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191601369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21310556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436153207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32871271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461975986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695224701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19435821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275636944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477586531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1640998176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812876961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497655938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1552307074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1049740422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375418449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