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206436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407697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