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  <w:tab/>
        <w:tab/>
        <w:tab/>
        <w:t>ВАКУУМНЫЕ ВЫКЛЮЧАТЕЛИ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4"/>
        </w:rPr>
        <w:t>В настоя</w:t>
        <w:softHyphen/>
        <w:t>щее время выключатели с вакуумными и элегазовыми дугогасящими устройствами (ДУ) начинают все больше вытес</w:t>
        <w:softHyphen/>
        <w:t>нять масляные, электромагнитные и воздушные выключа</w:t>
        <w:softHyphen/>
        <w:t xml:space="preserve">тели. Дело в том, что ДУ вакуумные и элегазовые </w:t>
      </w:r>
      <w:r>
        <w:rPr>
          <w:sz w:val="24"/>
          <w:u w:val="single"/>
        </w:rPr>
        <w:t>не тре</w:t>
        <w:softHyphen/>
        <w:t>буют ремонта</w:t>
      </w:r>
      <w:r>
        <w:rPr>
          <w:sz w:val="24"/>
        </w:rPr>
        <w:t xml:space="preserve"> по крайней мере в течени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ет, в то время как в масляных выключателях масло при отключениях за</w:t>
        <w:softHyphen/>
        <w:t>грязняется частицами свободного углерода и, кроме того, изоляционные свойства масла снижаются из-за попадания в него влаги и воздуха. Это приводит к необходимости сме</w:t>
        <w:softHyphen/>
        <w:t>ны масла не реж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раза в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года. Дугогасящие устройства электромагнитных выключателей примерно в эти же сроки требуют очистки от копоти, пыли и влаги; ДУ вакуумных и элегазовых выключателей заключены в герметичные обо</w:t>
        <w:softHyphen/>
        <w:t>лочки, и их внутренняя изоляция не подвергается воздейст</w:t>
        <w:softHyphen/>
        <w:t>вию внешней среды. Электрическая дуга при отключениях в вакууме или в элегазе также практически не снижает свойств дугогасящей и изолирующей среды.</w:t>
      </w:r>
    </w:p>
    <w:p>
      <w:pPr>
        <w:pStyle w:val="Normal"/>
        <w:jc w:val="both"/>
        <w:rPr/>
      </w:pPr>
      <w:r>
        <w:rPr>
          <w:sz w:val="24"/>
        </w:rPr>
        <w:tab/>
        <w:t>Современные выключатели должны обладать коммута</w:t>
        <w:softHyphen/>
        <w:t>ционными и механическими ресурсами, обеспечивающими межремонтный период в эксплуатации</w:t>
      </w:r>
      <w:r>
        <w:rPr>
          <w:sz w:val="24"/>
          <w:lang w:val="en-US"/>
        </w:rPr>
        <w:t xml:space="preserve"> 15—20</w:t>
      </w:r>
      <w:r>
        <w:rPr>
          <w:sz w:val="24"/>
        </w:rPr>
        <w:t xml:space="preserve"> лет. Эти ус</w:t>
        <w:softHyphen/>
        <w:t>ловия трудно выполнимы при традиционных методах гаше</w:t>
        <w:softHyphen/>
        <w:t>ния дуги в масле или воздухе. Возможности дальнейшего существенного совершенствования выключателей с тради</w:t>
        <w:softHyphen/>
        <w:t>ционными способами гашения дуги практически исчерпаны. Однако выпуск этих выключателей пока будет продол</w:t>
        <w:softHyphen/>
        <w:t>жаться из-за того, что технология их изготовления проста и цена их ниже вновь осваиваемых воздушных и элегазо</w:t>
        <w:softHyphen/>
        <w:t>вых выключателей.</w:t>
      </w:r>
    </w:p>
    <w:p>
      <w:pPr>
        <w:pStyle w:val="Normal"/>
        <w:jc w:val="both"/>
        <w:rPr/>
      </w:pPr>
      <w:r>
        <w:rPr>
          <w:sz w:val="24"/>
        </w:rPr>
        <w:tab/>
        <w:t>В СССР разработаны и с</w:t>
      </w:r>
      <w:r>
        <w:rPr>
          <w:sz w:val="24"/>
          <w:lang w:val="en-US"/>
        </w:rPr>
        <w:t xml:space="preserve"> 1980</w:t>
      </w:r>
      <w:r>
        <w:rPr>
          <w:sz w:val="24"/>
        </w:rPr>
        <w:t xml:space="preserve"> г. серийно изготовляются вакуумные выключатели на напряжени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кВ с номиналь</w:t>
        <w:softHyphen/>
        <w:t>ными токами отключения до</w:t>
      </w:r>
      <w:r>
        <w:rPr>
          <w:sz w:val="24"/>
          <w:lang w:val="en-US"/>
        </w:rPr>
        <w:t xml:space="preserve"> 80</w:t>
      </w:r>
      <w:r>
        <w:rPr>
          <w:sz w:val="24"/>
        </w:rPr>
        <w:t xml:space="preserve"> кА.</w:t>
      </w:r>
    </w:p>
    <w:p>
      <w:pPr>
        <w:pStyle w:val="Normal"/>
        <w:jc w:val="both"/>
        <w:rPr/>
      </w:pPr>
      <w:r>
        <w:rPr>
          <w:sz w:val="24"/>
        </w:rPr>
        <w:tab/>
        <w:t>Конструкция вакуумных выключателей (ВВ) типа ВБЭ разработана применительно к конструкции шкафов КРУ с маломасляным выключателем. Шкафы КРУ с ВВ могут использоваться совместно со шкафами КРУ с маломасляными выключателями. При питании вспомогательных цепей на выпрямленном токе (встроенный электромагнитный привод зависимого действия, непосредственно использующий электрическую энергию выпрямленного тока) для обеспечения полного включения ВВ необходимо использовать устрой</w:t>
        <w:softHyphen/>
        <w:t>ства комплектного питания типа УКП2, ВАЗП</w:t>
      </w:r>
      <w:r>
        <w:rPr>
          <w:sz w:val="24"/>
          <w:lang w:val="en-US"/>
        </w:rPr>
        <w:t>.</w:t>
      </w:r>
      <w:r>
        <w:rPr>
          <w:sz w:val="24"/>
        </w:rPr>
        <w:t xml:space="preserve"> Вакуумные выключатели типа ВБЭ предназначены для использования в промышленных и сетевых установках</w:t>
      </w:r>
      <w:r>
        <w:rPr/>
        <w:t xml:space="preserve"> </w:t>
      </w:r>
      <w:r>
        <w:rPr>
          <w:sz w:val="24"/>
        </w:rPr>
        <w:t>с частыми коммутационными операциями. Модернизация ВБЭ предусматривает верхнюю компоновку встроенного привода ВВ, улучшающую условия технического обслужи</w:t>
        <w:softHyphen/>
        <w:t>вания.</w:t>
      </w:r>
    </w:p>
    <w:p>
      <w:pPr>
        <w:pStyle w:val="TextBody"/>
        <w:jc w:val="both"/>
        <w:rPr/>
      </w:pPr>
      <w:r>
        <w:rPr/>
        <w:tab/>
        <w:t>Вакуумные выключатели типа ВБТЭ и ВБТП предназна</w:t>
        <w:softHyphen/>
        <w:t>чены для использования в экскаваторах, передвижных электростанциях на автомобильном ходу, буровых установ</w:t>
        <w:softHyphen/>
        <w:t>ках, роторных комплексах, насосных станциях и других электроустановках. Они выполнены в виде выдвижного эле</w:t>
        <w:softHyphen/>
        <w:t>мента шкафа КРУ, содержат выпрямительный мост для пи</w:t>
        <w:softHyphen/>
        <w:t>тания отключающего электромагнита, включающий контак</w:t>
        <w:softHyphen/>
        <w:t>тор, цепи заряда конденсатора отключения, блокировку от многократных повторных включений и элементы блокировок от ошибочных операций с выкатным элементом. Выключа</w:t>
        <w:softHyphen/>
        <w:t>тели имеют фиксированный расцепитель, который обеспе</w:t>
        <w:softHyphen/>
        <w:t>чивает возможность отключения выключателя только из полностью включенного положения в отличие от свободно</w:t>
        <w:softHyphen/>
        <w:t>го расцепителя у выключателей типа ВБЭ (свободный рас</w:t>
        <w:softHyphen/>
        <w:t>цепитель обеспечивает возвращение главных контактов вы</w:t>
        <w:softHyphen/>
        <w:t>ключателя в отключенное положение и фиксацию их в этом положении в случае, даже если при этом удерживается команда на включение). Достоинством выключателей типа ВБТЭ и ВБТП является верхняя компоновка встроенного электромагнитного привода, которая обеспечивает удобст</w:t>
        <w:softHyphen/>
        <w:t>во технического обслуживания в эксплуат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напряжени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кВ разработаны вакуумные дугогасительные камеры (ВДК) с токами отключения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кА. На рис.</w:t>
      </w:r>
      <w:r>
        <w:rPr>
          <w:sz w:val="24"/>
          <w:lang w:val="en-US"/>
        </w:rPr>
        <w:t xml:space="preserve"> 1.1</w:t>
      </w:r>
      <w:r>
        <w:rPr>
          <w:sz w:val="24"/>
        </w:rPr>
        <w:t xml:space="preserve"> показан схематический разрез вакуумной дугогасительной камеры с поперечным магнитным дутьем с сер</w:t>
        <w:softHyphen/>
        <w:t>повидными контактами, применяемой в вакуумных выклю</w:t>
        <w:softHyphen/>
        <w:t>чателях на номинальные напряжения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кВ с номинальным током</w:t>
      </w:r>
      <w:r>
        <w:rPr>
          <w:sz w:val="24"/>
          <w:lang w:val="en-US"/>
        </w:rPr>
        <w:t xml:space="preserve"> 1600</w:t>
      </w:r>
      <w:r>
        <w:rPr>
          <w:sz w:val="24"/>
        </w:rPr>
        <w:t xml:space="preserve"> А и током отключения до</w:t>
      </w:r>
      <w:r>
        <w:rPr>
          <w:sz w:val="24"/>
          <w:lang w:val="en-US"/>
        </w:rPr>
        <w:t xml:space="preserve"> 31,5</w:t>
      </w:r>
      <w:r>
        <w:rPr>
          <w:sz w:val="24"/>
        </w:rPr>
        <w:t xml:space="preserve"> кА. Поперечное магнитное поле быстро перемещает дугу, что позволяет уменьшить износ контактов и улучшает процесс гашения </w:t>
      </w:r>
      <w:r>
        <w:rPr>
          <w:smallCaps/>
          <w:sz w:val="24"/>
        </w:rPr>
        <w:t>дуги.</w:t>
      </w:r>
    </w:p>
    <w:p>
      <w:pPr>
        <w:pStyle w:val="Normal"/>
        <w:spacing w:lineRule="atLeast" w:line="240" w:before="280" w:after="0"/>
        <w:ind w:left="720" w:right="601" w:hanging="0"/>
        <w:jc w:val="both"/>
        <w:rPr/>
      </w:pPr>
      <w:bookmarkStart w:id="0" w:name="_1074496342"/>
      <w:bookmarkEnd w:id="0"/>
      <w:r>
        <w:rPr>
          <w:lang w:eastAsia="ru-RU"/>
        </w:rPr>
        <w:object w:dxaOrig="8342" w:dyaOrig="4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05pt;height:228.05pt" filled="f" o:ole="">
            <v:imagedata r:id="rId3" o:title=""/>
          </v:shape>
          <o:OLEObject Type="Embed" ProgID="" ShapeID="ole_rId2" DrawAspect="Content" ObjectID="_885819075" r:id="rId2"/>
        </w:object>
      </w:r>
      <w:r>
        <w:rPr>
          <w:sz w:val="24"/>
          <w:lang w:eastAsia="ru-RU"/>
        </w:rPr>
        <w:t>Рис 1.1</w:t>
      </w:r>
      <w:r>
        <w:rPr>
          <w:sz w:val="24"/>
        </w:rPr>
        <w:t xml:space="preserve"> Вакуумная дугогасительная камера вакуумного  выключателя на 10 кВ,1600А</w:t>
      </w:r>
    </w:p>
    <w:p>
      <w:pPr>
        <w:pStyle w:val="Normal"/>
        <w:spacing w:lineRule="atLeast" w:line="240" w:before="280" w:after="0"/>
        <w:ind w:left="720" w:right="601" w:hanging="0"/>
        <w:jc w:val="both"/>
        <w:rPr>
          <w:lang w:eastAsia="ru-RU"/>
        </w:rPr>
      </w:pPr>
      <w:r>
        <w:rPr/>
        <w:t>а- схематический разрез камеры; б- контактная система камеы;1-контакты; 2-дугогасящие электроды; 3-зазор между контактами и дугогасящими электродами; 4-медный неподвижный ввод; 5-то же подвижный; 6- концевые фланцы; 7- сильфон из нержавеющей стали; 8- экран, изолированный от вводов; 9-концевые экраны, находящиеся под  потенциалом соответствующего ввода; 10-керамические изоляторы;11-металлическая прокладка;12- напрявляющая из силумина</w:t>
      </w:r>
    </w:p>
    <w:p>
      <w:pPr>
        <w:pStyle w:val="Normal"/>
        <w:spacing w:lineRule="auto" w:line="259" w:before="280" w:after="0"/>
        <w:ind w:left="720" w:right="600" w:hanging="0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259" w:before="280" w:after="0"/>
        <w:ind w:left="720" w:right="600" w:hanging="0"/>
        <w:jc w:val="both"/>
        <w:rPr>
          <w:sz w:val="24"/>
        </w:rPr>
      </w:pPr>
      <w:r>
        <w:rPr>
          <w:b/>
          <w:sz w:val="24"/>
        </w:rPr>
        <w:t>2. ПРЕИМУЩЕСТВА И НЕДОСТАТКИ</w:t>
      </w:r>
    </w:p>
    <w:p>
      <w:pPr>
        <w:pStyle w:val="Normal"/>
        <w:spacing w:before="180" w:after="0"/>
        <w:jc w:val="both"/>
        <w:rPr/>
      </w:pPr>
      <w:r>
        <w:rPr>
          <w:sz w:val="24"/>
        </w:rPr>
        <w:tab/>
        <w:t>В последние годы широкое распростра</w:t>
        <w:softHyphen/>
        <w:t>нение в мировой практике получили вакуум</w:t>
        <w:softHyphen/>
        <w:t>ные коммутационные аппараты. В них гаше</w:t>
        <w:softHyphen/>
        <w:t>ние дуги при коммутации электрической цепи осуществляется в вакуумной дугогасительной камере (ВДК) рис 1.1, которая состоит из изоляционной цилиндрической  оболочки, снабженной по концам металлическими флан</w:t>
        <w:softHyphen/>
        <w:t>цами, внутри которой помещаются подвиж</w:t>
        <w:softHyphen/>
        <w:t>ный и неподвижный контакты и электроста</w:t>
        <w:softHyphen/>
        <w:t>тические экраны. Неподвижный контакт жестко крепится к одному фланцу, а под</w:t>
        <w:softHyphen/>
        <w:t>вижный соединяется с другим фланцем</w:t>
      </w:r>
      <w:r>
        <w:rPr>
          <w:sz w:val="24"/>
          <w:lang w:val="en-US"/>
        </w:rPr>
        <w:t xml:space="preserve"> </w:t>
      </w:r>
      <w:r>
        <w:rPr>
          <w:sz w:val="24"/>
        </w:rPr>
        <w:t>силь</w:t>
      </w:r>
      <w:r>
        <w:rPr>
          <w:sz w:val="24"/>
          <w:lang w:val="en-US"/>
        </w:rPr>
        <w:t>фоном из нержавеющей стали, обеспечиваю</w:t>
      </w:r>
      <w:r>
        <w:rPr>
          <w:sz w:val="24"/>
        </w:rPr>
        <w:t xml:space="preserve">щим возможность перемещения контакта без нарушения герметичности </w:t>
      </w:r>
      <w:r>
        <w:rPr>
          <w:i/>
          <w:sz w:val="24"/>
        </w:rPr>
        <w:t>ВДК.</w:t>
      </w:r>
      <w:r>
        <w:rPr>
          <w:sz w:val="24"/>
        </w:rPr>
        <w:t xml:space="preserve"> Экраны предназначены для защиты оболочки от брызг и паров металла, образующихся при горении дуги а также для выравнивания распределения, напряжения по камере. Оболочка ВДК изготовляется из специальной газоплотной керамики (в некоторых конст</w:t>
        <w:softHyphen/>
        <w:t>рукциях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из стекла). Внутри оболочки создается  вакуум, в ВДК применяют контакты торцевого типа достаточно сложной конфи</w:t>
        <w:softHyphen/>
        <w:t>гурации, выполненные из специальных спла</w:t>
        <w:softHyphen/>
        <w:t>вов. В выключателях напряжением до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кВ предназначенных для работы в сетях трехфазного переменного тока промышленной частоты, используются три ВДК (по одной на полюс выключателя), снабженные общим приводом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ружинным или электромагнит</w:t>
        <w:softHyphen/>
        <w:t>ным. При напряжении выше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кВ в каждом полюсе выключателя используются несколь</w:t>
        <w:softHyphen/>
        <w:t>ко</w:t>
      </w:r>
      <w:r>
        <w:rPr>
          <w:b/>
          <w:sz w:val="24"/>
        </w:rPr>
        <w:t xml:space="preserve"> </w:t>
      </w:r>
      <w:r>
        <w:rPr>
          <w:sz w:val="24"/>
        </w:rPr>
        <w:t>ВДК,  соединенных последовательно.</w:t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jc w:val="both"/>
        <w:rPr>
          <w:sz w:val="24"/>
        </w:rPr>
      </w:pPr>
      <w:r>
        <w:rPr>
          <w:sz w:val="24"/>
        </w:rPr>
        <w:t>Основные достоинства вакуумных вы</w:t>
        <w:softHyphen/>
        <w:t>ключателей, определяющие</w:t>
      </w:r>
      <w:r>
        <w:rPr>
          <w:b/>
          <w:sz w:val="24"/>
        </w:rPr>
        <w:t xml:space="preserve"> </w:t>
      </w:r>
      <w:r>
        <w:rPr>
          <w:sz w:val="24"/>
        </w:rPr>
        <w:t>их широкое при</w:t>
        <w:softHyphen/>
        <w:t>менение:</w:t>
      </w:r>
      <w:r>
        <w:rPr>
          <w:sz w:val="24"/>
          <w:lang w:val="en-US"/>
        </w:rPr>
        <w:t xml:space="preserve">                      </w:t>
      </w:r>
      <w:r>
        <w:rPr>
          <w:i/>
          <w:sz w:val="24"/>
          <w:lang w:val="en-US"/>
        </w:rPr>
        <w:t xml:space="preserve">      </w:t>
      </w:r>
    </w:p>
    <w:p>
      <w:pPr>
        <w:pStyle w:val="FR1"/>
        <w:spacing w:before="40" w:after="0"/>
        <w:ind w:firstLine="320"/>
        <w:rPr/>
      </w:pPr>
      <w:r>
        <w:rPr>
          <w:rFonts w:cs="Times New Roman" w:ascii="Times New Roman" w:hAnsi="Times New Roman"/>
          <w:sz w:val="24"/>
          <w:lang w:val="en-US"/>
        </w:rPr>
        <w:tab/>
        <w:t>1.</w:t>
      </w:r>
      <w:r>
        <w:rPr>
          <w:rFonts w:cs="Times New Roman" w:ascii="Times New Roman" w:hAnsi="Times New Roman"/>
          <w:sz w:val="24"/>
        </w:rPr>
        <w:t xml:space="preserve"> Высокая износостойкость при комму</w:t>
        <w:softHyphen/>
        <w:t>тации номинальных токов и номинальных токов отключения. Число отключений номи</w:t>
        <w:softHyphen/>
        <w:t>нальных токов вакуумным выключателем (ВВ) без замены ВДК составляет</w:t>
      </w:r>
      <w:r>
        <w:rPr>
          <w:rFonts w:cs="Times New Roman" w:ascii="Times New Roman" w:hAnsi="Times New Roman"/>
          <w:sz w:val="24"/>
          <w:lang w:val="en-US"/>
        </w:rPr>
        <w:t xml:space="preserve"> 10-50</w:t>
      </w:r>
      <w:r>
        <w:rPr>
          <w:rFonts w:cs="Times New Roman" w:ascii="Times New Roman" w:hAnsi="Times New Roman"/>
          <w:sz w:val="24"/>
        </w:rPr>
        <w:t xml:space="preserve"> тыс.</w:t>
      </w:r>
    </w:p>
    <w:p>
      <w:pPr>
        <w:pStyle w:val="Normal"/>
        <w:jc w:val="both"/>
        <w:rPr/>
      </w:pPr>
      <w:r>
        <w:rPr>
          <w:sz w:val="24"/>
        </w:rPr>
        <w:t>число отключений номинального тока отключ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20-200 что в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</w:t>
      </w:r>
      <w:r>
        <w:rPr>
          <w:i/>
          <w:sz w:val="24"/>
        </w:rPr>
        <w:t>-</w:t>
      </w:r>
      <w:r>
        <w:rPr>
          <w:sz w:val="24"/>
        </w:rPr>
        <w:t>20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р</w:t>
      </w:r>
      <w:r>
        <w:rPr>
          <w:sz w:val="24"/>
        </w:rPr>
        <w:t>аз    превыша</w:t>
        <w:softHyphen/>
        <w:t>ет соответствующие параметры маломасля</w:t>
        <w:softHyphen/>
        <w:t>ных выключателей</w:t>
      </w:r>
    </w:p>
    <w:p>
      <w:pPr>
        <w:pStyle w:val="Normal"/>
        <w:ind w:firstLine="320"/>
        <w:jc w:val="both"/>
        <w:rPr/>
      </w:pPr>
      <w:r>
        <w:rPr>
          <w:sz w:val="24"/>
          <w:lang w:val="en-US"/>
        </w:rPr>
        <w:tab/>
        <w:t>2.</w:t>
      </w:r>
      <w:r>
        <w:rPr>
          <w:sz w:val="24"/>
        </w:rPr>
        <w:t xml:space="preserve"> Резкое снижение эксплуатационных затрат по сравнению с маломасляными выключателями. Обслуживание ВВ сводится к смазке механизма и привода, проверке износа контактов по меткам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раз в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лет</w:t>
      </w:r>
    </w:p>
    <w:p>
      <w:pPr>
        <w:pStyle w:val="FR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ли через 5-10 тыс. циклов «включение-отключение».</w:t>
      </w:r>
    </w:p>
    <w:p>
      <w:pPr>
        <w:pStyle w:val="Normal"/>
        <w:spacing w:before="40" w:after="0"/>
        <w:ind w:firstLine="320"/>
        <w:jc w:val="both"/>
        <w:rPr/>
      </w:pPr>
      <w:r>
        <w:rPr>
          <w:sz w:val="24"/>
          <w:lang w:val="en-US"/>
        </w:rPr>
        <w:tab/>
        <w:t>3.</w:t>
      </w:r>
      <w:r>
        <w:rPr>
          <w:sz w:val="24"/>
        </w:rPr>
        <w:t xml:space="preserve"> Полная взрыво- и пожаробезопасность и возможность работы в</w:t>
      </w:r>
      <w:r>
        <w:rPr>
          <w:sz w:val="24"/>
          <w:lang w:val="en-US"/>
        </w:rPr>
        <w:t xml:space="preserve"> aгр</w:t>
      </w:r>
      <w:r>
        <w:rPr>
          <w:sz w:val="24"/>
        </w:rPr>
        <w:t>ессивных средах.</w:t>
      </w:r>
    </w:p>
    <w:p>
      <w:pPr>
        <w:pStyle w:val="Normal"/>
        <w:spacing w:before="20" w:after="0"/>
        <w:ind w:firstLine="320"/>
        <w:jc w:val="both"/>
        <w:rPr/>
      </w:pPr>
      <w:r>
        <w:rPr>
          <w:sz w:val="24"/>
          <w:lang w:val="en-US"/>
        </w:rPr>
        <w:tab/>
        <w:t>4.</w:t>
      </w:r>
      <w:r>
        <w:rPr>
          <w:sz w:val="24"/>
        </w:rPr>
        <w:t xml:space="preserve"> Широкий диапазон температур окру</w:t>
        <w:softHyphen/>
        <w:t>жающей среды, в котором возможна работа ВДК</w:t>
      </w:r>
    </w:p>
    <w:p>
      <w:pPr>
        <w:pStyle w:val="FR1"/>
        <w:spacing w:before="160" w:after="0"/>
        <w:ind w:firstLine="320"/>
        <w:rPr/>
      </w:pPr>
      <w:r>
        <w:rPr>
          <w:rFonts w:cs="Times New Roman" w:ascii="Times New Roman" w:hAnsi="Times New Roman"/>
          <w:sz w:val="24"/>
          <w:lang w:val="en-US"/>
        </w:rPr>
        <w:tab/>
        <w:t>5.</w:t>
      </w:r>
      <w:r>
        <w:rPr>
          <w:rFonts w:cs="Times New Roman" w:ascii="Times New Roman" w:hAnsi="Times New Roman"/>
          <w:sz w:val="24"/>
        </w:rPr>
        <w:t xml:space="preserve"> Повышенная устойчивость к ударным и вибрационным нагрузкам вследствие малой массы и компактной конструкции аппарата.</w:t>
      </w:r>
    </w:p>
    <w:p>
      <w:pPr>
        <w:pStyle w:val="FR1"/>
        <w:spacing w:before="160" w:after="0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6. Произвольное рабочее положение и малые габариты, что позволяет создавать различные компоновки распределительных устройств, в том числе и шкафы с несколькими выключателями при двух-трехъярусном их располо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7. Бесшумность, чистота, удобство обслуживания, обусловленные малым выделением энергии в дуге и отсутствием выброса масла, газов  при  отключении токов КЗ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8.</w:t>
      </w:r>
      <w:r>
        <w:rPr>
          <w:sz w:val="24"/>
        </w:rPr>
        <w:t xml:space="preserve"> Отсутствие загрязнения окружающей среды.</w:t>
      </w:r>
    </w:p>
    <w:p>
      <w:pPr>
        <w:pStyle w:val="Normal"/>
        <w:ind w:left="160" w:hanging="0"/>
        <w:jc w:val="both"/>
        <w:rPr/>
      </w:pPr>
      <w:r>
        <w:rPr>
          <w:sz w:val="24"/>
          <w:lang w:val="en-US"/>
        </w:rPr>
        <w:tab/>
        <w:t>9.</w:t>
      </w:r>
      <w:r>
        <w:rPr>
          <w:sz w:val="24"/>
        </w:rPr>
        <w:t xml:space="preserve"> Высокая надежность и безопасность эксплуатации, сокращение времени на мон</w:t>
        <w:softHyphen/>
        <w:t>таж.</w:t>
      </w:r>
    </w:p>
    <w:p>
      <w:pPr>
        <w:pStyle w:val="Normal"/>
        <w:ind w:left="1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0" w:hanging="0"/>
        <w:jc w:val="both"/>
        <w:rPr>
          <w:sz w:val="24"/>
        </w:rPr>
      </w:pPr>
      <w:r>
        <w:rPr>
          <w:sz w:val="24"/>
        </w:rPr>
        <w:tab/>
        <w:t>К недостаткам ВВ следует отнести по</w:t>
        <w:softHyphen/>
        <w:t>вышенный уровень коммутационных перенапряжении, что в ряде случаев вызывает необходимость принятия специальных мер по защите оборудования.</w:t>
      </w:r>
    </w:p>
    <w:p>
      <w:pPr>
        <w:pStyle w:val="Normal"/>
        <w:spacing w:before="240" w:after="0"/>
        <w:ind w:left="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 w:before="240" w:after="0"/>
        <w:ind w:left="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 w:before="240" w:after="0"/>
        <w:ind w:left="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 w:before="240" w:after="0"/>
        <w:ind w:left="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 w:before="240" w:after="0"/>
        <w:ind w:left="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59" w:before="240" w:after="0"/>
        <w:ind w:left="40" w:hanging="0"/>
        <w:jc w:val="both"/>
        <w:rPr>
          <w:sz w:val="24"/>
        </w:rPr>
      </w:pPr>
      <w:r>
        <w:rPr>
          <w:b/>
          <w:sz w:val="24"/>
        </w:rPr>
        <w:t>3. ВАКУУМНЫЕ ВЫКЛЮЧАТЕЛИ</w:t>
      </w:r>
      <w:r>
        <w:rPr>
          <w:b/>
          <w:sz w:val="24"/>
          <w:lang w:val="en-US"/>
        </w:rPr>
        <w:t xml:space="preserve"> 10, 35</w:t>
      </w:r>
      <w:r>
        <w:rPr>
          <w:b/>
          <w:sz w:val="24"/>
          <w:lang w:val="en-US"/>
        </w:rPr>
        <w:t xml:space="preserve"> KB</w:t>
      </w:r>
      <w:r>
        <w:rPr>
          <w:b/>
          <w:sz w:val="24"/>
        </w:rPr>
        <w:t xml:space="preserve"> ДЛЯ КРУ И</w:t>
      </w:r>
      <w:r>
        <w:rPr>
          <w:b/>
          <w:sz w:val="24"/>
          <w:lang w:val="en-US"/>
        </w:rPr>
        <w:t xml:space="preserve"> 110</w:t>
      </w:r>
      <w:r>
        <w:rPr>
          <w:b/>
          <w:sz w:val="24"/>
        </w:rPr>
        <w:t xml:space="preserve"> КВ ДЛЯ ЭЛЕКТРОУСТАНОВОК С ЧАСТЫМИ КОММУТАЦИЯМИ</w:t>
      </w:r>
    </w:p>
    <w:p>
      <w:pPr>
        <w:pStyle w:val="Normal"/>
        <w:spacing w:before="180" w:after="0"/>
        <w:ind w:left="40" w:hanging="0"/>
        <w:jc w:val="both"/>
        <w:rPr>
          <w:sz w:val="24"/>
        </w:rPr>
      </w:pPr>
      <w:r>
        <w:rPr>
          <w:sz w:val="24"/>
        </w:rPr>
        <w:tab/>
        <w:t>Вакуумные выключатели ти</w:t>
        <w:softHyphen/>
        <w:t>па ВБЭ-10 (рис.</w:t>
      </w:r>
      <w:r>
        <w:rPr>
          <w:sz w:val="24"/>
          <w:lang w:val="en-US"/>
        </w:rPr>
        <w:t xml:space="preserve"> 1.2)</w:t>
      </w:r>
      <w:r>
        <w:rPr>
          <w:sz w:val="24"/>
        </w:rPr>
        <w:t xml:space="preserve"> используются в се</w:t>
        <w:softHyphen/>
        <w:t>рийных КРУ общепромышленного назначе</w:t>
        <w:softHyphen/>
        <w:t>ния (типа КМ-1, КМ-1Ф, К-104), климати</w:t>
        <w:softHyphen/>
        <w:t xml:space="preserve">ческое исполнение У, категория размещения </w:t>
      </w:r>
      <w:r>
        <w:rPr>
          <w:sz w:val="24"/>
          <w:lang w:val="en-US"/>
        </w:rPr>
        <w:t>3</w:t>
      </w:r>
      <w:r>
        <w:rPr>
          <w:sz w:val="24"/>
        </w:rPr>
        <w:t xml:space="preserve"> по ГОСТ</w:t>
      </w:r>
      <w:r>
        <w:rPr>
          <w:sz w:val="24"/>
          <w:lang w:val="en-US"/>
        </w:rPr>
        <w:t xml:space="preserve"> 1550-69*.</w:t>
      </w:r>
    </w:p>
    <w:p>
      <w:pPr>
        <w:pStyle w:val="Normal"/>
        <w:jc w:val="both"/>
        <w:rPr/>
      </w:pPr>
      <w:r>
        <w:rPr>
          <w:sz w:val="24"/>
        </w:rPr>
        <w:t>Разработаны вакуумные выключатели с пружинным приводом для КРУ общепро</w:t>
        <w:softHyphen/>
        <w:t>мышленного исполнения типа ВБ-10-20/1600 и ВБ-10-31,5/3150 на токи отключения</w:t>
      </w:r>
      <w:r>
        <w:rPr>
          <w:sz w:val="24"/>
          <w:lang w:val="en-US"/>
        </w:rPr>
        <w:t xml:space="preserve"> 20 </w:t>
      </w:r>
      <w:r>
        <w:rPr>
          <w:sz w:val="24"/>
        </w:rPr>
        <w:t>и</w:t>
      </w:r>
      <w:r>
        <w:rPr>
          <w:sz w:val="24"/>
          <w:lang w:val="en-US"/>
        </w:rPr>
        <w:t xml:space="preserve"> 31,5</w:t>
      </w:r>
      <w:r>
        <w:rPr>
          <w:sz w:val="24"/>
        </w:rPr>
        <w:t xml:space="preserve"> кА соответственно. Отличие этих выключателей от ВБЭ-10 в типе привода.</w:t>
      </w:r>
    </w:p>
    <w:p>
      <w:pPr>
        <w:pStyle w:val="Normal"/>
        <w:jc w:val="both"/>
        <w:rPr/>
      </w:pPr>
      <w:r>
        <w:rPr>
          <w:sz w:val="24"/>
        </w:rPr>
        <w:tab/>
        <w:t>Кроме перечисленных выключателей вы</w:t>
        <w:softHyphen/>
        <w:t>пускаются также вакуумные выключатели с номинальным напряжением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кВ:</w:t>
      </w:r>
    </w:p>
    <w:p>
      <w:pPr>
        <w:pStyle w:val="Normal"/>
        <w:ind w:left="40" w:hanging="0"/>
        <w:jc w:val="both"/>
        <w:rPr/>
      </w:pPr>
      <w:r>
        <w:rPr>
          <w:sz w:val="24"/>
        </w:rPr>
        <w:t>ВБТЭ-10-10/630У2</w:t>
      </w:r>
      <w:r>
        <w:rPr>
          <w:sz w:val="24"/>
          <w:lang w:val="en-US"/>
        </w:rPr>
        <w:t xml:space="preserve"> </w:t>
      </w:r>
      <w:r>
        <w:rPr>
          <w:sz w:val="24"/>
        </w:rPr>
        <w:t>- для технического пе</w:t>
        <w:softHyphen/>
        <w:t>ревооружения действующего парка экскава</w:t>
        <w:softHyphen/>
        <w:t>торов (номинальный ток</w:t>
      </w:r>
      <w:r>
        <w:rPr>
          <w:sz w:val="24"/>
          <w:lang w:val="en-US"/>
        </w:rPr>
        <w:t xml:space="preserve"> 630</w:t>
      </w:r>
      <w:r>
        <w:rPr>
          <w:sz w:val="24"/>
        </w:rPr>
        <w:t xml:space="preserve"> А, ток отклю</w:t>
        <w:softHyphen/>
        <w:t>чения</w:t>
      </w:r>
      <w:r>
        <w:rPr>
          <w:sz w:val="24"/>
          <w:lang w:val="en-US"/>
        </w:rPr>
        <w:t xml:space="preserve">  10</w:t>
      </w:r>
      <w:r>
        <w:rPr>
          <w:sz w:val="24"/>
        </w:rPr>
        <w:t xml:space="preserve">  кА);  ВБТЭ( 2 )-10-20/630-1000 УХЛ2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ля экскаваторов (номинальный ток </w:t>
      </w:r>
      <w:r>
        <w:rPr>
          <w:sz w:val="24"/>
          <w:lang w:val="en-US"/>
        </w:rPr>
        <w:t>630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А, ток отключения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кА);</w:t>
      </w:r>
    </w:p>
    <w:p>
      <w:pPr>
        <w:pStyle w:val="Normal"/>
        <w:jc w:val="both"/>
        <w:rPr/>
      </w:pPr>
      <w:r>
        <w:rPr>
          <w:sz w:val="24"/>
        </w:rPr>
        <w:t>ВБТШ-</w:t>
      </w:r>
      <w:r>
        <w:rPr>
          <w:sz w:val="24"/>
          <w:lang w:val="en-US"/>
        </w:rPr>
        <w:t>10-20/630</w:t>
      </w:r>
      <w:r>
        <w:rPr>
          <w:sz w:val="24"/>
        </w:rPr>
        <w:t xml:space="preserve"> ХЛ5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ля электроснабже</w:t>
        <w:softHyphen/>
        <w:t>ния шахт (номинальный ток</w:t>
      </w:r>
      <w:r>
        <w:rPr>
          <w:sz w:val="24"/>
          <w:lang w:val="en-US"/>
        </w:rPr>
        <w:t xml:space="preserve"> 630</w:t>
      </w:r>
      <w:r>
        <w:rPr>
          <w:sz w:val="24"/>
        </w:rPr>
        <w:t xml:space="preserve"> А, ток отключения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кА).</w:t>
      </w:r>
    </w:p>
    <w:p>
      <w:pPr>
        <w:pStyle w:val="Normal"/>
        <w:jc w:val="both"/>
        <w:rPr/>
      </w:pPr>
      <w:r>
        <w:rPr>
          <w:sz w:val="24"/>
        </w:rPr>
        <w:t>Вакуумные       выключатели ВБЛ</w:t>
      </w:r>
      <w:r>
        <w:rPr>
          <w:sz w:val="24"/>
          <w:lang w:val="en-US"/>
        </w:rPr>
        <w:t xml:space="preserve"> - 35</w:t>
      </w:r>
      <w:r>
        <w:rPr>
          <w:sz w:val="24"/>
        </w:rPr>
        <w:t xml:space="preserve"> выкатного типа (рис.</w:t>
      </w:r>
      <w:r>
        <w:rPr>
          <w:sz w:val="24"/>
          <w:lang w:val="en-US"/>
        </w:rPr>
        <w:t xml:space="preserve"> 1.3)</w:t>
      </w:r>
      <w:r>
        <w:rPr>
          <w:sz w:val="24"/>
        </w:rPr>
        <w:t xml:space="preserve"> разра</w:t>
        <w:softHyphen/>
        <w:t>ботаны для КРУ напряжением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кВ. Кли</w:t>
        <w:softHyphen/>
        <w:t>матическое исполнение У, категория разме</w:t>
        <w:softHyphen/>
        <w:t>щения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 ГОСТ 15150-69*. Выключатели предназначены для коммутации электриче</w:t>
        <w:softHyphen/>
        <w:t>ских цепей дуговых сталеплавильных печей и других установок с частыми коммутация</w:t>
        <w:softHyphen/>
        <w:t>ми в трехфазных сетях переменного тока. Управление выключателем осуществляется электромагнитным приводом (общий на три полюса).</w:t>
      </w:r>
    </w:p>
    <w:p>
      <w:pPr>
        <w:pStyle w:val="Normal"/>
        <w:jc w:val="both"/>
        <w:rPr/>
      </w:pPr>
      <w:r>
        <w:rPr>
          <w:sz w:val="24"/>
        </w:rPr>
        <w:t>Условное обозначение выключателя</w:t>
      </w:r>
      <w:r>
        <w:rPr>
          <w:sz w:val="24"/>
          <w:lang w:val="en-US"/>
        </w:rPr>
        <w:t xml:space="preserve"> — </w:t>
      </w:r>
      <w:r>
        <w:rPr>
          <w:sz w:val="24"/>
        </w:rPr>
        <w:t>ВБЛ-3</w:t>
      </w:r>
      <w:r>
        <w:rPr>
          <w:sz w:val="24"/>
          <w:lang w:val="en-US"/>
        </w:rPr>
        <w:t>5-31,5/1600</w:t>
      </w:r>
      <w:r>
        <w:rPr>
          <w:sz w:val="24"/>
        </w:rPr>
        <w:t xml:space="preserve"> УЗ и ВБЛ-35-3</w:t>
      </w:r>
      <w:r>
        <w:rPr>
          <w:sz w:val="24"/>
          <w:lang w:val="en-US"/>
        </w:rPr>
        <w:t>1,5/2500</w:t>
      </w:r>
      <w:r>
        <w:rPr>
          <w:sz w:val="24"/>
        </w:rPr>
        <w:t xml:space="preserve"> УЗ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2135</wp:posOffset>
            </wp:positionH>
            <wp:positionV relativeFrom="page">
              <wp:posOffset>5410200</wp:posOffset>
            </wp:positionV>
            <wp:extent cx="1181100" cy="202057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65705</wp:posOffset>
            </wp:positionH>
            <wp:positionV relativeFrom="page">
              <wp:posOffset>5460365</wp:posOffset>
            </wp:positionV>
            <wp:extent cx="1166495" cy="19716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649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Рис 1.2 Вакуумный выключатель типа ВБЭ-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2135</wp:posOffset>
            </wp:positionH>
            <wp:positionV relativeFrom="page">
              <wp:posOffset>7664450</wp:posOffset>
            </wp:positionV>
            <wp:extent cx="1428750" cy="174307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01925</wp:posOffset>
            </wp:positionH>
            <wp:positionV relativeFrom="page">
              <wp:posOffset>7664450</wp:posOffset>
            </wp:positionV>
            <wp:extent cx="1038225" cy="16668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 1.3 Вакуумный выключатель типа ВБЛ-35</w:t>
      </w:r>
    </w:p>
    <w:p>
      <w:pPr>
        <w:pStyle w:val="Normal"/>
        <w:spacing w:before="18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rPr/>
      </w:pPr>
      <w:r>
        <w:rPr/>
        <w:t>Разработаны вакуумные выключатели наружной установки типа ВБК-35Б-20/1000У1. Они представляют собой коммутационные аппараты, состоящие из трех полюсов, уста</w:t>
        <w:softHyphen/>
        <w:t>новленных на общей раме и управляемых электромагнитным приводом. Отличие этих выключателей от ВБЛ-35 по параметра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минальный ток</w:t>
      </w:r>
      <w:r>
        <w:rPr>
          <w:sz w:val="24"/>
          <w:lang w:val="en-US"/>
        </w:rPr>
        <w:t xml:space="preserve"> - 1000</w:t>
      </w:r>
      <w:r>
        <w:rPr>
          <w:sz w:val="24"/>
        </w:rPr>
        <w:t xml:space="preserve"> А; номинальный ток отключения</w:t>
      </w:r>
      <w:r>
        <w:rPr>
          <w:sz w:val="24"/>
          <w:lang w:val="en-US"/>
        </w:rPr>
        <w:t xml:space="preserve"> — 20</w:t>
      </w:r>
      <w:r>
        <w:rPr>
          <w:sz w:val="24"/>
        </w:rPr>
        <w:t xml:space="preserve"> кА; механический ре</w:t>
        <w:softHyphen/>
        <w:t>сурс—40000 циклов «ВО» с заменой камер через</w:t>
      </w:r>
      <w:r>
        <w:rPr>
          <w:sz w:val="24"/>
          <w:lang w:val="en-US"/>
        </w:rPr>
        <w:t xml:space="preserve"> 20000</w:t>
      </w:r>
      <w:r>
        <w:rPr>
          <w:sz w:val="24"/>
        </w:rPr>
        <w:t xml:space="preserve"> циклов. Для повышения уровня изоляции наружной поверхности ВДК она помещена в фарфоровую покрышку, залитую трансформаторным маслом. Габариты вы</w:t>
        <w:softHyphen/>
        <w:t>ключателя с приводом (ширина, глубина, высота)</w:t>
      </w:r>
      <w:r>
        <w:rPr>
          <w:sz w:val="24"/>
          <w:lang w:val="en-US"/>
        </w:rPr>
        <w:t xml:space="preserve"> — 2,23</w:t>
      </w:r>
      <w:r>
        <w:rPr>
          <w:sz w:val="24"/>
        </w:rPr>
        <w:t xml:space="preserve"> х</w:t>
      </w:r>
      <w:r>
        <w:rPr>
          <w:sz w:val="24"/>
          <w:lang w:val="en-US"/>
        </w:rPr>
        <w:t xml:space="preserve"> 0,575</w:t>
      </w:r>
      <w:r>
        <w:rPr>
          <w:sz w:val="24"/>
        </w:rPr>
        <w:t xml:space="preserve"> х</w:t>
      </w:r>
      <w:r>
        <w:rPr>
          <w:sz w:val="24"/>
          <w:lang w:val="en-US"/>
        </w:rPr>
        <w:t xml:space="preserve"> 2,09</w:t>
      </w:r>
      <w:r>
        <w:rPr>
          <w:sz w:val="24"/>
        </w:rPr>
        <w:t xml:space="preserve"> м. Масса выклю</w:t>
        <w:softHyphen/>
        <w:t>чателя с маслом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880</w:t>
      </w:r>
      <w:r>
        <w:rPr>
          <w:sz w:val="24"/>
        </w:rPr>
        <w:t xml:space="preserve"> </w:t>
      </w:r>
      <w:r>
        <w:rPr>
          <w:i/>
          <w:sz w:val="24"/>
        </w:rPr>
        <w:t>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куумные выключатели типа ВБК-110Б-20/1000У1 предназначены для выполнения коммутационных операций в нормальных и аварийных режимах элект</w:t>
        <w:softHyphen/>
        <w:t>роустановок с частыми коммутациями.</w:t>
      </w:r>
    </w:p>
    <w:p>
      <w:pPr>
        <w:pStyle w:val="Normal"/>
        <w:jc w:val="both"/>
        <w:rPr/>
      </w:pPr>
      <w:r>
        <w:rPr>
          <w:sz w:val="24"/>
        </w:rPr>
        <w:tab/>
        <w:t>Вакуумный     выключатель     типа ВБК-110Б-20/1000У1. климатическое исполне</w:t>
        <w:softHyphen/>
        <w:t>ние У, категория  размещения</w:t>
      </w:r>
      <w:r>
        <w:rPr>
          <w:sz w:val="24"/>
          <w:lang w:val="en-US"/>
        </w:rPr>
        <w:t xml:space="preserve">  1</w:t>
      </w:r>
      <w:r>
        <w:rPr>
          <w:sz w:val="24"/>
        </w:rPr>
        <w:t xml:space="preserve">  но ГОСТ</w:t>
      </w:r>
      <w:r>
        <w:rPr>
          <w:sz w:val="24"/>
          <w:lang w:val="en-US"/>
        </w:rPr>
        <w:t xml:space="preserve"> 15160—69*,</w:t>
      </w:r>
      <w:r>
        <w:rPr>
          <w:sz w:val="24"/>
        </w:rPr>
        <w:t xml:space="preserve"> состоит</w:t>
      </w:r>
      <w:r>
        <w:rPr>
          <w:b/>
          <w:sz w:val="24"/>
        </w:rPr>
        <w:t xml:space="preserve"> </w:t>
      </w:r>
      <w:r>
        <w:rPr>
          <w:sz w:val="24"/>
        </w:rPr>
        <w:t>из трех полюсов, установленных на общей раме и управляемых пружинным приводом типа ППК-1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став каждого полюса входят четыре камеры типа КВД-35-20/1250УХЛ2, соеди</w:t>
        <w:softHyphen/>
        <w:t>ненные последовательно, опорная изоляция и мех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конструкции выключателя предусмот</w:t>
        <w:softHyphen/>
        <w:t>рено устройство для выравнивания напряже</w:t>
        <w:softHyphen/>
        <w:t>ния по камерам полюса.</w:t>
      </w:r>
    </w:p>
    <w:p>
      <w:pPr>
        <w:pStyle w:val="Normal"/>
        <w:jc w:val="both"/>
        <w:rPr/>
      </w:pPr>
      <w:r>
        <w:rPr>
          <w:sz w:val="24"/>
        </w:rPr>
        <w:t xml:space="preserve">Габариты выключателя с приводом (ширина </w:t>
      </w:r>
      <w:r>
        <w:rPr>
          <w:i/>
          <w:sz w:val="24"/>
        </w:rPr>
        <w:t>х</w:t>
      </w:r>
      <w:r>
        <w:rPr>
          <w:sz w:val="24"/>
        </w:rPr>
        <w:t xml:space="preserve"> глубина х высота)</w:t>
      </w:r>
      <w:r>
        <w:rPr>
          <w:sz w:val="24"/>
          <w:lang w:val="en-US"/>
        </w:rPr>
        <w:t xml:space="preserve"> — 4,38</w:t>
      </w:r>
      <w:r>
        <w:rPr>
          <w:sz w:val="24"/>
        </w:rPr>
        <w:t xml:space="preserve"> х</w:t>
      </w:r>
      <w:r>
        <w:rPr>
          <w:sz w:val="24"/>
          <w:lang w:val="en-US"/>
        </w:rPr>
        <w:t xml:space="preserve"> 0,75</w:t>
      </w:r>
      <w:r>
        <w:rPr>
          <w:sz w:val="24"/>
        </w:rPr>
        <w:t xml:space="preserve"> х х4,58 м. Масса выключателя</w:t>
      </w:r>
      <w:r>
        <w:rPr>
          <w:sz w:val="24"/>
          <w:lang w:val="en-US"/>
        </w:rPr>
        <w:t xml:space="preserve"> 2270</w:t>
      </w:r>
      <w:r>
        <w:rPr>
          <w:sz w:val="24"/>
        </w:rPr>
        <w:t xml:space="preserve"> 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120" w:right="200" w:hanging="0"/>
        <w:rPr>
          <w:sz w:val="24"/>
        </w:rPr>
      </w:pPr>
      <w:r>
        <w:rPr>
          <w:b/>
          <w:sz w:val="24"/>
          <w:lang w:val="en-US"/>
        </w:rPr>
        <w:t>4.</w:t>
      </w:r>
      <w:r>
        <w:rPr>
          <w:b/>
          <w:sz w:val="24"/>
        </w:rPr>
        <w:t xml:space="preserve"> ВАКУУМНЫЕ </w:t>
        <w:tab/>
        <w:t xml:space="preserve"> И</w:t>
        <w:tab/>
        <w:t xml:space="preserve"> ЭЛЕГАЗОВЫЕ</w:t>
        <w:tab/>
        <w:t xml:space="preserve"> КОМПЛЕКТНЫЕ </w:t>
        <w:tab/>
        <w:t xml:space="preserve">РАСПРЕДЕЛИТЕЛЬНЫЕ УСТРОЙСТВА </w:t>
      </w:r>
      <w:r>
        <w:rPr>
          <w:b/>
          <w:sz w:val="24"/>
          <w:lang w:val="en-US"/>
        </w:rPr>
        <w:t>35</w:t>
      </w:r>
      <w:r>
        <w:rPr>
          <w:b/>
          <w:sz w:val="24"/>
          <w:lang w:val="en-US"/>
        </w:rPr>
        <w:t xml:space="preserve"> KB</w:t>
      </w:r>
    </w:p>
    <w:p>
      <w:pPr>
        <w:pStyle w:val="Normal"/>
        <w:spacing w:before="80" w:after="0"/>
        <w:ind w:firstLine="360"/>
        <w:jc w:val="both"/>
        <w:rPr/>
      </w:pPr>
      <w:r>
        <w:rPr>
          <w:sz w:val="24"/>
        </w:rPr>
        <w:t>Для приема и распределения электро</w:t>
        <w:softHyphen/>
        <w:t>энергии трехфазного тока номинальным на</w:t>
        <w:softHyphen/>
        <w:t>пряжением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кВ в установках металлургических предприятий (дуговые сталеплавиль</w:t>
        <w:softHyphen/>
        <w:t xml:space="preserve">ные печи, прокатные станы и др.) разработаны КРУ, оборудованные вакуумными или элегазовыми выключателями выкатного типа. </w:t>
        <w:tab/>
        <w:t>Применение этих КРУ резко сокращает габариты распределительных устройств (по сравнению с РУ, оборудованными воздушными выключателями), повышает их монтажную готовность, надежность работы и удобство эксплуатации.</w:t>
      </w:r>
    </w:p>
    <w:p>
      <w:pPr>
        <w:pStyle w:val="Normal"/>
        <w:ind w:firstLine="360"/>
        <w:jc w:val="both"/>
        <w:rPr/>
      </w:pPr>
      <w:r>
        <w:rPr>
          <w:sz w:val="24"/>
        </w:rPr>
        <w:t>Климатическое исполнение КРУ—УХЛ категория размещения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о ГОСТ</w:t>
      </w:r>
      <w:r>
        <w:rPr>
          <w:sz w:val="24"/>
          <w:lang w:val="en-US"/>
        </w:rPr>
        <w:t xml:space="preserve"> 15150 — 69* </w:t>
      </w:r>
      <w:r>
        <w:rPr>
          <w:sz w:val="24"/>
        </w:rPr>
        <w:t>КРУ состоят из шкафов с аппаратурой раз личного назначения, соединенных между собой по сборным шинам.</w:t>
      </w:r>
    </w:p>
    <w:p>
      <w:pPr>
        <w:pStyle w:val="Normal"/>
        <w:spacing w:lineRule="auto" w:line="259" w:before="200" w:after="240"/>
        <w:jc w:val="center"/>
        <w:rPr/>
      </w:pPr>
      <w:r>
        <w:rPr>
          <w:sz w:val="24"/>
        </w:rPr>
        <w:t>Таблица</w:t>
      </w:r>
      <w:r>
        <w:rPr>
          <w:sz w:val="24"/>
          <w:lang w:val="en-US"/>
        </w:rPr>
        <w:t xml:space="preserve"> 1.1.</w:t>
      </w:r>
      <w:r>
        <w:rPr>
          <w:b/>
          <w:sz w:val="24"/>
        </w:rPr>
        <w:t xml:space="preserve"> </w:t>
      </w:r>
      <w:r>
        <w:rPr>
          <w:sz w:val="24"/>
        </w:rPr>
        <w:t>Основные характеристики шкафов КРУ</w:t>
      </w:r>
      <w:r>
        <w:rPr>
          <w:sz w:val="24"/>
          <w:lang w:val="en-US"/>
        </w:rPr>
        <w:t xml:space="preserve"> 35</w:t>
      </w:r>
      <w:r>
        <w:rPr>
          <w:sz w:val="24"/>
        </w:rPr>
        <w:t xml:space="preserve"> кВ</w:t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2268"/>
      </w:tblGrid>
      <w:tr>
        <w:trPr>
          <w:trHeight w:val="3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Параме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Норма</w:t>
            </w:r>
          </w:p>
        </w:tc>
      </w:tr>
      <w:tr>
        <w:trPr>
          <w:trHeight w:val="3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5</w:t>
            </w:r>
          </w:p>
        </w:tc>
      </w:tr>
      <w:tr>
        <w:trPr>
          <w:trHeight w:val="4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большее рабочее напря</w:t>
              <w:softHyphen/>
              <w:t>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40,5</w:t>
            </w:r>
          </w:p>
        </w:tc>
      </w:tr>
      <w:tr>
        <w:trPr>
          <w:trHeight w:val="4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ый ток сборных шин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600, 2500</w:t>
            </w:r>
          </w:p>
        </w:tc>
      </w:tr>
      <w:tr>
        <w:trPr>
          <w:trHeight w:val="4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Номинальный ток главных цепей шкафов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  <w:lang w:val="en-US"/>
              </w:rPr>
              <w:t>630, 1600,2500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динамическая стой</w:t>
              <w:softHyphen/>
              <w:t>кость, 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80</w:t>
            </w:r>
          </w:p>
        </w:tc>
      </w:tr>
      <w:tr>
        <w:trPr>
          <w:trHeight w:val="5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рмическая стойкость</w:t>
            </w:r>
            <w:r>
              <w:rPr>
                <w:sz w:val="24"/>
                <w:lang w:val="en-US"/>
              </w:rPr>
              <w:t xml:space="preserve"> (2</w:t>
            </w:r>
            <w:r>
              <w:rPr>
                <w:sz w:val="24"/>
              </w:rPr>
              <w:t xml:space="preserve"> с), 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31,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ab/>
        <w:t>5. ВАКУУМНЫЙ ВЫКЛЮЧАТЕЛЬ ВБТЭ-10-20</w:t>
      </w:r>
      <w:r>
        <w:rPr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64005</wp:posOffset>
            </wp:positionH>
            <wp:positionV relativeFrom="page">
              <wp:posOffset>1172210</wp:posOffset>
            </wp:positionV>
            <wp:extent cx="2169795" cy="22542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ab/>
        <w:t>Выключатель предназначен для работы в шкафах комплектных распределительных устройств (КРУ), шкафах КСО, а также замены маломасляных выключателей в распределительных устройствах напряжением 6-10 к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6"/>
        <w:gridCol w:w="1559"/>
      </w:tblGrid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ТЕХНИЧЕСКИЕ ДАННЫЕ</w:t>
            </w:r>
            <w:r>
              <w:rPr>
                <w:sz w:val="24"/>
              </w:rPr>
              <w:b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rStyle w:val="HTML"/>
                <w:sz w:val="24"/>
              </w:rPr>
              <w:t>&lt;TBODY&gt;</w:t>
            </w:r>
            <w:r>
              <w:rPr>
                <w:b/>
                <w:sz w:val="24"/>
              </w:rPr>
              <w:t>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ое напряжение,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ый ток,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-160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включения, сек не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Время отключения, сек не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ое напряжение питания цепей управления. В:</w:t>
              <w:br/>
              <w:t xml:space="preserve">постоянного тока </w:t>
              <w:br/>
              <w:t>переменного тока, 50 Г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>220</w:t>
              <w:br/>
              <w:t>22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 потребления:</w:t>
              <w:br/>
              <w:t>включающего электромагнита, А не более</w:t>
              <w:br/>
              <w:t>отключающих электромагнитов, А не более:</w:t>
              <w:br/>
              <w:t>электромагнит от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оянный 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менный 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магнит отключения от независимого источника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к срабатывания максимальных расцепителей тока,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циклов "ВО":</w:t>
              <w:br/>
              <w:t xml:space="preserve">а) при номинальном токе </w:t>
              <w:br/>
              <w:t>6) при номинальном токе от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  <w:t>50000</w:t>
              <w:br/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ариты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2х550х84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кг, не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  <w:r>
              <w:rPr>
                <w:rStyle w:val="HTML"/>
                <w:sz w:val="24"/>
              </w:rPr>
              <w:t>&lt;/TBODY&gt;</w:t>
            </w:r>
          </w:p>
        </w:tc>
      </w:tr>
    </w:tbl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46" w:hanging="0"/>
        <w:jc w:val="both"/>
        <w:rPr/>
      </w:pPr>
      <w:r>
        <w:rPr>
          <w:b/>
          <w:caps/>
          <w:sz w:val="24"/>
        </w:rPr>
        <w:t>6. Вакуумные выключатели серии BB/TEL</w:t>
      </w:r>
    </w:p>
    <w:p>
      <w:pPr>
        <w:pStyle w:val="Normal"/>
        <w:ind w:right="146" w:hanging="0"/>
        <w:jc w:val="both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73835</wp:posOffset>
            </wp:positionH>
            <wp:positionV relativeFrom="page">
              <wp:posOffset>1152525</wp:posOffset>
            </wp:positionV>
            <wp:extent cx="2362200" cy="16192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46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right="146" w:hanging="0"/>
        <w:jc w:val="both"/>
        <w:rPr/>
      </w:pPr>
      <w:r>
        <w:rPr>
          <w:sz w:val="24"/>
        </w:rPr>
        <w:tab/>
        <w:t>это коммутационные аппараты нового поколения, в основе принципа действия которых лежит гашение возникающей при размыкании контактов электрической дуги в глубоком вакууме, а фиксация контактов вакуумных дугогасительных камер (ВДК) в замкнутом положении осуществляется за счет остаточной индукции приводных электромагнитов («</w:t>
      </w:r>
      <w:hyperlink r:id="rId10">
        <w:r>
          <w:rPr>
            <w:rStyle w:val="InternetLink"/>
            <w:sz w:val="24"/>
          </w:rPr>
          <w:t>магнитная защелка</w:t>
        </w:r>
      </w:hyperlink>
      <w:r>
        <w:rPr>
          <w:sz w:val="24"/>
        </w:rPr>
        <w:t>»).</w:t>
      </w:r>
    </w:p>
    <w:p>
      <w:pPr>
        <w:pStyle w:val="Style12"/>
        <w:jc w:val="both"/>
        <w:rPr>
          <w:lang w:eastAsia="en-US"/>
        </w:rPr>
      </w:pPr>
      <w:r>
        <w:rPr>
          <w:lang w:eastAsia="en-US"/>
        </w:rPr>
        <w:tab/>
        <w:t>Отличительная особенность конструкции вакуумных выключателей серии BB/TEL по сравнению с традиционными коммутационными аппаратами заключается в использовании принципа соосности электромагнита привода и вакуумной дугогасительной камеры в каждом полюсе выключателя, которые механически соединены между собой общим валом.</w:t>
      </w:r>
    </w:p>
    <w:p>
      <w:pPr>
        <w:pStyle w:val="Style14"/>
        <w:rPr>
          <w:lang w:eastAsia="en-US"/>
        </w:rPr>
      </w:pPr>
      <w:r>
        <w:rPr>
          <w:lang w:eastAsia="en-US"/>
        </w:rPr>
      </w:r>
    </w:p>
    <w:p>
      <w:pPr>
        <w:pStyle w:val="Style14"/>
        <w:rPr>
          <w:b/>
          <w:b/>
          <w:lang w:eastAsia="en-US"/>
        </w:rPr>
      </w:pPr>
      <w:r>
        <w:rPr>
          <w:b/>
          <w:lang w:eastAsia="en-US"/>
        </w:rPr>
        <w:t>6.1.Область применения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3210" cy="6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4"/>
        </w:rPr>
        <w:tab/>
        <w:t>Выключатели вакуумные серии BB/TEL предназначены для коммутации электрических цепей с изолированной нейтралью при нормальных и аварийных режимах работы в сетях переменного тока частоты 50 Гц с номинальным напряжением 6-10 кВ. Оригинальность конструкции выключателей BB/TEL позволила достичь следующих преимуществ по сравнению с другими коммутационными аппарата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851" w:hanging="142"/>
        <w:rPr>
          <w:sz w:val="24"/>
        </w:rPr>
      </w:pPr>
      <w:r>
        <w:rPr>
          <w:sz w:val="24"/>
        </w:rPr>
        <w:t>высокий механический и коммутационный ресур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4"/>
        </w:rPr>
      </w:pPr>
      <w:r>
        <w:rPr>
          <w:sz w:val="24"/>
        </w:rPr>
        <w:t>малые габариты и ве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4"/>
        </w:rPr>
      </w:pPr>
      <w:r>
        <w:rPr>
          <w:sz w:val="24"/>
        </w:rPr>
        <w:t>небольшое потребление энергии по цепям управ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4"/>
        </w:rPr>
      </w:pPr>
      <w:r>
        <w:rPr>
          <w:sz w:val="24"/>
        </w:rPr>
        <w:t>возможность управления по цепям постоянного, выпрямленного и переменного оперативного то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простота встраивания в различные типы КРУ и КСО и удобство организации необходимых </w:t>
        <w:tab/>
        <w:t>блокиров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4"/>
        </w:rPr>
      </w:pPr>
      <w:r>
        <w:rPr>
          <w:sz w:val="24"/>
        </w:rPr>
        <w:t>отсутствие необходимости ремонта в течение всего срока служб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800" w:leader="none"/>
        </w:tabs>
        <w:ind w:left="1080" w:hanging="360"/>
        <w:rPr>
          <w:sz w:val="24"/>
        </w:rPr>
      </w:pPr>
      <w:r>
        <w:rPr>
          <w:sz w:val="24"/>
        </w:rPr>
        <w:t>доступная це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нцип фиксации контактов ВДК в замкнутом положении с применением </w:t>
      </w:r>
      <w:hyperlink r:id="rId12">
        <w:r>
          <w:rPr>
            <w:rStyle w:val="InternetLink"/>
            <w:sz w:val="24"/>
            <w:u w:val="none"/>
          </w:rPr>
          <w:t>магнитной защелки</w:t>
        </w:r>
      </w:hyperlink>
      <w:r>
        <w:rPr>
          <w:sz w:val="24"/>
        </w:rPr>
        <w:t xml:space="preserve"> в настоящее время активно используется в новых конструкциях вакуумных выключателей ряда различных фирм (GEC Alsthom, Whipp&amp;Bourne,  Cooper), однако «Таврида Электрик» является первым предприятием-изготовителем, открывшим дорогу вакуумным выключателям с </w:t>
      </w:r>
      <w:hyperlink r:id="rId13">
        <w:r>
          <w:rPr>
            <w:rStyle w:val="InternetLink"/>
            <w:sz w:val="24"/>
          </w:rPr>
          <w:t>магнитной защелкой</w:t>
        </w:r>
      </w:hyperlink>
      <w:r>
        <w:rPr>
          <w:sz w:val="24"/>
        </w:rPr>
        <w:t xml:space="preserve"> к массовому потребителю (оригинальность выключателей BB/TEL защищена </w:t>
      </w:r>
      <w:hyperlink r:id="rId14">
        <w:r>
          <w:rPr>
            <w:rStyle w:val="InternetLink"/>
            <w:sz w:val="24"/>
          </w:rPr>
          <w:t>патентом</w:t>
        </w:r>
      </w:hyperlink>
      <w:r>
        <w:rPr>
          <w:sz w:val="24"/>
        </w:rPr>
        <w:t xml:space="preserve"> Российской Федерации).</w:t>
      </w:r>
    </w:p>
    <w:p>
      <w:pPr>
        <w:pStyle w:val="Normal"/>
        <w:jc w:val="both"/>
        <w:rPr/>
      </w:pPr>
      <w:r>
        <w:rPr>
          <w:sz w:val="24"/>
        </w:rPr>
        <w:tab/>
        <w:t xml:space="preserve">Благодаря своим преимуществам вакуумные выключатели BB/TEL широко применяются во вновь разрабатываемых комплектных распределительных устройствах (КРУ, КСО, КРН), а также для реконструкции КРУ, находящихся в эксплуатации и имеющих в своем составе на момент реконструкции выключатели других конструкций, </w:t>
      </w:r>
      <w:r>
        <w:rPr>
          <w:sz w:val="24"/>
          <w:u w:val="single"/>
        </w:rPr>
        <w:t>которые устарели морально и физически.</w:t>
      </w:r>
    </w:p>
    <w:p>
      <w:pPr>
        <w:pStyle w:val="Normal"/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3210" cy="63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ab/>
        <w:t>6.2.Конструктивное исполнение</w:t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выпускаются выключатели двух основных конструктивных исполнений:</w:t>
      </w:r>
    </w:p>
    <w:p>
      <w:pPr>
        <w:pStyle w:val="Normal"/>
        <w:rPr/>
      </w:pPr>
      <w:r>
        <w:rPr>
          <w:sz w:val="24"/>
        </w:rPr>
        <w:tab/>
        <w:t>с межполюсным расстоянием 200 мм;</w:t>
        <w:br/>
        <w:tab/>
        <w:t>с межполюсным расстоянием 250 м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нструктивное исполнение с межполюсным расстоянием 200 м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8910"/>
      </w:tblGrid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ключатели данного конструктивного исполнения выпускаются двух модификаций:</w:t>
            </w:r>
          </w:p>
        </w:tc>
      </w:tr>
      <w:tr>
        <w:trPr>
          <w:trHeight w:val="69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с выводом толкателя кнопки ручного отклонения в сторону силовых токосъемов;</w:t>
              <w:br/>
              <w:t>с выводом толкателя кнопки ручного отклонения в сторону противоположную силовым токосъемам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Конструктивное исполнение с межполюсным расстоянием 250 мм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7175"/>
        <w:gridCol w:w="878"/>
        <w:gridCol w:w="873"/>
        <w:gridCol w:w="5"/>
        <w:gridCol w:w="1"/>
        <w:gridCol w:w="311"/>
      </w:tblGrid>
      <w:tr>
        <w:trPr/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ключатели данного конструктивного исполнения предназначены преимущественно для замены в камерах КСО и КРН выключателей типа ВМГ-133 и других, а также для применения во вновь разрабатываемых камерах КСО и КРН:</w:t>
            </w:r>
          </w:p>
        </w:tc>
        <w:tc>
          <w:tcPr>
            <w:tcW w:w="31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br/>
            </w:r>
            <w:r>
              <w:rPr>
                <w:i/>
                <w:sz w:val="24"/>
              </w:rPr>
              <w:t>Технические характеристики</w:t>
            </w:r>
          </w:p>
        </w:tc>
        <w:tc>
          <w:tcPr>
            <w:tcW w:w="3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ое напряжение, к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большее рабочее напряжение, к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ый ток, 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ый ток отключения, 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возной ток короткого замыкания, наибольший пик, к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ированное процентное содержание</w:t>
              <w:br/>
              <w:t>апериодической составляющей, %, не боле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отключения полное, мс, не боле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отключения собственное, мс, не боле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включения собственное, мс, не более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урс по коммутационной стойкости при отключении:</w:t>
              <w:br/>
              <w:t>-- номинального тока, операций «ВО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 (60-100)% от номинального тока отключения, операци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урс по механической стойкости, операций «ВО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инальное напряжение электромагнитов управления, 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напряжений электромагнитов при включении,</w:t>
              <w:br/>
              <w:t>% от номинального знач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-1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-10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пазон напряжений электромагнитов при отключении,</w:t>
              <w:br/>
              <w:t>% от номинального значе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-12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-12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больший ток электромагнитов управления</w:t>
              <w:br/>
              <w:t>при номинальном напряжении, 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службы до списания, ле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, кг:</w:t>
              <w:br/>
              <w:t>-- исполнение с межполюсным расстоянием 200 м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 исполнение с межполюсным расстоянием 250 м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.5</w:t>
            </w:r>
          </w:p>
        </w:tc>
        <w:tc>
          <w:tcPr>
            <w:tcW w:w="3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27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уумные выключатели серии BB/TEL предназначены для эксплуатации в следующих условия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иматическое исполнение и категория размещения У2 по ГОСТ15150-69, при этом:</w:t>
            </w:r>
          </w:p>
        </w:tc>
      </w:tr>
      <w:tr>
        <w:trPr>
          <w:trHeight w:val="207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2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аибольшая высота над уровнем моря - до 1000 м;</w:t>
              <w:br/>
              <w:t>верхнее рабочее значение температуры окружающего воздуха не должно превышать плюс 55°C, эффективное значение температуры окружающего воздуха - плюс 40°C;</w:t>
              <w:br/>
              <w:t>нижнее рабочее значение температуры окружающего воздуха - минус 40°C;</w:t>
              <w:br/>
              <w:t>верхнее значение относительной влажности воздуха 100% при температуре плюс 25°C;</w:t>
              <w:br/>
              <w:t>окружающая среда невзрывоопасная,не содержащая газов и паров, вредных для изоляции, не насыщенная токопроводящей пылью в концентрациях, снижающих параметры выключателя;</w:t>
              <w:br/>
              <w:t>рабочее положение выключателей в пространстве - любое.</w:t>
            </w:r>
          </w:p>
        </w:tc>
        <w:tc>
          <w:tcPr>
            <w:tcW w:w="31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b/>
          <w:b/>
          <w:i/>
          <w:i/>
        </w:rPr>
      </w:pPr>
      <w:r>
        <w:rPr>
          <w:b/>
          <w:i/>
        </w:rPr>
        <w:t>6.3.Конструктивные особенности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42645</wp:posOffset>
            </wp:positionH>
            <wp:positionV relativeFrom="page">
              <wp:posOffset>4057650</wp:posOffset>
            </wp:positionV>
            <wp:extent cx="3455035" cy="36068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Вакуумные выключатели серии BB/TEL - это коммутационные аппараты нового поколения, в основе принципа действия которых лежит гашение возникающей при размыкании контактов электрической дуги в глубоком вакууме, а фиксация контактов вакуумных дугогасительных камер (ВДК) в замкнутом положении осуществляется за счет остаточной индукции приводных электромагнитов («магнитная защелка»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 Неподвижный контакт ВДК               </w:t>
        <w:tab/>
        <w:tab/>
        <w:tab/>
        <w:tab/>
        <w:t xml:space="preserve">   </w:t>
      </w:r>
      <w:r>
        <w:rPr>
          <w:sz w:val="24"/>
          <w:lang w:val="en-US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Вакуумная дугогасительная камера(ВДК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 Подвижный контакт ВДК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Гибкий токосъ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Тяговый изолято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Пружина поджа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Отключающая пруж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 Верхняя крыш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 Катуш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 Кольцевой магн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 Якор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 Нижняя крыш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 Пласт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 Ва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 Постоянный магни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6 Герконы (контакты для внешних вспомогательных цепей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/>
          <w:b/>
          <w:i/>
          <w:i/>
        </w:rPr>
      </w:pPr>
      <w:r>
        <w:rPr>
          <w:b/>
          <w:i/>
        </w:rPr>
        <w:tab/>
        <w:t>6.4.Включение выключате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ходное разомкнутое состояние контактов 1, 3 вакуумной дугогасительной камеры выключателя обеспечивается за счет воздействия на подвижный контакт 3 отключающий пружины 7 через тяговый изолятор 5. При подаче сигнала "ВКЛ" блок управления выключателя формирует импульс напряжения положительной полярности, который прикладывается к катушкам 9 электромагнитов. При в зазоре магнитной системы появляется электромагнитная сила притяжения, по мере своего возрастания преодолевающая усилие пружин отключения 7 и поджатия 6, в результате чего под действием разницы указанных сил якорь электромагнита 11 вместе с тяговым изолятором 5 и подвижным контактом 3 вакуумной камеры 2 начинает движение в направлении неподвижного контакта 1, сжимая при этом пружину отключения 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После замыкания основных контактов якорь электромагнита продолжает двигаться вверх, дополнительно сжимая пружину поджатия 6. Движение якоря продолжается до тех пор, пока рабочий зазор в магнитной системе электромагнита не станет равным нулю. Далее кольцевой магнит 10 продолжает запасать магнитную энергию, необходимую для удержания выключателя во включенном положении, а катушка 9 начинает обесточиваться, после чего привод оказывается подготовленным к операции отключения. Таким образом, выключатель становится на магнитную защелку, т.е. энергия управления для удержания контактов 1 и 3 в замкнутом положении не потребля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роцессе включения выключателя пластина 13, входящая в прорезь вала 14, поворачивает этот вал, перемещая установленный на нем постоянный магнит 15 и обеспечивая срабатывание герконов 16, коммутирующих внешние вспомогательные цеп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/>
          <w:b/>
          <w:i/>
          <w:i/>
        </w:rPr>
      </w:pPr>
      <w:r>
        <w:rPr>
          <w:b/>
          <w:i/>
        </w:rPr>
        <w:tab/>
        <w:t>6.5.Отключение выключателя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одаче сигнала "ОТКЛ" блок управления формирует импульс тока, который имеет противоположное направление по отношению к току включения и меньшее амплитудное значение. Магнит 10 при этом размагничивается, привод снимается с защелки, и под действием энергии, накопленной в пружинах отключения 7 и поджатия 6 якорь 11 перемещается вниз, в процессе движения ударяя по тяговому изолятору 5, связанному с подвижным контактом 3. Контакты 1 и3 размыкаются, и выключатель отключает нагруз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59"/>
        <w:ind w:left="200" w:hanging="0"/>
        <w:jc w:val="both"/>
        <w:rPr>
          <w:sz w:val="24"/>
        </w:rPr>
      </w:pPr>
      <w:r>
        <w:rPr>
          <w:b/>
          <w:sz w:val="24"/>
          <w:lang w:val="en-US"/>
        </w:rPr>
        <w:t>7.</w:t>
      </w:r>
      <w:r>
        <w:rPr>
          <w:b/>
          <w:sz w:val="24"/>
        </w:rPr>
        <w:t xml:space="preserve"> ПЕРЕНАПРЯЖЕНИЯ, ВОЗНИКАЮЩИЕ ПРИ КОММУТАЦИИ ИНДУКТИВНЫХ ТОКОВ ВАКУУМНЫМИ ВЫКЛЮЧАТЕЛЯМИ</w:t>
      </w:r>
    </w:p>
    <w:p>
      <w:pPr>
        <w:pStyle w:val="Normal"/>
        <w:spacing w:before="180" w:after="0"/>
        <w:ind w:left="120" w:hanging="0"/>
        <w:jc w:val="both"/>
        <w:rPr>
          <w:sz w:val="24"/>
        </w:rPr>
      </w:pPr>
      <w:r>
        <w:rPr>
          <w:sz w:val="24"/>
        </w:rPr>
        <w:tab/>
        <w:t>Особенностью дуги в вакууме является ее нестабильность при малых токах. Прекра</w:t>
        <w:softHyphen/>
        <w:t>щение разряда в вакууме приводит к срезу тока до его естественного перехода через нуль. Ток среза зависит от свойств приме</w:t>
        <w:softHyphen/>
        <w:t>няемых контактных материалов, а также от параметров контура тока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Камеры современных вакуумных выклю</w:t>
        <w:softHyphen/>
        <w:t>чателей, благодаря специальному подбору контактных материалов, имеют относительно малые токи среза, вполне сопоставимые с токами среза выключателей, имеющих дру</w:t>
        <w:softHyphen/>
        <w:t>гую дугогасительную среду. С другой сторо</w:t>
        <w:softHyphen/>
        <w:t>ны, для ВДК характерны большие скорости восстановления электрической  прочности межконтактного промежутка, что позволяет им отключать высокочастотные токи с боль</w:t>
        <w:softHyphen/>
        <w:t>шими скоростями изменения тока вблизи нулевого значения. Последнее обстоятель</w:t>
        <w:softHyphen/>
        <w:t>ство приводит к многократным повторным зажиганиям и отключениям высокочастот</w:t>
        <w:softHyphen/>
        <w:t>ного тока в процессе одной коммутации включ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ключения индуктивной на грузки,</w:t>
      </w:r>
      <w:r>
        <w:rPr>
          <w:b/>
          <w:sz w:val="24"/>
        </w:rPr>
        <w:t xml:space="preserve"> </w:t>
      </w:r>
      <w:r>
        <w:rPr>
          <w:sz w:val="24"/>
        </w:rPr>
        <w:t>которые могут существенно влиять на уровень коммутационных перенапряжений.</w:t>
      </w:r>
    </w:p>
    <w:p>
      <w:pPr>
        <w:pStyle w:val="Normal"/>
        <w:jc w:val="both"/>
        <w:rPr/>
      </w:pPr>
      <w:r>
        <w:rPr>
          <w:sz w:val="24"/>
        </w:rPr>
        <w:tab/>
        <w:t>При коммутациях индуктивных токов вакуумных выключателей могут возникать перенапряжения, обусловленные: срезом то</w:t>
        <w:softHyphen/>
        <w:t>ка,</w:t>
      </w:r>
      <w:r>
        <w:rPr>
          <w:sz w:val="24"/>
          <w:lang w:val="en-US"/>
        </w:rPr>
        <w:t xml:space="preserve"> мног</w:t>
      </w:r>
      <w:r>
        <w:rPr>
          <w:sz w:val="24"/>
        </w:rPr>
        <w:t>ократными повторными зажигания</w:t>
        <w:softHyphen/>
        <w:t>ми и трехфазным одновременным отключе</w:t>
        <w:softHyphen/>
        <w:t>нием. Перенапряжения эти, вследствие вероятностного характера процессов в выклю</w:t>
        <w:softHyphen/>
        <w:t>чателе, определяются статистическими соот</w:t>
        <w:softHyphen/>
        <w:t>ношениями, зависящими от схемы и пара</w:t>
        <w:softHyphen/>
        <w:t>метров коммутируемой сети.</w:t>
      </w:r>
    </w:p>
    <w:p>
      <w:pPr>
        <w:pStyle w:val="Normal"/>
        <w:jc w:val="both"/>
        <w:rPr/>
      </w:pPr>
      <w:r>
        <w:rPr>
          <w:sz w:val="24"/>
        </w:rPr>
        <w:tab/>
        <w:t>Силовые трансформаторы с облегчен</w:t>
        <w:softHyphen/>
        <w:t>ным уровнем изоляции по ГОСТ</w:t>
      </w:r>
      <w:r>
        <w:rPr>
          <w:sz w:val="24"/>
          <w:lang w:val="en-US"/>
        </w:rPr>
        <w:t xml:space="preserve"> 1516.1—76* </w:t>
      </w:r>
      <w:r>
        <w:rPr>
          <w:sz w:val="24"/>
        </w:rPr>
        <w:t>(сухие, с литой изоляцией) рассчитаны на импульсные перенапряжения с максималь</w:t>
        <w:softHyphen/>
        <w:t>ным значением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34</w:t>
      </w:r>
      <w:r>
        <w:rPr>
          <w:sz w:val="24"/>
        </w:rPr>
        <w:t xml:space="preserve"> кВ, соответственно для классов напряжения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0</w:t>
      </w:r>
      <w:r>
        <w:rPr>
          <w:b/>
          <w:sz w:val="24"/>
        </w:rPr>
        <w:t xml:space="preserve"> </w:t>
      </w:r>
      <w:r>
        <w:rPr>
          <w:sz w:val="24"/>
        </w:rPr>
        <w:t>кВ</w:t>
      </w:r>
      <w:r>
        <w:rPr>
          <w:b/>
          <w:sz w:val="24"/>
        </w:rPr>
        <w:t>,</w:t>
      </w:r>
      <w:r>
        <w:rPr>
          <w:sz w:val="24"/>
        </w:rPr>
        <w:t xml:space="preserve"> что без применения защиты может оказаться не</w:t>
        <w:softHyphen/>
        <w:t>достаточным для выдерживания максималь</w:t>
        <w:softHyphen/>
        <w:t>ных перенапряж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большую опасность представляют собой коммутационные перенапряжения для электродвигателей, имеющих пониженные, по сравнению с трансформаторами, уровни изо</w:t>
        <w:softHyphen/>
        <w:t>ляции и в особенности пониженную им</w:t>
        <w:softHyphen/>
        <w:t>пульсную прочность обмотки при воздей</w:t>
        <w:softHyphen/>
        <w:t>ствии волн с крутым фронтом.</w:t>
      </w:r>
    </w:p>
    <w:p>
      <w:pPr>
        <w:pStyle w:val="Normal"/>
        <w:jc w:val="both"/>
        <w:rPr/>
      </w:pPr>
      <w:r>
        <w:rPr>
          <w:sz w:val="24"/>
        </w:rPr>
        <w:tab/>
        <w:t>Волновые сопротивления двигателей примерно на два порядка ниже, чем у трансформаторов, поэтому уровни перена</w:t>
        <w:softHyphen/>
        <w:t>пряжении при обычном срезе тока также значительно ниже. Однако включение двига</w:t>
        <w:softHyphen/>
        <w:t>теля или отключение его пускового тока, как правило, сопровождается</w:t>
      </w:r>
      <w:r>
        <w:rPr>
          <w:sz w:val="24"/>
          <w:lang w:val="en-US"/>
        </w:rPr>
        <w:t xml:space="preserve"> многократны</w:t>
      </w:r>
      <w:r>
        <w:rPr>
          <w:sz w:val="24"/>
        </w:rPr>
        <w:softHyphen/>
        <w:t>ми повторными зажиганиями и воздействия</w:t>
        <w:softHyphen/>
        <w:t>ми волн перенапряжений с крутым фронтом. При определенном сочетании параметров схемы и начальных условий наблюдается постепенное нарастание максимумов волн (эскалация напряжений), при котором они могут достигать 5-кратных значений по от</w:t>
        <w:softHyphen/>
        <w:t>ношению к фазному напряжению двигателя.</w:t>
      </w:r>
    </w:p>
    <w:p>
      <w:pPr>
        <w:pStyle w:val="Normal"/>
        <w:jc w:val="both"/>
        <w:rPr/>
      </w:pPr>
      <w:r>
        <w:rPr>
          <w:sz w:val="24"/>
        </w:rPr>
        <w:tab/>
        <w:t>ВЭИ имени В. И. Ленина предложены следующие технические решения по схемам защиты от перенапряжений электрооборудо</w:t>
        <w:softHyphen/>
        <w:t>вания</w:t>
      </w:r>
      <w:r>
        <w:rPr>
          <w:sz w:val="24"/>
          <w:lang w:val="en-US"/>
        </w:rPr>
        <w:t xml:space="preserve"> 6—10</w:t>
      </w:r>
      <w:r>
        <w:rPr>
          <w:sz w:val="24"/>
        </w:rPr>
        <w:t xml:space="preserve"> кВ, коммутируемого вакуумны</w:t>
        <w:softHyphen/>
        <w:t>ми выключателями, в установках промыш</w:t>
        <w:softHyphen/>
        <w:t>ленных предприятий:</w:t>
      </w:r>
    </w:p>
    <w:p>
      <w:pPr>
        <w:pStyle w:val="Normal"/>
        <w:ind w:firstLine="340"/>
        <w:jc w:val="both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Для защиты трансформаторов обще</w:t>
        <w:softHyphen/>
        <w:t>го назначения с облегченной изоляцией</w:t>
      </w:r>
      <w:r>
        <w:rPr>
          <w:b/>
          <w:sz w:val="24"/>
        </w:rPr>
        <w:t xml:space="preserve"> </w:t>
      </w:r>
      <w:r>
        <w:rPr>
          <w:sz w:val="24"/>
        </w:rPr>
        <w:t>по ГОСТ</w:t>
      </w:r>
      <w:r>
        <w:rPr>
          <w:sz w:val="24"/>
          <w:lang w:val="en-US"/>
        </w:rPr>
        <w:t xml:space="preserve"> 1516.1—76*</w:t>
      </w:r>
      <w:r>
        <w:rPr>
          <w:sz w:val="24"/>
        </w:rPr>
        <w:t xml:space="preserve"> (сухие, литые) у вводов трансформатора между каждой фазой и зем</w:t>
        <w:softHyphen/>
        <w:t xml:space="preserve">лей должен быть подсоединен разрядник </w:t>
      </w:r>
      <w:r>
        <w:rPr>
          <w:sz w:val="24"/>
          <w:lang w:val="en-US"/>
        </w:rPr>
        <w:t>I</w:t>
      </w:r>
      <w:r>
        <w:rPr>
          <w:sz w:val="24"/>
        </w:rPr>
        <w:t xml:space="preserve"> группы по ГОСТ</w:t>
      </w:r>
      <w:r>
        <w:rPr>
          <w:sz w:val="24"/>
          <w:lang w:val="en-US"/>
        </w:rPr>
        <w:t xml:space="preserve"> 16357—83*</w:t>
      </w:r>
      <w:r>
        <w:rPr>
          <w:sz w:val="24"/>
        </w:rPr>
        <w:t xml:space="preserve"> для соответ</w:t>
        <w:softHyphen/>
        <w:t>ствующего класса напряжения.</w:t>
      </w:r>
    </w:p>
    <w:p>
      <w:pPr>
        <w:pStyle w:val="Normal"/>
        <w:ind w:firstLine="340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Для защиты электродвигателей меж</w:t>
        <w:softHyphen/>
        <w:t>ду зажимами каждой фазы двигателя и землей должны устанавливаться последова</w:t>
        <w:softHyphen/>
        <w:t>тельные RС-цепочки с параметрам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R</w:t>
      </w:r>
      <w:r>
        <w:rPr>
          <w:i/>
          <w:sz w:val="24"/>
          <w:lang w:val="en-US"/>
        </w:rPr>
        <w:t xml:space="preserve"> = </w:t>
      </w:r>
      <w:r>
        <w:rPr>
          <w:sz w:val="24"/>
          <w:lang w:val="en-US"/>
        </w:rPr>
        <w:t>50</w:t>
      </w:r>
      <w:r>
        <w:rPr>
          <w:sz w:val="24"/>
        </w:rPr>
        <w:t xml:space="preserve"> Ом и С</w:t>
      </w:r>
      <w:r>
        <w:rPr>
          <w:sz w:val="24"/>
          <w:lang w:val="en-US"/>
        </w:rPr>
        <w:t xml:space="preserve"> = 0,25</w:t>
      </w:r>
      <w:r>
        <w:rPr>
          <w:sz w:val="24"/>
        </w:rPr>
        <w:t xml:space="preserve"> мкФ. Ниже приведены требования к основным электрическим харак</w:t>
        <w:softHyphen/>
        <w:t>теристикам RС-цепочек:</w:t>
      </w:r>
    </w:p>
    <w:p>
      <w:pPr>
        <w:pStyle w:val="Normal"/>
        <w:spacing w:before="60" w:after="0"/>
        <w:jc w:val="both"/>
        <w:rPr>
          <w:sz w:val="24"/>
        </w:rPr>
      </w:pPr>
      <w:r>
        <w:rPr>
          <w:sz w:val="24"/>
        </w:rPr>
        <w:t>Класс</w:t>
      </w:r>
      <w:r>
        <w:rPr>
          <w:b/>
          <w:sz w:val="24"/>
        </w:rPr>
        <w:t xml:space="preserve"> </w:t>
      </w:r>
      <w:r>
        <w:rPr>
          <w:sz w:val="24"/>
        </w:rPr>
        <w:t>напряжения, кВ</w:t>
      </w:r>
      <w:r>
        <w:rPr>
          <w:sz w:val="24"/>
          <w:lang w:val="en-US"/>
        </w:rPr>
        <w:t xml:space="preserve"> ...……………………………... 6    10</w:t>
      </w:r>
    </w:p>
    <w:p>
      <w:pPr>
        <w:pStyle w:val="Normal"/>
        <w:spacing w:lineRule="auto" w:line="259"/>
        <w:jc w:val="both"/>
        <w:rPr>
          <w:sz w:val="24"/>
        </w:rPr>
      </w:pPr>
      <w:r>
        <w:rPr>
          <w:sz w:val="24"/>
        </w:rPr>
        <w:t>Номинальное</w:t>
      </w:r>
      <w:r>
        <w:rPr>
          <w:b/>
          <w:sz w:val="24"/>
        </w:rPr>
        <w:t xml:space="preserve"> </w:t>
      </w:r>
      <w:r>
        <w:rPr>
          <w:sz w:val="24"/>
        </w:rPr>
        <w:t>напряжение конден</w:t>
        <w:softHyphen/>
        <w:t>сатора, кВ</w:t>
      </w:r>
      <w:r>
        <w:rPr>
          <w:sz w:val="24"/>
          <w:lang w:val="en-US"/>
        </w:rPr>
        <w:t xml:space="preserve"> .......…..6,6  11</w:t>
      </w:r>
    </w:p>
    <w:p>
      <w:pPr>
        <w:pStyle w:val="Normal"/>
        <w:spacing w:lineRule="auto" w:line="259"/>
        <w:jc w:val="both"/>
        <w:rPr>
          <w:sz w:val="24"/>
        </w:rPr>
      </w:pPr>
      <w:r>
        <w:rPr>
          <w:sz w:val="24"/>
        </w:rPr>
        <w:t>Мощность, рассеиваемая резисто</w:t>
        <w:softHyphen/>
        <w:t>ром, Вт</w:t>
      </w:r>
      <w:r>
        <w:rPr>
          <w:sz w:val="24"/>
          <w:lang w:val="en-US"/>
        </w:rPr>
        <w:t xml:space="preserve"> . .......….….15   40</w:t>
      </w:r>
    </w:p>
    <w:p>
      <w:pPr>
        <w:pStyle w:val="Heading2"/>
        <w:rPr/>
      </w:pPr>
      <w:r>
        <w:rPr/>
        <w:t>Импульсная прочность между за</w:t>
        <w:softHyphen/>
        <w:t xml:space="preserve">жимами резистор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волне</w:t>
      </w:r>
      <w:r>
        <w:rPr>
          <w:sz w:val="24"/>
          <w:lang w:val="en-US"/>
        </w:rPr>
        <w:t xml:space="preserve"> 1,2/ </w:t>
      </w:r>
      <w:r>
        <w:rPr>
          <w:sz w:val="24"/>
        </w:rPr>
        <w:t>50мкс,кВ.</w:t>
      </w:r>
      <w:r>
        <w:rPr>
          <w:sz w:val="24"/>
          <w:lang w:val="en-US"/>
        </w:rPr>
        <w:t xml:space="preserve"> ………………………….….... 40  60</w:t>
      </w:r>
    </w:p>
    <w:p>
      <w:pPr>
        <w:pStyle w:val="Normal"/>
        <w:spacing w:before="80" w:after="0"/>
        <w:jc w:val="both"/>
        <w:rPr/>
      </w:pPr>
      <w:r>
        <w:rPr>
          <w:sz w:val="24"/>
        </w:rPr>
        <w:tab/>
        <w:t>Между зажимами и землей у электро</w:t>
        <w:softHyphen/>
        <w:t>двигателей выше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кВт дополнительно к RС-цепочке должны устанавливаться раз</w:t>
        <w:softHyphen/>
        <w:t>рядники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группы по ГОСТ</w:t>
      </w:r>
      <w:r>
        <w:rPr>
          <w:sz w:val="24"/>
          <w:lang w:val="en-US"/>
        </w:rPr>
        <w:t xml:space="preserve"> 16357-83*</w:t>
      </w:r>
      <w:r>
        <w:rPr>
          <w:sz w:val="24"/>
        </w:rPr>
        <w:t xml:space="preserve"> для соответствующего класса напряжения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Для электрооборудования напряже</w:t>
        <w:softHyphen/>
        <w:t>нием</w:t>
      </w:r>
      <w:r>
        <w:rPr>
          <w:sz w:val="24"/>
          <w:lang w:val="en-US"/>
        </w:rPr>
        <w:t xml:space="preserve"> 6-10</w:t>
      </w:r>
      <w:r>
        <w:rPr>
          <w:sz w:val="24"/>
        </w:rPr>
        <w:t xml:space="preserve"> кВ с нормальной изоляцией по ГОСТ</w:t>
      </w:r>
      <w:r>
        <w:rPr>
          <w:sz w:val="24"/>
          <w:lang w:val="en-US"/>
        </w:rPr>
        <w:t xml:space="preserve"> 1516.1-76*</w:t>
      </w:r>
      <w:r>
        <w:rPr>
          <w:sz w:val="24"/>
        </w:rPr>
        <w:t xml:space="preserve"> (маслонаполненные транс</w:t>
        <w:softHyphen/>
        <w:t>форматоры) никаких дополнительных средств защиты не требуется.</w:t>
      </w:r>
    </w:p>
    <w:p>
      <w:pPr>
        <w:pStyle w:val="Normal"/>
        <w:jc w:val="both"/>
        <w:rPr/>
      </w:pPr>
      <w:r>
        <w:rPr>
          <w:sz w:val="24"/>
        </w:rPr>
        <w:tab/>
        <w:t>Механическая прочность шкафов</w:t>
      </w:r>
      <w:r>
        <w:rPr>
          <w:b/>
          <w:sz w:val="24"/>
        </w:rPr>
        <w:t xml:space="preserve"> </w:t>
      </w:r>
      <w:r>
        <w:rPr>
          <w:sz w:val="24"/>
        </w:rPr>
        <w:t>КРУ</w:t>
      </w:r>
      <w:r>
        <w:rPr>
          <w:b/>
          <w:sz w:val="24"/>
        </w:rPr>
        <w:t xml:space="preserve"> </w:t>
      </w:r>
      <w:r>
        <w:rPr>
          <w:sz w:val="24"/>
        </w:rPr>
        <w:t>(число включений и отключений контактных соединений главных и вспомогательных це</w:t>
        <w:softHyphen/>
        <w:t>пей, перемещений выдвижного элемента, открываний и закрываний шторок, включе</w:t>
        <w:softHyphen/>
        <w:t>ния и отключения ножей заземления) соот</w:t>
        <w:softHyphen/>
        <w:t>ветствует ГОСТ</w:t>
      </w:r>
      <w:r>
        <w:rPr>
          <w:sz w:val="24"/>
          <w:lang w:val="en-US"/>
        </w:rPr>
        <w:t xml:space="preserve"> 14693-77*</w:t>
      </w:r>
      <w:r>
        <w:rPr>
          <w:sz w:val="24"/>
        </w:rPr>
        <w:t xml:space="preserve"> на КРУ напря</w:t>
        <w:softHyphen/>
        <w:t>жением до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кВ.</w:t>
      </w:r>
    </w:p>
    <w:p>
      <w:pPr>
        <w:pStyle w:val="Normal"/>
        <w:jc w:val="both"/>
        <w:rPr/>
      </w:pPr>
      <w:r>
        <w:rPr>
          <w:sz w:val="24"/>
        </w:rPr>
        <w:tab/>
        <w:t>В части требований безопасности шкафы КРУ соответствуют ГОСТ</w:t>
      </w:r>
      <w:r>
        <w:rPr>
          <w:sz w:val="24"/>
          <w:lang w:val="en-US"/>
        </w:rPr>
        <w:t xml:space="preserve"> 12.2.007.0-75*. </w:t>
      </w:r>
      <w:r>
        <w:rPr>
          <w:sz w:val="24"/>
        </w:rPr>
        <w:t>Они оборудованы блокировками (механиче</w:t>
        <w:softHyphen/>
        <w:t>скими и электромеханическими), обеспечива</w:t>
        <w:softHyphen/>
        <w:t>ющими безопасность работ при эксплуата</w:t>
        <w:softHyphen/>
        <w:t>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локализации дуговых повреждений в шкафу КРУ предусмотрена дуговая защи</w:t>
        <w:softHyphen/>
        <w:t>та, выполненная с помощью клапанов раз</w:t>
        <w:softHyphen/>
        <w:t>грузки давления, соединенных с блок-контак</w:t>
        <w:softHyphen/>
        <w:t>тами, обеспечивающими подачу команды на отключение защитного выключ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усмотрен шинный ввод сверху или снизу или кабельный ввод снизу, причем к одному шкафу с выключателем может быть подведено до шести однофазных ка</w:t>
        <w:softHyphen/>
        <w:t>белей. При необходимости подключения большего числа кабелей следует использо</w:t>
        <w:softHyphen/>
        <w:t>вать шкаф кабельных сборок, стыкуемый с вводным шкафом, в который можно под</w:t>
        <w:softHyphen/>
        <w:t>вести до двенадцати однофазных кабелей.</w:t>
      </w:r>
    </w:p>
    <w:p>
      <w:pPr>
        <w:pStyle w:val="Normal"/>
        <w:jc w:val="both"/>
        <w:rPr/>
      </w:pPr>
      <w:r>
        <w:rPr>
          <w:sz w:val="24"/>
        </w:rPr>
        <w:tab/>
        <w:t>Габариты шкафа КРУ (ширина, глубина, высота)</w:t>
      </w:r>
      <w:r>
        <w:rPr>
          <w:sz w:val="24"/>
          <w:lang w:val="en-US"/>
        </w:rPr>
        <w:t xml:space="preserve"> - 1,5</w:t>
      </w:r>
      <w:r>
        <w:rPr>
          <w:sz w:val="24"/>
        </w:rPr>
        <w:t xml:space="preserve"> х</w:t>
      </w:r>
      <w:r>
        <w:rPr>
          <w:sz w:val="24"/>
          <w:lang w:val="en-US"/>
        </w:rPr>
        <w:t xml:space="preserve"> 2,3</w:t>
      </w:r>
      <w:r>
        <w:rPr>
          <w:sz w:val="24"/>
        </w:rPr>
        <w:t xml:space="preserve"> х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.</w:t>
      </w:r>
    </w:p>
    <w:p>
      <w:pPr>
        <w:pStyle w:val="2"/>
        <w:rPr/>
      </w:pPr>
      <w:r>
        <w:rPr/>
        <w:tab/>
        <w:t>Выбор типа выключателя в КРУ (ва</w:t>
        <w:softHyphen/>
        <w:t>куумный или элегазовый) производится исходя из следующего. При необходимости частых коммутационных операций (например, для коммутации электропечных трансформаторов) и активно-индуктивном характере нагрузки коммутируемой цепи следует использовать вакуумные выключатели. Для, коммутации цепей с емкостным характером нагрузки (конденсаторные батареи, фильтро-компенсирующие устройства, статические тиристорные компенсаторы) следует использо</w:t>
        <w:softHyphen/>
        <w:t>вать элегазовые выключате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280"/>
        <w:jc w:val="both"/>
        <w:rPr/>
      </w:pPr>
      <w:r>
        <w:rPr/>
        <w:t>В связи с постоянной работой по совершенствованию изделия в его конст</w:t>
        <w:softHyphen/>
        <w:t>рукцию могут быть внесены незначительные изменения, не отраженные в этом документе.</w:t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ind w:firstLine="2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йс-лист на выключатели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2546"/>
        <w:gridCol w:w="3101"/>
        <w:gridCol w:w="1921"/>
      </w:tblGrid>
      <w:tr>
        <w:trPr>
          <w:trHeight w:val="52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COLGROUP&gt;&lt;COL class=xl30 style="WIDTH: 120pt; mso-width-source: userset; mso-width-alt: 5851" width=160&gt;&lt;COL class=xl27 style="WIDTH: 200pt; mso-width-source: userset; mso-width-alt: 9728" width=266&gt;&lt;COL class=xl27 style="WIDTH: 144pt; mso-width-source: userset; mso-width-alt: 7021" width=192&gt;&lt;COL class=xl27 style="WIDTH: 73pt; mso-width-source: userset; mso-width-alt: 3547" width=97&gt;&lt;TBODY&gt;</w:t>
            </w:r>
            <w:r>
              <w:rPr/>
              <w:t>Управление приводо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нени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овая цена без НДС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К-59, К-10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74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62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токе с расцеп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04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92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К-12, К-26, КРУ-2-10,</w:t>
            </w:r>
            <w:r>
              <w:rPr>
                <w:rStyle w:val="HTML"/>
              </w:rPr>
              <w:t>&lt;SPAN style="mso-spacerun: yes"&gt;</w:t>
            </w:r>
            <w:r>
              <w:rPr/>
              <w:t xml:space="preserve">        </w:t>
            </w:r>
            <w:r>
              <w:rPr>
                <w:rStyle w:val="HTML"/>
              </w:rPr>
              <w:t>&lt;/SPAN&gt;</w:t>
            </w:r>
            <w:r>
              <w:rPr/>
              <w:t>К-1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07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72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токе с расцеп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 37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02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токе с расцеп.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К-3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 68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 53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К-59, К-10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3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15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3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79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токе с расцеп.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-3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 45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1600-31,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 200,00р.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HL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/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300,00р.</w:t>
            </w:r>
          </w:p>
        </w:tc>
      </w:tr>
      <w:tr>
        <w:trPr>
          <w:trHeight w:val="25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КЭ-10-630-1000/2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 200,00р.</w:t>
            </w:r>
          </w:p>
        </w:tc>
      </w:tr>
      <w:tr>
        <w:trPr>
          <w:trHeight w:val="102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и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SPAN style="mso-spacerun: yes"&gt;</w:t>
            </w:r>
            <w:r>
              <w:rPr/>
              <w:t> </w:t>
            </w:r>
            <w:r>
              <w:rPr>
                <w:rStyle w:val="HTML"/>
              </w:rPr>
              <w:t>&lt;/SPAN&gt;</w:t>
            </w:r>
            <w:r>
              <w:rPr/>
              <w:t>Стационарное исполнение для КРН-III(IV),</w:t>
            </w:r>
            <w:r>
              <w:rPr>
                <w:rStyle w:val="HTML"/>
              </w:rPr>
              <w:t>&lt;SPAN style="mso-spacerun: yes"&gt;</w:t>
            </w:r>
            <w:r>
              <w:rPr/>
              <w:t xml:space="preserve">  </w:t>
            </w:r>
            <w:r>
              <w:rPr>
                <w:rStyle w:val="HTML"/>
              </w:rPr>
              <w:t>&lt;/SPAN&gt;</w:t>
            </w:r>
            <w:r>
              <w:rPr/>
              <w:t>КРУН-6(10)Л и КСО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С-10-20/630-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73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С-10-31,5/630-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83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М-10-12,5/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18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М-10-20/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230,00р.</w:t>
            </w:r>
          </w:p>
        </w:tc>
      </w:tr>
      <w:tr>
        <w:trPr>
          <w:trHeight w:val="204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и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К-59,К-104, К-161, КМВ, КМ-1Ф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К-10-20/630-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 76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К-10-31,5/630-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09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М-10-12,5/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379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М-10-20/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703,00р.</w:t>
            </w:r>
          </w:p>
        </w:tc>
      </w:tr>
      <w:tr>
        <w:trPr>
          <w:trHeight w:val="102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нение для К-IIIУ(VIУ), 4КВС, КРУ2-6(10),КВП-6(10),КВЭ-6(10),К-XII,К-XIII,</w:t>
            </w:r>
            <w:r>
              <w:rPr>
                <w:rStyle w:val="HTML"/>
              </w:rPr>
              <w:t>&lt;SPAN style="mso-spacerun: yes"&gt;</w:t>
            </w:r>
            <w:r>
              <w:rPr/>
              <w:t xml:space="preserve">        </w:t>
            </w:r>
            <w:r>
              <w:rPr>
                <w:rStyle w:val="HTML"/>
              </w:rPr>
              <w:t>&lt;/SPAN&gt;</w:t>
            </w:r>
            <w:r>
              <w:rPr/>
              <w:t>К-XXVI, К-37; Польская ST-7,S9; Болгарска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К-10-20/630-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558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К-10-31,5/630-1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27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М-10-20/1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91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ЭМ-10-12,5/8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73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. на переме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ое исполнение, для замены маломаслянных выключателе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СК-10-12,5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158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СК-10-20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468,00р.</w:t>
            </w:r>
          </w:p>
        </w:tc>
      </w:tr>
      <w:tr>
        <w:trPr>
          <w:trHeight w:val="229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. на переменном и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ое исполнение, для ячеек КРУЭ-6П, 2КВЭ, для замены маломаслянных выключателей в любых типах распределительных устройств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ТЭ-М-10-12,5/63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787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ТЭ-М-10-20/630;125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27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ТЭ-М-10-20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37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ТЭ-М-10-31,5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 963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ТЭ-М-10-31,5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063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С-10-20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95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С-10-20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 195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С-10-31,5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 245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С-10-31,5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345,00р.</w:t>
            </w:r>
          </w:p>
        </w:tc>
      </w:tr>
      <w:tr>
        <w:trPr>
          <w:trHeight w:val="129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. на переменном и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лнение, для ячеек К-104, К-59, КМ -1Ф, замена выключателей ВК-10, ВКЭ-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В-10-20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 025,00р.</w:t>
            </w:r>
          </w:p>
        </w:tc>
      </w:tr>
      <w:tr>
        <w:trPr>
          <w:trHeight w:val="27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В-10-20/630;1000;1250 с БТЗ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 52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В-10-20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 12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В-10-31,5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 53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ПВ-10-31,5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 630,00р.</w:t>
            </w:r>
          </w:p>
        </w:tc>
      </w:tr>
      <w:tr>
        <w:trPr>
          <w:trHeight w:val="102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. на переме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лнение, для ячеек КРУЭ-10, КРУЭП-10, ПП-10-6-63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ЧС-Э(П)-10-20/630;1000;125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 15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ЧС-Э(П)-10-20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5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ЧС-Э(П)-10-31,5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 64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ЧС-Э(П)-10-31,5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 740,00р.</w:t>
            </w:r>
          </w:p>
        </w:tc>
      </w:tr>
      <w:tr>
        <w:trPr>
          <w:trHeight w:val="127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. на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атное исполнение, для ячеек К-104, К-59, КМ -1Ф, замена выключателей ВК-10, ВКЭ-10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Э-М-10-20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 00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Э-М-10-20/630;1000;1250 с БТ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 50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Э-М-10-20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 10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Э-М-10-31,5/630;10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40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Э-М-10-31,5/1600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 500,00р.</w:t>
            </w:r>
          </w:p>
        </w:tc>
      </w:tr>
      <w:tr>
        <w:trPr>
          <w:trHeight w:val="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остоянном токе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любых типов КРУ, КСО, исполнение выкатное и стационарно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ТЭ-М-10-20/630-1250*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450,00р.</w:t>
            </w:r>
          </w:p>
        </w:tc>
      </w:tr>
      <w:tr>
        <w:trPr>
          <w:trHeight w:val="25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ТЭ-М-10-20/1600*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 500,00р.</w:t>
            </w:r>
          </w:p>
        </w:tc>
      </w:tr>
      <w:tr>
        <w:trPr>
          <w:trHeight w:val="4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пи управления на переменном токе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БТЭ-М1-10-20/630-1600**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600,00р.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- Возможна установка на тележках заказчика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** - Цена уточняются после </w:t>
            </w:r>
            <w:r>
              <w:rPr>
                <w:rStyle w:val="HTML"/>
              </w:rPr>
              <w:t>&lt;SPAN style="DISPLAY: none"&gt;</w:t>
            </w:r>
            <w:r>
              <w:rPr/>
              <w:t>получения бланка-заказа</w:t>
            </w:r>
            <w:r>
              <w:rPr>
                <w:rStyle w:val="HTML"/>
              </w:rPr>
              <w:t>&lt;/SPAN&gt;</w:t>
            </w:r>
            <w:r>
              <w:rPr/>
              <w:t> </w:t>
            </w:r>
            <w:r>
              <w:rPr>
                <w:rStyle w:val="HTML"/>
              </w:rPr>
              <w:t>&lt;![if supportMisalignedColumns]&gt;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"/>
              </w:rPr>
              <w:t>&lt;![endif]&gt;&lt;/TBODY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Heading4"/>
        <w:ind w:firstLine="28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.А.Федоров «Справочник по электроснабжению и электрооборудованию» (в двух томах, М.: Энергоатомиздат, 1987г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Ю.Г Барыбин. «Справочник по проектированию электроснабжения.», (М.: Энергоатомиздат, 1990 г., -576 с.:ил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Б.А. Соколов, Н.Б.Соколова «Монтаж электрических установок», (М.: Энергоатомиздат, 1991 г.,-592 с.:ил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Интернет </w:t>
      </w:r>
      <w:hyperlink r:id="rId17">
        <w:r>
          <w:rPr>
            <w:rStyle w:val="InternetLink"/>
          </w:rPr>
          <w:t>http://craw.narod.ru</w:t>
        </w:r>
      </w:hyperlink>
      <w:r>
        <w:rPr>
          <w:sz w:val="24"/>
          <w:lang w:val="en-US"/>
        </w:rPr>
        <w:t xml:space="preserve"> , </w:t>
      </w:r>
      <w:hyperlink r:id="rId18">
        <w:r>
          <w:rPr>
            <w:rStyle w:val="InternetLink"/>
          </w:rPr>
          <w:t>http://www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akyym.ru</w:t>
        </w:r>
      </w:hyperlink>
      <w:r>
        <w:rPr>
          <w:sz w:val="24"/>
          <w:lang w:val="en-US"/>
        </w:rPr>
        <w:t xml:space="preserve"> </w:t>
      </w:r>
      <w:r>
        <w:rPr>
          <w:sz w:val="24"/>
        </w:rPr>
        <w:t>.</w:t>
      </w:r>
    </w:p>
    <w:p>
      <w:pPr>
        <w:pStyle w:val="Normal"/>
        <w:ind w:first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19"/>
      <w:type w:val="nextPage"/>
      <w:pgSz w:w="11906" w:h="16838"/>
      <w:pgMar w:left="1797" w:right="1797" w:gutter="0" w:header="0" w:top="993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8" w:hanging="283"/>
      </w:pPr>
      <w:rPr>
        <w:sz w:val="28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0"/>
      <w:jc w:val="center"/>
      <w:outlineLvl w:val="3"/>
    </w:pPr>
    <w:rPr>
      <w:b/>
      <w: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9z0">
    <w:name w:val="WW8NumSt9z0"/>
    <w:qFormat/>
    <w:rPr>
      <w:i/>
      <w:sz w:val="28"/>
    </w:rPr>
  </w:style>
  <w:style w:type="character" w:styleId="Style10">
    <w:name w:val="Основной шрифт абзаца"/>
    <w:qFormat/>
    <w:rPr/>
  </w:style>
  <w:style w:type="character" w:styleId="HTML">
    <w:name w:val="Разметка HTML"/>
    <w:qFormat/>
    <w:rPr>
      <w:vanish/>
      <w:color w:val="FF0000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Style11">
    <w:name w:val="Цитата"/>
    <w:basedOn w:val="Normal"/>
    <w:qFormat/>
    <w:pPr>
      <w:spacing w:lineRule="atLeast" w:line="240" w:before="280" w:after="0"/>
      <w:ind w:left="720" w:right="601" w:hanging="0"/>
      <w:jc w:val="center"/>
    </w:pPr>
    <w:rPr/>
  </w:style>
  <w:style w:type="paragraph" w:styleId="TextBodyIndent">
    <w:name w:val="Body Text Indent"/>
    <w:basedOn w:val="Normal"/>
    <w:pPr>
      <w:ind w:firstLine="34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рмин"/>
    <w:basedOn w:val="Normal"/>
    <w:next w:val="Style13"/>
    <w:qFormat/>
    <w:pPr/>
    <w:rPr>
      <w:sz w:val="24"/>
      <w:lang w:eastAsia="ru-RU"/>
    </w:rPr>
  </w:style>
  <w:style w:type="paragraph" w:styleId="Style13">
    <w:name w:val="Список определений"/>
    <w:basedOn w:val="Normal"/>
    <w:next w:val="Style12"/>
    <w:qFormat/>
    <w:pPr>
      <w:ind w:left="360" w:hanging="0"/>
    </w:pPr>
    <w:rPr>
      <w:sz w:val="24"/>
      <w:lang w:eastAsia="ru-RU"/>
    </w:rPr>
  </w:style>
  <w:style w:type="paragraph" w:styleId="Style14">
    <w:name w:val="Адреса"/>
    <w:basedOn w:val="Normal"/>
    <w:next w:val="Normal"/>
    <w:qFormat/>
    <w:pPr/>
    <w:rPr>
      <w:i/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file:///tmp/in/&#1048;&#1085;&#1080;&#1094;&#1080;&#1072;&#1090;&#1080;&#1074;&#1072;%20-%20&#1050;&#1054;&#1052;&#1055;&#1051;&#1045;&#1050;&#1058;&#1053;&#1067;&#1045;%20&#1058;&#1056;&#1040;&#1053;&#1057;&#1060;&#1054;&#1056;&#1052;&#1040;&#1058;&#1054;&#1056;&#1053;&#1067;&#1045;%20&#1055;&#1054;&#1044;&#1057;&#1058;&#1040;&#1053;&#1062;&#1048;&#1048;.files/vbta.jpg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craw.narod.ru/tavrida/techno.htm" TargetMode="External"/><Relationship Id="rId11" Type="http://schemas.openxmlformats.org/officeDocument/2006/relationships/image" Target="file:///tmp/in/&#1042;&#1072;&#1082;&#1091;&#1091;&#1084;&#1085;&#1099;&#1077;%20&#1074;&#1099;&#1082;&#1083;&#1102;&#1095;&#1072;&#1090;&#1077;&#1083;&#1080;%20" TargetMode="External"/><Relationship Id="rId12" Type="http://schemas.openxmlformats.org/officeDocument/2006/relationships/hyperlink" Target="http://craw.narod.ru/tavrida/techno.htm" TargetMode="External"/><Relationship Id="rId13" Type="http://schemas.openxmlformats.org/officeDocument/2006/relationships/hyperlink" Target="http://craw.narod.ru/tavrida/techno.htm" TargetMode="External"/><Relationship Id="rId14" Type="http://schemas.openxmlformats.org/officeDocument/2006/relationships/hyperlink" Target="http://craw.narod.ru/tavrida/standrd.htm" TargetMode="External"/><Relationship Id="rId15" Type="http://schemas.openxmlformats.org/officeDocument/2006/relationships/image" Target="file:///tmp/in/&#1042;&#1072;&#1082;&#1091;&#1091;&#1084;&#1085;&#1099;&#1077;%20&#1074;&#1099;&#1082;&#1083;&#1102;&#1095;&#1072;&#1090;&#1077;&#1083;&#1080;%20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craw.narod.ru/" TargetMode="External"/><Relationship Id="rId18" Type="http://schemas.openxmlformats.org/officeDocument/2006/relationships/hyperlink" Target="http://www.bakyym.ru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0:14:00Z</dcterms:created>
  <dc:creator>DARVILD</dc:creator>
  <dc:description/>
  <dc:language>en-US</dc:language>
  <cp:lastModifiedBy>DARVILD</cp:lastModifiedBy>
  <cp:lastPrinted>2002-02-07T19:08:00Z</cp:lastPrinted>
  <dcterms:modified xsi:type="dcterms:W3CDTF">2002-02-07T16:11:00Z</dcterms:modified>
  <cp:revision>14</cp:revision>
  <dc:subject/>
  <dc:title>Е</dc:title>
</cp:coreProperties>
</file>