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пин И.Е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71245" cy="141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пин Илья Ефимович (1844-1930) - российский живописец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единил крепкую традицию реализма 19 века с новациями рубежа веков, завоевав славу своими полотнами, будоражившими общественное созн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ершал неоднократные поездки по России и в зарубежные страны Евро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исть Репина с беспрецедентной энергией воплощает Человека в истории, реально показывая, как эта история делается, слагаясь из человеческих чувств и мыслей. Осовременивая мотивы отечественной истории, мастер превращает картины в мощные сгустки чувств и эмоций. Виртуоз разных техник, Репин проявил себя и как высокоодаренный педаго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стер картины на исторический, бытовой, сказочный сюжет. Портретист. Представитель критического реализма. Выдающийся рисовальщик. Занимался также офортом и литограф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в Чугуеве Харьковской губернии в семье военного поселенца. Первоначальную художественную подготовку получил в школе топографов и у местных художников И.М. Бунакова и Л. И. Персанова. В 1863 г. приехал в Петербург, занимался в Рисовальной школе Общества поощрения художников у Р.К. Жуковского и И.Н. Крамского, затем был принят в Академию художеств (1864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иод учения общался с широким кругом демократически настроенной молодежи, был увлечен идеями Чернышевского. Через Крамского сблизился с Петербургской артелью художников, бывал на ее "четвергах". Раннее творчество художника весьма разносторонне. Он работал над академическими "программами" религиозного содержания, трактуя их более в психологическом, чем в возвышенно-отвлеченном духе. Такова картина "Иов и его друзья" (1869), отмеченная Малой золотой медал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бодное время Репин пробовал себя в бытовом жанре ("Приготовление к экзамену"), портретировал родных и друзей. О высоком мастерстве начинающего художника свидетельствуют портреты: В.Е. Репина (1867), матери (1867), Г.Д. Хлобощина (1868)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дающимся произведением явилось "Воскрешение дочери Иаира" (1871), за которое автор получил Большую золотую медаль. Одновременно Репин работал над другой картиной - "Бурлаки на Волге" (1870-1873), сразу же при своем появлении прославившей имя художн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73 году Репин выехал за границу пенсионером Академии. Озабоченный социальным содержанием искусства, он не принимал творений современных ему западных живописцев. "Французы совсем не интересуются людьми, - замечал он. Костюмы, краски, освещение - вот что их привлекает". За границей написаны "Парижское кафе" (1875), "Садко" (1876; за эту картину Репин получил звание академика), сделан ряд пейзажных этю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76 году Репин раньше срока вернулся в Россию, поселился в Чугуеве, через год перебрался в Москву, с 1882 года жил в Петербурге. В 1877 году написан портрет-картина "Протодьякон". В этой работе уже намечена та характеристика духовенства, которая придала особую социальную остроту картине "Крестный ход в Курской губернии" (1883) - произведению, с редкой для живописи многогранностью показавшему пореформенную русскую деревн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878 года Репин - член Товарищества передвижных художественных выставок. С конца 1870-х годов в его творчество входит тема революционной борьбы, ей посвящены картины "Арест пропагандиста" (1878), "Отказ от исповеди" (1880-е гг.), "Не ждали" (1884). Переломные моменты, значительные личности привлекали Репина в русской истории, его весомым вкладом в русскую историческую живопись являются известные полотна: "Царевна Софья" (1879), "Иван Грозный и сын его Иван" (1885), "Запорожцы" (189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70-е годы стало общепризнанным и мастерство Репина-портретиста. Общение с выдающимися людьми эпохи стимулировало рождение многих значительных портретов: М.П. Мусоргского (1881); актрисы П. А. Стрепетовой (1882); В.В. Стасова (1883); Л.Н. Толстого (1887)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94-1907 годах он - профессор-руководитель мастерской в Академии художеств. К 1903 году относится последнее крупное произведение Репина - "Торжественное заседание Государственного Совета". С 1900 года Репин жил на своей даче "Пенаты" под Петербургом. После революции эта местность оказалась на территории Финляндии, и художник был оторван от своей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ополагающие художественные позиции Репина формировались в шестидесятые годы. Позже он писал о себе: "Я человек 60-х годов... я стремлюсь олицетворить мои идеи в правде, окружающая жизнь меня слишком волнует..."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4:00Z</dcterms:created>
  <dc:creator>User</dc:creator>
  <dc:description/>
  <cp:keywords/>
  <dc:language>en-US</dc:language>
  <cp:lastModifiedBy>Mage</cp:lastModifiedBy>
  <dcterms:modified xsi:type="dcterms:W3CDTF">2011-10-12T05:44:00Z</dcterms:modified>
  <cp:revision>2</cp:revision>
  <dc:subject/>
  <dc:title>Репин И</dc:title>
</cp:coreProperties>
</file>