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48"/>
        </w:rPr>
      </w:pPr>
      <w:r>
        <w:rPr>
          <w:color w:val="000000"/>
          <w:sz w:val="48"/>
        </w:rPr>
        <w:t>Транспортировка газа</w:t>
      </w:r>
    </w:p>
    <w:p>
      <w:pPr>
        <w:pStyle w:val="TextBody"/>
        <w:rPr/>
      </w:pPr>
      <w:r>
        <w:rPr/>
        <w:t>Газ должен быть доставлен потребителям самым оптимальным и экономически эффективным путем с соблюдением все возрастающих требований по повышению надежности и безопасности поставок. Он транспортируется по магистральным газопроводам под высоким давлением (от 50 до 75 кг/см</w:t>
      </w:r>
      <w:r>
        <w:rPr>
          <w:vertAlign w:val="superscript"/>
        </w:rPr>
        <w:t>2</w:t>
      </w:r>
      <w:r>
        <w:rPr/>
        <w:t xml:space="preserve">). Для этого используются различные механизмы – вентиляторы, нагнетатели, компрессоры. </w:t>
      </w:r>
    </w:p>
    <w:p>
      <w:pPr>
        <w:pStyle w:val="TextBody"/>
        <w:rPr/>
      </w:pPr>
      <w:r>
        <w:rPr>
          <w:i/>
        </w:rPr>
        <w:t>Вентиляторы</w:t>
      </w:r>
      <w:r>
        <w:rPr/>
        <w:t xml:space="preserve"> – это механизмы, которые создают небольшую степень повышения давления, до </w:t>
      </w:r>
      <w:r>
        <w:rPr>
          <w:rFonts w:eastAsia="Symbol" w:cs="Symbol" w:ascii="Symbol" w:hAnsi="Symbol"/>
        </w:rPr>
        <w:t></w:t>
      </w:r>
      <w:r>
        <w:rPr/>
        <w:t>1,1. Этот тип механизмов используется также для кондиционирования воздуха, вентиляции.</w:t>
      </w:r>
    </w:p>
    <w:p>
      <w:pPr>
        <w:pStyle w:val="TextBody"/>
        <w:rPr/>
      </w:pPr>
      <w:r>
        <w:rPr>
          <w:i/>
        </w:rPr>
        <w:t>Нагнетатели</w:t>
      </w:r>
      <w:r>
        <w:rPr/>
        <w:t xml:space="preserve"> – это устройства, которые создают степень давления от 1,1 до 1,8 </w:t>
      </w:r>
      <w:r>
        <w:rPr>
          <w:rFonts w:eastAsia="Symbol" w:cs="Symbol" w:ascii="Symbol" w:hAnsi="Symbol"/>
        </w:rPr>
        <w:t></w:t>
      </w:r>
      <w:r>
        <w:rPr/>
        <w:t>. Они являются основным энергетическим элементом компрессорных станций магистральных газопроводов.</w:t>
      </w:r>
    </w:p>
    <w:p>
      <w:pPr>
        <w:pStyle w:val="TextBody"/>
        <w:rPr/>
      </w:pPr>
      <w:r>
        <w:rPr>
          <w:i/>
        </w:rPr>
        <w:t>Компрессоры</w:t>
      </w:r>
      <w:r>
        <w:rPr/>
        <w:t xml:space="preserve"> создают самую высокую степень давления (от 1,8 до 1000 </w:t>
      </w:r>
      <w:r>
        <w:rPr>
          <w:rFonts w:eastAsia="Symbol" w:cs="Symbol" w:ascii="Symbol" w:hAnsi="Symbol"/>
        </w:rPr>
        <w:t></w:t>
      </w:r>
      <w:r>
        <w:rPr/>
        <w:t xml:space="preserve">). Существуют различные типы компрессоров. </w:t>
      </w:r>
    </w:p>
    <w:p>
      <w:pPr>
        <w:pStyle w:val="H1"/>
        <w:jc w:val="center"/>
        <w:rPr/>
      </w:pPr>
      <w:r>
        <w:rPr/>
      </w:r>
    </w:p>
    <w:p>
      <w:pPr>
        <w:pStyle w:val="H2"/>
        <w:jc w:val="center"/>
        <w:rPr>
          <w:sz w:val="48"/>
        </w:rPr>
      </w:pPr>
      <w:r>
        <w:rPr>
          <w:sz w:val="48"/>
        </w:rPr>
        <w:t>Компрессоры</w:t>
      </w:r>
    </w:p>
    <w:p>
      <w:pPr>
        <w:pStyle w:val="H2"/>
        <w:jc w:val="center"/>
        <w:rPr>
          <w:i/>
          <w:i/>
        </w:rPr>
      </w:pPr>
      <w:r>
        <w:rPr>
          <w:i/>
        </w:rPr>
        <w:t>Компрессоры для газонаполнительных станций</w:t>
      </w:r>
    </w:p>
    <w:p>
      <w:pPr>
        <w:pStyle w:val="2"/>
        <w:jc w:val="left"/>
        <w:rPr/>
      </w:pPr>
      <w:r>
        <w:rPr/>
        <w:t>Предназначены для сжатия природного газа до давления 250 МПа и входят в состав газонаполнительных станций для заправки автомобильного транспорта сжатым природным газом.</w:t>
        <w:br/>
        <w:t>Конструктивное исполнение компрессоров - поршневые, горизонтальные, многоступенчатые на оппозитных базах 2М2,5 и 4М2,5 с приводом от синхронного электродвигателя.</w:t>
        <w:br/>
        <w:t xml:space="preserve">Компрессоры оснащены автоматикой, обеспечивающей контроль, защиту и отключение при аварийном режиме их работы по важнейшим параметрам. </w:t>
      </w:r>
    </w:p>
    <w:p>
      <w:pPr>
        <w:pStyle w:val="2"/>
        <w:jc w:val="left"/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3"/>
        <w:gridCol w:w="1329"/>
        <w:gridCol w:w="678"/>
        <w:gridCol w:w="866"/>
        <w:gridCol w:w="607"/>
        <w:gridCol w:w="669"/>
        <w:gridCol w:w="992"/>
        <w:gridCol w:w="1674"/>
        <w:gridCol w:w="747"/>
      </w:tblGrid>
      <w:tr>
        <w:trPr>
          <w:cantSplit w:val="true"/>
        </w:trPr>
        <w:tc>
          <w:tcPr>
            <w:tcW w:w="1813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  <w:br/>
              <w:t>компрессора</w:t>
            </w:r>
          </w:p>
        </w:tc>
        <w:tc>
          <w:tcPr>
            <w:tcW w:w="132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жимаемая</w:t>
              <w:br/>
              <w:t>среда</w:t>
            </w:r>
          </w:p>
        </w:tc>
        <w:tc>
          <w:tcPr>
            <w:tcW w:w="15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-</w:t>
              <w:br/>
              <w:t>ность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ление</w:t>
              <w:br/>
              <w:t>абс., МП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я-</w:t>
              <w:br/>
              <w:t>емая</w:t>
              <w:br/>
              <w:t>мощность</w:t>
              <w:br/>
              <w:t>кВт</w:t>
            </w:r>
          </w:p>
        </w:tc>
        <w:tc>
          <w:tcPr>
            <w:tcW w:w="16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аритные</w:t>
              <w:br/>
              <w:t>размеры,</w:t>
              <w:br/>
              <w:t>м</w:t>
            </w:r>
          </w:p>
        </w:tc>
        <w:tc>
          <w:tcPr>
            <w:tcW w:w="74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</w:t>
              <w:br/>
              <w:t>без эл.</w:t>
              <w:br/>
              <w:t>Двига-</w:t>
              <w:br/>
              <w:t>теля, т</w:t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асы-</w:t>
              <w:br/>
              <w:t>вания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не-</w:t>
              <w:br/>
              <w:t>тания</w:t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ГМ2,5-1,2/10-250</w:t>
            </w:r>
          </w:p>
        </w:tc>
        <w:tc>
          <w:tcPr>
            <w:tcW w:w="13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34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6-1,2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 х 2,72 х 1,55</w:t>
            </w:r>
          </w:p>
        </w:tc>
        <w:tc>
          <w:tcPr>
            <w:tcW w:w="7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ГМ2,5-1,8/5-250</w:t>
            </w:r>
          </w:p>
        </w:tc>
        <w:tc>
          <w:tcPr>
            <w:tcW w:w="13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4-0,6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0 х 2,72 х 1,55</w:t>
            </w:r>
          </w:p>
        </w:tc>
        <w:tc>
          <w:tcPr>
            <w:tcW w:w="7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ГМ2,5У-2/3-250</w:t>
            </w:r>
          </w:p>
        </w:tc>
        <w:tc>
          <w:tcPr>
            <w:tcW w:w="13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25-0,4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53 х 2,72 х 1,55</w:t>
            </w:r>
          </w:p>
        </w:tc>
        <w:tc>
          <w:tcPr>
            <w:tcW w:w="7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,87</w:t>
            </w:r>
          </w:p>
        </w:tc>
      </w:tr>
      <w:tr>
        <w:trPr/>
        <w:tc>
          <w:tcPr>
            <w:tcW w:w="181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ГМ2,5-0,15/75-250</w:t>
            </w:r>
          </w:p>
        </w:tc>
        <w:tc>
          <w:tcPr>
            <w:tcW w:w="13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67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55-7,4</w:t>
            </w:r>
          </w:p>
        </w:tc>
        <w:tc>
          <w:tcPr>
            <w:tcW w:w="6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6 х 2,43 х 1,55</w:t>
            </w:r>
          </w:p>
        </w:tc>
        <w:tc>
          <w:tcPr>
            <w:tcW w:w="74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2"/>
        <w:jc w:val="center"/>
        <w:rPr>
          <w:i/>
          <w:i/>
        </w:rPr>
      </w:pPr>
      <w:r>
        <w:rPr>
          <w:i/>
        </w:rPr>
        <w:t>Компрессоры для сжатия природного и</w:t>
        <w:br/>
        <w:t>попутного нефтяного газа.</w:t>
      </w:r>
    </w:p>
    <w:p>
      <w:pPr>
        <w:pStyle w:val="2"/>
        <w:jc w:val="left"/>
        <w:rPr/>
      </w:pPr>
      <w:r>
        <w:rPr/>
        <w:t>Компрессоры этого подраздела имеют различное назначение.</w:t>
        <w:br/>
        <w:t>Компрессор 6ГМ25-210/4-60М предназначен для сжатия и транспортировки природного и попутного нефтяного газа в магистральные газопроводы.</w:t>
        <w:br/>
        <w:t>Компрессор 6ГМ25-180/3-75 предназначен для закачки природного и попутного нефтяного газа в нефтяной пласт для повышения производительности нефтяных скважин.</w:t>
        <w:br/>
        <w:t>Самый тяжелый компрессор 6ГМ40-16/100-420 предназначен для закачки природного газа давлением до 420 атмосфер в газоносный пласт для получения газового конденсата методом сайклинг-процесса.</w:t>
        <w:br/>
        <w:t>Компрессор 4ГМ16-14/15-104М1 предназначен для сжатия этана или этилена для транспортировки его на дальние расстояния при сверхкритических параметрах.</w:t>
        <w:br/>
        <w:t>Конструктивное исполнение компрессоров - поршневые, крейцкопфные, на горизонтальных оппозитных базах, с приводом от синхронного электродвигателя. Компрессоры выполнены в бесподвальном исполнении.</w:t>
        <w:br/>
        <w:t xml:space="preserve">Автоматизированная система контроля, управления и защиты (АСКУЗ), обеспечивает дистанционный программный пуск и останов компрессора, защиту при возникновении аварийных режимов, измерение основных параметров, а также сигнализацию о состоянии отдельных узлов. </w:t>
      </w:r>
    </w:p>
    <w:p>
      <w:pPr>
        <w:pStyle w:val="2"/>
        <w:jc w:val="left"/>
        <w:rPr/>
      </w:pPr>
      <w:r>
        <w:rPr/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384"/>
        <w:gridCol w:w="710"/>
        <w:gridCol w:w="792"/>
        <w:gridCol w:w="567"/>
        <w:gridCol w:w="709"/>
        <w:gridCol w:w="992"/>
        <w:gridCol w:w="1635"/>
        <w:gridCol w:w="776"/>
      </w:tblGrid>
      <w:tr>
        <w:trPr>
          <w:cantSplit w:val="true"/>
        </w:trPr>
        <w:tc>
          <w:tcPr>
            <w:tcW w:w="17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  <w:br/>
              <w:t>компрессора</w:t>
            </w:r>
          </w:p>
        </w:tc>
        <w:tc>
          <w:tcPr>
            <w:tcW w:w="138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жимаемая</w:t>
              <w:br/>
              <w:t>среда</w:t>
            </w:r>
          </w:p>
        </w:tc>
        <w:tc>
          <w:tcPr>
            <w:tcW w:w="1502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итель</w:t>
              <w:br/>
              <w:t>ность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вление</w:t>
              <w:br/>
              <w:t>абс., МП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я-</w:t>
              <w:br/>
              <w:t>емая</w:t>
              <w:br/>
              <w:t>мощность</w:t>
              <w:br/>
              <w:t>кВт</w:t>
            </w:r>
          </w:p>
        </w:tc>
        <w:tc>
          <w:tcPr>
            <w:tcW w:w="1635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баритные</w:t>
              <w:br/>
              <w:t>размеры,</w:t>
              <w:br/>
              <w:t>м</w:t>
            </w:r>
          </w:p>
        </w:tc>
        <w:tc>
          <w:tcPr>
            <w:tcW w:w="77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</w:t>
              <w:br/>
              <w:t>без эл.</w:t>
              <w:br/>
              <w:t>двига-</w:t>
              <w:br/>
              <w:t>теля, т</w:t>
            </w:r>
          </w:p>
        </w:tc>
      </w:tr>
      <w:tr>
        <w:trPr>
          <w:cantSplit w:val="true"/>
        </w:trPr>
        <w:tc>
          <w:tcPr>
            <w:tcW w:w="17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асы</w:t>
              <w:br/>
              <w:t>вания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гне-</w:t>
              <w:br/>
              <w:t>тания</w:t>
            </w:r>
          </w:p>
        </w:tc>
        <w:tc>
          <w:tcPr>
            <w:tcW w:w="99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ГМ25-210/4-60М</w:t>
            </w:r>
          </w:p>
        </w:tc>
        <w:tc>
          <w:tcPr>
            <w:tcW w:w="13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,</w:t>
              <w:br/>
              <w:t>попутный</w:t>
              <w:br/>
              <w:t>нефтяной газ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9,4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,1 х 12,7 х 5,7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1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ГМ25-180/3-75</w:t>
            </w:r>
          </w:p>
        </w:tc>
        <w:tc>
          <w:tcPr>
            <w:tcW w:w="13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,</w:t>
              <w:br/>
              <w:t>попутный</w:t>
              <w:br/>
              <w:t>нефтяной газ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,3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50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,1 х 12,7 х 5,7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1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ГМ40-16/100-420</w:t>
            </w:r>
          </w:p>
        </w:tc>
        <w:tc>
          <w:tcPr>
            <w:tcW w:w="13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,3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080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3,3 х 18 х 6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0,5</w:t>
            </w:r>
          </w:p>
        </w:tc>
      </w:tr>
      <w:tr>
        <w:trPr/>
        <w:tc>
          <w:tcPr>
            <w:tcW w:w="179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ГМ16-14/15-104М1</w:t>
            </w:r>
          </w:p>
        </w:tc>
        <w:tc>
          <w:tcPr>
            <w:tcW w:w="138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ан, этилен</w:t>
            </w:r>
          </w:p>
        </w:tc>
        <w:tc>
          <w:tcPr>
            <w:tcW w:w="7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5,2-</w:t>
              <w:br/>
              <w:t>16,1</w:t>
            </w:r>
          </w:p>
        </w:tc>
        <w:tc>
          <w:tcPr>
            <w:tcW w:w="7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4-</w:t>
              <w:br/>
              <w:t>348</w:t>
            </w:r>
          </w:p>
        </w:tc>
        <w:tc>
          <w:tcPr>
            <w:tcW w:w="56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,04-</w:t>
              <w:br/>
              <w:t>2,37</w:t>
            </w:r>
          </w:p>
        </w:tc>
        <w:tc>
          <w:tcPr>
            <w:tcW w:w="70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,85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62</w:t>
            </w:r>
          </w:p>
        </w:tc>
        <w:tc>
          <w:tcPr>
            <w:tcW w:w="163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 х 9,77 х 5,17</w:t>
            </w:r>
          </w:p>
        </w:tc>
        <w:tc>
          <w:tcPr>
            <w:tcW w:w="7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1"/>
        <w:jc w:val="center"/>
        <w:rPr/>
      </w:pPr>
      <w:r>
        <w:rPr/>
      </w:r>
    </w:p>
    <w:p>
      <w:pPr>
        <w:pStyle w:val="H1"/>
        <w:jc w:val="center"/>
        <w:rPr/>
      </w:pPr>
      <w:r>
        <w:rPr/>
        <w:t>Газоперекачивающие агрегаты</w:t>
      </w:r>
    </w:p>
    <w:p>
      <w:pPr>
        <w:pStyle w:val="Normal"/>
        <w:rPr/>
      </w:pPr>
      <w:r>
        <w:rPr>
          <w:sz w:val="28"/>
        </w:rPr>
        <w:t>Газоперекачивающие агрегаты (ГПА) предназначены для использования на линейных компрессорных станциях магистральных газопроводов, дожимных компрессорных станциях и станциях подземных хранилищ газа, а также для обратной закачки газа в пласт при разработке газоконденсатных месторождений.</w:t>
        <w:br/>
        <w:t>Cистема автоматического управления некоторыми газоперекачивающими агрегатами (САУ-А), выполненная с использованием достижений микропроцессорной техники, обеспечивает работу агрегатов в автоматическом режиме, что позволяет отказаться от постоянного присутствия обслуживающего персонала около агрегата.</w:t>
        <w:br/>
        <w:t>Работа обслуживающего персонала в процессе эксплуатации агрегатов заключается в проведении регламентных работ по его обслуживанию, периодическому контролю параметров и состояния.</w:t>
        <w:br/>
        <w:t xml:space="preserve">Конструкция агрегатов позволяет осуществлять осмотр, а также замену некоторых элементов без его остановки. САУ-А обеспечивает следующие функции: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программно-автоматический пуск, нормальный и аварийный останов агрегата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автоматическое антипомпажное регулирование компрессора и двигателя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автоматическое поддержание заданной частоты вращения двигателя, температуры смазки масла, контроль технологических параметров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предупредительную сигнализацию при допустимом отклонении и аварийный останов при недопустимом отклонении технологических параметров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выдачу в систему управления компрессорной станции информации о режиме работы агрегата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самодиагностирование системы; </w:t>
      </w:r>
    </w:p>
    <w:p>
      <w:pPr>
        <w:pStyle w:val="DefinitionList"/>
        <w:spacing w:before="100" w:after="100"/>
        <w:rPr>
          <w:sz w:val="28"/>
        </w:rPr>
      </w:pPr>
      <w:r>
        <w:rPr>
          <w:sz w:val="28"/>
        </w:rPr>
        <w:t xml:space="preserve">- управление системами пожаротушения и антиобледенения. </w:t>
      </w:r>
    </w:p>
    <w:p>
      <w:pPr>
        <w:pStyle w:val="3"/>
        <w:rPr/>
      </w:pPr>
      <w:r>
        <w:rPr/>
        <w:t>При разработке агрегатов используются современные системы обработки данных и автоматизированного проектирования.</w:t>
        <w:br/>
        <w:t>Высокое качество изготовления газоперекачивающих агрегатов обеспечивается применением прогрессивных технологических процессов.</w:t>
        <w:br/>
        <w:t>В процессе производства агрегаты подвергаются комплексным испытаниям, что позволяет обеспечить эксплуатационные характеристики агрегатов, а также надежность и безопасность их работы.</w:t>
      </w:r>
    </w:p>
    <w:p>
      <w:pPr>
        <w:pStyle w:val="3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3"/>
        <w:jc w:val="center"/>
        <w:rPr>
          <w:b/>
          <w:b/>
          <w:sz w:val="48"/>
        </w:rPr>
      </w:pPr>
      <w:r>
        <w:rPr>
          <w:b/>
          <w:sz w:val="48"/>
        </w:rPr>
        <w:t>Газотурбинные установки</w:t>
      </w:r>
    </w:p>
    <w:p>
      <w:pPr>
        <w:pStyle w:val="TextBody"/>
        <w:rPr/>
      </w:pPr>
      <w:r>
        <w:rPr>
          <w:lang w:val="uk-UA"/>
        </w:rPr>
        <w:t xml:space="preserve">Все большее распространение в </w:t>
      </w:r>
      <w:r>
        <w:rPr/>
        <w:t>с</w:t>
      </w:r>
      <w:r>
        <w:rPr>
          <w:lang w:val="uk-UA"/>
        </w:rPr>
        <w:t xml:space="preserve">овременном транспорте получают газотурбинные двигатели. Газотурбинная установка состоит из воздушного компрессора, камер сгорания и газовой турбины. Компрессор состоит из ротора, укрепленного на одной оси с турбиной, и неподвижного направляющего аппарата. 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При работе турбины ротор компрессора вращается. Лопатки ротора имеют такую форму, что при их вращении давление перед компрессором понижается, а за компрессором повышается. Воздух засасывается в компрессор, несколько ступеней лопаток компрессора повышают давление воздуха в 5-7 раз . Процесс сжатия протекает адиабатно, поэтому температура воздуха повышается до температуры 200‘с и более. </w:t>
      </w:r>
    </w:p>
    <w:p>
      <w:pPr>
        <w:pStyle w:val="TextBody"/>
        <w:rPr/>
      </w:pPr>
      <w:r>
        <w:rPr>
          <w:lang w:val="uk-UA"/>
        </w:rPr>
        <w:t xml:space="preserve">Сжатый  воздух поступает в камеру сгорания. Одновременно через форсунку в нее впрыскивается под большим давлением жидкое топливо - керосин, мазут. При горении топлива воздух, служащий  рабочим телом, получает некоторое количество тепла и нагревается до температуры 1500 - 2200 ‘с. </w:t>
      </w:r>
      <w:r>
        <w:rPr>
          <w:sz w:val="32"/>
          <w:lang w:val="uk-UA"/>
        </w:rPr>
        <w:t>N</w:t>
      </w:r>
      <w:r>
        <w:rPr>
          <w:sz w:val="36"/>
          <w:lang w:val="uk-UA"/>
        </w:rPr>
        <w:t xml:space="preserve"> </w:t>
      </w:r>
      <w:r>
        <w:rPr>
          <w:lang w:val="uk-UA"/>
        </w:rPr>
        <w:t>Нагревание воздуха происходит при постоянном давлении, поэтому воздух расширяется и скорость его движения увеличивается.</w:t>
      </w:r>
    </w:p>
    <w:p>
      <w:pPr>
        <w:pStyle w:val="TextBody"/>
        <w:rPr>
          <w:lang w:val="uk-UA"/>
        </w:rPr>
      </w:pPr>
      <w:r>
        <w:rPr>
          <w:lang w:val="uk-UA"/>
        </w:rPr>
        <w:t>Движущийся с огромной скоростью воздух и продукты горения направляются в турбину. Переходя от ступени к ступени, они отдают свою кинетическую энергию лопаткам турбины. Часть полученной турбиной энергии расходуется на вращение компрессора, а остальная часть используется для вращения винта самолета, винта морского корабля или колес автомобиля.</w:t>
      </w:r>
    </w:p>
    <w:p>
      <w:pPr>
        <w:pStyle w:val="TextBody"/>
        <w:rPr>
          <w:lang w:val="uk-UA"/>
        </w:rPr>
      </w:pPr>
      <w:r>
        <w:rPr>
          <w:lang w:val="uk-UA"/>
        </w:rPr>
        <w:t>Вместо вращения винта самолета, теплохода или ротора электрогенератора газовая турбина может быть использована как реактивный двигатель.</w:t>
      </w:r>
    </w:p>
    <w:p>
      <w:pPr>
        <w:pStyle w:val="TextBody"/>
        <w:rPr>
          <w:lang w:val="uk-UA"/>
        </w:rPr>
      </w:pPr>
      <w:r>
        <w:rPr>
          <w:lang w:val="uk-UA"/>
        </w:rPr>
        <w:t>Воздух и продукты горения выбрасываются из газовой турбины с большой скоростью. Реактивная сила тяжести, возникшая при этом, может быть использована для движения самолета, теплохода или железнодорожного транспорта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  <w:t xml:space="preserve">Турбореактивными двигателями оборудованы известные всему миру самолеты ИЛ - 62,  ТУ - 154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419"/>
        <w:gridCol w:w="992"/>
        <w:gridCol w:w="1559"/>
        <w:gridCol w:w="1701"/>
        <w:gridCol w:w="255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, кВт</w:t>
              <w:br/>
              <w:t>(ISO 23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Д, %</w:t>
            </w:r>
          </w:p>
          <w:p>
            <w:pPr>
              <w:pStyle w:val="3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 воздуха, </w:t>
              <w:br/>
              <w:t>кг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газа на выходе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ота оборотов выходного вала, мин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ТД2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/1500/1800/30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3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/1500/1800/30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3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6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7000/8200/93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1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/65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1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1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3600/53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ТД25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2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3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8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600</w:t>
            </w:r>
          </w:p>
        </w:tc>
      </w:tr>
    </w:tbl>
    <w:p>
      <w:pPr>
        <w:pStyle w:val="3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3"/>
              <w:rPr/>
            </w:pPr>
            <w:r>
              <w:rPr/>
              <w:drawing>
                <wp:inline distT="0" distB="0" distL="0" distR="0">
                  <wp:extent cx="2867660" cy="2029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jc w:val="center"/>
              <w:rPr/>
            </w:pPr>
            <w:r>
              <w:rPr/>
              <w:t>ГТ-2500</w:t>
            </w:r>
          </w:p>
        </w:tc>
        <w:tc>
          <w:tcPr>
            <w:tcW w:w="4785" w:type="dxa"/>
            <w:tcBorders/>
          </w:tcPr>
          <w:p>
            <w:pPr>
              <w:pStyle w:val="3"/>
              <w:rPr/>
            </w:pPr>
            <w:r>
              <w:rPr/>
              <w:drawing>
                <wp:inline distT="0" distB="0" distL="0" distR="0">
                  <wp:extent cx="2877185" cy="2011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"/>
              <w:jc w:val="center"/>
              <w:rPr/>
            </w:pPr>
            <w:r>
              <w:rPr/>
              <w:t>ГТ-25000</w:t>
            </w:r>
          </w:p>
        </w:tc>
      </w:tr>
    </w:tbl>
    <w:p>
      <w:pPr>
        <w:pStyle w:val="3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36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uk-UA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uk-UA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43:00Z</dcterms:created>
  <dc:creator>vlzh</dc:creator>
  <dc:description/>
  <cp:keywords/>
  <dc:language>en-US</dc:language>
  <cp:lastModifiedBy>Mage</cp:lastModifiedBy>
  <cp:lastPrinted>1998-11-23T22:45:00Z</cp:lastPrinted>
  <dcterms:modified xsi:type="dcterms:W3CDTF">2011-10-17T12:43:00Z</dcterms:modified>
  <cp:revision>2</cp:revision>
  <dc:subject/>
  <dc:title>Газоперекачивающие агрегаты</dc:title>
</cp:coreProperties>
</file>