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2106970509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347402489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287856878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312559325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992556137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541734662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492686245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500078074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955810954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064323742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298711941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193441514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073039613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377444466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1148561349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2032235725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491132627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533627498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2102896430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72538229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66503919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589422758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978986556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08084238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474355238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525596148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75410131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637235505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305997157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530078793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481347883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621222662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640533720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