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2056372918"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252054148"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869363829"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334509231"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374496606"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205055714"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40606597"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041089221"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1306281949"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839609506"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93653119"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671666575"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