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32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32"/>
          <w:u w:val="none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ВЕДЕНИЕ.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240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В поисках стиля, архитекторы и художники обращались к мотивам барокко. ренессанса, к испано-арабской, византийской, русской на</w:t>
        <w:softHyphen/>
        <w:t>циональной традиции. От архитектора середины и второй полови</w:t>
        <w:softHyphen/>
        <w:t>ны прошлого века требовались качества "полиглота". Стилизаторство, владение разными стилями становятся критерием мастерства и профессионализма. Особенно важным было "правило свободного вы</w:t>
        <w:softHyphen/>
        <w:t>бора"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уметь определить, какой стиль больше подходит для данно</w:t>
        <w:softHyphen/>
        <w:t>го помещения и для данного владельца. Ведь и само название мето</w:t>
        <w:softHyphen/>
        <w:t>да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"эклектика"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происходит от греческого "выбираю", "избираю". Немало домов в центральной части города было надстроено и пере</w:t>
        <w:softHyphen/>
        <w:t>строено в это время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дома превращались в доходные, а отделка ме</w:t>
        <w:softHyphen/>
        <w:t>нялась в соответствии с новыми вкусами. Новые здания проектиру</w:t>
        <w:softHyphen/>
        <w:t>ются уже с точно определенным назначением жилых комнат, в том числе знаменитый доходный дом Мурузи в мавританском стиле (Ли</w:t>
        <w:softHyphen/>
        <w:t>тейный,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24),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многие другие дома на Литейном, на Кирочной (ул. Сал</w:t>
        <w:softHyphen/>
        <w:t xml:space="preserve">тыкова-Щедрина) и прилегающих к ним улицах. На изменение планировки и декора городских квартир повлияло и введение бытовых удобств: водопровода, парового отопления, позже 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>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электрического освещения, канализации. Еще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15-20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лет назад </w:t>
      </w:r>
      <w:r>
        <w:rPr>
          <w:rFonts w:cs="Bookman Old Style" w:ascii="Bookman Old Style" w:hAnsi="Bookman Old Style"/>
          <w:sz w:val="24"/>
        </w:rPr>
        <w:t>«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Удоб</w:t>
        <w:softHyphen/>
        <w:t>ство</w:t>
      </w:r>
      <w:r>
        <w:rPr>
          <w:rFonts w:cs="Bookman Old Style" w:ascii="Bookman Old Style" w:hAnsi="Bookman Old Style"/>
          <w:sz w:val="24"/>
        </w:rPr>
        <w:t>»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делалось в виде деревянного креста, а размещение ванной ком</w:t>
        <w:softHyphen/>
        <w:t>наты в непосредственной близости к основным покоям показалось бы кощунственным. Теперь в богатых квартирах стали появляться уборные с канализацией, а ванные комнаты оформлялись не хуже ос</w:t>
        <w:softHyphen/>
        <w:t>тальных комнат: цветной штоф и зеркала в золоченых рамах на сте</w:t>
        <w:softHyphen/>
        <w:t>нах, изящная мебель (диваны, туалетные столики и т.д.). Ванна мог</w:t>
        <w:softHyphen/>
        <w:t>ла быть "вделанной" в пол в виде небольшого бассейна или стоящей на гнутых ножках.</w:t>
      </w:r>
    </w:p>
    <w:p>
      <w:pPr>
        <w:pStyle w:val="Heading1"/>
        <w:spacing w:lineRule="auto" w:line="240" w:before="140" w:after="0"/>
        <w:jc w:val="left"/>
        <w:rPr>
          <w:rFonts w:ascii="Bookman Old Style" w:hAnsi="Bookman Old Style" w:cs="Bookman Old Style"/>
          <w:b/>
          <w:b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/>
          <w:b/>
          <w:i w:val="false"/>
          <w:caps w:val="false"/>
          <w:smallCaps w:val="false"/>
          <w:strike w:val="false"/>
          <w:dstrike w:val="false"/>
          <w:sz w:val="24"/>
          <w:u w:val="none"/>
        </w:rPr>
        <w:t>Культ роскоши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С середины века эклектический интерьер распространяется во всех слоях общества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вслед за особняками и квартирами аристократии он входит в дома петербургских чиновников, купцов, мещан. Различие интерьеров было не столько в стиле, сколько в количестве и подлинности богатой отделки. Развитие фабричного производст</w:t>
        <w:softHyphen/>
        <w:t>ва мебели, ковров, обоев, светильников сделало роскошь или хотя бы ее имитацию доступной для многих горожан, появилось даже поня</w:t>
        <w:softHyphen/>
        <w:t>тие "дешевая роскошь".</w:t>
      </w:r>
    </w:p>
    <w:p>
      <w:pPr>
        <w:pStyle w:val="Normal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Стали издаваться модные журналы с образцами изделий, альбомы с рисунками предметов отделки, мебели и т.д. Например, альбом К. Шрейдера "Новые комнатные декорации, или Рисунки отделанных комнат" предлагал танцзалу в греческом вкусе, столовую в византий</w:t>
        <w:softHyphen/>
        <w:t>ском (со звездами из разноцветного граненого стекла на потолке), го</w:t>
        <w:softHyphen/>
        <w:t>тический кабинет, китайскую спальню, ванну в восточном вкусе, гос</w:t>
        <w:softHyphen/>
        <w:t>тиную в новофранцузском и тд. Буль, Помпадур и другие.</w:t>
      </w:r>
    </w:p>
    <w:p>
      <w:pPr>
        <w:pStyle w:val="Normal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Возвращение к статям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XVII-XVIII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веков ярко проявилось в мебели. заполнившей гостиные и будуары. Модной была мебель в технике "буль" из черного дерева с инкрустацией из золоченой бронзы, пер</w:t>
        <w:softHyphen/>
        <w:t>ламутра, мастики "под черепаху". Эта мебель имитировала изделия А. Ш. Буля, придворного мебельщика Людовика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XIV.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Кресла, диванчики туалетные столики в стиле "второе рококо". или Помпадур, подража</w:t>
        <w:softHyphen/>
        <w:t>ли мебели, создавшейся французскими мастерами для мадам Помпа</w:t>
        <w:softHyphen/>
        <w:t>дур, фаворитки Людовика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XV.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Это были изящные изделия гнутых форм с позолотой и вставками яркого расписного фарфора. Позже на сме</w:t>
        <w:softHyphen/>
        <w:t>ну "второму рококо" пришел "неоренессанс", и формы стали строже, архитектурное, позолота сменилась посеребрением.</w:t>
      </w:r>
    </w:p>
    <w:p>
      <w:pPr>
        <w:pStyle w:val="Heading1"/>
        <w:spacing w:before="160" w:after="0"/>
        <w:jc w:val="left"/>
        <w:rPr>
          <w:rFonts w:ascii="Bookman Old Style" w:hAnsi="Bookman Old Style" w:cs="Bookman Old Style"/>
          <w:b/>
          <w:b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/>
          <w:b/>
          <w:i w:val="false"/>
          <w:caps w:val="false"/>
          <w:smallCaps w:val="false"/>
          <w:strike w:val="false"/>
          <w:dstrike w:val="false"/>
          <w:sz w:val="24"/>
          <w:u w:val="none"/>
        </w:rPr>
        <w:t>Всего должно быть много</w:t>
      </w:r>
    </w:p>
    <w:p>
      <w:pPr>
        <w:pStyle w:val="Normal"/>
        <w:spacing w:before="160" w:after="0"/>
        <w:ind w:firstLine="720"/>
        <w:rPr/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Важнейшая черта интерьера эклектики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предельная насыщенность. "Всего должно быть достаточно, и даже много, -провозглашало одно из руководств по меблировке дома. Обстановка призвана была про</w:t>
        <w:softHyphen/>
        <w:t>демонстрировать вкус обывателей, показать, что хозяева следуют мо</w:t>
        <w:softHyphen/>
        <w:t>де, неравнодушны к искусству ценят хорошие и красивые вещи, и, во</w:t>
        <w:softHyphen/>
        <w:t>обще. привыкли жить солидно и на широкую ногу. Стало модным коллекционировать "стильную" мебель, фарфор "под Севр" или "под Сакс", бронзу "под старину".</w:t>
      </w:r>
    </w:p>
    <w:p>
      <w:pPr>
        <w:pStyle w:val="Normal"/>
        <w:rPr/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И в мебели, и в драпировке преобладали темные густые тона. Обои тоже насыщенных тонов, с крупным рисунком. В богатых домах в от</w:t>
        <w:softHyphen/>
        <w:t>делке использовались темные породы дерева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  <w:lang w:val="en-US"/>
        </w:rPr>
        <w:t xml:space="preserve"> -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 в особняке купца Елисеева стены и потолок столовой были целиком обшиты дубовыми па</w:t>
        <w:softHyphen/>
        <w:t>нелями.</w:t>
      </w:r>
    </w:p>
    <w:p>
      <w:pPr>
        <w:pStyle w:val="Normal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Обязательным элементом убранства были тяжелые портьеры, пере</w:t>
        <w:softHyphen/>
        <w:t>хваченные шнуром с кистями, толстые ковровые скатерти с бахро</w:t>
        <w:softHyphen/>
        <w:t>мой. Ткани обогащали интерьер, имитируя то роскошный бархат итальянского Ренессанса, то тяжелую византийскую парчу, то затей</w:t>
        <w:softHyphen/>
        <w:t>ливый шелк французского рококо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Распространение фотографии тоже сыграло свою роль. В 60-</w:t>
      </w:r>
      <w:r>
        <w:rPr>
          <w:rFonts w:cs="Bookman Old Style" w:ascii="Bookman Old Style" w:hAnsi="Bookman Old Style"/>
          <w:sz w:val="24"/>
        </w:rPr>
        <w:t>7</w:t>
      </w: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0-е годы фотоснимки в округлых рамках густо развешивались на стенах. расставлялись на столах, и этажерках. Непременной принадлежно</w:t>
        <w:softHyphen/>
        <w:t>стью даже самых скромных квартир была зелень: плющ на трельяжах-решетках. корзины с цветами в центре круглого дивана, пальмы в кад</w:t>
        <w:softHyphen/>
        <w:t xml:space="preserve">ках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/>
          <w:i w:val="false"/>
          <w:caps w:val="false"/>
          <w:smallCaps w:val="false"/>
          <w:strike w:val="false"/>
          <w:dstrike w:val="false"/>
          <w:sz w:val="24"/>
          <w:u w:val="none"/>
        </w:rPr>
        <w:t>Порвать с прошлым!</w:t>
      </w:r>
    </w:p>
    <w:p>
      <w:pPr>
        <w:pStyle w:val="Normal"/>
        <w:spacing w:before="0" w:after="0"/>
        <w:ind w:firstLine="72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Конечно, в такой обстановке нетрудно было потерять чувство меры, квартира могла оказаться перегруженной мебелью, тканями, безде</w:t>
        <w:softHyphen/>
        <w:t>лушками. Если поначалу каждая комната отделывалась в своем стиле. то в 70-80-е годы стало обычным смешение разных стилей в интерь</w:t>
        <w:softHyphen/>
        <w:t>ере одного помещения.</w:t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rFonts w:cs="Bookman Old Style"/>
          <w:b w:val="false"/>
          <w:i w:val="false"/>
          <w:caps w:val="false"/>
          <w:smallCaps w:val="false"/>
          <w:strike w:val="false"/>
          <w:dstrike w:val="false"/>
          <w:sz w:val="24"/>
          <w:u w:val="none"/>
        </w:rPr>
        <w:t>В это время и художники, и заказчики осознают невозможность бес</w:t>
        <w:softHyphen/>
        <w:t>конечно воспроизводить прошлые формы. Общество ждало появле</w:t>
        <w:softHyphen/>
        <w:t>ния новой эстетики и стиля, которые отвечали бы современным ему представлениям о комфорте, уровню технического прогресса, расту</w:t>
        <w:softHyphen/>
        <w:t>щим темпам жизни. Так в конце века появился стать модерн, совер</w:t>
        <w:softHyphen/>
        <w:t>шивший революцию в искусстве и породивший уникальные интерь</w:t>
        <w:softHyphen/>
        <w:t>еры в Петербурге.</w:t>
      </w:r>
    </w:p>
    <w:sectPr>
      <w:type w:val="nextPage"/>
      <w:pgSz w:w="11906" w:h="16820"/>
      <w:pgMar w:left="1985" w:right="985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left"/>
      <w:outlineLvl w:val="0"/>
    </w:pPr>
    <w:rPr>
      <w:rFonts w:ascii="Bookman Old Style" w:hAnsi="Bookman Old Style" w:cs="Bookman Old Style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228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1:35:00Z</dcterms:created>
  <dc:creator>Scvortsov Alexey</dc:creator>
  <dc:description/>
  <dc:language>en-US</dc:language>
  <cp:lastModifiedBy>Скворцов Алексей</cp:lastModifiedBy>
  <cp:lastPrinted>1999-06-18T15:21:00Z</cp:lastPrinted>
  <dcterms:modified xsi:type="dcterms:W3CDTF">1999-06-18T11:23:00Z</dcterms:modified>
  <cp:revision>4</cp:revision>
  <dc:subject/>
  <dc:title/>
</cp:coreProperties>
</file>