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9"/>
        <w:gridCol w:w="567"/>
        <w:gridCol w:w="60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Номер детали</w:t>
            </w:r>
          </w:p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ookman Old Style" w:ascii="Bookman Old Style" w:hAnsi="Bookman Old Style"/>
                <w:sz w:val="14"/>
              </w:rPr>
              <w:t>Оборудование и опер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Матери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УН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ЦА-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Ф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Р-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Вай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Ф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Р-6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Ц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Ц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Эл. лобз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Токарный ста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ШЛ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Эл. Д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Ки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Кисть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Черновое торце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 xml:space="preserve">Продольный раскр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 xml:space="preserve">Формирован. Баз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трогание в 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 xml:space="preserve">Склеивание </w:t>
            </w:r>
          </w:p>
          <w:p>
            <w:pPr>
              <w:pStyle w:val="Normal"/>
              <w:ind w:left="113" w:right="113" w:hanging="0"/>
              <w:rPr>
                <w:rFonts w:ascii="Bookman Old Style" w:hAnsi="Bookman Old Style" w:eastAsia="Bookman Old Style" w:cs="Bookman Old Style"/>
                <w:sz w:val="14"/>
              </w:rPr>
            </w:pP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ookman Old Style" w:ascii="Bookman Old Style" w:hAnsi="Bookman Old Style"/>
                <w:sz w:val="14"/>
              </w:rPr>
              <w:t>Формирован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трогание в раз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Чистовой смешанный раск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ookman Old Style" w:ascii="Bookman Old Style" w:hAnsi="Bookman Old Style"/>
                <w:sz w:val="14"/>
              </w:rPr>
              <w:t xml:space="preserve">Обрезание шкан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Фигурное вып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гот. круг. Ст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Шлиф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верление отверс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Предварит. Сбо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бо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Подшлиф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Покрытие морил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  <w:t>Лак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f" style="position:absolute;margin-left:115.2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2.8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4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1.6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8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9.2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0.4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6.8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2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85216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0.8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149225</wp:posOffset>
                      </wp:positionV>
                      <wp:extent cx="274320" cy="1828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89.6pt;margin-top:11.7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40665</wp:posOffset>
                      </wp:positionV>
                      <wp:extent cx="484632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8.95pt" to="511.15pt,1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309360</wp:posOffset>
                      </wp:positionH>
                      <wp:positionV relativeFrom="paragraph">
                        <wp:posOffset>240665</wp:posOffset>
                      </wp:positionV>
                      <wp:extent cx="0" cy="265176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8pt,18.95pt" to="496.8pt,22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толешниц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169545</wp:posOffset>
                      </wp:positionV>
                      <wp:extent cx="274320" cy="1828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5.2pt;margin-top:13.3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69545</wp:posOffset>
                      </wp:positionV>
                      <wp:extent cx="274320" cy="18288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3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4pt;margin-top:13.3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169545</wp:posOffset>
                      </wp:positionV>
                      <wp:extent cx="274320" cy="1828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1.6pt;margin-top:13.3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169545</wp:posOffset>
                      </wp:positionV>
                      <wp:extent cx="304800" cy="1828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2.8pt;margin-top:13.35pt;width:23.9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169545</wp:posOffset>
                      </wp:positionV>
                      <wp:extent cx="274320" cy="1828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9.2pt;margin-top:13.3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169545</wp:posOffset>
                      </wp:positionV>
                      <wp:extent cx="274320" cy="1828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0.4pt;margin-top:13.3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69545</wp:posOffset>
                      </wp:positionV>
                      <wp:extent cx="274320" cy="1828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8pt;margin-top:13.3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69545</wp:posOffset>
                      </wp:positionV>
                      <wp:extent cx="274320" cy="1828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6.8pt;margin-top:13.3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69545</wp:posOffset>
                      </wp:positionV>
                      <wp:extent cx="274320" cy="18288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2pt;margin-top:13.3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852160</wp:posOffset>
                      </wp:positionH>
                      <wp:positionV relativeFrom="paragraph">
                        <wp:posOffset>169545</wp:posOffset>
                      </wp:positionV>
                      <wp:extent cx="274320" cy="18288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0.8pt;margin-top:13.3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169545</wp:posOffset>
                      </wp:positionV>
                      <wp:extent cx="274320" cy="1828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89.6pt;margin-top:13.3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260985</wp:posOffset>
                      </wp:positionV>
                      <wp:extent cx="4754880" cy="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20.55pt" to="496.75pt,2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Дно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99060</wp:posOffset>
                      </wp:positionV>
                      <wp:extent cx="274320" cy="18288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5.2pt;margin-top:7.8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99060</wp:posOffset>
                      </wp:positionV>
                      <wp:extent cx="274320" cy="18288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4pt;margin-top:7.8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99060</wp:posOffset>
                      </wp:positionV>
                      <wp:extent cx="274320" cy="18288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2.8pt;margin-top:7.8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99060</wp:posOffset>
                      </wp:positionV>
                      <wp:extent cx="274320" cy="18288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1.6pt;margin-top:7.8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9060</wp:posOffset>
                      </wp:positionV>
                      <wp:extent cx="274320" cy="1828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8pt;margin-top:7.8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99060</wp:posOffset>
                      </wp:positionV>
                      <wp:extent cx="274320" cy="18288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31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6.8pt;margin-top:7.8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99060</wp:posOffset>
                      </wp:positionV>
                      <wp:extent cx="274320" cy="18288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2pt;margin-top:7.8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852160</wp:posOffset>
                      </wp:positionH>
                      <wp:positionV relativeFrom="paragraph">
                        <wp:posOffset>99060</wp:posOffset>
                      </wp:positionV>
                      <wp:extent cx="274320" cy="18288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0.8pt;margin-top:7.8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99060</wp:posOffset>
                      </wp:positionV>
                      <wp:extent cx="27432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89.6pt;margin-top:7.8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90500</wp:posOffset>
                      </wp:positionV>
                      <wp:extent cx="475488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5pt" to="496.75pt,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Перильце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223520</wp:posOffset>
                      </wp:positionV>
                      <wp:extent cx="274320" cy="18288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5.2pt;margin-top:17.6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223520</wp:posOffset>
                      </wp:positionV>
                      <wp:extent cx="274320" cy="18288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4pt;margin-top:17.6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223520</wp:posOffset>
                      </wp:positionV>
                      <wp:extent cx="274320" cy="18288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2.8pt;margin-top:17.6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223520</wp:posOffset>
                      </wp:positionV>
                      <wp:extent cx="274320" cy="18288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1.6pt;margin-top:17.6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23520</wp:posOffset>
                      </wp:positionV>
                      <wp:extent cx="274320" cy="18288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8pt;margin-top:17.6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223520</wp:posOffset>
                      </wp:positionV>
                      <wp:extent cx="274320" cy="18288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6.8pt;margin-top:17.6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223520</wp:posOffset>
                      </wp:positionV>
                      <wp:extent cx="274320" cy="18288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3.2pt;margin-top:17.6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23520</wp:posOffset>
                      </wp:positionV>
                      <wp:extent cx="274320" cy="18288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2pt;margin-top:17.6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223520</wp:posOffset>
                      </wp:positionV>
                      <wp:extent cx="274320" cy="18288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89.6pt;margin-top:17.6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14960</wp:posOffset>
                      </wp:positionV>
                      <wp:extent cx="4754880" cy="0"/>
                      <wp:effectExtent l="0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24.8pt" to="496.75pt,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Вертикальная стой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5.2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4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2.8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1.6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9.2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0.4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8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6.8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1.6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89.6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2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85216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0.8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8.4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68096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04.8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731520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76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231140</wp:posOffset>
                      </wp:positionV>
                      <wp:extent cx="274320" cy="18288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7.2pt;margin-top:18.2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22580</wp:posOffset>
                      </wp:positionV>
                      <wp:extent cx="630936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25.4pt" to="619.15pt,2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4"/>
              </w:rPr>
              <w:t>Бок. стен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160655</wp:posOffset>
                      </wp:positionV>
                      <wp:extent cx="274320" cy="18288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2.8pt;margin-top:12.6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60655</wp:posOffset>
                      </wp:positionV>
                      <wp:extent cx="274320" cy="18288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2.8pt;margin-top:12.6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160655</wp:posOffset>
                      </wp:positionV>
                      <wp:extent cx="274320" cy="18288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89.6pt;margin-top:12.65pt;width:21.55pt;height:14.3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52095</wp:posOffset>
                      </wp:positionV>
                      <wp:extent cx="402336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2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9.85pt" to="496.75pt,19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Шкант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0:31:00Z</dcterms:created>
  <dc:creator>Скворцов Алексей</dc:creator>
  <dc:description/>
  <dc:language>en-US</dc:language>
  <cp:lastModifiedBy>Скворцов Алексей</cp:lastModifiedBy>
  <cp:lastPrinted>1999-06-17T14:38:00Z</cp:lastPrinted>
  <dcterms:modified xsi:type="dcterms:W3CDTF">1999-06-18T10:45:00Z</dcterms:modified>
  <cp:revision>6</cp:revision>
  <dc:subject/>
  <dc:title>Номер детали</dc:title>
</cp:coreProperties>
</file>