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450491873"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522754056"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429641740"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22382137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567746367"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551018403"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539494252"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845484171"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272187540"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1987136"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1072256918"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673548064"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596962981"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569419125"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