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198157677"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310458040"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444165477"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271811746"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874631612"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1186425026"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936458343"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259577264"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878770219"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673258643"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346772553"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98117833"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909313050"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204186231"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1829730727"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850291714"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892869208"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135026754"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138018805"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334786132"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