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pacing w:lineRule="auto" w:line="360" w:before="238" w:after="0"/>
        <w:ind w:left="78" w:right="284" w:firstLine="78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ИНСТРУМЕНТАЛЬНЫЕ МАТЕРИАЛЫ</w:t>
      </w:r>
    </w:p>
    <w:p>
      <w:pPr>
        <w:pStyle w:val="Normal"/>
        <w:suppressLineNumbers/>
        <w:shd w:fill="FFFFFF" w:val="clear"/>
        <w:spacing w:lineRule="auto" w:line="360" w:before="238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тория развития обработки метал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в показывает, что одним из эффек</w:t>
      </w:r>
      <w:r>
        <w:rPr>
          <w:rFonts w:cs="Times New Roman" w:ascii="Times New Roman" w:hAnsi="Times New Roman"/>
          <w:color w:val="000000"/>
          <w:sz w:val="28"/>
          <w:szCs w:val="28"/>
        </w:rPr>
        <w:t>тивных путей повышения производ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ности труда в машиностро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применение новых инструме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льных материалов. Например, п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нение быстрорежущей стали вместо </w:t>
      </w:r>
      <w:r>
        <w:rPr>
          <w:rFonts w:cs="Times New Roman" w:ascii="Times New Roman" w:hAnsi="Times New Roman"/>
          <w:color w:val="000000"/>
          <w:sz w:val="28"/>
          <w:szCs w:val="28"/>
        </w:rPr>
        <w:t>углеродистой инструментальной, позв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ло увеличить скорость резания в 2...3 раза. Это потребовало существен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овершенствовать конструкцию м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ллорежущих станков, прежде всего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ть их быстроходность и мо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сть. Аналогичное явление наблю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ось также при использовании в кач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ве инструментального материа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вердых сплавов.</w:t>
      </w:r>
    </w:p>
    <w:p>
      <w:pPr>
        <w:pStyle w:val="Normal"/>
        <w:suppressLineNumbers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струментальный материал должен </w:t>
      </w:r>
      <w:r>
        <w:rPr>
          <w:rFonts w:cs="Times New Roman" w:ascii="Times New Roman" w:hAnsi="Times New Roman"/>
          <w:color w:val="000000"/>
          <w:sz w:val="28"/>
          <w:szCs w:val="28"/>
        </w:rPr>
        <w:t>иметь высокую твердость, чтобы в т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ние длительного времени срезать стружку. Значительное превы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ости инструментального матери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а по сравнению с твердостью обраб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ываемой заготовки должно сохран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ься и при нагреве инструмента в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ссе резания. Способность материа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мента сохранять свою твердо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высокой температуре нагрева о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деляет его красностойкость (тепл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ойкость). Режущая часть инструмента должна обладать большой износостойкостью в условиях высоких да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ний и температур.</w:t>
      </w:r>
    </w:p>
    <w:p>
      <w:pPr>
        <w:pStyle w:val="Normal"/>
        <w:suppressLineNumbers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жным требованием является так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е достаточно высокая прочность ин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трументального материала, так к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недостаточной прочности происх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ит выкрашивание режущих кром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ибо поломка инструмента, особен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 их небольших размерах.</w:t>
      </w:r>
    </w:p>
    <w:p>
      <w:pPr>
        <w:pStyle w:val="Normal"/>
        <w:suppressLineNumbers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струментальные материалы должны обладать хорошими технологическими свойствами, т.е. легко обраб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ываться в процессе изготовления ин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трумента и его переточек, а такж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ыть сравнительно дешевыми.</w:t>
      </w:r>
    </w:p>
    <w:p>
      <w:pPr>
        <w:pStyle w:val="Normal"/>
        <w:suppressLineNumbers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 настоящее время для изготовле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я режущих элементов инструментов применяются инструментальные ста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углеродистые, легированные и бы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рорежущие), твердые сплавы, мин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локерамические материалы, алмаз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другие сверхтвердые и абразив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териалы.</w:t>
      </w:r>
    </w:p>
    <w:p>
      <w:pPr>
        <w:pStyle w:val="Normal"/>
        <w:suppressLineNumbers/>
        <w:shd w:fill="FFFFFF" w:val="clear"/>
        <w:spacing w:lineRule="auto" w:line="360" w:before="281" w:after="0"/>
        <w:ind w:left="78" w:right="284" w:firstLine="7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ИНСТРУМЕНТАЛЬНЫЕ СТАЛИ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жущие инструменты, изготовле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е из углеродистых инструмента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х сталей У10А, У11А, У12А, У13А,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дают достаточной твердостью, п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ностью и износостойкостью при к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тной температуре, однако теплосто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сть их невелика. При температуре </w:t>
      </w:r>
      <w:r>
        <w:rPr>
          <w:rFonts w:cs="Times New Roman" w:ascii="Times New Roman" w:hAnsi="Times New Roman"/>
          <w:color w:val="000000"/>
          <w:sz w:val="28"/>
          <w:szCs w:val="28"/>
        </w:rPr>
        <w:t>200-250 "С их твердость резко умен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ается. Поэтому они применяются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овления ручных и машинных и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рументов, предназначенных для об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ботки мягких металлов с низкими скоростями резания, таких, как напильники, мелкие сверла, развертки, м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чики, плашки и др. Углеродистые и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ументальные стали имеют низкую твердость в состоянии поставки, что обеспечивает их хорошую обрабатыв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емость резанием и давлением. Од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 они требуют применения при зака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е резких закалочных сред, что уси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ет коробление инструментов и оп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 образования трещин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струменты из углеродистых и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ументальных сталей плохо шлиф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тся из-за сильного нагревания, 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уска и потери твердости режущ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омок. Из-за больших деформац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 термической обработке и плох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лифуемости углеродистые инструме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льные стали не используются при и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товлении фасонных инструмент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длежащих шлифованию по профилю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 целью улучшения свойств угле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истых инструментальных сталей был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 низколегированные 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. Они обладают большей прокаливаемостью и закаливаемостью, меньше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увствительностью к перегреву, ч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глеродистые стали, и в то же время хорошо обрабатываются резанием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влением. Применение низколегированных сталей уменьшает количест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ракованных инструмент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ласть применения низколеги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ных сталей та же, что и для углеродистых стале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 теплостойкости легированные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рументальные стали незначитель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восходят углеродистые. Они сох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яют высокую твердость при нагрев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 200-260°С и поэтому непригод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зания с повышенной скорость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также для обработки твердых ма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ал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зколегированные инструмента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е стали подразделяются на стали неглубокой и глубокой прокаливаем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изготовления режущих инстру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ментов используются стали 11ХФ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3Х, ХВ4, В2Ф неглубокой прокалив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мости и ста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, 9ХС, ХВГ, ХВСГ гл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кой прокаливаемост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али неглубокой прокаливаемост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гированные хромом (0,2-0,7%), ва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дием (0,15-0,3%) и вольфрам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0,5-0,8%) используются при изго</w:t>
      </w:r>
      <w:r>
        <w:rPr>
          <w:rFonts w:cs="Times New Roman" w:ascii="Times New Roman" w:hAnsi="Times New Roman"/>
          <w:color w:val="000000"/>
          <w:sz w:val="28"/>
          <w:szCs w:val="28"/>
        </w:rPr>
        <w:t>товлении инструментов типа ленточ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х пил и ножовочных полотен. Н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торые из них имеют более специал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ированное применение. Например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ь ХВ4 рекомендуется для изгот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ения инструментов, предназначен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обработки материалов, имеющ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сокую поверхностную твердость, пр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носительно небольших скоростях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ния.</w:t>
      </w:r>
    </w:p>
    <w:p>
      <w:pPr>
        <w:pStyle w:val="Normal"/>
        <w:shd w:fill="FFFFFF" w:val="clear"/>
        <w:spacing w:lineRule="auto" w:line="360" w:before="22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арактерной особенностью ста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окой прокаливаемости являет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ее высокое содержание хрома (0,8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,7 %), а также комплексное введ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относительно небольших количества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аких легирующих элементов, к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ром, марганец, кремний, вольфра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надий, что существенно повыша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каливаемость. В производстве и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рументов из рассматриваемой группы наибольшее применение находя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ли 9ХС и ХВГ. У стали 9ХС набл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ется равномерное распредел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рбидов по сечению. Это позволя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пользовать ее для изготовления инструментов относительно больших ра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ров, а также для резьбонарез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струментов, особенно круглых пл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шек с мелким шагом резьбы. Вмест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 тем сталь 9ХС имеет повышенную твердость в отожженном состоянии, в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кую чувствительность к обезугле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ванию при нагреве.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держащие марганец стали ХВГ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ВСГ мало деформируются при тер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еской обработке. Это позволяет ре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ндовать сталь для изготовления и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румента типа протяжек, дли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тчиков, к которым предъявляются жесткие требования относительно с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ильности размеров при термичес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ботке. Сталь ХВГ имеет повыше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ую карбидную неоднородность, ос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енно при сечениях, больших 30...40 мм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что усиливает выкрашивание р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ущих кромок и не позволяет рек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ндовать ее для инструментов, раб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ющих в тяжелых условиях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 настоящее время для изготовления металлорежущих инструментов при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яются, быстрорежущие стали. В зав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имости от назначения их можно ра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лить на две группы: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) стали но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льной производительности;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с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 повышенной производительност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 сталям первой группы относя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18, Р12, Р9, Р6МЗ, Р6М5, к сталя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торой группы – Р6М5ФЗ, Р12ФЗ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18Ф2К5, Р10Ф5К5, Р9К5, Р9К10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9МЧК8, Р6М5К5 и др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обозначении марок буква Р указывает, что сталь относится к группе б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рорежущих. Цифра, следующая 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й, показывает среднее содержа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льфрама в процентах. Среднее сод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ание ванадия в стали в процента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означается цифрой, проставляе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буквой Ф, кобальта -цифро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ей за буквой 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сокие режущие свойства быст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жущей стали обеспечиваются за сч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гирования сильными карбидообр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ующими элементами: вольфрамом, молибденом, ванадием и некарбид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зующим кобальтом. Содержа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рома во всех быстрорежущих сталя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ставляет 3,0-4,5 % и в обознач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арок не указывается. Практичес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всех марках быстрорежущих ста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кается серы и фосфора не бол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0,3% и никеля не более 0,4%. Суще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нным недостатком этих сталей яв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тся значительная карбидная неодн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одность, особенно в прутках больш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чения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увеличением карбидной неод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дности прочность стали, снижаетс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 работе выкрашиваются режущие кромки инструмента, и снижается 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ойкость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рбидная неоднородность выражена сильнее в сталях с повышенным соде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анием вольфрама, ванадия, коба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. В сталях с молибденом карбидна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еоднородность проявляется в меньше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тепен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режущая сталь Р18, сод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ащая 18% вольфрама, долгое врем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ла наиболее распространенной. И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рументы, изготовленные из этой ста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, после термической обработки име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ют твердость 63-66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, красносто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сть 600 °С и достаточно высок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чность. Сталь Р18 сравнительно х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шо шлифуется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шое количество избыточной ка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идной фазы делает сталь Р18 бол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лкозернистой, менее чувствительной к перегреву при закалке, более износ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ойко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иду высокого содержания в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рама сталь Р18 целесообразн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ьзовать только для изготов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нструментов высокой точности, ког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ли других марок нецелесообраз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менять из-за прижогов режуще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асти при шлифовании и заточке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ь Р9 по красностойкости и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ущим свойствам почти не уступает стали Р18. Недостатком стали Р9 я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яется пониженная шлифуемость, вызываемая сравнительно высоким 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ржанием ванадия и присутствием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е очень твердых карбид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месте с тем сталь Р9, по сравнени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 сталью Р18, имеет более равном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е распределение карбидов, неско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 большую прочность и пластичность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то облегчает ее деформируемость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рячем состоянии. Она пригодна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струментов, получаемых различны</w:t>
      </w:r>
      <w:r>
        <w:rPr>
          <w:rFonts w:cs="Times New Roman" w:ascii="Times New Roman" w:hAnsi="Times New Roman"/>
          <w:color w:val="000000"/>
          <w:sz w:val="28"/>
          <w:szCs w:val="28"/>
        </w:rPr>
        <w:t>ми методами пластической деформ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ии. Из-за пониженной шлифуем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ь Р9 применяют в ограниченных пределах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аль Р12 равноценна, по режущ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войствам стали Р18. По сравнению с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лью Р18 сталь Р12 имеет меньшу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рбидную неоднородность, повышенную пластичность и пригодна для инструментов, изготовляемых метод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астической деформации. По срав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ю со сталью Р9 сталь Р12 лучш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лифуется, что объясняется боле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дачным сочетанием легирующих эл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нтов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али марок Р18М, Р9М отличаю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сталей Р18 и Р9 тем, что они в свое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оставе вместо вольфрама содержат д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0,6-1,0 %'молибдена (из расчета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 % молибдена заменяет 2 % вольфрама). Эти стали имеют равномерно распределенные карбиды, но более скло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 к обезуглероживанию. Поэтому закалку инструментов из сталей необх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мо проводить в защитной атмосфер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днако по основным свойствам ста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18М и Р9М. не отличаются от стал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18 и Р9 и имеют ту же область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нения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ьфрамомолибденовые стали тип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6МЗ, Р6М5 являются новыми стал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, значительно повышающими как прочность, так и стойкость инструмента. Молибден обусловливает меньшую карбидную неоднородность, чем во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рам. Поэтому замена 6...10 % во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рама соответствующим количе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молибдена снижает карбидную неод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ность быстрорежущих сталей при</w:t>
      </w:r>
      <w:r>
        <w:rPr>
          <w:rFonts w:cs="Times New Roman" w:ascii="Times New Roman" w:hAnsi="Times New Roman"/>
          <w:color w:val="000000"/>
          <w:sz w:val="28"/>
          <w:szCs w:val="28"/>
        </w:rPr>
        <w:t>мерно на 2 балла и соответственно 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шает пластичность. Недостаток м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бденовых сталей заключается в то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то они имеют повышенную чувств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льность к обезуглероживанию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льфрамомолибденовые стали 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ендуется применять в промышл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сти наряду с вольфрамовыми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зготовления инструмента, работа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го в тяжелых условиях, когда не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има повышенная износостойкост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ниженная карбидная неоднородн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высокая прочность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ь Р18, особенно в крупных се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х (диаметром более 50 мм), с боль</w:t>
      </w:r>
      <w:r>
        <w:rPr>
          <w:rFonts w:cs="Times New Roman" w:ascii="Times New Roman" w:hAnsi="Times New Roman"/>
          <w:color w:val="000000"/>
          <w:sz w:val="28"/>
          <w:szCs w:val="28"/>
        </w:rPr>
        <w:t>шой карбидной неоднородностью целе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ообразно заменить на стали Р6МЗ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12. Сталь Р12 пригодна для про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ек, сверл, особенно в сечениях ди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ром менее 60 -70 мм. Сталь Р6М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елесообразно использовать для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ументов, изготовляемых способом пластической деформации, для инструментов, работающих с динамически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грузками, и для инструментов б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их сечений с малыми углами заос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ения на режущей част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еди быстрорежущих сталей н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льной производительности домини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рующее положение заняла стал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6М5. Ее применяют для изготов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сех видов режущих инструментов. Инструменты из стали Р6М5 име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йкость, равную или до 20 % бол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сокую, чем стойкость инструменто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з стали Р18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ыстрорежущие стали повыше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изводительности используются в о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ном при обработке жаропроч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лавов, высокопрочных и нержа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их сталей, других труднообрабат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емых материалов и конструкционных сталей с повышенными режимами р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ния. В настоящее время применяю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я кобальтовые и ванадиевые быстр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жущие стал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 сравнению со сталями норм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производительности ысокованад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в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тали повышенной производ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ности обладают в основном 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ой износостойкостью, а стал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держащие кобальт, более высок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сностойкостью и теплопроводнос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тью. Вместе с тем быстрорежущ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ли повышенной производительности, содержащие кобальт, имеют пов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енную чувствительность к обезугл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оживанию. Быстрорежущие стали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ной производительности шл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уются хуже стали Р18 и требуют б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е точного соблюдения температур нагрева при термической обработке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худшение шлифуемости выражае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повышении износа абразивных к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в и увеличении толщины поверхно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го слоя стали, повреждаемого пр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злишне жестком режиме шлифо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ыстрорежущие стали повыш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изводительности из-за технологич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их, недостатков не являются сталя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ниверсального назначения. Они име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носительно узкие границы приме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, более пригодны для инструмент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вергаемых незначительному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ильному шлифованию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новной маркой быстрорежуще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и повышенной производи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вляется сталь Р6М5К5. Она примен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тся для изготовления различных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ументов, предназначенных для о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ботки конструкционных сталей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вышенных режимах резания, а такж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ржавеющих сталей и жаропроч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плав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ерспективным способом получ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ыстрорежущих сталей является мето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рошковой металлургии. Главной от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ичительной особенностью порошков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лей является равномерное расп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ление карбидов по сечению, котор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превышает первого балла шкал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арбидной неоднородности ГОС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9265–73. В определенных условиях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 показывают эксперименты, стон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сть режущих инструментов из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ошковых сталей в 1,2...2,0 раза выш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йкости инструментов, изготовле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ых из сталей обычного производств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иболее рационально порошков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ли использовать при обработке труднообрабатываемых сложнолеги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рованных материалов и матери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ов, имеющих повышенную тверд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≥32), а также для изготовл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я крупногабаритных инструмен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аметром более 80 м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водятся работы по созданию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точнению области целесообразног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именения быстрорежущих спл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в дисперсионного твердения тип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18М7К25, Р18МЗК25, Р10М5К25, которые представляют собой железоко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альтовые вольфрамовые сплавы. В з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исимости от марки они содержат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–10...19%, Со–20...26%, Мо–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3...7%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0,45...0,55%, 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0,15..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0,3%, С–до 0,06%, 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–не бол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0,23%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–не более 0,28%, оста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е железо. В отличие от быстрореж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щих сталей, рассматриваемые сплав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прочняются вследствие выделения пр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пуске интерметаллидов, имеют бол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сокую красностойкость (700-720 °С) и твердость (68-69 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). Высокая теплостойкость у них сочетается с уд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творительной прочностью, что обусловливает повышенные режущие сво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ва этих сплавов. Эти сплав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огостоящие, и применение 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лесообразно лишь при резании тру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обрабатываемых материалов.</w:t>
      </w:r>
    </w:p>
    <w:p>
      <w:pPr>
        <w:pStyle w:val="Normal"/>
        <w:shd w:fill="FFFFFF" w:val="clear"/>
        <w:spacing w:lineRule="auto" w:line="360" w:before="158" w:after="0"/>
        <w:ind w:left="78" w:right="284" w:firstLine="7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ТВЕРДЫЕ СПЛАВЫ</w:t>
      </w:r>
    </w:p>
    <w:p>
      <w:pPr>
        <w:pStyle w:val="Normal"/>
        <w:shd w:fill="FFFFFF" w:val="clear"/>
        <w:spacing w:lineRule="auto" w:line="360" w:before="65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настоящее время для производств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жущих инструментов широко исполь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уются твердые сплавы. Они состоят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рбидов вольфрама, титана, тантал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цементированных небольшим кол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ом кобальта. Карбиды вольфрам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тана и тантала обладают высо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вердостью, износостойкостью. Инстр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нты, оснащенные твердым сплавом, хорошо сопротивляются истира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ходящей стружкой и материалом заготовки и не теряют своих режущ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йств при температуре нагрева д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750-1100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становлено что твердосплавны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струментом, имеющим в своем с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ве килограмм вольфрама, можно о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тать в 5 раз больше материал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м инструментом из быстрорежущ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ли с тем же содержанием воль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ма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достатком твердых сплавов,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равнению с быстрорежущей сталью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является их повышенная хрупкость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ая возрастает с уменьшением 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ния кобальта в сплаве. Скорос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зания инструментами, оснащен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вердыми сплавами, в 3-4 раза превосходят скорости резания инструментами из быстрорежущей стали. Тве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сплавные инструменты пригодны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работки закаленных сталей и так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металлических материалов, как сте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о, фарфор и т. п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изводство металлокерамичес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вердых сплавов относится к облас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рошковой металлургии. Порош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рбидов смешивают с порошком 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льта. Из этой смеси прессуют изд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я требуемой формы и затем подве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ают спеканию при температуре, бли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й к температуре плавления кобаль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а. Так изготовляют пластин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ердого сплава различных размеров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форм, которыми оснащаются резцы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фрезы, сверла, зенкеры, разверт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астинки твердого сплава крепя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 державке или корпусу напайкой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ханически при помощи винтов и пр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жимов. Наря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 этим в машиностро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льной промышленности применя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лкоразмерные, монолитные твер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лавные инструменты, состоящие из твердых сплавов. Их изготовляют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ластифицированных заготовок. В к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стве пластификатора в порошок тв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го сплава вводят парафин до 7-9 %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 пластифицированных сплавов пре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ют простые по форме заготовки, кот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ые легко обрабатываются обычн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жущим инструментом. После механ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ской обработки заготовки спекают, а затем шлифуют и затачивают.</w:t>
      </w:r>
    </w:p>
    <w:p>
      <w:pPr>
        <w:pStyle w:val="Normal"/>
        <w:shd w:fill="FFFFFF" w:val="clear"/>
        <w:spacing w:lineRule="auto" w:line="360" w:before="14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 пластифицированного сплава з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товки монолитных инструментов м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ут быть получены путем мундштуч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ссования. В этом случае спрессова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е твердосплавные брикеты помещ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т в специальный контейнер с тверд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лавным профилированным мундшту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ком. При продавливании чере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верстие мундштука изделие при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ет требуемую форму и подвергается спеканию. По такой технологии изго</w:t>
      </w:r>
      <w:r>
        <w:rPr>
          <w:rFonts w:cs="Times New Roman" w:ascii="Times New Roman" w:hAnsi="Times New Roman"/>
          <w:color w:val="000000"/>
          <w:sz w:val="28"/>
          <w:szCs w:val="28"/>
        </w:rPr>
        <w:t>товляют мелкие сверла, зенкеры, развертки и т. п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нолитный твердосплавный инстр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нт может также изготовляться и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кончательно спеченных твердоспла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х цилиндрических заготовок с пос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ующим вышлифовыванием профи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мазными кругам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зависимости от химического с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ва металлокерамические тверд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плавы, применяемые для производств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жущего инструмента, разделяю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три основные группы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лавы первой группы изготовляю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основе карбидов вольфрама и ко</w:t>
      </w:r>
      <w:r>
        <w:rPr>
          <w:rFonts w:cs="Times New Roman" w:ascii="Times New Roman" w:hAnsi="Times New Roman"/>
          <w:color w:val="000000"/>
          <w:sz w:val="28"/>
          <w:szCs w:val="28"/>
        </w:rPr>
        <w:t>бальта. Они носят название вольфр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кобальтовых. Это сплавы групп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 второй группе относятся сплав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емые на основе карбидов вольфрама и титана и связующего металл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бальта. Это двухкарбидные титано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льфрамокобальтовые сплавы групп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етья группа сплавов состоит из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рбидов вольфрама, титана, танта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кобальта. Это трехкарбидные титан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нталовольфрамокобальтовые спл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 группы ТТ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 однокарбидным сплавам групп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К относятся сплавы: ВКЗ, ВК4, ВК6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К8, ВК10, ВК15. Эти сплавы состоя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 зерен карбида вольфрама, сцементированных кобальтом. В марке сплавов цифра показывает процентное содержание кобальта. Например, спла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К8 содержит в своем составе 92 %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рбида вольфрама и 8 % кобальта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матриваемые сплавы примен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ются для обработки чугуна, цвет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аллов и неметаллических материалов. При выборе марки твердого спл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 учитывают содержание кобальт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торое предопределяет его прочность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 сплавов группы ВК сплавы ВК15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К10, ВК8 являются наиболее вязки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прочными, хорошо противостоят у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м и вибрациям, а сплавы ВК2, ВКЗ обладают наиболее высокой изно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ойкостью и твердостью при малой </w:t>
      </w:r>
      <w:r>
        <w:rPr>
          <w:rFonts w:cs="Times New Roman" w:ascii="Times New Roman" w:hAnsi="Times New Roman"/>
          <w:color w:val="000000"/>
          <w:sz w:val="28"/>
          <w:szCs w:val="28"/>
        </w:rPr>
        <w:t>вязкости, слабо сопротивляются уд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м и вибрациям. Сплав ВК8 применяется для черновой обработки при н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вномерном сечении среза и прер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стом резании, а сплав ВК2 -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истовой отделочной обработки п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прерывном, резании с равномерным сечением среза. Для получистовых ра</w:t>
      </w:r>
      <w:r>
        <w:rPr>
          <w:rFonts w:cs="Times New Roman" w:ascii="Times New Roman" w:hAnsi="Times New Roman"/>
          <w:color w:val="000000"/>
          <w:sz w:val="28"/>
          <w:szCs w:val="28"/>
        </w:rPr>
        <w:t>бот и черновой обработки с относ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ьно равномерным сечением среза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го слоя применяются сплавы ВК4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К6. Сплавы ВК10 и ВК15 находят применение при обработке резан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ециальных труднообрабатываем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е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жущие свойства и качество тве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сплавного инструмента определяю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я не только химическим со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сплава, но и его структурой, т. е. ве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иной зерна. С увеличением размера зерен карбида вольфрама прочность сплава возрастает, а износостойко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меньшается, и наоборот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зависимости от размеров зере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рбидной фазы сплавы могут бы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лкозернистые, у которых не мен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0 % зерен карбидных фаз имеют р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 порядка 1 мкм,среднезернистые 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величиной зерна 1-2 мкм и круп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ернистые, у которых размер зерен 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блется от 2 до 5 мк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обозначения мелкозернистой структуры в конце марки сплава с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ится буква М, а для крупнозернист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уктуры - буква К. Буквы ОМ у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ывают на особо мелкозернист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уктуру сплава. Буква В после ци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 указывает на то, что изделия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вердого сплава спекаются в атмосфере водорода. Твердосплавные издел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дного и того же химического состава мо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т иметь различную структуру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учены особо мелкозернистые спла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К6ОМ,  В10ОМ,  ВК150М. Сплав ВК6ОМ дает хорошие резуль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ы при тонкой обработке жаропроч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нержавеющих сталей, чугунов вы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й твердости, алюминиевых сплавов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плав ВК10ОМ  предназнач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вовой  и  получерновой,  а спла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К15ОМ - для особо  тяжелых  сл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аев обработки нержавеющих стал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также сплавов вольфрама, молибдена, титана и никеля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лкозернистые сплавы, такие, к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лав ВК6М, используют для чистов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ботки при тонких сечениях срез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ьных, чугунных, пластмассовых и других деталей. Из пластифицирова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х заготовок мелкозернистых сплав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К6М, ВК10М, ВК15М получают це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е инструменты. Крупнозернист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лавы ВК4В, ВК8В, более прочны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м обычные сплавы, применяют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ании с ударами для черновой об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отки жаропрочных и нержавеющих стале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 большими сечениями среза.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обработке сталей инструмен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и, оснащенными вольфрамокоба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выми сплавами, в особенности при повышенных скоростях резания, происходит быстрое образование лунки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редней поверхности, приводящее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крашиванию режущей кром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равнительно быстрому износу инстру</w:t>
      </w:r>
      <w:r>
        <w:rPr>
          <w:rFonts w:cs="Times New Roman" w:ascii="Times New Roman" w:hAnsi="Times New Roman"/>
          <w:color w:val="000000"/>
          <w:sz w:val="28"/>
          <w:szCs w:val="28"/>
        </w:rPr>
        <w:t>мента. Для обработки стальных за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вок применяют более износостойк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ердые сплавы группы Т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плавы группы ТК (ТЗОК4, Т15К6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14К8, Т5К10, Т5К12) состоят из зере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вердого раствора карбида вольфрам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карбиде титана и избыточных зерен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рбида вольфрама, сцементирова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бальтом. В марке сплава цифра п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 буквы К показывает процентное с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ржание кобальта, а после буквы Т 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центное содержание карбидов 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н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в конце марки обозначает, что сплав имеет крупнозернистую структуру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лавы группы ТТК состоят из з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н твердого раствора карбида титан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арбида тантала, карбида вольфрама </w:t>
      </w:r>
      <w:r>
        <w:rPr>
          <w:rFonts w:cs="Times New Roman" w:ascii="Times New Roman" w:hAnsi="Times New Roman"/>
          <w:color w:val="000000"/>
          <w:sz w:val="28"/>
          <w:szCs w:val="28"/>
        </w:rPr>
        <w:t>и избыточных зерен карбида вольф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ма, сцементированных кобальтом.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К сплавам группы ТТК относя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Т7К12, ТТ8К6, ТТ10К8Б, ТТ20К9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лав ТТ7К12 содержит 12% коб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, 3% карбида тантала, 4% карби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тана и 81% карбида вольфрама. Введение в состав сплава карбидов тантала значительно повышает 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чность, но снижает красностойкость. Сплав ТТ7К12 рекоменду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тяжелых условий при обточке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рке и работе с ударами, а также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работки специальных легирован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ле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ТТ8К6 применяют для чист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й и получистовой обработки чугун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непрерывной обработки с малы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чениями среза стального литья, высокопрочных нержавеющих сталей, спл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в цветных металлов, некоторых м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к титановых сплав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 марки твердых сплавов разбит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международной классифик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ИСО) на группы: К, М и Р. Сплав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уппы К предназначены для обрабо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и чугуна и цветных металлов, дающ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ружку надлома. Сплавы группы М –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руднообрабатываемых матери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ов, сплавы группы Р – для обрабо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и сталей.</w:t>
      </w:r>
    </w:p>
    <w:p>
      <w:pPr>
        <w:pStyle w:val="Normal"/>
        <w:shd w:fill="FFFFFF" w:val="clear"/>
        <w:spacing w:lineRule="auto" w:line="360" w:before="65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 целью экономии дефици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ольфрама разрабатываются безво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рамовые металлокерамические твердые сплавы на основе карбидов, а та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 карбидонитридов переходных м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аллов, в первую очередь титан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надия, ниобия, тантала. Эти сплав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готовляют на никелемолибденовой  связке. Полученные твердые сплав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основе карбид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своим характеристикам примерно равноценны стандартным спл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м группы ТК. В настоящее врем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мышленностью освоены безво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рамовые сплавы ТН-20, ТМ-3, КНТ-16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др. Эти сплавы обладают высо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калиностойкостью, низким коэффиц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том трения, меньшим по сравн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вольфрамсодержащими сплава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дельным весом, но имеют, как прав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о, более низкую прочность, скл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ость к разрушению при повыше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мпературах. Изучение физико-мех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ческих и эксплуатационных свойст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звольфрамовых твердых сплавов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зало, что они успешно могут бы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пользованы для чистовой и получистовой обработки конструкционных с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й и цветных сплавов, но значитель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 уступают сплавам группы ВК п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работке титановых и нержавею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ле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дним из путей повышения эксплу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ционных характеристик тверд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лавов является нанесение на реж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щую часть инструмента тонких из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ойких покрытий на основе нит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 титана, карбида титана, нитри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либдена, окиси алюминия. Толщи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носимого слоя покрытия колебл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 0,005 до 0,2 мм. Опыты показыв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ют, что тонкие износостойкие покрыт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водят к значительному росту сто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сти инструмента,</w:t>
      </w:r>
    </w:p>
    <w:p>
      <w:pPr>
        <w:pStyle w:val="Normal"/>
        <w:shd w:fill="FFFFFF" w:val="clear"/>
        <w:spacing w:lineRule="auto" w:line="360" w:before="266" w:after="0"/>
        <w:ind w:left="78" w:right="284" w:firstLine="78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МИНЕРАЛОКЕРАМИЧЕСКИЕ МАТЕРИАЛЫ</w:t>
      </w:r>
    </w:p>
    <w:p>
      <w:pPr>
        <w:pStyle w:val="Normal"/>
        <w:shd w:fill="FFFFFF" w:val="clear"/>
        <w:spacing w:lineRule="auto" w:line="360" w:before="266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нералокерамические материалы для изготовления режущих инструмен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ов стали применять с 50-х год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ССР был создан минералокера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еский материал марки ЦМ-332, со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ящий в основном из оксида алю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я А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 небольшой добавкой (0,5–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,0%) оксида магния 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. Оксид маг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я препятствует росту кристаллов в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ремя спекания и является хорошим связующим средство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инералокерамические материал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зготовляются в форме пластинок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соединяются к корпусам инстр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нтов механическим путем, прикле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нием или припаивание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нералокерамика ЦМ-332 обла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т высокой твердостью, ее красносто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сть достигает 1200°С. Однако 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личается низкой прочностью при и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бе (350-400 МН/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 и большой хрупкостью, что приводит к частым вык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иваниям и поломкам пластинок при работе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щественным недостатком минер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окерамики является ее крайне низк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противление циклическому измене</w:t>
      </w:r>
      <w:r>
        <w:rPr>
          <w:rFonts w:cs="Times New Roman" w:ascii="Times New Roman" w:hAnsi="Times New Roman"/>
          <w:color w:val="000000"/>
          <w:sz w:val="28"/>
          <w:szCs w:val="28"/>
        </w:rPr>
        <w:t>нию температуры. Вследствие этого д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е при небольшом числе перерывов в работе на контактных поверхностя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струмента появляются микротрещ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, которые приводят к его разруш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ию даже при небольших усилия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зания. Это обстоятельство ограничивает практическое применение 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ралокерамического инструмента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ералокерамика успешно мож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меняться для чистового обтачив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чугуна, сталей, неметаллическ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атериалов и цветных металлов с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большими скоростями и ограничен</w:t>
      </w:r>
      <w:r>
        <w:rPr>
          <w:rFonts w:cs="Times New Roman" w:ascii="Times New Roman" w:hAnsi="Times New Roman"/>
          <w:color w:val="000000"/>
          <w:sz w:val="28"/>
          <w:szCs w:val="28"/>
        </w:rPr>
        <w:t>ным числом перерывов в работе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инералокерамику марки ВШ на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ее эффективно применять для чис</w:t>
      </w:r>
      <w:r>
        <w:rPr>
          <w:rFonts w:cs="Times New Roman" w:ascii="Times New Roman" w:hAnsi="Times New Roman"/>
          <w:color w:val="000000"/>
          <w:sz w:val="28"/>
          <w:szCs w:val="28"/>
        </w:rPr>
        <w:t>тового точения углеродистых и мал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гированных сталей, а также чугунов с твердостью НВ≤260. При прерывистом точении керамика марки ВШ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ет неудовлетворительные резуль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ы. В этом случае целесообразно использовать керамику марки ВЗ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ин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локерамику марок ВОК-60, ВОК-63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уются при фрезеровании зак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енной стали и высокопрочных чугу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ым инструментальным материалом, созданным на основе нитри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емния, является силинит-Р. Он используется при чистовом точении ст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ей, чугуна, алюминиевых сплавов.</w:t>
      </w:r>
    </w:p>
    <w:p>
      <w:pPr>
        <w:pStyle w:val="Normal"/>
        <w:shd w:fill="FFFFFF" w:val="clear"/>
        <w:spacing w:lineRule="auto" w:line="360"/>
        <w:ind w:left="78" w:right="284" w:firstLine="78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БРАЗИВНЫЕ МАТЕРИАЛЫ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льшое место в современном пр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водстве деталей машин занима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цессы шлифования, при котор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пользуются различные абразив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нструменты. Режущими элемент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их инструментов служат твердые и теплоустойчивые зерна абразивн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атериала с острыми кромкам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бразивные материалы подраздел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тся на естественные и искусственны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естественным абразивным матери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ам относятся такие минералы, ка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варц, наждак, корунд и др. Естес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нные абразивные материалы от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аются большой неоднородностью, наличием посторонних примесей. Поэто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у по качеству абразивных свойст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ни не удовлетворяют растущим потребностям промышленности.</w:t>
      </w:r>
    </w:p>
    <w:p>
      <w:pPr>
        <w:pStyle w:val="Normal"/>
        <w:shd w:fill="FFFFFF" w:val="clear"/>
        <w:spacing w:lineRule="auto" w:line="360"/>
        <w:ind w:left="78" w:right="7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настоящее время обработка и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усственными абразивными матери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ами занимает ведущее место в маш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строении.</w:t>
      </w:r>
    </w:p>
    <w:p>
      <w:pPr>
        <w:pStyle w:val="Normal"/>
        <w:shd w:fill="FFFFFF" w:val="clear"/>
        <w:spacing w:lineRule="auto" w:line="360"/>
        <w:ind w:left="78" w:right="7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ми иску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венными абразивными материалами являются электрокорунды, карбиды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ремния и бора.</w:t>
      </w:r>
    </w:p>
    <w:p>
      <w:pPr>
        <w:pStyle w:val="Normal"/>
        <w:shd w:fill="FFFFFF" w:val="clear"/>
        <w:spacing w:lineRule="auto" w:line="360"/>
        <w:ind w:left="78" w:right="7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искусственным абразивным мате</w:t>
      </w:r>
      <w:r>
        <w:rPr>
          <w:rFonts w:cs="Times New Roman" w:ascii="Times New Roman" w:hAnsi="Times New Roman"/>
          <w:color w:val="000000"/>
          <w:sz w:val="28"/>
          <w:szCs w:val="28"/>
        </w:rPr>
        <w:t>риалам относятся также полироваль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-доводочные порошки – оксиды х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 и железа.</w:t>
      </w:r>
    </w:p>
    <w:p>
      <w:pPr>
        <w:pStyle w:val="Normal"/>
        <w:shd w:fill="FFFFFF" w:val="clear"/>
        <w:spacing w:lineRule="auto" w:line="360"/>
        <w:ind w:left="78" w:right="7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обую группу искусственных аб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ивных материалов составляют синт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ические алмазы и кубический нитри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ра.</w:t>
      </w:r>
    </w:p>
    <w:p>
      <w:pPr>
        <w:pStyle w:val="Normal"/>
        <w:shd w:fill="FFFFFF" w:val="clear"/>
        <w:spacing w:lineRule="auto" w:line="360" w:before="7" w:after="0"/>
        <w:ind w:left="78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лектрокорунд получают электрич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ой плавкой материалов, богат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ксидом алюминия, например, из боксита или глинозема в смеси с восст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вителем (антрацитом или коксом).</w:t>
      </w:r>
    </w:p>
    <w:p>
      <w:pPr>
        <w:pStyle w:val="Normal"/>
        <w:shd w:fill="FFFFFF" w:val="clear"/>
        <w:spacing w:lineRule="auto" w:line="360"/>
        <w:ind w:left="78" w:firstLine="78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лектрокорунд выпускается следую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щих разновидностей: нормальный, белый, хромистый, титанистый, циркониевый, монокорунд и сферокорун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корунд нормальный содержи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92-95 % оксида алюминия и подраз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еляется на несколько марок: 12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3А, 14А, 15А, 16А. Зерна электро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нда нормального наряду с высокой твердостью и .механической прочн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ью имеют значительную вязкость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обходимую при выполнении работ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менными нагрузками при больш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влениях. Поэтому электрокорун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рмальный применяют для обработ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личных материалов повыш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чности: углеродистой и легированной сталей, ковкого и высокопроч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угуна, никелевых и алюминиев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плавов.</w:t>
      </w:r>
    </w:p>
    <w:p>
      <w:pPr>
        <w:pStyle w:val="Normal"/>
        <w:shd w:fill="FFFFFF" w:val="clear"/>
        <w:spacing w:lineRule="auto" w:line="360"/>
        <w:ind w:left="78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лектрокорунд белый марок 22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3А, 24А, 25А отличается высоким с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ержанием оксида алюминия (98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99%). По сравнению с электрокору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м нормальным он является боле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вердым, имеет повышенную абразивную способность и хрупкость. Элект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рунд белый может быть использова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обработки тех же материалов, ч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электрокорунд нормальный. Однак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-за более высокой стоимости его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няют на более ответственных раб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ах для операций окончательного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фильного шлифования, резьбошли</w:t>
      </w:r>
      <w:r>
        <w:rPr>
          <w:rFonts w:cs="Times New Roman" w:ascii="Times New Roman" w:hAnsi="Times New Roman"/>
          <w:color w:val="000000"/>
          <w:sz w:val="28"/>
          <w:szCs w:val="28"/>
        </w:rPr>
        <w:t>фования, заточки режущего инстру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нта.</w:t>
      </w:r>
    </w:p>
    <w:p>
      <w:pPr>
        <w:pStyle w:val="Normal"/>
        <w:shd w:fill="FFFFFF" w:val="clear"/>
        <w:spacing w:lineRule="auto" w:line="360" w:before="43" w:after="0"/>
        <w:ind w:left="78" w:firstLine="7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лектрокорунд хромистый маро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2А, ЗЗА, 34А наряду с оксидом алю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иния А1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содержит до 2% окси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рома 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Добавка оксида хрома меняет его микроструктуру и строени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прочности электрокорунд хроми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ый приближается к электрокорунд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рмальному, а по режущим свой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м - к электрокорунду белому. 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ендуется применять электрокорун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ромистый для круглого шлифования изделий из конструкционных и угле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истых сталей при интенсивных реж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х, где он обеспечивает повыш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изводительности на 20-30 %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равнению с электрокорундом белым.</w:t>
      </w:r>
    </w:p>
    <w:p>
      <w:pPr>
        <w:pStyle w:val="Normal"/>
        <w:shd w:fill="FFFFFF" w:val="clear"/>
        <w:spacing w:lineRule="auto" w:line="360" w:before="43" w:after="0"/>
        <w:ind w:left="78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корунд титанистый марки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7А наряду с оксидом алюминия с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ржит оксид титана 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O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 Он отлич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тся от электрокорунда нормаль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шим постоянством свойств и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шенной вязкостью. Это позволя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пользовать его в условиях тяжел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неравномерных нагрузок. Элект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рунд титанистый применяется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ерациях предварительного шлиф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ания с увеличенным съемом м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лла.</w:t>
      </w:r>
    </w:p>
    <w:p>
      <w:pPr>
        <w:pStyle w:val="Normal"/>
        <w:shd w:fill="FFFFFF" w:val="clear"/>
        <w:spacing w:lineRule="auto" w:line="360"/>
        <w:ind w:left="78" w:right="1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лектрокорунд циркониевый мар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ЗА наряду с оксидом алюминия содержит оксид циркония. Он имеет высокую прочность и применяется в основном для обдирочных работ с бол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шими удельными давлениями рез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left="78" w:right="22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нокорунд марок 43А, 44А, 45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учается в виде зерна, имеющего 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шенную прочность, острые кром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вершины с более выраженным сво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вом самозатачивания по сравнению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лектрокорундом. Это обеспечива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му повышенные режущие свойств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нокорунд предпочтителен для ш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вания труднообрабатываемых 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й и сплавов, для прецизионного шл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ования сложных профилей и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хого шлифования режущего инстру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нта,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ферокорунд содержит более 99 %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и получается в виде полых сфер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роцессе шлифования сферы разр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аются с образованием острых к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к. Сферокорунд целесообразно п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ять при обработке таких материалов, как резина, пластмассы, цвет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таллы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рбид кремния получается в результате взаимодействия кремнезема и </w:t>
      </w:r>
      <w:r>
        <w:rPr>
          <w:rFonts w:cs="Times New Roman" w:ascii="Times New Roman" w:hAnsi="Times New Roman"/>
          <w:color w:val="000000"/>
          <w:sz w:val="28"/>
          <w:szCs w:val="28"/>
        </w:rPr>
        <w:t>углерода в электрических печах, а 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м дробления на зерна. Он состоит из карбида кремния и незначительного количества примесей. Карбид кремния, обладает большой твердостью, превосходящей твердость электрокорунда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сокой механической прочностью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жущей способностью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рбид кремния черный марок 53С, 54С, 55С применяют для обработ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вердых, хрупких и очень вязких мат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иалов; твердых сплавов, чугуна, сте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а, цветных металлов, пластмасс. Ка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ид кремния зеленый марок 63С, 64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ьзуют для заточки твердоспла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го инструмента, шлифования кер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мики.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рбид бора 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 обладает выс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й твердостью, высокой износоустойчивостью и абразивной способностью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месте с тем карбид бора очень хр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к, что и определяет его примен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промышленности в виде порошков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ст для доводки твердосплавных ре</w:t>
      </w:r>
      <w:r>
        <w:rPr>
          <w:rFonts w:cs="Times New Roman" w:ascii="Times New Roman" w:hAnsi="Times New Roman"/>
          <w:color w:val="000000"/>
          <w:sz w:val="28"/>
          <w:szCs w:val="28"/>
        </w:rPr>
        <w:t>жущих инструмент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бразивные материалы характер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уются такими основными свойствами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форма абразивных зерен, зерн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сть, твердость, механическая про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, абразивная способность зерен.</w:t>
      </w:r>
    </w:p>
    <w:p>
      <w:pPr>
        <w:pStyle w:val="Normal"/>
        <w:shd w:fill="FFFFFF" w:val="clear"/>
        <w:spacing w:lineRule="auto" w:line="360"/>
        <w:ind w:left="78" w:right="65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вердость абразивных материал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арактеризуется сопротивлением зерен поверхностному измельчению, местному воздействию приложенных сил. О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лжна быть выше твердости обраб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ываемого материала. Твердость абразивных материалов определяют ме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м царапания острия одного тела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верхности другого или метод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давливания алмазной пирамиды под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алой нагрузкой в абразивное зерн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8" w:right="72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ханическая прочность характе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уется дробимостью зерен под влияни</w:t>
      </w:r>
      <w:r>
        <w:rPr>
          <w:rFonts w:cs="Times New Roman" w:ascii="Times New Roman" w:hAnsi="Times New Roman"/>
          <w:color w:val="000000"/>
          <w:sz w:val="28"/>
          <w:szCs w:val="28"/>
        </w:rPr>
        <w:t>ем внешних усилий.</w:t>
      </w:r>
    </w:p>
    <w:p>
      <w:pPr>
        <w:pStyle w:val="Normal"/>
        <w:shd w:fill="FFFFFF" w:val="clear"/>
        <w:spacing w:lineRule="auto" w:line="360"/>
        <w:ind w:left="78" w:right="9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ценку прочности производят раз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авливанием навески абразивных 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н в стальной форме под прессом с помощью определенной статиче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грузк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8" w:firstLine="7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 обдирочных режимах с бо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им съемом металла требуются прочные абразивы, а при чистовом шлифовании и обработке труднообрабатываемых материалов предпочтительн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бразивы с большей хрупкостью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собностью к самозатачиванию.</w:t>
      </w:r>
    </w:p>
    <w:p>
      <w:pPr>
        <w:pStyle w:val="Normal"/>
        <w:shd w:fill="FFFFFF" w:val="clear"/>
        <w:spacing w:lineRule="auto" w:line="360"/>
        <w:ind w:left="78" w:firstLine="78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АЛМАЗЫ И ДРУГИЕ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СВЕРХТВЕРДЫЕ МАТЕРИАЛЫ</w:t>
      </w:r>
    </w:p>
    <w:p>
      <w:pPr>
        <w:pStyle w:val="Normal"/>
        <w:shd w:fill="FFFFFF" w:val="clear"/>
        <w:spacing w:lineRule="auto" w:line="360" w:before="151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лмаз как инструментальный материал получил в последние годы шир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е применение в машиностроени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настоящее время выпуска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льшое количество разнообраз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а с использованием алм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ов: шлифовальные круги, инструм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ы для правки шлифовальных круг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 электрокорунда и карбида кремния,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сты и порошки для доводочных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тирочных операций. Значите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размерам кристаллы алмазов применяют для изготовления алмаз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зцов, фрез, сверл и других режу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струментов. Область применения 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зного инструмента с каждым год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с более расширяется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лмаз представляет собой одну из модификаций углерода кристалличе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го строения. Алмаз – самый тве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ый из всех известных в природе 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рало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сокая твердо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лмаза объясняется своеобразием его </w:t>
      </w:r>
      <w:r>
        <w:rPr>
          <w:rFonts w:cs="Times New Roman" w:ascii="Times New Roman" w:hAnsi="Times New Roman"/>
          <w:color w:val="000000"/>
          <w:sz w:val="28"/>
          <w:szCs w:val="28"/>
        </w:rPr>
        <w:t>кристаллического строения, проч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ью связей атомов углерода в кр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ллической решетке, расположе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равных и очень малых расстояния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руг от друга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эффициент теплопроводности а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за в два и более раза выше, чем у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сплава ВК8, поэтому тепло от з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 резания отводится сравнительн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ыстро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росшие потребности в алмазн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нструменте не могут быть полность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довлетворены за счет природных 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зов. В настоящее время освое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мышленное производство синте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ких алмазов из графита при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их давлениях и высоких температ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х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интетические алмазы могут бы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личных марок, которые отличаю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жду собой прочностью, хрупкость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дельной поверхностью и формой з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ен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 порядке возрастания прочности, снижения хрупкости и удельной поверхности марки шлифовальных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ошков из синтетических алмаз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полагаются так: АС2, АС4, АС6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С15, АС32. 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кропорошки из природных алм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ов имеют марки АМ и АН, а из синт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ческих АСМ и АСН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икропорошки марок АМ и АС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рмальной абразивной способ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назначены для изготовления а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ивного инструмента, которым об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атывают твердые сплавы и друг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вердые и хрупкие материалы, а так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же детали из стали, чугуна, цве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х металлов при необходимости 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учения высокой чистоты поверхн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икропорошки марок АН и АСН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меющие повышенную абразивну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пособность, рекомендуются для обр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тки сверхтвердых, хрупких, труд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рабатываемых материал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целью повышения эффектив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ты алмазного абразивного инструмента применяют алмазные зерна, 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ытые тонкой металлической пле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й. В качестве покрытий используют металлы с хорошими адгезионными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ыми свойствами по отнош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ю к алмазу – медь, никель, серебр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тан и их сплавы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льбор имеет твердость, близкую 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вердости алмаза, такую же проч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большую теплостойкость и не теряет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режущих свойств при нагреве д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500-1600 °С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бразивные порошки эльбора вы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ускаются двух марок: ЛО и ЛП. З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ЛО имеют более развитую поверх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сть и меньшую прочность, чем з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ЛП. Подобно зернам синтетическ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лмазов, абразивные порошки эльбор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еют три группы зернистости: шлиф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зерно (Л25-Л16), шлифпорош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Л12-Л4) и микропорошки (ЛМ40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М1)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числу новых видов инструмента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х материалов относятся сверхтвер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ые поликристаллы на основе алмаз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кубического нитрида бора. Диаметр заготовок из сверхтвердых поликрис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аллов находится в пределах 4-8м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ысота – 3-4мм. Такие размер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готовок, а также совокупность ф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ических, механических свойств 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воляют с успехом использовать ра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матриваемые материалы в качеств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териала для изготовления режущ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асти таких инструментов, как резц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орцевые фрезы и др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ерхтвердые поликристаллы на о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ве алмаза особенно эффективны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зании таких материалов, как стеклопластики, цветные металлы и их спл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ы, титановые сплавы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начительное распространение ра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матриваемых композитов объясняется рядом присущих им уникаль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войств – твердостью, приближа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щейся к твердости алмаза, высо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плопроводностью, химической инер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стью к железу. Однако они обла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т повышенной хрупкостью, что дела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возможным их применение в условиях ударных нагрузок. Более усто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ивы к удару инструменты из комп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итов 09 и 10. Они оказываются эффективными при обработке с тяж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ыми режимами и ударными нагруз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 закаленных сталей и чугунов. 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ние сверхтвердых синтетическ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териалов оказывает существенн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лияние на технологию машиностро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я, открывая перспективу замены в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ногих случаях шлифования точени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фрезерование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спективным видом инструме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ального материала являются двух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лойные пластины круглой, квадра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й, трехгранной или шестигранн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форм. Верхний слой пластин состои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 поликристаллического алмаза, 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жний из твердого сплава либо металлической подложки. П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тому пластины можно применять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в с механическим крепл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ем в державке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лав силинит-Р на основе нитрида кремния с добав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 окиси алюминия и титана занима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межуточное положение межд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вердыми сплавами на карбидной о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е и сверхтвердыми материалами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снове алмаза и нитрида бора. Ка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казали исследования, он может п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яться при чистовом точении стале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угуна, сплавов алюминия и титан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имущество этого сплава заключ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тся и в том, что нитрид кремния н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гда не станет дефицитным.</w:t>
      </w:r>
    </w:p>
    <w:p>
      <w:pPr>
        <w:pStyle w:val="Normal"/>
        <w:shd w:fill="FFFFFF" w:val="clear"/>
        <w:spacing w:lineRule="auto" w:line="360"/>
        <w:ind w:left="78" w:right="284" w:firstLine="7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СТАЛИ ДЛЯ ИЗГОТО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ПУСОВ ИНСТРУМЕНТОВ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 сборного инструмента корпуса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лементы крепления изготовляются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струкционных сталей марок: 45, 50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0, 40Х, 45Х, У7, У8, 9ХС и др. На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ольшее распространение получи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ль 45, из которой изготовляют дер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жавки резцов, хвостовики сверл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зенкеров, разверток, метчиков, ко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уса сборных фрез, расточные опр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к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Для изготовления корпусов инст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тов, работающих в тяжелых усл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ях, применяют сталь 40Х. Она после закалки в масле и отпуска обеспечивает сохранение точности пазов, в кото</w:t>
      </w:r>
      <w:r>
        <w:rPr>
          <w:rFonts w:cs="Times New Roman" w:ascii="Times New Roman" w:hAnsi="Times New Roman"/>
          <w:color w:val="000000"/>
          <w:sz w:val="28"/>
          <w:szCs w:val="28"/>
        </w:rPr>
        <w:t>рые вставляются нож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том случае, когда отдельные ча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 корпуса инструмента работают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нос, выбор марки стали определя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я соображениями получения высо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ердости в</w:t>
      </w:r>
      <w:r>
        <w:rPr>
          <w:rFonts w:cs="Times New Roman" w:ascii="Times New Roman" w:hAnsi="Times New Roman"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стах трения. К таки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струментам относятся, например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ердосплавные сверла, зенкеры, у к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рых направляющие ленточки в п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ессе работы соприкасаются с повер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стью обработанного отверстия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ыстро изнашиваются. Для корпу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обных инструментов применяют у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родистую инструментальную стал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также легированную инструмента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ую сталь 9ХС. Корпуса алмаз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угов могут изготовляться из алюм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евых сплавов, а также алюмобаке</w:t>
      </w:r>
      <w:r>
        <w:rPr>
          <w:rFonts w:cs="Times New Roman" w:ascii="Times New Roman" w:hAnsi="Times New Roman"/>
          <w:color w:val="000000"/>
          <w:sz w:val="28"/>
          <w:szCs w:val="28"/>
        </w:rPr>
        <w:t>литового пресс-порошка и керамики.</w:t>
      </w:r>
    </w:p>
    <w:sectPr>
      <w:headerReference w:type="default" r:id="rId2"/>
      <w:footerReference w:type="default" r:id="rId3"/>
      <w:type w:val="nextPage"/>
      <w:pgSz w:w="12680" w:h="19584"/>
      <w:pgMar w:left="1134" w:right="284" w:gutter="0" w:header="240" w:top="29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8:00Z</dcterms:created>
  <dc:creator>User</dc:creator>
  <dc:description/>
  <cp:keywords/>
  <dc:language>en-US</dc:language>
  <cp:lastModifiedBy>Mage</cp:lastModifiedBy>
  <dcterms:modified xsi:type="dcterms:W3CDTF">2011-10-17T12:18:00Z</dcterms:modified>
  <cp:revision>2</cp:revision>
  <dc:subject/>
  <dc:title>ИНСТРУМЕНТАЛЬНЫЕ   МАТЕРИАЛЫ</dc:title>
</cp:coreProperties>
</file>