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2160" w:firstLine="720"/>
        <w:rPr>
          <w:b/>
          <w:b/>
          <w:i/>
          <w:i/>
          <w:sz w:val="32"/>
          <w:u w:val="single"/>
        </w:rPr>
      </w:pPr>
      <w:r>
        <w:rPr>
          <w:b/>
          <w:i/>
          <w:sz w:val="32"/>
          <w:u w:val="single"/>
        </w:rPr>
        <w:t>2.Аналитическая часть.</w:t>
      </w:r>
    </w:p>
    <w:p>
      <w:pPr>
        <w:pStyle w:val="Normal"/>
        <w:spacing w:lineRule="auto" w:line="480"/>
        <w:ind w:firstLine="720"/>
        <w:jc w:val="both"/>
        <w:rPr>
          <w:b/>
          <w:b/>
          <w:i/>
          <w:i/>
          <w:sz w:val="32"/>
          <w:u w:val="single"/>
        </w:rPr>
      </w:pPr>
      <w:r>
        <w:rPr>
          <w:b/>
          <w:i/>
          <w:sz w:val="32"/>
          <w:u w:val="single"/>
        </w:rPr>
      </w:r>
    </w:p>
    <w:p>
      <w:pPr>
        <w:pStyle w:val="TextBody"/>
        <w:spacing w:lineRule="auto" w:line="480"/>
        <w:ind w:left="851" w:firstLine="850"/>
        <w:rPr>
          <w:sz w:val="24"/>
        </w:rPr>
      </w:pPr>
      <w:r>
        <w:rPr>
          <w:sz w:val="24"/>
        </w:rPr>
        <w:t>Процесс проклейки бумаги или картона в массе начинается с введения клея в водно-волокнистую суспензию и завершается в сушильной части бумагоделательной машины. Следовательно, начиная с этого момента и кончая получением готовой продукции, этот процесс подвержен активному воздействию многих технологических факторов. Одним из основных факторов является качество клея.</w:t>
      </w:r>
    </w:p>
    <w:p>
      <w:pPr>
        <w:pStyle w:val="21"/>
        <w:spacing w:lineRule="auto" w:line="480"/>
        <w:ind w:left="851" w:firstLine="850"/>
        <w:rPr>
          <w:sz w:val="24"/>
        </w:rPr>
      </w:pPr>
      <w:r>
        <w:rPr>
          <w:sz w:val="24"/>
        </w:rPr>
        <w:t>Клей представляет собой водный раствор гидрофобных веществ с размерами частиц, отвечающими коллоидным системам и концентрацией 15-35 г/л по сухому остатку. При приготовлении клея стремятся к получению как можно более мелкодисперсной и стабильной коллоидной системы гидрофобных материалов, поэтому техника приготовления клея, как правило, основана на многообразии современных приемов и методов.</w:t>
      </w:r>
    </w:p>
    <w:p>
      <w:pPr>
        <w:pStyle w:val="Normal"/>
        <w:spacing w:lineRule="auto" w:line="480"/>
        <w:ind w:left="851" w:firstLine="850"/>
        <w:jc w:val="both"/>
        <w:rPr>
          <w:lang w:val="en-US"/>
        </w:rPr>
      </w:pPr>
      <w:r>
        <w:rPr/>
        <w:t>В мировой практике, хотя и появилась целая серия синтетических клеев для самого широкого ассортимента бумаги и картона для проклейки в массе, канифольные клеи занимают, по-прежнему, доминирующее положение.</w:t>
      </w:r>
    </w:p>
    <w:p>
      <w:pPr>
        <w:pStyle w:val="Normal"/>
        <w:spacing w:lineRule="auto" w:line="480"/>
        <w:ind w:left="851" w:firstLine="850"/>
        <w:jc w:val="both"/>
        <w:rPr/>
      </w:pPr>
      <w:r>
        <w:rPr/>
        <w:t>Канифоль-это аморфная, твердая, хрупкая стекловидная масса с характерным раковистым изломом, состоящая в основном из смоляных кислот, общей формулы</w:t>
      </w:r>
      <w:r>
        <w:rPr>
          <w:lang w:val="en-US"/>
        </w:rPr>
        <w:t xml:space="preserve"> C</w:t>
      </w:r>
      <w:r>
        <w:rPr>
          <w:vertAlign w:val="subscript"/>
          <w:lang w:val="en-US"/>
        </w:rPr>
        <w:t>20</w:t>
      </w:r>
      <w:r>
        <w:rPr>
          <w:lang w:val="en-US"/>
        </w:rPr>
        <w:t>H</w:t>
      </w:r>
      <w:r>
        <w:rPr>
          <w:vertAlign w:val="subscript"/>
          <w:lang w:val="en-US"/>
        </w:rPr>
        <w:t>30</w:t>
      </w:r>
      <w:r>
        <w:rPr>
          <w:lang w:val="en-US"/>
        </w:rPr>
        <w:t>O</w:t>
      </w:r>
      <w:r>
        <w:rPr>
          <w:vertAlign w:val="subscript"/>
          <w:lang w:val="en-US"/>
        </w:rPr>
        <w:t>2.</w:t>
      </w:r>
      <w:r>
        <w:rPr/>
        <w:t xml:space="preserve"> Чтобы сделать смолу пригодной для проклейки бумажной массы необходимо перевести ее из гидрофобного состояния в гидрофильное. Поэтому первой стадией изготовления клея, относящаяся к одному из важнейших процессов технологии, является варка клея, то есть нейтрализация смоляных кислот водным раствором щелочи при повышенной температуре. Часто этот процесс называют омылением канифоли из-за сходства продуктов омыления солей щелочных металлов и смоляных кислот-смолянокислого натрия с мылами. Полученный продукт является промежуточным и представляет собой концентрированную, с содержанием 60-70 % по массе сухих веществ, однородную пасту от темно-серого до коричневого цвета.</w:t>
      </w:r>
    </w:p>
    <w:p>
      <w:pPr>
        <w:pStyle w:val="Normal"/>
        <w:spacing w:lineRule="auto" w:line="480"/>
        <w:ind w:left="851" w:firstLine="850"/>
        <w:jc w:val="both"/>
        <w:rPr/>
      </w:pPr>
      <w:r>
        <w:rPr/>
        <w:t>Вторым важнейшим процессом при приготовлении клея, является диспергирование, или разбавление в воде, клея-пасты, то есть получение собственно коллоидного раствора гидрофобного материала. Диспергирование протекает либо самопроизвольно, либо с помощью специальной аппаратуры: паровых эжекторов или роторно-пульсационных аппаратов. Использование того</w:t>
      </w:r>
      <w:r>
        <w:rPr>
          <w:lang w:val="en-US"/>
        </w:rPr>
        <w:t xml:space="preserve"> </w:t>
      </w:r>
      <w:r>
        <w:rPr/>
        <w:t>или иного метода зависит от требуемой дисперсности коллоидных частиц, которая в любом случае должна быть, возможно, максимальной. На этой стадии получают растворы с концентрацией 80-120 г/л.</w:t>
      </w:r>
    </w:p>
    <w:p>
      <w:pPr>
        <w:pStyle w:val="Normal"/>
        <w:spacing w:lineRule="auto" w:line="480"/>
        <w:ind w:left="851" w:firstLine="850"/>
        <w:jc w:val="both"/>
        <w:rPr/>
      </w:pPr>
      <w:r>
        <w:rPr/>
        <w:t>Для омыления 100 кг канифоли требуется в соответствии с условиями стехиометрии 13,2 кг едкого натра или 17,5 кг соды. В зависимости от содержания в клее свободной неомыленной смолы различают: канифольный бурый, белый и высокосмоляной клей. Кроме того, в настоящее время широко применяются композиционный и пековый клей.</w:t>
      </w:r>
    </w:p>
    <w:p>
      <w:pPr>
        <w:pStyle w:val="Normal"/>
        <w:spacing w:lineRule="auto" w:line="480"/>
        <w:ind w:left="851" w:firstLine="850"/>
        <w:jc w:val="both"/>
        <w:rPr/>
      </w:pPr>
      <w:r>
        <w:rPr/>
        <w:t>Канифольный бурый клей практически не содержит свободной смолы, при его получении задают столько щелочи на варку, чтобы нейтрализовать все смоляные кислоты. Получаемая клей-паста легко диспергируется в воде (даже самопроизвольно), образуя при этом прозрачный коллоидный раствор бурого цвета. Коллоидные частицы характеризуются как среднедисперстные и эффективность клея достаточно высока.</w:t>
      </w:r>
    </w:p>
    <w:p>
      <w:pPr>
        <w:pStyle w:val="Normal"/>
        <w:spacing w:lineRule="auto" w:line="480"/>
        <w:ind w:left="851" w:firstLine="850"/>
        <w:jc w:val="both"/>
        <w:rPr/>
      </w:pPr>
      <w:r>
        <w:rPr/>
        <w:t>Канифольный белый клей обычно содержит 10-30 % свободной смолы. Содержание в готовом клее-пасте неомыляемых смоляных кислот существенно сказывается на диспергируемости и свойствах клея. С увеличением свободной смолы свыше 20 % возрастает мутность клеевого раствора, он становится более блеклым и жидкотекучим. При этом стабильность снижается, так как коллоидные мицеллы, находившиеся в гидрофильном состоянии, переходят в гидрофобные коллоидные дисперсии. Практика показала, что нейтральный клей с содержанием 15-20 % свободной смолы обладает наибольшей стабильностью. Полностью омыленный неразбавленный клей склонен к отслаиванию.</w:t>
      </w:r>
    </w:p>
    <w:p>
      <w:pPr>
        <w:pStyle w:val="Normal"/>
        <w:spacing w:lineRule="auto" w:line="480"/>
        <w:ind w:left="851" w:firstLine="850"/>
        <w:jc w:val="both"/>
        <w:rPr/>
      </w:pPr>
      <w:r>
        <w:rPr/>
        <w:t>Для получения коллоидного раствора требуется применение специальных методов, в частности  способы Эрфурта и Арледтера. Первый из этих способов является одноступенчатым. В инжекторе-распылителе предварительно нагретый смоляной клей перемешивается и распыляется под давлением паровой струи. Основным недостатком метода Эрфурта  является непосредственный контакт смолы и пара. Кроме того, температура клеевого молочка сравнительно высока, что приводит к нежелательной коагуляции, выражающейся в смоляных пятнах в бумаге.</w:t>
      </w:r>
    </w:p>
    <w:p>
      <w:pPr>
        <w:pStyle w:val="Normal"/>
        <w:spacing w:lineRule="auto" w:line="480"/>
        <w:ind w:left="851" w:firstLine="850"/>
        <w:jc w:val="both"/>
        <w:rPr/>
      </w:pPr>
      <w:r>
        <w:rPr/>
        <w:t>Внедрение способа многоступенчатой инжекции Арледтера позволило устранить непосредственное воздействие пара и снизить температуру клеевого молочка. Однако и этот метод не удовлетворяет все возрастающие требования в отношении стабильности раствора клеевых частиц.</w:t>
      </w:r>
    </w:p>
    <w:p>
      <w:pPr>
        <w:pStyle w:val="Normal"/>
        <w:spacing w:lineRule="auto" w:line="480"/>
        <w:ind w:left="851" w:firstLine="850"/>
        <w:jc w:val="both"/>
        <w:rPr/>
      </w:pPr>
      <w:r>
        <w:rPr/>
        <w:t>Полученный коллоидный раствор характеризуется более высокой степенью дисперсности клеевых частиц по сравнению с бурым, мутностью, непрозрачностью,  белым или слегка желтоватым цветом. По своей проклеивающей способности он эффективнее бурого клея.</w:t>
      </w:r>
    </w:p>
    <w:p>
      <w:pPr>
        <w:pStyle w:val="Normal"/>
        <w:spacing w:lineRule="auto" w:line="480"/>
        <w:ind w:left="851" w:firstLine="850"/>
        <w:jc w:val="both"/>
        <w:rPr/>
      </w:pPr>
      <w:r>
        <w:rPr/>
        <w:t>Высокосмоляной клей содержит до 80 % свободной смолы и характеризуется высокой степенью дисперсности частиц и проклеивающей эффективностью. Преимущество высокосмоляного клея послужило толчком к разработке практических способов его получения. Если известно число омыления, не составляет труда обработать лишь некоторую часть канифоли, используя для этого небольшое количество едкого натра. Проблема заключается в том, чтобы частично омыленную канифоль довести до максимальной дисперсности в воде. При наличии высококачественных сортов светлой канифоли несклонной к кристаллизации, можно получить стабильные дисперсии с содержанием свободной смолы до 90 %, что достигается применением  соответствующих защитных коллоидов и эмульгаторов. Однако содержание в клее свободной смолы не должно превышать определенных пределов, так как это затрудняет диспергирование.</w:t>
      </w:r>
    </w:p>
    <w:p>
      <w:pPr>
        <w:pStyle w:val="Normal"/>
        <w:spacing w:lineRule="auto" w:line="480"/>
        <w:ind w:left="851" w:firstLine="850"/>
        <w:jc w:val="both"/>
        <w:rPr/>
      </w:pPr>
      <w:r>
        <w:rPr/>
        <w:t>Клей с высоким содержанием свободной смолы приготавливался прежде без применения эмульгаторов. Упомянутые выше способы Эрфурта и Арледтера предусматривали изготовление клея с содержанием свободной смолы до 50-60 %.   Положение изменилось с применением гомогенизаторов, работающих под давлением, а также защитных коллоидов (способы Жилетт, Триплекс, Штульмана).</w:t>
      </w:r>
    </w:p>
    <w:p>
      <w:pPr>
        <w:pStyle w:val="Normal"/>
        <w:spacing w:lineRule="auto" w:line="480"/>
        <w:ind w:left="851" w:firstLine="850"/>
        <w:jc w:val="both"/>
        <w:rPr/>
      </w:pPr>
      <w:r>
        <w:rPr/>
        <w:t>Решение проблемы принадлежит Б.Вигеру, разработавшему способ приготовления клея Бевойд, позволивший выпускать его в промышленных масштабах и вытеснивший большую часть методов, ранее применяемых на бумажных фабриках. Основным узлом системы для приготовления клея является диспергатор, представляющий бак особой конструкции, снабженный мешалкой с двух ступенчатой передачей на 60 об/мин. При изготовлении дисперсий клея Бевойд измельченная канифоль расплавляется и медленно перемешивается. Затем она частично омыляется 45-% раствором едкого натра, что сопровождается быстрым перемешиванием и диспергированием в присутствии казеина, растворенного в щелочи. Клей разводят вначале горячей водой, а затем холодной водой. Готовая клеевая дисперсия в зависимости от сорта канифоли может содержать от 70 до 90 % свободной смолы, даже при концентрации 35- 45 % клей является жидкотекучим. Внешне раствор похож на клеевое молочко от белого до желто-белого цвета. Дальнейшее разведение клея в случае необходимости может производиться холодной водой.</w:t>
      </w:r>
    </w:p>
    <w:p>
      <w:pPr>
        <w:pStyle w:val="Normal"/>
        <w:spacing w:lineRule="auto" w:line="480"/>
        <w:ind w:left="851" w:firstLine="850"/>
        <w:jc w:val="both"/>
        <w:rPr/>
      </w:pPr>
      <w:r>
        <w:rPr/>
        <w:t>С точки зрения коллоидной химии клей Бевойд представляет собой коллоидную дисперсию, состоящую из частиц шаровой формы, заключенных в оболочку защитного коллоида. Благодаря этому достигается повышенная стабильность клея, и возможность хранения его в течение длительного времени. Однако дисперсии следует предохранять от воздействия холода и температуры выше 45°С, они теряют стабильность и деструктируют.</w:t>
      </w:r>
    </w:p>
    <w:p>
      <w:pPr>
        <w:pStyle w:val="Normal"/>
        <w:spacing w:lineRule="auto" w:line="480"/>
        <w:ind w:left="851" w:firstLine="850"/>
        <w:jc w:val="both"/>
        <w:rPr/>
      </w:pPr>
      <w:r>
        <w:rPr/>
        <w:t>С помощью особой технологии производства получают частицы очень малой величины, находящиеся в состоянии непрерывного хаотического перемещения, согласно теории бруоновского движения молекул. Диаметр частиц в условиях высокой дисперсности составляет 0,5-0</w:t>
      </w:r>
      <w:r>
        <w:rPr>
          <w:lang w:val="en-US"/>
        </w:rPr>
        <w:t>,</w:t>
      </w:r>
      <w:r>
        <w:rPr/>
        <w:t>15 мк. Если диспергирование неполное, то частицы имеют диаметр 3-5 мк, происходит их седиментирование и стабильность клея снижается.</w:t>
      </w:r>
    </w:p>
    <w:p>
      <w:pPr>
        <w:pStyle w:val="Normal"/>
        <w:spacing w:lineRule="auto" w:line="480"/>
        <w:ind w:left="851" w:firstLine="850"/>
        <w:jc w:val="both"/>
        <w:rPr/>
      </w:pPr>
      <w:r>
        <w:rPr/>
        <w:t xml:space="preserve">Весьма стабильные дисперсии высокосмоляного клея можно получить методом Хагойд, предложенный Г. Граскофом. Размер частиц клея Хагойд чрезвычайно равномерен и несколько меньше, чем у клея Бевойд. Особенность способа заключается в замене около 25 % канифоли каким-либо другим дешевым материалом, частицы которого образуют клеевое ядро. Таким заместителем является каолин особого сорта, известный под маркой </w:t>
      </w:r>
      <w:r>
        <w:rPr>
          <w:lang w:val="en-US"/>
        </w:rPr>
        <w:t>“</w:t>
      </w:r>
      <w:r>
        <w:rPr/>
        <w:t xml:space="preserve"> </w:t>
      </w:r>
      <w:r>
        <w:rPr>
          <w:lang w:val="en-US"/>
        </w:rPr>
        <w:t>Koloisol “. При концентрации 40 %</w:t>
      </w:r>
      <w:r>
        <w:rPr/>
        <w:t xml:space="preserve"> такие дисперсии, содержащие 30 % канифоли, являются жидкотекучими, а применение наполнителя экономит расход канифоли.</w:t>
      </w:r>
    </w:p>
    <w:p>
      <w:pPr>
        <w:pStyle w:val="Normal"/>
        <w:spacing w:lineRule="auto" w:line="480"/>
        <w:ind w:left="851" w:firstLine="850"/>
        <w:jc w:val="both"/>
        <w:rPr/>
      </w:pPr>
      <w:r>
        <w:rPr/>
        <w:t xml:space="preserve">Следует также коротко упомянуть  еще об одном способе приготовления клея, известный под названием </w:t>
      </w:r>
      <w:r>
        <w:rPr>
          <w:lang w:val="en-US"/>
        </w:rPr>
        <w:t>“ Prosize ”</w:t>
      </w:r>
      <w:r>
        <w:rPr/>
        <w:t>. В этом случае канифоль подвергается сильному омылению, а для стабилизации применяют защитный коллоид (казеин или соевый протеин) и борную кислоту. В полученную дисперсию клея с высоким содержанием свободной смолы дополнительно вводят защитный коллоид в целях большей стабилизации.</w:t>
      </w:r>
    </w:p>
    <w:p>
      <w:pPr>
        <w:pStyle w:val="Normal"/>
        <w:spacing w:lineRule="auto" w:line="480"/>
        <w:ind w:left="851" w:firstLine="850"/>
        <w:jc w:val="both"/>
        <w:rPr/>
      </w:pPr>
      <w:r>
        <w:rPr/>
        <w:t>Высокосмоляные дисперсии с успехом используются при избыточной жесткости воды, так как они менее чувствительны к ней, чем нейтральный канифольный клей. Положительным фактором также является низкая температура спекания, особенно, при производстве высокосортных бумаг.</w:t>
      </w:r>
    </w:p>
    <w:p>
      <w:pPr>
        <w:pStyle w:val="Normal"/>
        <w:spacing w:lineRule="auto" w:line="480"/>
        <w:ind w:left="851" w:firstLine="850"/>
        <w:jc w:val="both"/>
        <w:rPr/>
      </w:pPr>
      <w:r>
        <w:rPr/>
        <w:t>В производстве канифольных клеев долгое время использовалась исключительно живичная канифоль. Поэтому вышеописанные технологии приготовления были разработаны для нее. В настоящее время стремительное развитие сульфатцеллюлозного производства и тенденция на утилизацию побочных продуктов, привели к выработке талловой канифоли, ставшей заменителем дефицитной живичной.</w:t>
      </w:r>
    </w:p>
    <w:p>
      <w:pPr>
        <w:pStyle w:val="Normal"/>
        <w:spacing w:lineRule="auto" w:line="480"/>
        <w:ind w:left="851" w:firstLine="850"/>
        <w:jc w:val="both"/>
        <w:rPr>
          <w:lang w:val="en-US"/>
        </w:rPr>
      </w:pPr>
      <w:r>
        <w:rPr>
          <w:lang w:val="en-US"/>
        </w:rPr>
      </w:r>
    </w:p>
    <w:p>
      <w:pPr>
        <w:pStyle w:val="Normal"/>
        <w:spacing w:lineRule="auto" w:line="480"/>
        <w:ind w:left="851" w:firstLine="850"/>
        <w:jc w:val="both"/>
        <w:rPr/>
      </w:pPr>
      <w:r>
        <w:rPr/>
        <w:t>Талловую канифоль получают при фракционировании таллового масла. Современные ректификационные установки позволяют получить продукт с температурой плавления в пределах 50-60°С и кислотным числом 160-170 мг КОН / 1 г канифоли. Химический состав талловой и живичной канифоли различен, и это, как показала практика, оказывает существенное влияние на процесс приготовления клеевых дисперсий и технологию их использования.</w:t>
      </w:r>
    </w:p>
    <w:p>
      <w:pPr>
        <w:pStyle w:val="21"/>
        <w:spacing w:lineRule="auto" w:line="480"/>
        <w:ind w:left="851" w:firstLine="850"/>
        <w:rPr>
          <w:sz w:val="24"/>
        </w:rPr>
      </w:pPr>
      <w:r>
        <w:rPr>
          <w:sz w:val="24"/>
        </w:rPr>
        <w:t>В таблице1 приведены данные характеризующие содержание смоляных кислот различных видов канифоли.</w:t>
      </w:r>
    </w:p>
    <w:p>
      <w:pPr>
        <w:pStyle w:val="Normal"/>
        <w:spacing w:lineRule="auto" w:line="480"/>
        <w:ind w:left="851" w:firstLine="850"/>
        <w:jc w:val="center"/>
        <w:rPr>
          <w:sz w:val="24"/>
        </w:rPr>
      </w:pPr>
      <w:r>
        <w:rPr>
          <w:sz w:val="24"/>
        </w:rPr>
      </w:r>
    </w:p>
    <w:tbl>
      <w:tblPr>
        <w:tblW w:w="8055" w:type="dxa"/>
        <w:jc w:val="left"/>
        <w:tblInd w:w="20" w:type="dxa"/>
        <w:tblLayout w:type="fixed"/>
        <w:tblCellMar>
          <w:top w:w="0" w:type="dxa"/>
          <w:left w:w="108" w:type="dxa"/>
          <w:bottom w:w="0" w:type="dxa"/>
          <w:right w:w="108" w:type="dxa"/>
        </w:tblCellMar>
      </w:tblPr>
      <w:tblGrid>
        <w:gridCol w:w="1535"/>
        <w:gridCol w:w="1701"/>
        <w:gridCol w:w="2126"/>
        <w:gridCol w:w="1701"/>
        <w:gridCol w:w="992"/>
      </w:tblGrid>
      <w:tr>
        <w:trPr>
          <w:trHeight w:val="436" w:hRule="atLeast"/>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t>Вид канифоли</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Heading1"/>
              <w:spacing w:lineRule="auto" w:line="480"/>
              <w:rPr>
                <w:sz w:val="24"/>
              </w:rPr>
            </w:pPr>
            <w:r>
              <w:rPr>
                <w:sz w:val="24"/>
              </w:rPr>
              <w:t>Содержание смоляных кислот, %</w:t>
            </w:r>
          </w:p>
        </w:tc>
      </w:tr>
      <w:tr>
        <w:trPr>
          <w:trHeight w:val="1930" w:hRule="atLeast"/>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левопимар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неоабиетиновой + палюстровой + абиетинов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дегидроабиетиновой + гидроабиетиново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pPr>
            <w:r>
              <w:rPr/>
              <w:t>α - пимаровой</w:t>
            </w:r>
          </w:p>
        </w:tc>
      </w:tr>
      <w:tr>
        <w:trPr>
          <w:trHeight w:val="870" w:hRule="atLeast"/>
        </w:trPr>
        <w:tc>
          <w:tcPr>
            <w:tcW w:w="1535" w:type="dxa"/>
            <w:tcBorders>
              <w:top w:val="single" w:sz="4" w:space="0" w:color="000000"/>
              <w:left w:val="single" w:sz="4" w:space="0" w:color="000000"/>
              <w:bottom w:val="single" w:sz="4" w:space="0" w:color="000000"/>
              <w:right w:val="single" w:sz="4" w:space="0" w:color="000000"/>
            </w:tcBorders>
          </w:tcPr>
          <w:p>
            <w:pPr>
              <w:pStyle w:val="2"/>
              <w:spacing w:lineRule="auto" w:line="480"/>
              <w:rPr/>
            </w:pPr>
            <w:r>
              <w:rPr/>
              <w:t>Сосновая канифоль (живица)</w:t>
            </w:r>
          </w:p>
          <w:p>
            <w:pPr>
              <w:pStyle w:val="2"/>
              <w:spacing w:lineRule="auto" w:line="480"/>
              <w:rPr/>
            </w:pPr>
            <w:r>
              <w:rPr/>
            </w:r>
          </w:p>
          <w:p>
            <w:pPr>
              <w:pStyle w:val="Normal"/>
              <w:spacing w:lineRule="auto" w:line="480"/>
              <w:jc w:val="center"/>
              <w:rPr/>
            </w:pPr>
            <w:r>
              <w:rPr/>
              <w:t>Живичная</w:t>
            </w:r>
          </w:p>
          <w:p>
            <w:pPr>
              <w:pStyle w:val="Normal"/>
              <w:spacing w:lineRule="auto" w:line="480"/>
              <w:jc w:val="center"/>
              <w:rPr/>
            </w:pPr>
            <w:r>
              <w:rPr/>
            </w:r>
          </w:p>
          <w:p>
            <w:pPr>
              <w:pStyle w:val="Normal"/>
              <w:spacing w:lineRule="auto" w:line="480"/>
              <w:jc w:val="center"/>
              <w:rPr/>
            </w:pPr>
            <w:r>
              <w:rPr/>
              <w:t>Талл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t>30-50</w:t>
            </w:r>
          </w:p>
          <w:p>
            <w:pPr>
              <w:pStyle w:val="Normal"/>
              <w:spacing w:lineRule="auto" w:line="480"/>
              <w:jc w:val="center"/>
              <w:rPr/>
            </w:pPr>
            <w:r>
              <w:rPr/>
            </w:r>
          </w:p>
          <w:p>
            <w:pPr>
              <w:pStyle w:val="Normal"/>
              <w:spacing w:lineRule="auto" w:line="480"/>
              <w:jc w:val="center"/>
              <w:rPr/>
            </w:pPr>
            <w:r>
              <w:rPr/>
              <w:t>0-15</w:t>
            </w:r>
          </w:p>
          <w:p>
            <w:pPr>
              <w:pStyle w:val="Normal"/>
              <w:spacing w:lineRule="auto" w:line="480"/>
              <w:jc w:val="center"/>
              <w:rPr/>
            </w:pPr>
            <w:r>
              <w:rPr/>
            </w:r>
          </w:p>
          <w:p>
            <w:pPr>
              <w:pStyle w:val="Normal"/>
              <w:spacing w:lineRule="auto" w:line="480"/>
              <w:jc w:val="center"/>
              <w:rPr/>
            </w:pPr>
            <w:r>
              <w:rPr/>
              <w:t>менее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t>30-50</w:t>
            </w:r>
          </w:p>
          <w:p>
            <w:pPr>
              <w:pStyle w:val="Normal"/>
              <w:spacing w:lineRule="auto" w:line="480"/>
              <w:jc w:val="center"/>
              <w:rPr/>
            </w:pPr>
            <w:r>
              <w:rPr/>
            </w:r>
          </w:p>
          <w:p>
            <w:pPr>
              <w:pStyle w:val="Normal"/>
              <w:spacing w:lineRule="auto" w:line="480"/>
              <w:jc w:val="center"/>
              <w:rPr/>
            </w:pPr>
            <w:r>
              <w:rPr/>
              <w:t>65-80</w:t>
            </w:r>
          </w:p>
          <w:p>
            <w:pPr>
              <w:pStyle w:val="Normal"/>
              <w:spacing w:lineRule="auto" w:line="480"/>
              <w:jc w:val="center"/>
              <w:rPr/>
            </w:pPr>
            <w:r>
              <w:rPr/>
            </w:r>
          </w:p>
          <w:p>
            <w:pPr>
              <w:pStyle w:val="Normal"/>
              <w:spacing w:lineRule="auto" w:line="480"/>
              <w:jc w:val="center"/>
              <w:rPr/>
            </w:pPr>
            <w:r>
              <w:rPr/>
              <w:t>40-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t>следы</w:t>
            </w:r>
          </w:p>
          <w:p>
            <w:pPr>
              <w:pStyle w:val="Normal"/>
              <w:spacing w:lineRule="auto" w:line="480"/>
              <w:jc w:val="center"/>
              <w:rPr/>
            </w:pPr>
            <w:r>
              <w:rPr/>
            </w:r>
          </w:p>
          <w:p>
            <w:pPr>
              <w:pStyle w:val="Normal"/>
              <w:spacing w:lineRule="auto" w:line="480"/>
              <w:jc w:val="center"/>
              <w:rPr/>
            </w:pPr>
            <w:r>
              <w:rPr/>
              <w:t>следы</w:t>
            </w:r>
          </w:p>
          <w:p>
            <w:pPr>
              <w:pStyle w:val="Normal"/>
              <w:spacing w:lineRule="auto" w:line="480"/>
              <w:jc w:val="center"/>
              <w:rPr/>
            </w:pPr>
            <w:r>
              <w:rPr/>
            </w:r>
          </w:p>
          <w:p>
            <w:pPr>
              <w:pStyle w:val="Normal"/>
              <w:spacing w:lineRule="auto" w:line="480"/>
              <w:jc w:val="center"/>
              <w:rPr/>
            </w:pPr>
            <w:r>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pPr>
            <w:r>
              <w:rPr/>
            </w:r>
          </w:p>
          <w:p>
            <w:pPr>
              <w:pStyle w:val="Normal"/>
              <w:spacing w:lineRule="auto" w:line="480"/>
              <w:jc w:val="center"/>
              <w:rPr/>
            </w:pPr>
            <w:r>
              <w:rPr/>
            </w:r>
          </w:p>
          <w:p>
            <w:pPr>
              <w:pStyle w:val="Normal"/>
              <w:spacing w:lineRule="auto" w:line="480"/>
              <w:jc w:val="center"/>
              <w:rPr/>
            </w:pPr>
            <w:r>
              <w:rPr/>
              <w:t>16-30</w:t>
            </w:r>
          </w:p>
          <w:p>
            <w:pPr>
              <w:pStyle w:val="Normal"/>
              <w:spacing w:lineRule="auto" w:line="480"/>
              <w:jc w:val="center"/>
              <w:rPr/>
            </w:pPr>
            <w:r>
              <w:rPr/>
            </w:r>
          </w:p>
          <w:p>
            <w:pPr>
              <w:pStyle w:val="Normal"/>
              <w:spacing w:lineRule="auto" w:line="480"/>
              <w:jc w:val="center"/>
              <w:rPr/>
            </w:pPr>
            <w:r>
              <w:rPr/>
              <w:t>15-30</w:t>
            </w:r>
          </w:p>
          <w:p>
            <w:pPr>
              <w:pStyle w:val="Normal"/>
              <w:spacing w:lineRule="auto" w:line="480"/>
              <w:jc w:val="center"/>
              <w:rPr/>
            </w:pPr>
            <w:r>
              <w:rPr/>
            </w:r>
          </w:p>
          <w:p>
            <w:pPr>
              <w:pStyle w:val="Normal"/>
              <w:spacing w:lineRule="auto" w:line="480"/>
              <w:jc w:val="center"/>
              <w:rPr/>
            </w:pPr>
            <w:r>
              <w:rPr/>
              <w:t>16-30</w:t>
            </w:r>
          </w:p>
        </w:tc>
      </w:tr>
    </w:tbl>
    <w:p>
      <w:pPr>
        <w:pStyle w:val="Normal"/>
        <w:spacing w:lineRule="auto" w:line="480"/>
        <w:ind w:firstLine="720"/>
        <w:jc w:val="both"/>
        <w:rPr>
          <w:lang w:val="en-US"/>
        </w:rPr>
      </w:pPr>
      <w:r>
        <w:rPr>
          <w:lang w:val="en-US"/>
        </w:rPr>
      </w:r>
    </w:p>
    <w:p>
      <w:pPr>
        <w:pStyle w:val="Normal"/>
        <w:spacing w:lineRule="auto" w:line="480"/>
        <w:ind w:left="851" w:firstLine="850"/>
        <w:jc w:val="both"/>
        <w:rPr/>
      </w:pPr>
      <w:r>
        <w:rPr/>
        <w:t>Как видно из таблицы, талловая смола состоит в основном из абиетиновой кислоты, в ней совершенно отсутствует левопимаровая кислота, непременный компонент канифоли, обладающий сопряженными двойными связями. Отсутствие в талловой канифоли перечисленных выше смоляных кислот вызвано нагреванием сырого таллового масла в процессе производства сульфатной  целлюлозы и при вакуумной перегонке.</w:t>
      </w:r>
    </w:p>
    <w:p>
      <w:pPr>
        <w:pStyle w:val="Normal"/>
        <w:spacing w:lineRule="auto" w:line="480"/>
        <w:ind w:left="851" w:firstLine="850"/>
        <w:jc w:val="both"/>
        <w:rPr>
          <w:lang w:val="en-US"/>
        </w:rPr>
      </w:pPr>
      <w:r>
        <w:rPr/>
        <w:t>Если образование и переход левопимаровой кислоты в неоабиетиновую кислоту, а в дальнейшем в поллюстровую и абиетиновую кислоты является обратимым процессом для канифоли, у талловой смолы абиетиновая и дигидроабиетиновая кислоты, как и дегидроабиетиновая уже не находятся в равновесии и, за исключением абиетиновой, не изомеризуются.</w:t>
      </w:r>
    </w:p>
    <w:p>
      <w:pPr>
        <w:pStyle w:val="Normal"/>
        <w:spacing w:lineRule="auto" w:line="480"/>
        <w:ind w:left="851" w:firstLine="850"/>
        <w:jc w:val="both"/>
        <w:rPr/>
      </w:pPr>
      <w:r>
        <w:rPr/>
        <w:t>Вследствие высокого содержания абиетиновой кислоты, являющейся ненасыщенным соединением с сопряженными двойными связями, талловые смолы по сравнению с канифолью обладают более высокой способностью к кристаллизации и окислению кислородом воздуха. Вероятно, по этой причине до 1960 года талловую канифоль применяли лишь для проклейки низкосортных видов бумаг и картона.</w:t>
      </w:r>
    </w:p>
    <w:p>
      <w:pPr>
        <w:pStyle w:val="Normal"/>
        <w:spacing w:lineRule="auto" w:line="480"/>
        <w:ind w:left="851" w:firstLine="850"/>
        <w:jc w:val="both"/>
        <w:rPr/>
      </w:pPr>
      <w:r>
        <w:rPr/>
        <w:t>Для проклейки бумаг и картона не существует универсального клея, пригодного для различных условий работы бумажной фабрики. Эффективность клея во многом зависит от вида целлюлозы, качества производственной воды и других факторов. Наиболее классическим проклеивающим материалом является белый клей (содержание свободной смолы 15-25 %) из живичной канифоли, который пригоден для широкого ассортимента бумаг. Режим варки этого клея хорошо освоен, он применяется при периодической и непрерывной проклейки.</w:t>
      </w:r>
    </w:p>
    <w:p>
      <w:pPr>
        <w:pStyle w:val="Normal"/>
        <w:spacing w:lineRule="auto" w:line="480"/>
        <w:ind w:left="851" w:firstLine="850"/>
        <w:jc w:val="both"/>
        <w:rPr/>
      </w:pPr>
      <w:r>
        <w:rPr/>
        <w:t>При использовании талловой канифоли для проклейки бумаги также первоначально применяли белый клей, не учитывая различий в химическом составе</w:t>
      </w:r>
      <w:r>
        <w:rPr>
          <w:lang w:val="en-US"/>
        </w:rPr>
        <w:t xml:space="preserve"> </w:t>
      </w:r>
      <w:r>
        <w:rPr/>
        <w:t>живичной и талловой канифоли. Дальнейшие исследования показали, что клей из талловой канифоли с содержанием свободной смолы 20-25 % является неустойчивым, частицы образуют крупные алюморезинатные комплексы (до 10 мк).</w:t>
      </w:r>
    </w:p>
    <w:p>
      <w:pPr>
        <w:pStyle w:val="Normal"/>
        <w:spacing w:lineRule="auto" w:line="480"/>
        <w:ind w:left="851" w:firstLine="850"/>
        <w:jc w:val="both"/>
        <w:rPr/>
      </w:pPr>
      <w:r>
        <w:rPr/>
        <w:t>Поскольку считается общепризнанным, что осадок канифольного клея фиксируется на волокнах в виде отдельных частиц, а не в виде непрерывной пленки, частицы свободной смолы канифоли находятся в основном на поверхности волокон. И если удерживаемость частиц белого клея из живичной канифоли составляет в бумаге 50-60 %, то удерживаемость смоляных агрегатов из талловой канифоли составляет 40 %. Наоборот, проклейка нейтральным клеем на основе талловой канифоли является более эффективным. Поэтому применение в бумажной промышленности натуральной талловой канифоли ограничено производством  только полностью омыленных клеев.</w:t>
      </w:r>
    </w:p>
    <w:p>
      <w:pPr>
        <w:pStyle w:val="Normal"/>
        <w:spacing w:lineRule="auto" w:line="480"/>
        <w:ind w:left="851" w:firstLine="850"/>
        <w:jc w:val="both"/>
        <w:rPr/>
      </w:pPr>
      <w:r>
        <w:rPr/>
        <w:t xml:space="preserve"> </w:t>
      </w:r>
      <w:r>
        <w:rPr/>
        <w:t>Но и здесь возможны технологические затруднения, из-за высокой способности талловой канифоли к кристаллизации и окислению кислородом воздуха. С целью устранения отрицательных свойств канифоли проводят ее модификацию различными методами. К методам модификации, применяемым на практике для улучшения свойств канифоли, относятся:</w:t>
      </w:r>
    </w:p>
    <w:p>
      <w:pPr>
        <w:pStyle w:val="Normal"/>
        <w:numPr>
          <w:ilvl w:val="0"/>
          <w:numId w:val="4"/>
        </w:numPr>
        <w:tabs>
          <w:tab w:val="clear" w:pos="720"/>
          <w:tab w:val="left" w:pos="0" w:leader="none"/>
        </w:tabs>
        <w:spacing w:lineRule="auto" w:line="480"/>
        <w:ind w:left="851" w:firstLine="850"/>
        <w:jc w:val="both"/>
        <w:rPr/>
      </w:pPr>
      <w:r>
        <w:rPr>
          <w:u w:val="single"/>
        </w:rPr>
        <w:t>гидрирование</w:t>
      </w:r>
      <w:r>
        <w:rPr/>
        <w:t xml:space="preserve"> - присоединение одной или</w:t>
      </w:r>
      <w:r>
        <w:rPr>
          <w:u w:val="single"/>
        </w:rPr>
        <w:t xml:space="preserve"> </w:t>
      </w:r>
      <w:r>
        <w:rPr/>
        <w:t xml:space="preserve">двух молекул водорода по месту двойных связей. Смоляные кислоты по-разному относятся к процессу гидрирования. Так, абиетиновая кислота, основной компонент талловой канифоли, гидрируется в растворе при обычной температуре, а в расплаве в присутствии катализатора. В качестве катализаторов применяются: никель, палладий, платина. По физико-химическим свойствам гидрированная канифоль имеет другой состав смоляных кислот, которые не окисляются на воздухе. Она на 2-4 марки светлее исходной канифоли, менее хрупка и светоустойчива. </w:t>
      </w:r>
    </w:p>
    <w:p>
      <w:pPr>
        <w:pStyle w:val="Normal"/>
        <w:spacing w:lineRule="auto" w:line="480"/>
        <w:ind w:left="851" w:firstLine="850"/>
        <w:jc w:val="both"/>
        <w:rPr/>
      </w:pPr>
      <w:r>
        <w:rPr/>
        <w:t>В США практическое распространение получила пергидрированная канифоль, содержащая в основном тетрагидроабиетиновую кислоту. Зарубежный опыт использования такой канифоли показывает, что наиболее целесообразно применять ее в композиции бумаги, предназначенной для длительного хранения. Однако гидрирование талловой канифоли сопряжено с определенными трудностями из-за наличия в ней большого количества неомыляемых и нейтральных веществ, которые отравляют катализатор и снижают скорость процесса.</w:t>
      </w:r>
    </w:p>
    <w:p>
      <w:pPr>
        <w:pStyle w:val="Normal"/>
        <w:numPr>
          <w:ilvl w:val="0"/>
          <w:numId w:val="4"/>
        </w:numPr>
        <w:tabs>
          <w:tab w:val="clear" w:pos="720"/>
          <w:tab w:val="left" w:pos="284" w:leader="none"/>
        </w:tabs>
        <w:spacing w:lineRule="auto" w:line="480"/>
        <w:ind w:left="851" w:firstLine="850"/>
        <w:jc w:val="both"/>
        <w:rPr/>
      </w:pPr>
      <w:r>
        <w:rPr>
          <w:u w:val="single"/>
        </w:rPr>
        <w:t>диспропорционирование-</w:t>
      </w:r>
      <w:r>
        <w:rPr/>
        <w:t xml:space="preserve"> это процесс направленной термической изомеризации смоляных кислот.</w:t>
      </w:r>
      <w:r>
        <w:rPr>
          <w:lang w:val="en-US"/>
        </w:rPr>
        <w:t xml:space="preserve">В результате реакции </w:t>
      </w:r>
      <w:r>
        <w:rPr/>
        <w:t>диспропорционирования образуются де-, ди- и тетрагидроабиетиновые кислоты.</w:t>
      </w:r>
    </w:p>
    <w:p>
      <w:pPr>
        <w:pStyle w:val="TextBodyIndent"/>
        <w:spacing w:lineRule="auto" w:line="480"/>
        <w:ind w:left="851" w:firstLine="850"/>
        <w:rPr>
          <w:sz w:val="24"/>
        </w:rPr>
      </w:pPr>
      <w:r>
        <w:rPr>
          <w:sz w:val="24"/>
        </w:rPr>
        <w:t>Процесс диспропорционирования ведется при высокой температуре в присутствии катализаторов. При диспропорционировании не играет решающей роли состав канифоли, однако, предварительное удаление вредных примесей позволяет получать высококачественную канифоль. Диспропорционированная канифоль обеспечивает высокую стабильность проклейки бумаги при сравнительно небольшом расходе (2 % от массы волокна). Она может быть рекомендована при производстве сильноклееных бумаг.</w:t>
      </w:r>
    </w:p>
    <w:p>
      <w:pPr>
        <w:pStyle w:val="Normal"/>
        <w:numPr>
          <w:ilvl w:val="0"/>
          <w:numId w:val="4"/>
        </w:numPr>
        <w:spacing w:lineRule="auto" w:line="480"/>
        <w:ind w:left="851" w:firstLine="850"/>
        <w:jc w:val="both"/>
        <w:rPr>
          <w:lang w:val="en-US"/>
        </w:rPr>
      </w:pPr>
      <w:r>
        <w:rPr>
          <w:u w:val="single"/>
        </w:rPr>
        <w:t>полимеризация-</w:t>
      </w:r>
      <w:r>
        <w:rPr/>
        <w:t xml:space="preserve"> сокращение в молекулах смоляных кислот числа двойных связей за счет реакции каталитической полимеризации.</w:t>
      </w:r>
    </w:p>
    <w:p>
      <w:pPr>
        <w:pStyle w:val="Normal"/>
        <w:spacing w:lineRule="auto" w:line="480"/>
        <w:ind w:left="851" w:firstLine="850"/>
        <w:jc w:val="both"/>
        <w:rPr/>
      </w:pPr>
      <w:r>
        <w:rPr/>
        <w:t>Полимеризацию канифоли проводят в растворах бензина и бензола в присутствии катализаторов: серной, ледяной уксусной и фосфорной кислот. Полимеризованная канифоль дает хороший проклеивающий материал для получения нейтрального и белого клеев с содержанием свободной смолы до 30 %, обеспечивает более стабильную проклейку при меньшем расходе (около 3 % к весу сухого волокна).</w:t>
      </w:r>
    </w:p>
    <w:p>
      <w:pPr>
        <w:pStyle w:val="Normal"/>
        <w:numPr>
          <w:ilvl w:val="0"/>
          <w:numId w:val="4"/>
        </w:numPr>
        <w:tabs>
          <w:tab w:val="left" w:pos="720" w:leader="none"/>
        </w:tabs>
        <w:spacing w:lineRule="auto" w:line="480"/>
        <w:ind w:left="851" w:firstLine="850"/>
        <w:jc w:val="both"/>
        <w:rPr/>
      </w:pPr>
      <w:r>
        <w:rPr>
          <w:u w:val="single"/>
        </w:rPr>
        <w:t>конденсация канифоли с непредельными соединениями-</w:t>
      </w:r>
      <w:r>
        <w:rPr/>
        <w:t xml:space="preserve"> самый распространенный способ  модификации талловой канифоли. Различают 3 способа:</w:t>
      </w:r>
    </w:p>
    <w:p>
      <w:pPr>
        <w:pStyle w:val="Normal"/>
        <w:numPr>
          <w:ilvl w:val="0"/>
          <w:numId w:val="2"/>
        </w:numPr>
        <w:tabs>
          <w:tab w:val="clear" w:pos="720"/>
          <w:tab w:val="left" w:pos="1800" w:leader="none"/>
        </w:tabs>
        <w:spacing w:lineRule="auto" w:line="480"/>
        <w:ind w:left="851" w:firstLine="850"/>
        <w:jc w:val="both"/>
        <w:rPr/>
      </w:pPr>
      <w:r>
        <w:rPr/>
        <w:t>диеновый синтез по Дильсу-Альдеру, т.е. взаимодействие веществ, имеющих сопряженную двойную связь, с α, β- ненасыщенными карбоновыми кислотами или их ангидридами;</w:t>
      </w:r>
    </w:p>
    <w:p>
      <w:pPr>
        <w:pStyle w:val="Normal"/>
        <w:numPr>
          <w:ilvl w:val="0"/>
          <w:numId w:val="2"/>
        </w:numPr>
        <w:tabs>
          <w:tab w:val="clear" w:pos="720"/>
          <w:tab w:val="left" w:pos="1800" w:leader="none"/>
        </w:tabs>
        <w:spacing w:lineRule="auto" w:line="480"/>
        <w:ind w:left="851" w:firstLine="850"/>
        <w:jc w:val="both"/>
        <w:rPr/>
      </w:pPr>
      <w:r>
        <w:rPr/>
        <w:t>конденсация канифоли с формальдегидом или формальдегидными смолами (реакция Принса);</w:t>
      </w:r>
    </w:p>
    <w:p>
      <w:pPr>
        <w:pStyle w:val="Normal"/>
        <w:numPr>
          <w:ilvl w:val="0"/>
          <w:numId w:val="2"/>
        </w:numPr>
        <w:tabs>
          <w:tab w:val="clear" w:pos="720"/>
          <w:tab w:val="left" w:pos="1800" w:leader="none"/>
        </w:tabs>
        <w:spacing w:lineRule="auto" w:line="480"/>
        <w:ind w:left="851" w:firstLine="850"/>
        <w:jc w:val="both"/>
        <w:rPr/>
      </w:pPr>
      <w:r>
        <w:rPr/>
        <w:t>сочетание первого и второго способов;</w:t>
      </w:r>
    </w:p>
    <w:p>
      <w:pPr>
        <w:pStyle w:val="Normal"/>
        <w:spacing w:lineRule="auto" w:line="480"/>
        <w:ind w:left="851" w:firstLine="850"/>
        <w:jc w:val="both"/>
        <w:rPr/>
      </w:pPr>
      <w:r>
        <w:rPr/>
        <w:t>Чаще всего для проведения реакции диенового синтеза применяют малеиновую или фумаровую кислоты или их ангидриды.</w:t>
      </w:r>
    </w:p>
    <w:p>
      <w:pPr>
        <w:pStyle w:val="Normal"/>
        <w:spacing w:lineRule="auto" w:line="480"/>
        <w:ind w:left="851" w:firstLine="850"/>
        <w:jc w:val="both"/>
        <w:rPr/>
      </w:pPr>
      <w:r>
        <w:rPr/>
        <w:t>Реакцию модификации канифоли малеиновым ангидридом проводят при температуре 150-220°С. При этом содержащиеся в канифоли абиетиновая, неоабиетиновая, полюстровая кислоты изомеризуются в левопимаровую, которая и вступает в реакцию. Процесс осуществляется при постоянном перемешивании массы, причем модифицирующий агент вносится постепенно небольшими порциями. Конечным продуктом является малеопимаровая кислота. Она представляет собой белый кристаллический порошок с температурой плавления 222-224° С и кислотным числом 270-278 мг КОН/г.</w:t>
      </w:r>
    </w:p>
    <w:p>
      <w:pPr>
        <w:pStyle w:val="Normal"/>
        <w:spacing w:lineRule="auto" w:line="480"/>
        <w:ind w:left="851" w:firstLine="850"/>
        <w:jc w:val="both"/>
        <w:rPr/>
      </w:pPr>
      <w:r>
        <w:rPr/>
        <w:t>Канифольно-фумаровые аддукты получают сплавлением фумаровой кислоты с канифолью. Оптимальная температура реакции 190-200°С.</w:t>
      </w:r>
    </w:p>
    <w:p>
      <w:pPr>
        <w:pStyle w:val="Normal"/>
        <w:spacing w:lineRule="auto" w:line="480"/>
        <w:ind w:left="851" w:firstLine="850"/>
        <w:jc w:val="both"/>
        <w:rPr/>
      </w:pPr>
      <w:r>
        <w:rPr/>
        <w:t>Аддукты канифоли, малеиновой или фумаровой кислоты имеет температуру размягчения 79°С, кислотное число 185,3 мг КОН/г. стоек к окислению кислородом воздуха и его цвет на 2-3 марки выше, чем у исходной канифоли.</w:t>
      </w:r>
    </w:p>
    <w:p>
      <w:pPr>
        <w:pStyle w:val="Normal"/>
        <w:spacing w:lineRule="auto" w:line="480"/>
        <w:ind w:left="851" w:firstLine="850"/>
        <w:jc w:val="both"/>
        <w:rPr/>
      </w:pPr>
      <w:r>
        <w:rPr/>
        <w:t>Канифоль модифицируют также конденсацией с формальдегидом или формальдегидными смолами.</w:t>
      </w:r>
    </w:p>
    <w:p>
      <w:pPr>
        <w:pStyle w:val="Normal"/>
        <w:spacing w:lineRule="auto" w:line="480"/>
        <w:ind w:left="851" w:firstLine="850"/>
        <w:jc w:val="both"/>
        <w:rPr/>
      </w:pPr>
      <w:r>
        <w:rPr/>
        <w:t>Обычно на 100 массовых частей канифоли берут 1-6 массовых частей формальдегида или параформальдегида, реакция протекает в течении 3-10 часов и при Т=120-170°С.</w:t>
      </w:r>
    </w:p>
    <w:p>
      <w:pPr>
        <w:pStyle w:val="Normal"/>
        <w:spacing w:lineRule="auto" w:line="480"/>
        <w:ind w:left="851" w:firstLine="850"/>
        <w:jc w:val="both"/>
        <w:rPr/>
      </w:pPr>
      <w:r>
        <w:rPr/>
        <w:t>Оба вышеописанных способа могут применяться и в сочетании. При этом наиболее благоприятные результаты достигаются, когда за реакцией с формальдегидом следует реакция Дильса-Альдера. Талловая канифоль модифицированная непредельными соединениями характеризуется большим содержанием карбоксильных групп. На ее основе готовят усиленные канифольные клеи, особый приоритет в этом принадлежит США.</w:t>
      </w:r>
    </w:p>
    <w:p>
      <w:pPr>
        <w:pStyle w:val="Normal"/>
        <w:spacing w:lineRule="auto" w:line="480"/>
        <w:ind w:left="851" w:firstLine="850"/>
        <w:jc w:val="both"/>
        <w:rPr/>
      </w:pPr>
      <w:r>
        <w:rPr/>
        <w:t>Технологию производства таких клеев можно разделить на 2 этапа. На первом этапе проводят реакцию модификации, например, реакцию Дильса-Альдера. Если теоретически для модификации всей канифоли необходимо 33 % малеинового ангидрида, то для реакции используют 3-10 %. Таким образом, в усиленном клее модифицировано 15-45 % канифоли. На втором этапе проводят реакцию омыления щелочью, с образованием третичной соли натрия малеопимаровой кислоты:</w:t>
      </w:r>
    </w:p>
    <w:p>
      <w:pPr>
        <w:pStyle w:val="Normal"/>
        <w:spacing w:lineRule="auto" w:line="480"/>
        <w:ind w:left="851" w:firstLine="850"/>
        <w:jc w:val="both"/>
        <w:rPr/>
      </w:pPr>
      <w:r>
        <w:rPr/>
      </w:r>
    </w:p>
    <w:p>
      <w:pPr>
        <w:pStyle w:val="Normal"/>
        <w:spacing w:lineRule="auto" w:line="480"/>
        <w:ind w:left="851" w:firstLine="850"/>
        <w:jc w:val="both"/>
        <w:rPr/>
      </w:pPr>
      <w:r>
        <w:rPr/>
      </w:r>
    </w:p>
    <w:p>
      <w:pPr>
        <w:pStyle w:val="Normal"/>
        <w:spacing w:lineRule="auto" w:line="480"/>
        <w:ind w:left="851" w:firstLine="850"/>
        <w:jc w:val="both"/>
        <w:rPr/>
      </w:pPr>
      <w:r>
        <w:rPr/>
      </w:r>
    </w:p>
    <w:p>
      <w:pPr>
        <w:pStyle w:val="Normal"/>
        <w:spacing w:lineRule="auto" w:line="480"/>
        <w:ind w:left="851" w:firstLine="850"/>
        <w:jc w:val="both"/>
        <w:rPr/>
      </w:pPr>
      <w:r>
        <w:rPr/>
      </w:r>
    </w:p>
    <w:p>
      <w:pPr>
        <w:pStyle w:val="Normal"/>
        <w:spacing w:lineRule="auto" w:line="480"/>
        <w:ind w:left="851" w:firstLine="850"/>
        <w:jc w:val="both"/>
        <w:rPr/>
      </w:pPr>
      <w:r>
        <w:rPr/>
        <w:t>Усиленные канифольные клеи в сравнении с обычным является жидкотекучим при одной и той же концентрации. Даже при концентрации в пределах 50 % эти клеи еще сравнительно  жидкотекучие, что позволяет транспортировать их насосами и легко разбавлять. При концентрации 70 % они представляют собой вязкую пасту, которая лишь после нагрева до 60-80°С становится жидкой и поддается разбавлению.</w:t>
      </w:r>
    </w:p>
    <w:p>
      <w:pPr>
        <w:pStyle w:val="Normal"/>
        <w:spacing w:lineRule="auto" w:line="480"/>
        <w:ind w:left="851" w:firstLine="850"/>
        <w:jc w:val="both"/>
        <w:rPr>
          <w:lang w:val="en-US"/>
        </w:rPr>
      </w:pPr>
      <w:r>
        <w:rPr/>
        <w:t>В последние годы талловая модифицированная канифоль применяется для приготовления высокосмоляных клеев. Зарубежный опыт показывает, что полностью модифицированная канифоль непригодна для производства дисперсий усиленного клея с высоким содержанием свободной смолы. В данном случае применяют смесь из обычной и модифицированной канифолей или канифоль определенной степени модификации. После частичного омыления и добавления определенных защитных коллоидов и вспомогательных химических веществ осуществляется диспергирование.</w:t>
      </w:r>
    </w:p>
    <w:p>
      <w:pPr>
        <w:pStyle w:val="Normal"/>
        <w:spacing w:lineRule="auto" w:line="480"/>
        <w:ind w:left="851" w:firstLine="850"/>
        <w:jc w:val="both"/>
        <w:rPr/>
      </w:pPr>
      <w:r>
        <w:rPr/>
        <w:t>Дисперсии усиленного клея выпускаются при концентрации 40, 50, 85 % содержания свободной смолы. Эти клеи характеризуются чрезвычайно небольшим размером частиц и требуют для осаждения меньше сернокислого глинозема, чем усиленный нейтральный смоляной клей. При одной и той же степени проклейки расход дисперсий клея снижается до 40 против 35 % в случае с усиленным нейтральным клеем. В производственных условиях расход канифоли сокращается в среднем на 15-35 %.</w:t>
      </w:r>
    </w:p>
    <w:p>
      <w:pPr>
        <w:pStyle w:val="Normal"/>
        <w:spacing w:lineRule="auto" w:line="480"/>
        <w:ind w:left="851" w:firstLine="850"/>
        <w:jc w:val="both"/>
        <w:rPr>
          <w:lang w:val="en-US"/>
        </w:rPr>
      </w:pPr>
      <w:r>
        <w:rPr/>
        <w:t>Рецептура и технология приготовления  канифольных клеев постоянно обновляется. Помимо добавления различных защитных коллоидов для стабилизации клеевых частиц, довольно широкое применение приобрели добавки к канифольному клею полиакриламида. Он не только снижает расход высокосмоляного клея, но и улучшает качество проклейки, повышает прочность бумаги, помогает удерживать наполнители, что позволяет увеличить их количество.</w:t>
      </w:r>
    </w:p>
    <w:p>
      <w:pPr>
        <w:pStyle w:val="Normal"/>
        <w:spacing w:lineRule="auto" w:line="480"/>
        <w:ind w:left="851" w:firstLine="850"/>
        <w:jc w:val="both"/>
        <w:rPr/>
      </w:pPr>
      <w:r>
        <w:rPr/>
        <w:t>В отечественной литературе имеются сообщения о введении полиакриламида в типографскую бумагу № 1</w:t>
      </w:r>
      <w:r>
        <w:rPr>
          <w:lang w:val="en-US"/>
        </w:rPr>
        <w:t xml:space="preserve"> В США и </w:t>
      </w:r>
      <w:r>
        <w:rPr/>
        <w:t>Англии запатентован ряд рецептов пропиточных составов с применением полиакриламида и других катионо- или анионоактивных полиэликтролитов, вводимых в небольших количествах. Качество проклейки в этом случае улучшается за счет того, что катионоактивные добавки быстрее адсорбируются на волокнах целлюлозы, чем смоляные кислоты. Это увеличивает число активных центров на поверхности волокна для адсорбции смоляных кислот. Увеличение скорости адсорбции в свою очередь способствует равномерному распределению частиц проклеивающего материала на поверхности волокон, так как они не успевают вырасти до макрочастиц. По американским данным, при введении катионо-активных веществ в количестве 0,5-2 вес. ч. на 1 вес. ч. канифольного клея водоустойчивость бумаги повышается вдвое. Повышается также устойчивость бумаги к кислотам и щелочам. При этом способе проклейки не требуется точного выдерживания рН среды. Проклейка идет хорошо при любом значении рН.</w:t>
      </w:r>
    </w:p>
    <w:p>
      <w:pPr>
        <w:pStyle w:val="3"/>
        <w:spacing w:lineRule="auto" w:line="480"/>
        <w:ind w:left="851" w:firstLine="850"/>
        <w:rPr>
          <w:sz w:val="24"/>
        </w:rPr>
      </w:pPr>
      <w:r>
        <w:rPr>
          <w:sz w:val="24"/>
        </w:rPr>
        <w:t>Кроме полиакриламида, в качестве добавок, снижающих расход канифольного клея могут применяться и другие катионо-активные вещества, например, акриламид акриловой кислоты, полиэтиленамин, полициклогексиламино-алкил (мет) акрилатамин и др.</w:t>
      </w:r>
    </w:p>
    <w:p>
      <w:pPr>
        <w:pStyle w:val="3"/>
        <w:spacing w:lineRule="auto" w:line="480"/>
        <w:ind w:left="851" w:firstLine="850"/>
        <w:rPr>
          <w:sz w:val="24"/>
        </w:rPr>
      </w:pPr>
      <w:r>
        <w:rPr>
          <w:sz w:val="24"/>
        </w:rPr>
        <w:t>В литературе все эти вещества объединены общим термином функциональные химические соединения. При добавлении их в бумажную массу, они не только способствуют удержанию и фиксации на волокне частиц высокосмоляного клея, но также влияют на водоотдачу, удерживают мелкое волокно и наполнитель и дают возможность получения бумаги с заданными свойствами.</w:t>
      </w:r>
    </w:p>
    <w:p>
      <w:pPr>
        <w:pStyle w:val="Normal"/>
        <w:spacing w:lineRule="auto" w:line="480"/>
        <w:ind w:left="851" w:firstLine="720"/>
        <w:jc w:val="both"/>
        <w:rPr/>
      </w:pPr>
      <w:r>
        <w:rPr/>
        <w:t xml:space="preserve">Так, например, для увеличения прочности бумаги в бумажную массу обычно добавляют вещества, являющиеся полимерами с относительно высокой молекулярной массой и с большим содержанием гидроксильных групп, способных образовывать водородные связи (моннногалактаны, крахмал и пр.). Как указывает Ф. Вульч </w:t>
      </w:r>
      <w:r>
        <w:rPr>
          <w:lang w:val="en-US"/>
        </w:rPr>
        <w:t xml:space="preserve"> </w:t>
      </w:r>
      <w:r>
        <w:rPr/>
        <w:t>добавка к бумажной массе монногалактанов способствует увеличению сопротивлений бумаги излому и выщипыванию, положительным образом сказывается на уменьшении склонности бумаги к пылению, повышается величина показателей гладкости и удлинении бумаги при растяжении. Заметно улучшается просвет бумаги и увеличивается удержание наполнителей. Тот же автор отмечает, что если частично отказаться от повышения механической прочности и при добавке монногалактана немного снизить степень помола бумажной массы, то одновременно достигаются дальнейшие преимущества: повышение показателей сопротивления раздиранию, мягкости, светонепроницаемости, впитывающей способности.</w:t>
      </w:r>
    </w:p>
    <w:p>
      <w:pPr>
        <w:pStyle w:val="Normal"/>
        <w:spacing w:lineRule="auto" w:line="480"/>
        <w:ind w:left="851" w:firstLine="720"/>
        <w:jc w:val="both"/>
        <w:rPr/>
      </w:pPr>
      <w:r>
        <w:rPr/>
        <w:t>Если вводить в бумажную массу альгинаты, представлющие собой гидрофильные коллоиды, достигается повышение многих показателей механической прочности бумаги: сопротивлений разрыву, продавливанию, выщипыванию и истиранию. Бумага и картон, предназначенные для печати, приобретают более мягкую и равномерную поверхность. Отмечается повышение удержания минеральных наполнителей и мелких волокон, повышается стабильность размеров бумаги и снижается впитывание чернил, красителей и лаков.</w:t>
      </w:r>
    </w:p>
    <w:p>
      <w:pPr>
        <w:pStyle w:val="21"/>
        <w:spacing w:lineRule="auto" w:line="480"/>
        <w:ind w:left="851" w:firstLine="720"/>
        <w:rPr>
          <w:sz w:val="24"/>
        </w:rPr>
      </w:pPr>
      <w:r>
        <w:rPr>
          <w:sz w:val="24"/>
        </w:rPr>
        <w:t>В современных производственных условиях применение функциональных химических соединений необходимо в связи с увеличением скоростей бумагоделательных машин. Это повлекло за собой ускорения процесса обезвоживания на сетке. Под влиянием вакуума, образующегося под сеткой, через нее уходят в оборотную воду мелкие волокна, проклеивающие вещества и частицы минерального наполнителя. Очевидно, что чем выше вакуум, тем в большей степени наблюдается провал мелочи сквозь сетку. Особенно это характерно для современных быстроходных бумагоделательных машин.</w:t>
      </w:r>
    </w:p>
    <w:p>
      <w:pPr>
        <w:pStyle w:val="Normal"/>
        <w:tabs>
          <w:tab w:val="clear" w:pos="720"/>
          <w:tab w:val="left" w:pos="142" w:leader="none"/>
        </w:tabs>
        <w:spacing w:lineRule="auto" w:line="480"/>
        <w:ind w:left="851" w:firstLine="720"/>
        <w:jc w:val="both"/>
        <w:rPr/>
      </w:pPr>
      <w:r>
        <w:rPr/>
        <w:t xml:space="preserve"> </w:t>
      </w:r>
      <w:r>
        <w:rPr/>
        <w:t>С целью удержания мелкого волокна и частиц наполнителя в массу непосредственно перед бумагоделательной машиной вводят вещества, вызывающие хлопьеобразование. Чаще всего используют полиэтиленимин или полиакриламид. Последний представляет собой сополимер акриловой кислоты и акриламида. В сухом виде это белый порошок, нерастворимый в большинстве органических растворителей, но растворимый в воде. Некоторыми предприятиями химической промышленности он выпускается в виде 8 %-ного водного коллоидного раствора, устойчивого при хранении в условиях нейтрального значения рН. Этот раствор имеет вязкую желеобразную консистенцию. При подогреве и перемешивании раствор может быть разбавлен водой до нужной рабочей концентрации (0,2-0,3 %).Химический состав ПАА отвечает формуле:</w:t>
      </w:r>
    </w:p>
    <w:p>
      <w:pPr>
        <w:pStyle w:val="Normal"/>
        <w:tabs>
          <w:tab w:val="clear" w:pos="720"/>
          <w:tab w:val="left" w:pos="142" w:leader="none"/>
        </w:tabs>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lang w:val="en-US"/>
        </w:rPr>
      </w:pPr>
      <w:r>
        <w:rPr/>
        <w:t xml:space="preserve">Отдельные партии технического продукта часто отличаются между собой по физико-химическим свойствам в зависимости от его степени полимеризации, наличия примесей и соотношения в продукте амидных и карбоксильных групп </w:t>
      </w:r>
    </w:p>
    <w:p>
      <w:pPr>
        <w:pStyle w:val="Normal"/>
        <w:spacing w:lineRule="auto" w:line="480"/>
        <w:ind w:left="851" w:firstLine="720"/>
        <w:jc w:val="both"/>
        <w:rPr/>
      </w:pPr>
      <w:r>
        <w:rPr/>
        <w:t>Оптимальными значениями рН массы для эффективного действия ПАА является рН в пределах 4,5-6,0. В этих условиях при дозировке из расчета 150-300 г абс. сухого ПАА на 1 т бумаги удержание наполнителя увеличивается на 20-25 %.</w:t>
      </w:r>
      <w:r>
        <w:rPr>
          <w:lang w:val="en-US"/>
        </w:rPr>
        <w:t xml:space="preserve"> </w:t>
      </w:r>
      <w:r>
        <w:rPr/>
        <w:t xml:space="preserve">Объясняется это тем, что удлиненные молекулы ПАА одновременно связываются с несколькими взвешенными частичками наполнителя, которые оказываются связанными между собой в крупные агрегаты-флокулы. Последние состоят из твердых частиц, </w:t>
      </w:r>
      <w:r>
        <w:rPr>
          <w:lang w:val="en-US"/>
        </w:rPr>
        <w:t>“</w:t>
      </w:r>
      <w:r>
        <w:rPr/>
        <w:t xml:space="preserve"> прошитых</w:t>
      </w:r>
      <w:r>
        <w:rPr>
          <w:lang w:val="en-US"/>
        </w:rPr>
        <w:t xml:space="preserve"> ” </w:t>
      </w:r>
      <w:r>
        <w:rPr/>
        <w:t>длинными нитями молекул</w:t>
      </w:r>
      <w:r>
        <w:rPr>
          <w:lang w:val="en-US"/>
        </w:rPr>
        <w:t xml:space="preserve"> ПАА.  </w:t>
      </w:r>
      <w:r>
        <w:rPr/>
        <w:t>Такие флокулы хорошо задерживаются слоем волокон на сетке бумагоделательной машины.</w:t>
      </w:r>
    </w:p>
    <w:p>
      <w:pPr>
        <w:pStyle w:val="Normal"/>
        <w:spacing w:lineRule="auto" w:line="480"/>
        <w:ind w:left="851" w:firstLine="720"/>
        <w:jc w:val="both"/>
        <w:rPr/>
      </w:pPr>
      <w:r>
        <w:rPr/>
        <w:t>Полиэтиленимин получают полимеризацией этиленамина, он имеет сильно разветвленную макромолекулу. Химический состав ПЭИ отвечает формуле:</w:t>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t>Х. Лухтенберг</w:t>
      </w:r>
      <w:r>
        <w:rPr>
          <w:lang w:val="en-US"/>
        </w:rPr>
        <w:t xml:space="preserve"> </w:t>
      </w:r>
      <w:r>
        <w:rPr/>
        <w:t>приводит следующий пример применения ПЭИ для повышения удержания наполнителя и волокон при выработке картона массой 350 г/ м</w:t>
      </w:r>
      <w:r>
        <w:rPr>
          <w:vertAlign w:val="superscript"/>
        </w:rPr>
        <w:t xml:space="preserve"> 2</w:t>
      </w:r>
      <w:r>
        <w:rPr/>
        <w:t xml:space="preserve"> с содержанием в композиции большого количества бумажной макулатуры. ПЭИ при концентрации 0,1-0,2 % вводился в волокнистую массу в количестве для покровного слоя 0,12 %, средних слоев 0,18-0,22 % и нижнего 0,27 % к массе волокон. Опыты показали, что в результате введения в среднем 0,2 % ПЭИ удержание волокон и наполнителя повысилось с 65 до 83 %. Производительность машины увеличивается за счет улучшения обезвоживания на 9 %. Удельный расход пара снизился 2,1 до 1,9 т/ 1т картона вследствие повышения сухости после прессов с 38,4 до 39,5 % и облегчения удаления паров при сушке. Помимо синтетических флокулянтов (ПАА, ПЭИ и др.) применяются природные полимеры: карбоксиметилцеллюлоза, катионный крахмал.</w:t>
      </w:r>
    </w:p>
    <w:p>
      <w:pPr>
        <w:pStyle w:val="Normal"/>
        <w:spacing w:lineRule="auto" w:line="480"/>
        <w:ind w:left="851" w:firstLine="720"/>
        <w:jc w:val="both"/>
        <w:rPr/>
      </w:pPr>
      <w:r>
        <w:rPr/>
        <w:t>Однако применение этих химикатов способствует хлопьеобразованию, что является нежелательным процессом при отливе бумаги. Но, по мнению Фляте, рыхлые хлопья, полученные благодаря флокулирующему действию полимеров и состоящие из мелких волокон и частиц наполнителя, связанных между собой электростатическими силами, отличаются по своим свойствам от пучков(сгустков) длинных волокон. Рыхлые и мелкие хлопья делают просвет бумаги в ряде случаев более равномерным благодаря повышенному удержанию в бумаге мелочи, заполняющие пространство между длинными волокнами.</w:t>
      </w:r>
      <w:r>
        <w:rPr>
          <w:lang w:val="en-US"/>
        </w:rPr>
        <w:t xml:space="preserve"> </w:t>
      </w:r>
      <w:r>
        <w:rPr/>
        <w:t>Эффект хлопьеобразования можно свести к минимуму, если перед подачей на сетку интенсивно перемешивать вещества массы  и точно дозировать флокулянт. Так, например, дефлокулирующее действие крахмала наблюдалось при его добавке в суспензию в количестве 0,5-1 % к массе абсолютно сухой волокон. Дальнейшее увеличение содержания</w:t>
      </w:r>
      <w:r>
        <w:rPr>
          <w:lang w:val="en-US"/>
        </w:rPr>
        <w:t xml:space="preserve"> </w:t>
      </w:r>
      <w:r>
        <w:rPr/>
        <w:t>крахмала приводит к усилению неравномерности просвета засчет флокулирующего действия этой добавки и замедление процесса обезвоживания.</w:t>
      </w:r>
    </w:p>
    <w:p>
      <w:pPr>
        <w:pStyle w:val="Normal"/>
        <w:spacing w:lineRule="auto" w:line="480"/>
        <w:ind w:left="851" w:firstLine="720"/>
        <w:jc w:val="both"/>
        <w:rPr/>
      </w:pPr>
      <w:r>
        <w:rPr/>
        <w:t>При отливе бумажного листа одним из нежелательных компонентов массы является воздух, содержащейся в ней от 0,4 до 6 % по объему. Это, казалось бы, небольшое содержание воздуха в массе на самом деле является высоким по отношению к объему волокон. Вредное влияние воздуха в бумажной массе обнаруживается при выделении его в виде пузырьков и сказывается в образовании пены и сгустков волокон в потоке массы, что влечет появление в бумаге воздушных пузырей, неравномерности просвета и других дефектов. Увеличивается брак бумажной продукции и возрастает число обрывов бумажного полотна на бумагоделательной машине. При изготовлении цветных видов бумаги пенообразование нередко влечет за собой скопление частиц красителя на стенках пузырьков и получения неравномерной, с пятнами, окраски бумаги.</w:t>
      </w:r>
    </w:p>
    <w:p>
      <w:pPr>
        <w:pStyle w:val="Normal"/>
        <w:spacing w:lineRule="auto" w:line="480"/>
        <w:ind w:left="851" w:firstLine="720"/>
        <w:jc w:val="both"/>
        <w:rPr/>
      </w:pPr>
      <w:r>
        <w:rPr/>
        <w:t>Для устранения сильного пенообразования при выработки некоторых видов бумаги вводят специальные химические добавки. По литературным данным, хорошие результаты дали применение этилового спирта, расходуемого в количестве 0,0005-0,005 % от массы волокон. Также применяются спирты жирных кислот, особенно, при низкой жесткости воды, а при высокой жесткости воды - эмульгируемые продукты конденсации этиленоксида. Хорошими противопенными средствами считаются эфиры жирных кислот, высокомолекулярных спиртов и силиконовые соединения. При использовании противопенных средств следует учитывать, что они сохраняют свою химическую активность в слабых растворах лишь в течение нескольких часов и во многих случаях ухудшают проклейку. Иногда пенообразование снижается при введении в бумажную массу сернокислого глинозема. Однако известны случаи, когда добавки его или  ПАВ повышали пенообразование. Таким образом, эффективность введения этих химикатов, по-видимому, зависит от их дозировки, которую необходимо устанавливать в зависимости от местных производственных условий.</w:t>
      </w:r>
    </w:p>
    <w:p>
      <w:pPr>
        <w:pStyle w:val="Normal"/>
        <w:spacing w:lineRule="auto" w:line="480"/>
        <w:ind w:left="851" w:firstLine="720"/>
        <w:jc w:val="both"/>
        <w:rPr/>
      </w:pPr>
      <w:r>
        <w:rPr/>
        <w:t xml:space="preserve">Также при выработки бумаги на быстроходных бумагоделательных машинах при переходе бумажного полотна с сетки на первое прессовое сукно часто возникают обрывы. Причиной обрывов является то, что еще не уплотненное и сильно увлажненное полотно является менее прочным, и не поддерживаемое сеткой или сукном, слабо сопротивляется действию натяжения. Поэтому влагопрочность, или прочность бумаги, находящейся во влажном состоянии, является важным свойством не только специальных видов бумаги, но и любого вида бумаги, изготовляемой на современных машинах. </w:t>
      </w:r>
    </w:p>
    <w:p>
      <w:pPr>
        <w:pStyle w:val="Normal"/>
        <w:spacing w:lineRule="auto" w:line="480"/>
        <w:ind w:left="851" w:firstLine="720"/>
        <w:jc w:val="both"/>
        <w:rPr/>
      </w:pPr>
      <w:r>
        <w:rPr/>
        <w:t>Различают начальную, или естественную влагопрочность и  искусственную, достигаемую введением синтетических смол или других веществ. Для увеличения начальной влагопрочности обычно в композиции увеличивают содержание целлюлозы. Так по экспериментальным данным Дж. Мак Келама, с увеличением содержания целлюлозы в композиции газетной бумаги от 9,1 до 23,1 % прочность этой бумаги при содержании в ней 20 % сухого вещества (начальная влагопрочность)  возрастает на 18 %.</w:t>
      </w:r>
    </w:p>
    <w:p>
      <w:pPr>
        <w:pStyle w:val="Normal"/>
        <w:spacing w:lineRule="auto" w:line="480"/>
        <w:ind w:left="851" w:firstLine="720"/>
        <w:jc w:val="both"/>
        <w:rPr/>
      </w:pPr>
      <w:r>
        <w:rPr/>
        <w:t>Вообще о влагопрочности бумаги судят по степени сохранения ею влажном состоянии первоначальной прочности, которую она имела до увлажнения, находясь в воздушно-сухом состоянии. Этот показатель для обычных видов бумаги находится в пределах от 3 до 10 % и редко достигает 14 процентов. Искусственными методами, при выработки специальных видов бумаги и картона, можно добиться получения влагопрочности, доходящей до 60 процентов. Область применения таких видов бумаги и картона весьма обширна: для печати морских и полевых карт, для упаковки влажных пищевых продуктов, денежная бумага и прочее.</w:t>
      </w:r>
    </w:p>
    <w:p>
      <w:pPr>
        <w:pStyle w:val="Normal"/>
        <w:spacing w:lineRule="auto" w:line="480"/>
        <w:ind w:left="851" w:firstLine="720"/>
        <w:jc w:val="both"/>
        <w:rPr/>
      </w:pPr>
      <w:r>
        <w:rPr/>
        <w:t>Для придания бумаге влагопрочности применяются различные средства:</w:t>
      </w:r>
    </w:p>
    <w:p>
      <w:pPr>
        <w:pStyle w:val="Normal"/>
        <w:numPr>
          <w:ilvl w:val="0"/>
          <w:numId w:val="5"/>
        </w:numPr>
        <w:tabs>
          <w:tab w:val="clear" w:pos="720"/>
          <w:tab w:val="left" w:pos="1800" w:leader="none"/>
        </w:tabs>
        <w:spacing w:lineRule="auto" w:line="480"/>
        <w:ind w:left="851" w:firstLine="720"/>
        <w:jc w:val="both"/>
        <w:rPr/>
      </w:pPr>
      <w:r>
        <w:rPr/>
        <w:t>обработка бумаги-основы серной кислотой;</w:t>
      </w:r>
    </w:p>
    <w:p>
      <w:pPr>
        <w:pStyle w:val="Normal"/>
        <w:numPr>
          <w:ilvl w:val="0"/>
          <w:numId w:val="5"/>
        </w:numPr>
        <w:tabs>
          <w:tab w:val="clear" w:pos="720"/>
          <w:tab w:val="left" w:pos="1800" w:leader="none"/>
        </w:tabs>
        <w:spacing w:lineRule="auto" w:line="480"/>
        <w:ind w:left="851" w:firstLine="720"/>
        <w:jc w:val="both"/>
        <w:rPr/>
      </w:pPr>
      <w:r>
        <w:rPr/>
        <w:t>покрытие поверхности бумаги влагостойким лаком;</w:t>
      </w:r>
    </w:p>
    <w:p>
      <w:pPr>
        <w:pStyle w:val="Normal"/>
        <w:numPr>
          <w:ilvl w:val="0"/>
          <w:numId w:val="5"/>
        </w:numPr>
        <w:tabs>
          <w:tab w:val="clear" w:pos="720"/>
          <w:tab w:val="left" w:pos="1800" w:leader="none"/>
        </w:tabs>
        <w:spacing w:lineRule="auto" w:line="480"/>
        <w:ind w:left="851" w:firstLine="720"/>
        <w:jc w:val="both"/>
        <w:rPr/>
      </w:pPr>
      <w:r>
        <w:rPr/>
        <w:t>ламинирование;</w:t>
      </w:r>
    </w:p>
    <w:p>
      <w:pPr>
        <w:pStyle w:val="Normal"/>
        <w:numPr>
          <w:ilvl w:val="0"/>
          <w:numId w:val="5"/>
        </w:numPr>
        <w:tabs>
          <w:tab w:val="clear" w:pos="720"/>
          <w:tab w:val="left" w:pos="1800" w:leader="none"/>
        </w:tabs>
        <w:spacing w:lineRule="auto" w:line="480"/>
        <w:ind w:left="851" w:firstLine="720"/>
        <w:jc w:val="both"/>
        <w:rPr/>
      </w:pPr>
      <w:r>
        <w:rPr/>
        <w:t>каширование (скрепление бумаги с металлической фольгой).</w:t>
      </w:r>
    </w:p>
    <w:p>
      <w:pPr>
        <w:pStyle w:val="Normal"/>
        <w:spacing w:lineRule="auto" w:line="480"/>
        <w:ind w:left="851" w:firstLine="720"/>
        <w:jc w:val="both"/>
        <w:rPr/>
      </w:pPr>
      <w:r>
        <w:rPr/>
        <w:t>Однако наибольшее распространение в мировой практике получили методы с использованием в композиции бумаги мочевино-формальдегидных или меламино-формальдегидных смол. Исходными продуктами для их получения являются соответственно мочевина- СО</w:t>
      </w:r>
      <w:r>
        <w:rPr>
          <w:lang w:val="en-US"/>
        </w:rPr>
        <w:t xml:space="preserve"> </w:t>
      </w:r>
      <w:r>
        <w:rPr/>
        <w:t>(</w:t>
      </w:r>
      <w:r>
        <w:rPr>
          <w:lang w:val="en-US"/>
        </w:rPr>
        <w:t>NH</w:t>
      </w:r>
      <w:r>
        <w:rPr>
          <w:vertAlign w:val="subscript"/>
          <w:lang w:val="en-US"/>
        </w:rPr>
        <w:t xml:space="preserve"> 2</w:t>
      </w:r>
      <w:r>
        <w:rPr/>
        <w:t>)</w:t>
      </w:r>
      <w:r>
        <w:rPr>
          <w:vertAlign w:val="subscript"/>
        </w:rPr>
        <w:t xml:space="preserve"> 2 </w:t>
      </w:r>
      <w:r>
        <w:rPr/>
        <w:t>и меламин- (</w:t>
      </w:r>
      <w:r>
        <w:rPr>
          <w:lang w:val="en-US"/>
        </w:rPr>
        <w:t>CNNH</w:t>
      </w:r>
      <w:r>
        <w:rPr>
          <w:vertAlign w:val="subscript"/>
          <w:lang w:val="en-US"/>
        </w:rPr>
        <w:t xml:space="preserve"> 2</w:t>
      </w:r>
      <w:r>
        <w:rPr/>
        <w:t>)</w:t>
      </w:r>
      <w:r>
        <w:rPr>
          <w:vertAlign w:val="subscript"/>
          <w:lang w:val="en-US"/>
        </w:rPr>
        <w:t xml:space="preserve"> 3</w:t>
      </w:r>
      <w:r>
        <w:rPr/>
        <w:t>. Реакция взаимодействия этих веществ с формальдегидом идут по следующим схемам:</w:t>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t>Мочевино-формальдегидная смола легко растворима в воде и поэтому ее применение проще, чем меламино-формальдегидной смолы, которую растворяют в слабом растворе соляной кислоты при температуре около 30°С.</w:t>
      </w:r>
    </w:p>
    <w:p>
      <w:pPr>
        <w:pStyle w:val="Normal"/>
        <w:spacing w:lineRule="auto" w:line="480"/>
        <w:ind w:left="851" w:firstLine="720"/>
        <w:jc w:val="both"/>
        <w:rPr/>
      </w:pPr>
      <w:r>
        <w:rPr/>
        <w:t>Из исследований свойств мочевино- и меламино-формальдегидных смол было установлено, что неионные мочевино-формальдегидные смолы при введении их в бумажную массу не обеспечивают эфффективного придания влагопрочности изготовляемой  бумаге. Путем введения в процессе синтеза смолы модификаторов мочевино-формальдегидной смоле могут быть приданы катионные или анионные свойства. Хорошие результаты были получены для изготовления катионной мочевино-формальдегидной смолы при использовании в качестве модификатора этилендиамина, а при изготовлении анионной- бисульфита натрия. При этом катионная смола обеспечивала высокие показатели влагопрочности изготовляемой бумаги в условиях использования различных волокнистых полуфабрикатов. Анионная же смола, требующая применения сернокислого алюминия для своего осаждения на волокнах, обеспечивала лучшие результаты при использовании для изготовления бумаги волокон небеленой целлюлозы, особенно сульфатной. Все три вида смол (меламиновая, анионная и катионнная мочевино-формальдегидные) способствуют увеличению жесткости бумаги. В большей степени этому способствует меламино-формальдегидная смола, ведение которой больше снижает и впитывающую способность бумаги.</w:t>
      </w:r>
    </w:p>
    <w:p>
      <w:pPr>
        <w:pStyle w:val="Normal"/>
        <w:spacing w:lineRule="auto" w:line="480"/>
        <w:ind w:left="851" w:firstLine="720"/>
        <w:jc w:val="both"/>
        <w:rPr/>
      </w:pPr>
      <w:r>
        <w:rPr/>
        <w:t>В зависимости от требуемой степени влагопрочности эти смолы вводят в массу в количестве от 1 до 5 % сухой смолы к массе сухих волокон. Наблюдения показали, что наиболее целесообразно вводить смолы в напорный ящик бумагоделательной машины.</w:t>
      </w:r>
    </w:p>
    <w:p>
      <w:pPr>
        <w:pStyle w:val="Normal"/>
        <w:spacing w:lineRule="auto" w:line="480"/>
        <w:ind w:left="851" w:firstLine="720"/>
        <w:jc w:val="both"/>
        <w:rPr/>
      </w:pPr>
      <w:r>
        <w:rPr/>
        <w:t>Технологический процесс изготовления влагопрочных видов бумаги на бумагоделательной машине, в общем, ничем не отличается от соответствующего процесса изготовления обычной бумаги за исключением режимов сушки и переработки сухого брака. При сушке происходит поликонденсация находящихся в бумаге искусственных смол, переход их в водонерастворимое состояние с образованием между ними и растительными волокнами связей, которые вода уже не может полностью разрушить. Для протекания поликонденсации необходимо поддерживать температуру в середине и конце сушильной части в пределах 115-120°С.</w:t>
      </w:r>
    </w:p>
    <w:p>
      <w:pPr>
        <w:pStyle w:val="Normal"/>
        <w:spacing w:lineRule="auto" w:line="480"/>
        <w:ind w:left="851" w:firstLine="720"/>
        <w:jc w:val="both"/>
        <w:rPr/>
      </w:pPr>
      <w:r>
        <w:rPr/>
        <w:t>Кроме указанных формальдегидных смол для придания бумаге влагопрочности применяют также диальдегидно-галактоманнановые смолы. Действие этих смол, повышающих прочность бумаги в сухом и во влажном состояниях, основано, судя по литературным данным, на блокировании гидроксильных групп в молекуле целлюлозы и образовании карбонильных групп. Заметно повышается прочность бумаги в воздушносухом и во влажном состояниях уже при расходе диальдегидной смолы всего лишь 1 % к массе волокон. Опыты показали, что с увеличением помола целлюлозы отмечался рост влагопрочности изготовляемой бумаги.</w:t>
      </w:r>
    </w:p>
    <w:p>
      <w:pPr>
        <w:pStyle w:val="Normal"/>
        <w:spacing w:lineRule="auto" w:line="480"/>
        <w:ind w:left="851" w:firstLine="720"/>
        <w:jc w:val="both"/>
        <w:rPr/>
      </w:pPr>
      <w:r>
        <w:rPr/>
        <w:t>В тех случаях, когда бумага подвергается кратковременному действию влаги, для придания ей влагопрочности может быть использован глиоксаль, образующий с гидроксильными группами целлюлозы полуацетальные связи по схеме:</w:t>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t>Полуацетальные связи глиоксаля с целлюлозой быстро возникают при высушивании и легко разрушаются при погружении бумаги в воду.</w:t>
      </w:r>
    </w:p>
    <w:p>
      <w:pPr>
        <w:pStyle w:val="Normal"/>
        <w:spacing w:lineRule="auto" w:line="480"/>
        <w:ind w:left="851" w:firstLine="720"/>
        <w:jc w:val="both"/>
        <w:rPr/>
      </w:pPr>
      <w:r>
        <w:rPr/>
        <w:t>Одним из важных преимуществ технологии изготовления бумаги с использованием глиоксаля для придания ей влагопрочности по сравнению с технологией изготовления влагопрочной  бумаги с применением мочевино- или меламино-формальдегидной смол является то, что влагопрочность бумаги не зависит от температуры сушки. У такой бумаги высушенной при комнатной температуре или при 100-150°С, влагопрочность одинакова и находится в пределах 30-40 %.</w:t>
      </w:r>
    </w:p>
    <w:p>
      <w:pPr>
        <w:pStyle w:val="Normal"/>
        <w:spacing w:lineRule="auto" w:line="480"/>
        <w:ind w:left="851" w:firstLine="720"/>
        <w:jc w:val="both"/>
        <w:rPr/>
      </w:pPr>
      <w:r>
        <w:rPr/>
        <w:t>В бумажную массу глиоксаль вводить не рекомендуется, так как его реакция с гидроксильными группами целлюлозы протекает так же, как и с гидроксильными группами воды. Поэтому в присутствии большого количества воды глиоксаль реагирует не с целлюлозой, а с водой. Таким образом, лучшим способом использования глиоксаля для выработки влагопрочных видов бумаги является способ пропитки готовой бумаги.</w:t>
      </w:r>
    </w:p>
    <w:p>
      <w:pPr>
        <w:pStyle w:val="Normal"/>
        <w:spacing w:lineRule="auto" w:line="480"/>
        <w:ind w:left="851" w:firstLine="720"/>
        <w:jc w:val="both"/>
        <w:rPr/>
      </w:pPr>
      <w:r>
        <w:rPr/>
        <w:t>Для изготовления влагопрочных видов бумаги представляет интерес применение в их композиции смол, полимеризующихся  в слабощелочной или нейтральной среде. Использование подобных смол при изготовлении бумаги дает возможность без уменьшения впитывающей способности бумаги по отношению к воде получить одновременно высокую степень влагопрочности.</w:t>
      </w:r>
    </w:p>
    <w:p>
      <w:pPr>
        <w:pStyle w:val="Normal"/>
        <w:spacing w:lineRule="auto" w:line="480"/>
        <w:ind w:left="851" w:firstLine="720"/>
        <w:jc w:val="both"/>
        <w:rPr/>
      </w:pPr>
      <w:r>
        <w:rPr/>
        <w:t>Одной из таких смол является поли-β-аспарагинвая смола катионного типа, хорошо растворяющаяся в воде и затем из водного раствора легко осаждаемая на растительных волокнах. Эта смола, судя по литературным данным, обнаруживает высокую эффективность действия даже в условиях введения ее в массу в малых количествах (примерно 1 % к массе волокон). Дальнейшее увеличение вводимой в массу смолы существенно увеличивает влагопрочность бумаги. Указанная смола способствует:</w:t>
      </w:r>
    </w:p>
    <w:p>
      <w:pPr>
        <w:pStyle w:val="Normal"/>
        <w:numPr>
          <w:ilvl w:val="0"/>
          <w:numId w:val="3"/>
        </w:numPr>
        <w:tabs>
          <w:tab w:val="clear" w:pos="720"/>
          <w:tab w:val="left" w:pos="1080" w:leader="none"/>
        </w:tabs>
        <w:spacing w:lineRule="auto" w:line="480"/>
        <w:ind w:left="851" w:firstLine="720"/>
        <w:jc w:val="both"/>
        <w:rPr/>
      </w:pPr>
      <w:r>
        <w:rPr/>
        <w:t>увеличению удержания в бумаге минерального наполнителя и мелких волокон (мельштофа);</w:t>
      </w:r>
    </w:p>
    <w:p>
      <w:pPr>
        <w:pStyle w:val="Normal"/>
        <w:numPr>
          <w:ilvl w:val="0"/>
          <w:numId w:val="3"/>
        </w:numPr>
        <w:tabs>
          <w:tab w:val="clear" w:pos="720"/>
          <w:tab w:val="left" w:pos="1080" w:leader="none"/>
        </w:tabs>
        <w:spacing w:lineRule="auto" w:line="480"/>
        <w:ind w:left="851" w:firstLine="720"/>
        <w:jc w:val="both"/>
        <w:rPr/>
      </w:pPr>
      <w:r>
        <w:rPr/>
        <w:t>повышению степени проклейки бумаги в случае применения канифольного клея;</w:t>
      </w:r>
    </w:p>
    <w:p>
      <w:pPr>
        <w:pStyle w:val="Normal"/>
        <w:numPr>
          <w:ilvl w:val="0"/>
          <w:numId w:val="3"/>
        </w:numPr>
        <w:tabs>
          <w:tab w:val="clear" w:pos="720"/>
          <w:tab w:val="left" w:pos="1080" w:leader="none"/>
        </w:tabs>
        <w:spacing w:lineRule="auto" w:line="480"/>
        <w:ind w:left="851" w:firstLine="720"/>
        <w:jc w:val="both"/>
        <w:rPr/>
      </w:pPr>
      <w:r>
        <w:rPr/>
        <w:t>уменьшению склонности бумаги к выщипыванию с ее поверхности отдельных волоконец, т.е. повышению прочности поверхностного слоя бумаги.</w:t>
      </w:r>
    </w:p>
    <w:p>
      <w:pPr>
        <w:pStyle w:val="Normal"/>
        <w:spacing w:lineRule="auto" w:line="480"/>
        <w:ind w:left="851" w:firstLine="720"/>
        <w:jc w:val="both"/>
        <w:rPr/>
      </w:pPr>
      <w:r>
        <w:rPr/>
        <w:t>По данным работы</w:t>
      </w:r>
      <w:r>
        <w:rPr>
          <w:lang w:val="en-US"/>
        </w:rPr>
        <w:t xml:space="preserve"> [10]</w:t>
      </w:r>
      <w:r>
        <w:rPr/>
        <w:t>, при изготовлении влагопрочных видов бумаги для печати весьма пригодной оказалась полиамидо-полиамино-эпихлоридная смола (ППЭ). Она одновременно придает бумаге много ценных свойств: повышенное удержание минеральных наполнителей и мелких волокон, стабильность размеров, повышенные показатели механической прочности и особенно сопротивления отделению волокон с поверхности бумаги (при введении в массу из неразмолотой и непроклееной целлюлозы 1 % ППЭ этот показатель увеличивается в 2 раза), устойчивость к старению в случае использования в качестве наполнителя карбоната кальция и проклейки в нейтральной среде, хорошую способность к восприятию печатной краски (при оптимальной добавке в данном случае 0,35-0,5 % смолы).</w:t>
      </w:r>
    </w:p>
    <w:p>
      <w:pPr>
        <w:pStyle w:val="Normal"/>
        <w:spacing w:lineRule="auto" w:line="480"/>
        <w:ind w:left="851" w:firstLine="850"/>
        <w:jc w:val="both"/>
        <w:rPr/>
      </w:pPr>
      <w:r>
        <w:rPr/>
        <w:t>Как видно из рассмотренных примеров ассортимент функциональных химических соединений очень разнообразен и постоянно обновляется. Химической промышленностью выпускаются более эффективные добавки нового поколения. Назначение новых функциональных химических соединений известно. Однако прежде, чем применять их при производстве бумаги следует определить какое количество химиката является наиболее эффективным, как во времени изменяется его влияние на бумажную массу, зависимость от температуры и рН среды. К тому же функциональные химические соединения могут неоднозначно вести  себя в технологическом потоке и вызвать ряд нежелательных эффектов. Следовательно, перед использованием новой добавки следует всесторонне изучить е влияние на различные факторы технологического процесса. Данная исследовательская работа направлена на изучение влияния функциональных химических соединений на обезвоживание волокнистой массы. Она является началом большой научной работы, которая будет продолжена в будующем.</w:t>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pPr>
      <w:r>
        <w:rPr/>
        <w:t xml:space="preserve"> </w:t>
      </w:r>
    </w:p>
    <w:p>
      <w:pPr>
        <w:pStyle w:val="Normal"/>
        <w:spacing w:lineRule="auto" w:line="480"/>
        <w:ind w:left="851" w:firstLine="720"/>
        <w:jc w:val="both"/>
        <w:rPr/>
      </w:pPr>
      <w:r>
        <w:rPr/>
      </w:r>
    </w:p>
    <w:p>
      <w:pPr>
        <w:pStyle w:val="Normal"/>
        <w:spacing w:lineRule="auto" w:line="480"/>
        <w:ind w:left="851" w:firstLine="720"/>
        <w:jc w:val="both"/>
        <w:rPr/>
      </w:pPr>
      <w:r>
        <w:rPr/>
      </w:r>
    </w:p>
    <w:p>
      <w:pPr>
        <w:pStyle w:val="Normal"/>
        <w:spacing w:lineRule="auto" w:line="480"/>
        <w:ind w:left="851" w:firstLine="720"/>
        <w:jc w:val="both"/>
        <w:rPr>
          <w:lang w:val="en-US"/>
        </w:rPr>
      </w:pPr>
      <w:r>
        <w:rPr>
          <w:lang w:val="en-US"/>
        </w:rPr>
      </w:r>
    </w:p>
    <w:p>
      <w:pPr>
        <w:pStyle w:val="Normal"/>
        <w:spacing w:lineRule="auto" w:line="480"/>
        <w:ind w:left="851" w:firstLine="720"/>
        <w:jc w:val="both"/>
        <w:rPr>
          <w:lang w:val="en-US"/>
        </w:rPr>
      </w:pPr>
      <w:r>
        <w:rPr>
          <w:lang w:val="en-US"/>
        </w:rPr>
      </w:r>
    </w:p>
    <w:p>
      <w:pPr>
        <w:pStyle w:val="Normal"/>
        <w:spacing w:lineRule="auto" w:line="480"/>
        <w:ind w:left="851" w:firstLine="720"/>
        <w:jc w:val="both"/>
        <w:rPr>
          <w:lang w:val="en-US"/>
        </w:rPr>
      </w:pPr>
      <w:r>
        <w:rPr>
          <w:lang w:val="en-US"/>
        </w:rPr>
      </w:r>
    </w:p>
    <w:p>
      <w:pPr>
        <w:pStyle w:val="Normal"/>
        <w:spacing w:lineRule="auto" w:line="480"/>
        <w:ind w:left="851" w:firstLine="720"/>
        <w:jc w:val="both"/>
        <w:rPr>
          <w:lang w:val="en-US"/>
        </w:rPr>
      </w:pPr>
      <w:r>
        <w:rPr>
          <w:lang w:val="en-US"/>
        </w:rPr>
      </w:r>
    </w:p>
    <w:p>
      <w:pPr>
        <w:pStyle w:val="Normal"/>
        <w:spacing w:lineRule="auto" w:line="480"/>
        <w:ind w:left="851" w:firstLine="720"/>
        <w:jc w:val="both"/>
        <w:rPr>
          <w:lang w:val="en-US"/>
        </w:rPr>
      </w:pPr>
      <w:r>
        <w:rPr>
          <w:lang w:val="en-US"/>
        </w:rPr>
      </w:r>
    </w:p>
    <w:p>
      <w:pPr>
        <w:pStyle w:val="Normal"/>
        <w:spacing w:lineRule="auto" w:line="480"/>
        <w:ind w:left="851" w:firstLine="720"/>
        <w:jc w:val="both"/>
        <w:rPr>
          <w:lang w:val="en-US"/>
        </w:rPr>
      </w:pPr>
      <w:r>
        <w:rPr>
          <w:lang w:val="en-US"/>
        </w:rPr>
      </w:r>
    </w:p>
    <w:p>
      <w:pPr>
        <w:pStyle w:val="Normal"/>
        <w:spacing w:lineRule="auto" w:line="480"/>
        <w:ind w:left="851" w:firstLine="720"/>
        <w:jc w:val="both"/>
        <w:rPr>
          <w:lang w:val="en-US"/>
        </w:rPr>
      </w:pPr>
      <w:r>
        <w:rPr>
          <w:lang w:val="en-US"/>
        </w:rPr>
      </w:r>
    </w:p>
    <w:p>
      <w:pPr>
        <w:pStyle w:val="Normal"/>
        <w:spacing w:lineRule="auto" w:line="480"/>
        <w:ind w:left="851" w:firstLine="720"/>
        <w:jc w:val="both"/>
        <w:rPr>
          <w:lang w:val="en-US"/>
        </w:rPr>
      </w:pPr>
      <w:r>
        <w:rPr>
          <w:lang w:val="en-US"/>
        </w:rPr>
      </w:r>
    </w:p>
    <w:sectPr>
      <w:type w:val="nextPage"/>
      <w:pgSz w:w="11906" w:h="16838"/>
      <w:pgMar w:left="1800" w:right="17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4z0">
    <w:name w:val="WW8Num4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ind w:left="360" w:hanging="0"/>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left="357" w:firstLine="720"/>
      <w:jc w:val="both"/>
    </w:pPr>
    <w:rPr>
      <w:sz w:val="28"/>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8:31:00Z</dcterms:created>
  <dc:creator>Ковернинский Иван</dc:creator>
  <dc:description/>
  <dc:language>en-US</dc:language>
  <cp:lastModifiedBy>Ковернинский Иван</cp:lastModifiedBy>
  <dcterms:modified xsi:type="dcterms:W3CDTF">2000-05-30T12:06:00Z</dcterms:modified>
  <cp:revision>5</cp:revision>
  <dc:subject/>
  <dc:title>Аналитическая часть</dc:title>
</cp:coreProperties>
</file>