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32940</wp:posOffset>
                </wp:positionH>
                <wp:positionV relativeFrom="paragraph">
                  <wp:posOffset>10034270</wp:posOffset>
                </wp:positionV>
                <wp:extent cx="719455" cy="248285"/>
                <wp:effectExtent l="2348865" t="4737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70443" y="-41101"/>
                              </a:moveTo>
                              <a:lnTo>
                                <a:pt x="-2288" y="994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f" o:allowincell="f" style="position:absolute;margin-left:152.2pt;margin-top:790.1pt;width:56.6pt;height:19.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pacing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6995</wp:posOffset>
                </wp:positionH>
                <wp:positionV relativeFrom="paragraph">
                  <wp:posOffset>36195</wp:posOffset>
                </wp:positionV>
                <wp:extent cx="6297930" cy="1023429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023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85pt;margin-top:2.85pt;width:495.85pt;height:805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31445</wp:posOffset>
                </wp:positionH>
                <wp:positionV relativeFrom="paragraph">
                  <wp:posOffset>10037445</wp:posOffset>
                </wp:positionV>
                <wp:extent cx="502285" cy="176530"/>
                <wp:effectExtent l="715010" t="44831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30693" y="-54635"/>
                              </a:moveTo>
                              <a:lnTo>
                                <a:pt x="-3277" y="994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.35pt;margin-top:790.35pt;width:39.5pt;height:13.8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pacing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58115</wp:posOffset>
                </wp:positionH>
                <wp:positionV relativeFrom="paragraph">
                  <wp:posOffset>10031730</wp:posOffset>
                </wp:positionV>
                <wp:extent cx="502285" cy="248285"/>
                <wp:effectExtent l="592455" t="7772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5423" y="-67396"/>
                              </a:moveTo>
                              <a:lnTo>
                                <a:pt x="-3277" y="9944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з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2.45pt;margin-top:789.9pt;width:39.5pt;height:19.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pacing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з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98170</wp:posOffset>
                </wp:positionH>
                <wp:positionV relativeFrom="paragraph">
                  <wp:posOffset>167005</wp:posOffset>
                </wp:positionV>
                <wp:extent cx="509270" cy="5286375"/>
                <wp:effectExtent l="0" t="6985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400" cy="5286240"/>
                          <a:chOff x="0" y="0"/>
                          <a:chExt cx="509400" cy="5286240"/>
                        </a:xfrm>
                      </wpg:grpSpPr>
                      <wpg:grpSp>
                        <wpg:cNvGrpSpPr/>
                        <wpg:grpSpPr>
                          <a:xfrm>
                            <a:off x="6840" y="0"/>
                            <a:ext cx="502200" cy="528624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252000" cy="527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0"/>
                              <a:ext cx="252000" cy="528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325760"/>
                            <a:ext cx="506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3196440"/>
                            <a:ext cx="497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206080"/>
                            <a:ext cx="490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141200"/>
                            <a:ext cx="490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.1pt;margin-top:13.15pt;width:40.05pt;height:416.25pt" coordorigin="-942,263" coordsize="801,8325">
                <v:group id="shape_0" style="position:absolute;left:-931;top:263;width:791;height:8325">
                  <v:rect id="shape_0" fillcolor="white" stroked="t" o:allowincell="f" style="position:absolute;left:-931;top:266;width:396;height:8312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-537;top:263;width:396;height:832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</v:group>
                <v:line id="shape_0" from="-942,7075" to="-146,70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929,5297" to="-146,52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930,3737" to="-159,37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917,2060" to="-146,20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2355</wp:posOffset>
                </wp:positionH>
                <wp:positionV relativeFrom="paragraph">
                  <wp:posOffset>3463925</wp:posOffset>
                </wp:positionV>
                <wp:extent cx="0" cy="66167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272.75pt" to="183.65pt,32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1417"/>
        <w:gridCol w:w="851"/>
        <w:gridCol w:w="567"/>
        <w:gridCol w:w="5386"/>
        <w:gridCol w:w="70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5749925</wp:posOffset>
                      </wp:positionH>
                      <wp:positionV relativeFrom="paragraph">
                        <wp:posOffset>3810</wp:posOffset>
                      </wp:positionV>
                      <wp:extent cx="719455" cy="248285"/>
                      <wp:effectExtent l="6050280" t="127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9280" cy="24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81455" y="10054"/>
                                    </a:moveTo>
                                    <a:lnTo>
                                      <a:pt x="-2288" y="994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52.75pt;margin-top:0.3pt;width:56.6pt;height:19.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439035</wp:posOffset>
                      </wp:positionH>
                      <wp:positionV relativeFrom="paragraph">
                        <wp:posOffset>182245</wp:posOffset>
                      </wp:positionV>
                      <wp:extent cx="3289935" cy="381000"/>
                      <wp:effectExtent l="92710" t="2413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00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605" y="-1368"/>
                                    </a:moveTo>
                                    <a:lnTo>
                                      <a:pt x="-500" y="648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pacing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Вот такие вот страницы 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spacing w:val="20"/>
                                      <w:szCs w:val="20"/>
                                      <w:rFonts w:ascii="Wingdings" w:hAnsi="Wingdings" w:eastAsia="Wingdings" w:cs="Wingdings"/>
                                      <w:color w:val="auto"/>
                                      <w:lang w:val="en-US"/>
                                    </w:rPr>
                                    <w:t>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spacing w:val="20"/>
                                      <w:szCs w:val="20"/>
                                      <w:rFonts w:eastAsia="Wingdings" w:cs="Wingdings" w:ascii="Times New Roman" w:hAnsi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92.05pt;margin-top:14.35pt;width:259pt;height:29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pacing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Вот такие вот страницы </w:t>
                            </w:r>
                            <w:r>
                              <w:rPr>
                                <w:kern w:val="2"/>
                                <w:sz w:val="30"/>
                                <w:spacing w:val="20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en-US"/>
                              </w:rPr>
                              <w:t></w:t>
                            </w:r>
                            <w:r>
                              <w:rPr>
                                <w:kern w:val="2"/>
                                <w:sz w:val="30"/>
                                <w:spacing w:val="20"/>
                                <w:szCs w:val="20"/>
                                <w:rFonts w:eastAsia="Wingdings" w:cs="Wingdings" w:ascii="Times New Roman" w:hAnsi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83820</wp:posOffset>
                      </wp:positionH>
                      <wp:positionV relativeFrom="paragraph">
                        <wp:posOffset>2540</wp:posOffset>
                      </wp:positionV>
                      <wp:extent cx="6302375" cy="0"/>
                      <wp:effectExtent l="0" t="6350" r="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2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6pt,0.2pt" to="489.6pt,0.2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753100</wp:posOffset>
                      </wp:positionH>
                      <wp:positionV relativeFrom="paragraph">
                        <wp:posOffset>2540</wp:posOffset>
                      </wp:positionV>
                      <wp:extent cx="0" cy="661670"/>
                      <wp:effectExtent l="6350" t="0" r="635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6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pt,0.2pt" to="453pt,52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5708650</wp:posOffset>
                      </wp:positionH>
                      <wp:positionV relativeFrom="paragraph">
                        <wp:posOffset>86360</wp:posOffset>
                      </wp:positionV>
                      <wp:extent cx="539750" cy="359410"/>
                      <wp:effectExtent l="3536315" t="1666875" r="63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41340" y="-100024"/>
                                    </a:moveTo>
                                    <a:lnTo>
                                      <a:pt x="-3049" y="68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pacing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49.5pt;margin-top:6.8pt;width:42.45pt;height:28.2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1447165</wp:posOffset>
                      </wp:positionH>
                      <wp:positionV relativeFrom="paragraph">
                        <wp:posOffset>220345</wp:posOffset>
                      </wp:positionV>
                      <wp:extent cx="719455" cy="248285"/>
                      <wp:effectExtent l="1704340" t="30353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9280" cy="24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51093" y="-26240"/>
                                    </a:moveTo>
                                    <a:lnTo>
                                      <a:pt x="-2288" y="994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Подп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13.95pt;margin-top:17.35pt;width:56.6pt;height:19.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дп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607695</wp:posOffset>
                      </wp:positionH>
                      <wp:positionV relativeFrom="paragraph">
                        <wp:posOffset>211455</wp:posOffset>
                      </wp:positionV>
                      <wp:extent cx="719455" cy="248285"/>
                      <wp:effectExtent l="902970" t="30226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9280" cy="24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7071" y="-26185"/>
                                    </a:moveTo>
                                    <a:lnTo>
                                      <a:pt x="-2288" y="994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№ докум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7.85pt;margin-top:16.65pt;width:56.6pt;height:19.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№ докум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90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3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pacing w:val="20"/>
      <w:sz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sz w:val="34"/>
    </w:rPr>
  </w:style>
  <w:style w:type="paragraph" w:styleId="3">
    <w:name w:val="Основной текст 3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11:27:00Z</dcterms:created>
  <dc:creator>MXL</dc:creator>
  <dc:description/>
  <dc:language>en-US</dc:language>
  <cp:lastModifiedBy>MXL</cp:lastModifiedBy>
  <dcterms:modified xsi:type="dcterms:W3CDTF">1999-06-10T12:08:00Z</dcterms:modified>
  <cp:revision>31</cp:revision>
  <dc:subject/>
  <dc:title>   В условиях все возрастающей напряженности работы машин, связанной с увеличением мощности, скорости, давления, а также с повышенными требованиями к точности их работы, вопросы надежности приобретают исключительно важное значение</dc:title>
</cp:coreProperties>
</file>