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284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hd w:fill="FFFFFF" w:val="clear"/>
        <w:ind w:firstLine="284"/>
        <w:rPr/>
      </w:pPr>
      <w:r>
        <w:rPr>
          <w:b/>
          <w:sz w:val="22"/>
        </w:rPr>
        <w:t xml:space="preserve">Глава </w:t>
      </w:r>
      <w:r>
        <w:rPr>
          <w:b/>
          <w:sz w:val="22"/>
          <w:lang w:val="en-US"/>
        </w:rPr>
        <w:t>VIII</w:t>
      </w:r>
      <w:r>
        <w:rPr>
          <w:b/>
          <w:sz w:val="22"/>
        </w:rPr>
        <w:t xml:space="preserve">. КАМЕННЫЕ РАБОТЫ  </w:t>
      </w:r>
    </w:p>
    <w:p>
      <w:pPr>
        <w:pStyle w:val="Normal"/>
        <w:shd w:fill="FFFFFF" w:val="clear"/>
        <w:ind w:firstLine="284"/>
        <w:rPr>
          <w:sz w:val="22"/>
        </w:rPr>
      </w:pPr>
      <w:r>
        <w:rPr>
          <w:b/>
          <w:sz w:val="22"/>
        </w:rPr>
        <w:t>1. ОБЩИЕ СВЕДЕНИЯ</w:t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  <w:sz w:val="22"/>
        </w:rPr>
        <w:t xml:space="preserve">Назначение каменных работ и виды каменной кладки. </w:t>
      </w:r>
      <w:r>
        <w:rPr>
          <w:sz w:val="22"/>
        </w:rPr>
        <w:t>Ка</w:t>
        <w:softHyphen/>
        <w:t>менные работы выполняют при возведении различных камен</w:t>
        <w:softHyphen/>
        <w:t>ных конструкций зданий и сооружений; фундаментов, стен, столбов, перегородок и др.</w:t>
      </w:r>
    </w:p>
    <w:p>
      <w:pPr>
        <w:pStyle w:val="Normal"/>
        <w:shd w:fill="FFFFFF" w:val="clear"/>
        <w:ind w:firstLine="284"/>
        <w:jc w:val="both"/>
        <w:rPr>
          <w:sz w:val="22"/>
        </w:rPr>
      </w:pPr>
      <w:r>
        <w:rPr>
          <w:sz w:val="22"/>
        </w:rPr>
        <w:t>В зависимости от применяемых материалов различают сле</w:t>
        <w:softHyphen/>
        <w:t>дующие виды каменной кладки: кирпичную, мелкоблочную, бу</w:t>
        <w:softHyphen/>
        <w:t>товую, бутобетонную, тесовую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sz w:val="22"/>
        </w:rPr>
        <w:t xml:space="preserve">Кирпичная кладка — </w:t>
      </w:r>
      <w:r>
        <w:rPr>
          <w:sz w:val="22"/>
        </w:rPr>
        <w:t>наиболее распространенная. Выполня</w:t>
        <w:softHyphen/>
        <w:t>ют ее из полнотелого и пустотелого глиняного кирпича для всех конструкций марок 75...300 (ГОСТ 530—80) и силикатного полнотелого, пустотного и пористого кирпича для наземных конструкций марок 75...300 (ГОСТ 379—79). Для строительства промышленных печей, обмуровки котлов, футеровки топок пе</w:t>
        <w:softHyphen/>
        <w:t>чей и т. д. применяют огнеупорный кирпич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sz w:val="22"/>
        </w:rPr>
        <w:t xml:space="preserve">Мелкоблочную кладку </w:t>
      </w:r>
      <w:r>
        <w:rPr>
          <w:sz w:val="22"/>
        </w:rPr>
        <w:t>выполняют из искусственных и при</w:t>
        <w:softHyphen/>
        <w:t>родных камней правильной формы с размерами и массой, до</w:t>
        <w:softHyphen/>
        <w:t>пускающими ручную кладку. К искусственным материалам от</w:t>
        <w:softHyphen/>
        <w:t>носят: керамические (ГОСТ 530—80) и силикатные (ГОСТ 379—79) камни, бетонные камни, грунтобетонные блоки и са</w:t>
        <w:softHyphen/>
        <w:t>ман. Последние два вида мелких блоков применяют в сельско</w:t>
        <w:softHyphen/>
        <w:t>хозяйственном строительстве. В качестве природных материа</w:t>
        <w:softHyphen/>
        <w:t>лов используют камни правильной формы, выпиленные из из</w:t>
        <w:softHyphen/>
        <w:t>вестняка, ракушечника, туфа и др. (ГОСТ 4001—84)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sz w:val="22"/>
        </w:rPr>
        <w:t xml:space="preserve">Бутовая кладка — </w:t>
      </w:r>
      <w:r>
        <w:rPr>
          <w:sz w:val="22"/>
        </w:rPr>
        <w:t>это кладка из природных камней непра</w:t>
        <w:softHyphen/>
        <w:t>вильной формы, называемых бутовым камнем (ГОСТ 22132—76). Ее применяют главным образом для устройства фундаментов и стен подвалов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sz w:val="22"/>
        </w:rPr>
        <w:t xml:space="preserve">Бутобетонная кладка </w:t>
      </w:r>
      <w:r>
        <w:rPr>
          <w:sz w:val="22"/>
        </w:rPr>
        <w:t>состоит из бутового камня, втапливаемого в бетонную смесь, и применяют ее для тех же целей, что и бутовую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sz w:val="22"/>
        </w:rPr>
        <w:t xml:space="preserve">Тесовую кладку </w:t>
      </w:r>
      <w:r>
        <w:rPr>
          <w:sz w:val="22"/>
        </w:rPr>
        <w:t>выполняют из природных предварительно обработанных камней. Применяют ее для облицовки монумен</w:t>
        <w:softHyphen/>
        <w:t>тальных зданий и сооружений.</w:t>
      </w:r>
    </w:p>
    <w:p>
      <w:pPr>
        <w:pStyle w:val="Normal"/>
        <w:shd w:fill="FFFFFF" w:val="clear"/>
        <w:ind w:firstLine="284"/>
        <w:rPr>
          <w:sz w:val="22"/>
        </w:rPr>
      </w:pPr>
      <w:r>
        <w:rPr>
          <w:sz w:val="22"/>
        </w:rPr>
        <w:t>Каменную кладку создают поштучной укладкой камней на раствор, связывающий камни между собой. В результате благо</w:t>
        <w:softHyphen/>
        <w:t>даря выравниванию поверхностей соприкосновения обеспечива</w:t>
        <w:softHyphen/>
        <w:t>ется более равномерная передача усилий на камни, а также предохраняется кладка от продувания и проникания воды. Вид и состав раствора зависят от назначения каменной кладки, условий ее работы и указываются проектом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sz w:val="22"/>
        </w:rPr>
        <w:t xml:space="preserve">Цементные растворы, </w:t>
      </w:r>
      <w:r>
        <w:rPr>
          <w:sz w:val="22"/>
        </w:rPr>
        <w:t>обладающие высокой прочностью, ис</w:t>
        <w:softHyphen/>
        <w:t>пользуют для кладки конструкций, несущих большие нагрузки, а также конструкций, расположенных в насыщенных водой грунтах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sz w:val="22"/>
        </w:rPr>
        <w:t xml:space="preserve">Сложные растворы </w:t>
      </w:r>
      <w:r>
        <w:rPr>
          <w:sz w:val="22"/>
        </w:rPr>
        <w:t>(цементно-известковые или цементно-глиняные) применяют при нормальных нагрузках на кладку в су</w:t>
        <w:softHyphen/>
        <w:t>хих и влажных местах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sz w:val="22"/>
        </w:rPr>
        <w:t xml:space="preserve">Известковые растворы, </w:t>
      </w:r>
      <w:r>
        <w:rPr>
          <w:sz w:val="22"/>
        </w:rPr>
        <w:t>имеющие невысокую прочность, но обладающие пластичностью, применяют только для кладки в сухих местах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sz w:val="22"/>
        </w:rPr>
        <w:t xml:space="preserve">Глиняные растворы </w:t>
      </w:r>
      <w:r>
        <w:rPr>
          <w:sz w:val="22"/>
        </w:rPr>
        <w:t>предназначены для кладки из самана наземной части стен одноэтажных сельскохозяйственных зда</w:t>
        <w:softHyphen/>
        <w:t>ний и для печных работ.</w:t>
      </w:r>
    </w:p>
    <w:p>
      <w:pPr>
        <w:pStyle w:val="Normal"/>
        <w:shd w:fill="FFFFFF" w:val="clear"/>
        <w:ind w:firstLine="284"/>
        <w:jc w:val="both"/>
        <w:rPr>
          <w:sz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1435</wp:posOffset>
            </wp:positionH>
            <wp:positionV relativeFrom="paragraph">
              <wp:posOffset>751840</wp:posOffset>
            </wp:positionV>
            <wp:extent cx="3381375" cy="162623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1375" cy="1626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</w:rPr>
        <w:t>Для улучшения теплотехнических показателей кладки поль</w:t>
        <w:softHyphen/>
        <w:t>зуются легкими растворами, которые в отличие от обычных тя</w:t>
        <w:softHyphen/>
        <w:t>желых имеют вместо кварцевого песка шлаковый или пемзо</w:t>
        <w:softHyphen/>
        <w:t>вый. В зависимости от прочности на сжатие установлены мар</w:t>
        <w:softHyphen/>
        <w:t>ки растворов 4...300. Существенное значение имеет подвиж</w:t>
        <w:softHyphen/>
        <w:t>ность раствора, выражаемая величиной погружения стандарт</w:t>
        <w:softHyphen/>
        <w:t>ного конуса в сантиметрах. Растворы с большой подвижностью обеспечивают более высокую производительность труда при кладке. Для повышения подвижности и водоудерживающей спо</w:t>
        <w:softHyphen/>
        <w:t>собности к жестким цементным растворам добавляют пласти</w:t>
        <w:softHyphen/>
        <w:t>фикаторы— сульфитно-спиртовую барду, мылонафт и др. По</w:t>
        <w:softHyphen/>
        <w:t>движность раствора для кирпича и мелких блоков должна быть в пределах 9...13 см, при наличии в них пустот — 7...8 см, для бутовой кладки — 4...6 см; для заливки швов этой кладки — 13...15 см.</w:t>
      </w:r>
    </w:p>
    <w:p>
      <w:pPr>
        <w:pStyle w:val="Normal"/>
        <w:shd w:fill="FFFFFF" w:val="clear"/>
        <w:ind w:firstLine="284"/>
        <w:jc w:val="both"/>
        <w:rPr/>
      </w:pPr>
      <w:r>
        <w:rPr>
          <w:sz w:val="22"/>
        </w:rPr>
        <w:t xml:space="preserve">В зависимости от принятой отделки поверхности стен швы между отдельными камнями полностью заполняют раствором, придавая им определенную форму расшивкой, или оставляют незаполненными на глубину 1...1.5 см. Соответственно кладка носит название под </w:t>
      </w:r>
      <w:r>
        <w:rPr>
          <w:i/>
          <w:sz w:val="22"/>
        </w:rPr>
        <w:t xml:space="preserve">расшивку </w:t>
      </w:r>
      <w:r>
        <w:rPr>
          <w:sz w:val="22"/>
        </w:rPr>
        <w:t xml:space="preserve">и </w:t>
      </w:r>
      <w:r>
        <w:rPr>
          <w:i/>
          <w:sz w:val="22"/>
        </w:rPr>
        <w:t xml:space="preserve">впустошовку. </w:t>
      </w:r>
      <w:r>
        <w:rPr>
          <w:sz w:val="22"/>
        </w:rPr>
        <w:t>Кладку, выпол</w:t>
        <w:softHyphen/>
        <w:t>ненную впустошовку, впоследствии оштукатуривают или обли</w:t>
        <w:softHyphen/>
        <w:t>цовывают. Согласно нормативным требованиям, для кирпича и камней правильной формы толщина горизонтальных швов должна быть не менее 10 и не более 15 мм (средняя 12), вер</w:t>
        <w:softHyphen/>
        <w:t>тикальных в пределах 8...15 мм (средняя 10).</w:t>
      </w:r>
    </w:p>
    <w:p>
      <w:pPr>
        <w:pStyle w:val="TextBodyIndent"/>
        <w:rPr>
          <w:color w:val="000000"/>
          <w:sz w:val="22"/>
        </w:rPr>
      </w:pPr>
      <w:r>
        <w:rPr>
          <w:color w:val="000000"/>
          <w:sz w:val="22"/>
        </w:rPr>
        <w:t>Развитие каменных работ происходит в тесной связи науки с производством.</w:t>
      </w:r>
    </w:p>
    <w:p>
      <w:pPr>
        <w:pStyle w:val="Normal"/>
        <w:shd w:fill="FFFFFF" w:val="clear"/>
        <w:ind w:firstLine="284"/>
        <w:jc w:val="both"/>
        <w:rPr>
          <w:sz w:val="22"/>
        </w:rPr>
      </w:pPr>
      <w:r>
        <w:rPr>
          <w:sz w:val="22"/>
        </w:rPr>
        <w:t>Наряду с совершенствованием технологии и организации каменных работ развиваются индустриальные методы возведе</w:t>
        <w:softHyphen/>
        <w:t>ния каменных конструкций с использованием для кладки стен вместо мелкоштучных камней крупных кирпичных блоков и виброкирпичных панелей.</w:t>
      </w:r>
    </w:p>
    <w:p>
      <w:pPr>
        <w:pStyle w:val="Normal"/>
        <w:shd w:fill="FFFFFF" w:val="clear"/>
        <w:ind w:firstLine="284"/>
        <w:jc w:val="both"/>
        <w:rPr>
          <w:sz w:val="22"/>
        </w:rPr>
      </w:pPr>
      <w:r>
        <w:rPr>
          <w:b/>
          <w:sz w:val="22"/>
        </w:rPr>
        <w:t xml:space="preserve">Правила разрезки каменной кладки. </w:t>
      </w:r>
      <w:r>
        <w:rPr>
          <w:sz w:val="22"/>
        </w:rPr>
        <w:t>Для обеспечения рабо</w:t>
        <w:softHyphen/>
        <w:t>ты кладки как монолитного массива и предотвращения переме</w:t>
        <w:softHyphen/>
        <w:t>щения камней под действием нагрузок в процессе эксплуатации конструкции необходимо располагать их, соблюдая определен</w:t>
        <w:softHyphen/>
        <w:t xml:space="preserve">ные условия, которые принято называть </w:t>
      </w:r>
      <w:r>
        <w:rPr>
          <w:i/>
          <w:sz w:val="22"/>
        </w:rPr>
        <w:t>правилами разрезки.</w:t>
      </w:r>
    </w:p>
    <w:p>
      <w:pPr>
        <w:pStyle w:val="Normal"/>
        <w:shd w:fill="FFFFFF" w:val="clear"/>
        <w:ind w:firstLine="284"/>
        <w:jc w:val="both"/>
        <w:rPr/>
      </w:pPr>
      <w:r>
        <w:rPr>
          <w:sz w:val="22"/>
        </w:rPr>
        <w:t xml:space="preserve">Первое правило — кладку необходимо вести рядами, ограниченными плоскостями, перпендикулярными направлению действующих сил </w:t>
      </w:r>
      <w:r>
        <w:rPr>
          <w:i/>
          <w:sz w:val="22"/>
        </w:rPr>
        <w:t xml:space="preserve">. </w:t>
      </w:r>
      <w:r>
        <w:rPr>
          <w:sz w:val="22"/>
        </w:rPr>
        <w:t>Руководствуясь этим правилом, каменную кладку, воспринимающую вертикальные нагрузки, ведут гори</w:t>
        <w:softHyphen/>
        <w:t>зонтальными рядами. В арках и сводах плоскости, ограничива</w:t>
        <w:softHyphen/>
        <w:t>ющие ряды кладки, должны быть перпендикулярными к кри</w:t>
        <w:softHyphen/>
        <w:t>вой давления. При этом обеспечивается работа камней на сжа</w:t>
        <w:softHyphen/>
        <w:t>тие и исключаются сдвигающие усилия.</w:t>
      </w:r>
      <w:r>
        <w:rPr>
          <w:i/>
          <w:sz w:val="22"/>
        </w:rPr>
        <w:t xml:space="preserve"> </w:t>
      </w:r>
      <w:r>
        <w:rPr>
          <w:sz w:val="22"/>
        </w:rPr>
        <w:t>Допустимое от</w:t>
        <w:softHyphen/>
        <w:t>клонение перпендикуляра к плоскостям, ограничивающим ряды кладки, с направлением действующих сил, выражаемое углом не должно превышать 15...17°. Величину этого угла определяют из условия уравновешивания сдвигающего усилия от действия наклонной силы и противодействующей ему силы трения.</w:t>
      </w:r>
    </w:p>
    <w:p>
      <w:pPr>
        <w:pStyle w:val="Normal"/>
        <w:shd w:fill="FFFFFF" w:val="clear"/>
        <w:ind w:right="-99" w:firstLine="284"/>
        <w:jc w:val="both"/>
        <w:rPr>
          <w:sz w:val="22"/>
        </w:rPr>
      </w:pPr>
      <w:r>
        <w:rPr>
          <w:sz w:val="22"/>
        </w:rPr>
        <w:t>Второе    правило — внутри каждого ряда боковые гра</w:t>
        <w:softHyphen/>
        <w:t>ни камней должны образовывать две системы взаимно перпендикулярных плоскостей. При этом одна система плоскостей должна быть перпендикулярна постели и лицевой поверхности кладки, а вторая — параллельна лицевой поверх</w:t>
        <w:softHyphen/>
        <w:t>ности и перпендикулярна постели. Эти плоскости образуют в кладке вертикальные поперечные и продольные швы. Если бо</w:t>
        <w:softHyphen/>
        <w:t>ковые грани камней в нарушение этого правила будут распо</w:t>
        <w:softHyphen/>
        <w:t>ложены наклонно, то они, уподобляясь клину, под действием нагрузок могут раздвинуть соседние камни, а кромки камней с острыми углами отколоть.</w:t>
      </w:r>
    </w:p>
    <w:p>
      <w:pPr>
        <w:pStyle w:val="Normal"/>
        <w:shd w:fill="FFFFFF" w:val="clear"/>
        <w:ind w:firstLine="284"/>
        <w:jc w:val="both"/>
        <w:rPr/>
      </w:pPr>
      <w:r>
        <w:rPr>
          <w:sz w:val="22"/>
        </w:rPr>
        <w:t>Третье правило — вертикальные поперечные и про</w:t>
        <w:softHyphen/>
        <w:t>дольные швы в смежных рядах не должны совпадать, то есть иметь перевязку</w:t>
      </w:r>
      <w:r>
        <w:rPr>
          <w:i/>
          <w:sz w:val="22"/>
        </w:rPr>
        <w:t>.</w:t>
      </w:r>
    </w:p>
    <w:p>
      <w:pPr>
        <w:pStyle w:val="Normal"/>
        <w:shd w:fill="FFFFFF" w:val="clear"/>
        <w:ind w:firstLine="284"/>
        <w:jc w:val="both"/>
        <w:rPr>
          <w:sz w:val="22"/>
        </w:rPr>
      </w:pPr>
      <w:r>
        <w:rPr>
          <w:sz w:val="22"/>
        </w:rPr>
        <w:t>При использовании в клад</w:t>
        <w:softHyphen/>
        <w:t>ке прочных растворов, на цементном вяжущем допускается оставлять без перевязки вертикальные продольные швы в пяти рядах или вертикальные поперечные швы в трех рядах кирпи</w:t>
        <w:softHyphen/>
        <w:t>ча. Если массив кладки разрезать по всей высоте вертикаль</w:t>
        <w:softHyphen/>
        <w:t>ными швами, то образуются отдельные неустойчивые столбы, которые под действием нагрузки могут деформироваться.</w:t>
      </w:r>
    </w:p>
    <w:p>
      <w:pPr>
        <w:pStyle w:val="Normal"/>
        <w:shd w:fill="FFFFFF" w:val="clear"/>
        <w:ind w:firstLine="284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2"/>
        <w:tabs>
          <w:tab w:val="clear" w:pos="6528"/>
        </w:tabs>
        <w:ind w:firstLine="284"/>
        <w:rPr>
          <w:b w:val="false"/>
          <w:b w:val="false"/>
          <w:color w:val="000000"/>
          <w:spacing w:val="0"/>
          <w:sz w:val="22"/>
        </w:rPr>
      </w:pPr>
      <w:r>
        <w:rPr>
          <w:b w:val="false"/>
          <w:color w:val="000000"/>
          <w:spacing w:val="0"/>
          <w:sz w:val="22"/>
        </w:rPr>
      </w:r>
    </w:p>
    <w:p>
      <w:pPr>
        <w:pStyle w:val="Heading2"/>
        <w:tabs>
          <w:tab w:val="clear" w:pos="6528"/>
        </w:tabs>
        <w:ind w:firstLine="284"/>
        <w:rPr>
          <w:color w:val="000000"/>
          <w:spacing w:val="0"/>
          <w:sz w:val="22"/>
        </w:rPr>
      </w:pPr>
      <w:r>
        <w:rPr>
          <w:color w:val="000000"/>
          <w:spacing w:val="0"/>
          <w:sz w:val="22"/>
        </w:rPr>
        <w:t>2. КИРПИЧНАЯ КЛАДКА</w:t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  <w:sz w:val="22"/>
        </w:rPr>
        <w:t xml:space="preserve">Виды кирпичной кладки и системы ее перевязки. </w:t>
      </w:r>
      <w:r>
        <w:rPr>
          <w:sz w:val="22"/>
        </w:rPr>
        <w:t>По кон</w:t>
        <w:softHyphen/>
        <w:t>структивным и технологическим особенностям кирпичную клад</w:t>
        <w:softHyphen/>
        <w:t>ку разделяют на сплошную, облегченную, армированную, деко</w:t>
        <w:softHyphen/>
        <w:t>ративную, кладку с облицовкой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sz w:val="22"/>
        </w:rPr>
        <w:t xml:space="preserve">Сплошная кладка. </w:t>
      </w:r>
      <w:r>
        <w:rPr>
          <w:sz w:val="22"/>
        </w:rPr>
        <w:t>Так называют кладку, выполненную в виде монолитного массива толщиной, кратной 0,5 кирпича. Ря</w:t>
        <w:softHyphen/>
        <w:t>ды сплошной кладки состоят из кирпичей, уложенных вдоль наружных граней стены, называемых верстами, и заполне</w:t>
        <w:softHyphen/>
        <w:t>ния между ними — забутки. В ряду кирпич укладывают вдоль стены длинной или короткой стороной и в зависимости от этого называют ложком или тычком. От то</w:t>
        <w:softHyphen/>
        <w:t>го как уложены кирпичи в стену, весь ряд называют ложковым или тычковым. Забутку выкладывают тычками или ис</w:t>
        <w:softHyphen/>
        <w:t>пользуют половинки.</w:t>
      </w:r>
    </w:p>
    <w:p>
      <w:pPr>
        <w:pStyle w:val="2"/>
        <w:rPr>
          <w:color w:val="000000"/>
          <w:sz w:val="22"/>
        </w:rPr>
      </w:pPr>
      <w:r>
        <w:rPr>
          <w:color w:val="000000"/>
          <w:sz w:val="22"/>
        </w:rPr>
        <w:t>При сплошной кладке стен применяют однорядную (цеп</w:t>
        <w:softHyphen/>
        <w:t>ную) или многорядную системы перевязки; для узких простен</w:t>
        <w:softHyphen/>
        <w:t>ков (шириной до 1 м) и столбов — трехрядную.</w:t>
      </w:r>
    </w:p>
    <w:p>
      <w:pPr>
        <w:pStyle w:val="Normal"/>
        <w:shd w:fill="FFFFFF" w:val="clear"/>
        <w:ind w:firstLine="284"/>
        <w:jc w:val="both"/>
        <w:rPr/>
      </w:pPr>
      <w:r>
        <w:rPr>
          <w:sz w:val="22"/>
        </w:rPr>
        <w:t>При однорядной (цепной) системе перевязки тычковые и ложковые ряды чередуются . Каждый вертикаль</w:t>
        <w:softHyphen/>
        <w:t>ный шов нижнего ряда перекрывается кирпичами верхнего ря</w:t>
        <w:softHyphen/>
        <w:t>да. При этом в каждом ряду вертикальные поперечные швы пе</w:t>
        <w:softHyphen/>
        <w:t>рекрываются на 1/4, а вертикальные продольные — на 1/2 кир</w:t>
        <w:softHyphen/>
        <w:t>пича. Для перекрытия вертикальных поперечных швов на '/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кирпича начинают кладку ряда с трехчетверок (</w:t>
      </w:r>
      <w:r>
        <w:rPr>
          <w:sz w:val="22"/>
          <w:vertAlign w:val="superscript"/>
        </w:rPr>
        <w:t>3</w:t>
      </w:r>
      <w:r>
        <w:rPr>
          <w:sz w:val="22"/>
        </w:rPr>
        <w:t>/</w:t>
      </w:r>
      <w:r>
        <w:rPr>
          <w:sz w:val="22"/>
          <w:vertAlign w:val="subscript"/>
        </w:rPr>
        <w:t>4</w:t>
      </w:r>
      <w:r>
        <w:rPr>
          <w:sz w:val="22"/>
        </w:rPr>
        <w:t xml:space="preserve"> кирпича). С фасадной стороны связанные между собой кирпичи по вертикали образуют рисунок в виде цепочки, чем объясняется сохра</w:t>
        <w:softHyphen/>
        <w:t>нившееся до сих пор название — цепная перевязка. Кладка с однорядной системой перевязки отличается высокой прочно</w:t>
        <w:softHyphen/>
        <w:t>стью; в ней полностью соблюдаются все три правила разрезки. Однако она требует значительных затрат труда на укладку большого объема верстовых рядов (составляющих 75% обще</w:t>
        <w:softHyphen/>
        <w:t>го объема кладки при толщине стен в два кирпича) и заготов</w:t>
        <w:softHyphen/>
        <w:t>ку трехчетверок.</w:t>
      </w:r>
    </w:p>
    <w:p>
      <w:pPr>
        <w:pStyle w:val="Normal"/>
        <w:shd w:fill="FFFFFF" w:val="clear"/>
        <w:ind w:firstLine="284"/>
        <w:jc w:val="both"/>
        <w:rPr>
          <w:sz w:val="22"/>
        </w:rPr>
      </w:pPr>
      <w:r>
        <w:rPr>
          <w:sz w:val="22"/>
        </w:rPr>
        <w:t>Многорядная система перевязки основана на чередова</w:t>
        <w:softHyphen/>
        <w:t>нии одного тычкового ряда с пятью ложковыми. При этом вертикальные поперечные швы перекрывают вышеле</w:t>
        <w:softHyphen/>
        <w:t>жащими кирпичами в каждом ряду, а продольные швы — толь</w:t>
        <w:softHyphen/>
        <w:t>ко через пять рядов. В такой кладке несущая способность составляет 94% по отношению к этому показателю кладки с од</w:t>
        <w:softHyphen/>
        <w:t>норядной системой перевязки. Однако она менее трудоемка благодаря уменьшению объема верстовых рядов (58% общего объема кладки при толщине стен в два кирпича) за счет увели</w:t>
        <w:softHyphen/>
        <w:t>чения забутки и сокращения заготовки трехчетверок.</w:t>
      </w:r>
    </w:p>
    <w:p>
      <w:pPr>
        <w:pStyle w:val="Normal"/>
        <w:shd w:fill="FFFFFF" w:val="clear"/>
        <w:ind w:firstLine="284"/>
        <w:jc w:val="both"/>
        <w:rPr>
          <w:sz w:val="22"/>
        </w:rPr>
      </w:pPr>
      <w:r>
        <w:rPr>
          <w:sz w:val="22"/>
        </w:rPr>
        <w:t>Трехрядная система перевязки (предложена Л. Н. Онищиком) допускает совпадение вертикальных продольных и по</w:t>
        <w:softHyphen/>
        <w:t>перечных швов в трех смежных рядах, перевязывая их четвер</w:t>
        <w:softHyphen/>
        <w:t>тым рядом кладки. Несущая способность такой кладки составляет 97% однорядной кладки.</w:t>
      </w:r>
    </w:p>
    <w:p>
      <w:pPr>
        <w:pStyle w:val="Normal"/>
        <w:shd w:fill="FFFFFF" w:val="clear"/>
        <w:ind w:left="284" w:hanging="0"/>
        <w:jc w:val="both"/>
        <w:rPr>
          <w:sz w:val="22"/>
        </w:rPr>
      </w:pPr>
      <w:r>
        <w:rPr>
          <w:sz w:val="22"/>
        </w:rPr>
        <w:t>Независимо от принятой системы перевязки требуется ряды кладки — первый и последний, а также на уровне обрезов стен и столбов, в выступающих элементах (карнизах, поясах и т.п.), под опорными частями балок, плит и других конструкций — выкладывать тычками из целых кирпичей. Вы</w:t>
        <w:softHyphen/>
        <w:t>нужденные разрывы в кладке допускается выполнять в виде наклонной или вертикальной штрабы. Для связи с примыкающей кладкой в швы вертикальной штрабы закла</w:t>
        <w:softHyphen/>
        <w:t>дывают конструктивную арматуру — не менее трех стержней диаметром до 8 мм через 2 м по высоте и на уровне перекрытия. Разница в высоте возводимой кладки на смежных участках не должна превышать высоты этажа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sz w:val="22"/>
        </w:rPr>
        <w:t xml:space="preserve">Облегченная кладка. </w:t>
      </w:r>
      <w:r>
        <w:rPr>
          <w:sz w:val="22"/>
        </w:rPr>
        <w:t>В малоэтажном сельском строительст</w:t>
        <w:softHyphen/>
        <w:t>ве распространены облегченные ограждающие конструкции, состоящие из двух параллельных стенок толщиной в полкир</w:t>
        <w:softHyphen/>
        <w:t>пича каждая, между которыми размещают теплоизоляцию в ви</w:t>
        <w:softHyphen/>
        <w:t>де засыпки, легкого бетона, блоков-вкладышей, плитного утеп</w:t>
        <w:softHyphen/>
        <w:t>лителя. Для связи стенок между собой применяют горизон</w:t>
        <w:softHyphen/>
        <w:t>тальные вутообразные армированные растворные и кирпичные диафрагмы, тычковые ряды, заходящие в термоизоляционный слой на полкирпича и кирпичные вертикальные стенки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sz w:val="22"/>
        </w:rPr>
        <w:t xml:space="preserve">Армированная кладка. </w:t>
      </w:r>
      <w:r>
        <w:rPr>
          <w:sz w:val="22"/>
        </w:rPr>
        <w:t>Для повышения несущей способности сильнонагруженных стен, столбов и узких простенков применя</w:t>
        <w:softHyphen/>
        <w:t>ют поперечное и продольное армирование кладки, размещая ар</w:t>
        <w:softHyphen/>
        <w:t>матуру в горизонтальных и вертикальных швах. При этом тол</w:t>
        <w:softHyphen/>
        <w:t>щина швов в кладке должна превышать сумму диаметров пе</w:t>
        <w:softHyphen/>
        <w:t>ресекающейся арматуры на 4 мм, при соблюдении норматив</w:t>
        <w:softHyphen/>
        <w:t>ной средней толщины шва. Поперечное армирование осуществ</w:t>
        <w:softHyphen/>
        <w:t>ляют сетками прямоугольной формы или типа «зигзаг» с диа</w:t>
        <w:softHyphen/>
        <w:t>метром стержней 3...8 мм, которые укладывают не реже чем через пять рядов кладки. Сетки «зигзаг» располагают в смеж</w:t>
        <w:softHyphen/>
        <w:t>ных рядах так, чтобы направление прутков в них было взаимно перпендикулярно. Отдельные (контрольные) концы стержней должны выступать на 2...3 мм. При продольном армировании стержни размещают в вертикальных швах или снаружи конструкции и связывают хомутами.</w:t>
      </w:r>
    </w:p>
    <w:p>
      <w:pPr>
        <w:pStyle w:val="Normal"/>
        <w:shd w:fill="FFFFFF" w:val="clear"/>
        <w:tabs>
          <w:tab w:val="clear" w:pos="720"/>
          <w:tab w:val="left" w:pos="3969" w:leader="none"/>
        </w:tabs>
        <w:ind w:firstLine="284"/>
        <w:rPr/>
      </w:pPr>
      <w:r>
        <w:rPr>
          <w:i/>
          <w:sz w:val="22"/>
        </w:rPr>
        <w:t xml:space="preserve">Декоративная кладка. </w:t>
      </w:r>
      <w:r>
        <w:rPr>
          <w:sz w:val="22"/>
        </w:rPr>
        <w:t>В последнее время широ</w:t>
        <w:softHyphen/>
        <w:t>кое распространение   по</w:t>
        <w:softHyphen/>
        <w:t>лучили   две   разновидно</w:t>
        <w:softHyphen/>
        <w:t>сти   декоративной   клад</w:t>
        <w:softHyphen/>
        <w:t>ки: вертикальные швы по высоте здания   в   наруж</w:t>
        <w:softHyphen/>
        <w:t>ной     версте     совпадают во     всех     рядах. С наруж</w:t>
        <w:softHyphen/>
        <w:t>ной стороны   стены клад</w:t>
        <w:softHyphen/>
        <w:t>ка  состоит   из   чередую</w:t>
        <w:softHyphen/>
        <w:t>щихся    трех ложковых и одного  тычкового   рядов. Вертикальные и горизон</w:t>
        <w:softHyphen/>
        <w:t>тальные  швы выполняют одинаковой         толщины, придерживаясь       одного профиля    при    расшивке швов. В    декоративных    целях применяют также сочета</w:t>
        <w:softHyphen/>
        <w:t>ние   силикатного   и   гли</w:t>
        <w:softHyphen/>
        <w:t>няного кирпичей.</w:t>
      </w:r>
    </w:p>
    <w:p>
      <w:pPr>
        <w:pStyle w:val="Normal"/>
        <w:shd w:fill="FFFFFF" w:val="clear"/>
        <w:tabs>
          <w:tab w:val="clear" w:pos="720"/>
          <w:tab w:val="left" w:pos="3969" w:leader="none"/>
        </w:tabs>
        <w:ind w:firstLine="284"/>
        <w:jc w:val="both"/>
        <w:rPr/>
      </w:pPr>
      <w:r>
        <w:rPr>
          <w:i/>
          <w:sz w:val="22"/>
        </w:rPr>
        <w:t xml:space="preserve">Кладка с облицовкой. </w:t>
      </w:r>
      <w:r>
        <w:rPr>
          <w:sz w:val="22"/>
        </w:rPr>
        <w:t>При такой кладке наруж</w:t>
        <w:softHyphen/>
        <w:t>ную отделку стен выпол</w:t>
        <w:softHyphen/>
        <w:t>няют одновременно с их возведением. Для облицовки возведением. Для обли</w:t>
        <w:softHyphen/>
        <w:t>цовки используют лицевой кирпич, укладывая его в наруж</w:t>
        <w:softHyphen/>
        <w:t>ный верстовой ряд одновременно с кладкой обычных кирпичей, применяя многорядную систему перевязки. Лицевой слой клад</w:t>
        <w:softHyphen/>
        <w:t>ки связывают при этом с массивом стены тычковыми рядами. Одновременно с кладкой стен выполняют также облицовку за</w:t>
        <w:softHyphen/>
        <w:t>кладными или прислонными керамическими плитами.</w:t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  <w:sz w:val="22"/>
        </w:rPr>
        <w:t xml:space="preserve">Технология сплошной кирпичной кладки. </w:t>
      </w:r>
      <w:r>
        <w:rPr>
          <w:sz w:val="22"/>
        </w:rPr>
        <w:t xml:space="preserve">Все операции по укладке кирпича каменщик выполняет вручную. Для этого он должен иметь специальные инструменты и приспособления. По назначению их разделяют на производственные и контрольно-измерительные. К </w:t>
      </w:r>
      <w:r>
        <w:rPr>
          <w:i/>
          <w:sz w:val="22"/>
        </w:rPr>
        <w:t xml:space="preserve">производственным инструментам </w:t>
      </w:r>
      <w:r>
        <w:rPr>
          <w:sz w:val="22"/>
        </w:rPr>
        <w:t>относят: комбинирован</w:t>
        <w:softHyphen/>
        <w:t>ную кельму, предназначенную для разравнивания раствора на стене, образования швов и скалывания кирпича; молоток-кирочку для рубки и тески кирпича; лопату растворную для пода</w:t>
        <w:softHyphen/>
        <w:t>чи раствора на стену, расстилания на стене при образовании швов и перемешивания в ящике; расшивку для придания швам необходимой формы.</w:t>
      </w:r>
    </w:p>
    <w:p>
      <w:pPr>
        <w:pStyle w:val="Normal"/>
        <w:shd w:fill="FFFFFF" w:val="clear"/>
        <w:ind w:firstLine="284"/>
        <w:jc w:val="both"/>
        <w:rPr/>
      </w:pPr>
      <w:r>
        <w:rPr>
          <w:sz w:val="22"/>
        </w:rPr>
        <w:t xml:space="preserve">В качестве </w:t>
      </w:r>
      <w:r>
        <w:rPr>
          <w:i/>
          <w:sz w:val="22"/>
        </w:rPr>
        <w:t>контрольно-измерительных инструментов и при</w:t>
        <w:softHyphen/>
        <w:t xml:space="preserve">способлений </w:t>
      </w:r>
      <w:r>
        <w:rPr>
          <w:sz w:val="22"/>
        </w:rPr>
        <w:t>применяют: причалку — крученый шнур диаметром 2...3 мм, натягиваемый горизонтально для обозначения верхней поверхности верстовых рядов; уровень, правило длиной 1,2... 1,5 для контроля прямолинейности рядов и лицевой поверх</w:t>
        <w:softHyphen/>
        <w:t>ности кладки; отвес для проверки ее вертикальности; рулетку измерительную металлическую и складной метр; порядовки, выполненные в виде металлических уголков или деревянных ре</w:t>
        <w:softHyphen/>
        <w:t>ек для разметки наружных рядов по высоте, с нарезанными че</w:t>
        <w:softHyphen/>
        <w:t>рез каждые 77 мм делениями, по которым закрепляют причал</w:t>
        <w:softHyphen/>
        <w:t>ку; причальные скобы для крепления причалки при кладке внутренней версты; угольник для проверки закладки углов стен и столбов. Процесс кирпичной кладки стен состоит из ряда последова</w:t>
        <w:softHyphen/>
        <w:t>тельно выполняемых рабочих операций: установки и переста</w:t>
        <w:softHyphen/>
        <w:t>новки причалки; подачи и раскладки кирпича на стене; подачи я расстилания раствора; укладки кирпича на раствор с заполне</w:t>
        <w:softHyphen/>
        <w:t>нием швов; проверки правильности кладки. При необходимости проводят расшивку швов, околку и теску кирпича.</w:t>
      </w:r>
    </w:p>
    <w:p>
      <w:pPr>
        <w:pStyle w:val="Normal"/>
        <w:shd w:fill="FFFFFF" w:val="clear"/>
        <w:ind w:firstLine="284"/>
        <w:jc w:val="both"/>
        <w:rPr>
          <w:sz w:val="22"/>
        </w:rPr>
      </w:pPr>
      <w:r>
        <w:rPr>
          <w:sz w:val="22"/>
        </w:rPr>
        <w:t>Установку причалки проводят для каждого ряда кладки наружной и через два-три ряда внутренней версты. Для наружной версты причалку крепят к порядовкам, которые уста</w:t>
        <w:softHyphen/>
        <w:t>навливают с наружной стороны выкладываемой стены на всех углах, пересечениях и не реже 12 м одна от другой на прямых участках. Натягивание причалки при кладке внутренней версты осуществляют с помощью причальной скобы. Острым концом ее забивают в шов кладки, а тупым, с прикрепленным шнуром, опирают на маячный кирпич кладки. Свободный конец причал</w:t>
        <w:softHyphen/>
        <w:t>ки наматывают на ручку скобы. Установку порядовок и причал</w:t>
        <w:softHyphen/>
        <w:t>ки выполняет каменщик наиболее высокой квалификации в зве</w:t>
        <w:softHyphen/>
        <w:t>не с помощью подручного. Чтобы причалка не провисала, под нее через 4...5 м укладывают маячные кирпичи на растворе.</w:t>
      </w:r>
    </w:p>
    <w:p>
      <w:pPr>
        <w:pStyle w:val="Normal"/>
        <w:shd w:fill="FFFFFF" w:val="clear"/>
        <w:ind w:firstLine="284"/>
        <w:jc w:val="both"/>
        <w:rPr>
          <w:sz w:val="22"/>
        </w:rPr>
      </w:pPr>
      <w:r>
        <w:rPr>
          <w:sz w:val="22"/>
        </w:rPr>
        <w:t>Кирпич подают и раскладывают таким обра</w:t>
        <w:softHyphen/>
        <w:t>зом, чтобы было удобно в дальнейшем укладывать его на рас</w:t>
        <w:softHyphen/>
        <w:t>твор. Для кладки ложкового верстового ряда целесообразно раскладывать кирпич стопками по два кирпича в каждой, рас</w:t>
        <w:softHyphen/>
        <w:t>полагая их параллельно или наклонно продольной оси стены. Для тычкового ряда стопки кирпичей располагают перпендику</w:t>
        <w:softHyphen/>
        <w:t>лярно оси стены. При этом кирпич, предназначенный для на</w:t>
        <w:softHyphen/>
        <w:t>ружного верстового ряда, раскладывают на внутренней полови</w:t>
        <w:softHyphen/>
        <w:t>не стены, а для внутреннего верстового ряда — на наружной половине.</w:t>
      </w:r>
    </w:p>
    <w:p>
      <w:pPr>
        <w:pStyle w:val="Normal"/>
        <w:shd w:fill="FFFFFF" w:val="clear"/>
        <w:ind w:firstLine="284"/>
        <w:jc w:val="both"/>
        <w:rPr>
          <w:sz w:val="22"/>
        </w:rPr>
      </w:pPr>
      <w:r>
        <w:rPr>
          <w:sz w:val="22"/>
        </w:rPr>
        <w:t>Раствор подают и расстилают растворной лопа</w:t>
        <w:softHyphen/>
        <w:t>той сразу под шесть-семь кирпичей. При кладке впустошовку слой раствора не доходит до края стены на 2...2,5 см; при клад</w:t>
        <w:softHyphen/>
        <w:t>ке под расшивку и с полным швом — на 1...1.5 см. Под забутку раствор расстилают кельмой сплошной полосой без отступок. Кладку кирпичей и заполнение швов осуще</w:t>
        <w:softHyphen/>
        <w:t>ствляют различными способами в зависимости от положения кирпича в ряду, требуемой полноты образуемого шва, пластич</w:t>
        <w:softHyphen/>
        <w:t>ности раствора. Кладку верстовых рядов выполняют: вприсык, вприсык с подрезкой раствора или вприжим, кладку забутки — вполуприсык.</w:t>
      </w:r>
    </w:p>
    <w:p>
      <w:pPr>
        <w:pStyle w:val="Normal"/>
        <w:shd w:fill="FFFFFF" w:val="clear"/>
        <w:ind w:firstLine="284"/>
        <w:jc w:val="both"/>
        <w:rPr>
          <w:sz w:val="22"/>
        </w:rPr>
      </w:pPr>
      <w:r>
        <w:rPr>
          <w:sz w:val="22"/>
        </w:rPr>
        <w:t>1. Способ вприсык  применяют при кладке стен впустошовку. Каменщик гранью наклонно расположенного кирпича загребает часть разостланного раствора для образова</w:t>
        <w:softHyphen/>
        <w:t>ния вертикального шва. Постепенно выравнивая, кирпич при</w:t>
        <w:softHyphen/>
        <w:t>двигают к ранее выполненной кладке и, нажимая рукой, осаживают его на место. Этот способ укладки наиболее   производи</w:t>
        <w:softHyphen/>
        <w:t>тельный, кирпич можно класть одновременно двумя руками.</w:t>
      </w:r>
    </w:p>
    <w:p>
      <w:pPr>
        <w:pStyle w:val="Normal"/>
        <w:shd w:fill="FFFFFF" w:val="clear"/>
        <w:ind w:firstLine="284"/>
        <w:jc w:val="both"/>
        <w:rPr>
          <w:sz w:val="22"/>
        </w:rPr>
      </w:pPr>
      <w:r>
        <w:rPr>
          <w:sz w:val="22"/>
        </w:rPr>
        <w:t>2. Способом вприсык с подрезкой кирпичи укладывают при полном заполнении швов для последующей расшивки. Раствор загребают гранью кирпича, но при осажива</w:t>
        <w:softHyphen/>
        <w:t>нии его часть раствора выжимают на лицевую поверхность и подрезают кельмой.</w:t>
      </w:r>
    </w:p>
    <w:p>
      <w:pPr>
        <w:pStyle w:val="Normal"/>
        <w:shd w:fill="FFFFFF" w:val="clear"/>
        <w:ind w:firstLine="284"/>
        <w:jc w:val="both"/>
        <w:rPr>
          <w:sz w:val="22"/>
        </w:rPr>
      </w:pPr>
      <w:r>
        <w:rPr>
          <w:sz w:val="22"/>
        </w:rPr>
        <w:t>3. Способ вприжим  применяют для кладки под расшивку, при необходимости более полного заполнения шва. Чтобы получить вертикальные швы, каменщик разравни</w:t>
        <w:softHyphen/>
        <w:t>вает и загребает раствор кельмой в сторону ранее уложенного кирпича, а затем придвигает его вплотную к кельме, одновре</w:t>
        <w:softHyphen/>
        <w:t>менно вынимая ее. Излишки раствора срезают. Способ впри</w:t>
        <w:softHyphen/>
        <w:t>жим требует более жесткого раствора, чем вприсык, и более трудоемкий.</w:t>
      </w:r>
    </w:p>
    <w:p>
      <w:pPr>
        <w:pStyle w:val="Normal"/>
        <w:shd w:fill="FFFFFF" w:val="clear"/>
        <w:ind w:firstLine="284"/>
        <w:jc w:val="both"/>
        <w:rPr/>
      </w:pPr>
      <w:r>
        <w:rPr>
          <w:sz w:val="22"/>
        </w:rPr>
        <w:t xml:space="preserve">4. Способ вполуприсык </w:t>
      </w:r>
      <w:r>
        <w:rPr>
          <w:i/>
          <w:sz w:val="22"/>
        </w:rPr>
        <w:t xml:space="preserve"> </w:t>
      </w:r>
      <w:r>
        <w:rPr>
          <w:sz w:val="22"/>
        </w:rPr>
        <w:t>используют при за</w:t>
        <w:softHyphen/>
        <w:t>полнении забутки, и заключается он в укладке на растворную постель одновременно обеими руками двух кирпичей. Верти</w:t>
        <w:softHyphen/>
        <w:t>кальные швы при этом заполняют только частично. Полностью их заполняют при расстилании раствора под последующий ряд кирпичей.</w:t>
      </w:r>
    </w:p>
    <w:p>
      <w:pPr>
        <w:pStyle w:val="Normal"/>
        <w:shd w:fill="FFFFFF" w:val="clear"/>
        <w:ind w:firstLine="284"/>
        <w:jc w:val="both"/>
        <w:rPr>
          <w:sz w:val="22"/>
        </w:rPr>
      </w:pPr>
      <w:r>
        <w:rPr>
          <w:sz w:val="22"/>
        </w:rPr>
        <w:t>Правильность кладки проверяют с помощью конт</w:t>
        <w:softHyphen/>
        <w:t>рольно-измерительных инструментов и приспособлений по мере ее возведения, но не реже двух раз на каждый метр высоты, чтобы своевременно внести исправления. Отклонение кладки от вертикали не должно превышать 10 мм на один этаж и 30 мм на все здание, отклонение рядов кладки от горизонтали — 15 мм на 10 м длины стены, ширина простенков — минус 15мм, ширина проемов — + 15 мм.</w:t>
      </w:r>
    </w:p>
    <w:p>
      <w:pPr>
        <w:pStyle w:val="Normal"/>
        <w:shd w:fill="FFFFFF" w:val="clear"/>
        <w:ind w:firstLine="284"/>
        <w:jc w:val="both"/>
        <w:rPr>
          <w:sz w:val="22"/>
        </w:rPr>
      </w:pPr>
      <w:r>
        <w:rPr>
          <w:sz w:val="22"/>
        </w:rPr>
        <w:t>Околка и теска кирпича заключается в подготовке неполномерных кирпичей для перевязки швов (четверок, поло</w:t>
        <w:softHyphen/>
        <w:t>винок и трехчетверток). Предварительно каменщик отмечает линию обрубки кирпича, а затем молотком-кирочкой переруба</w:t>
        <w:softHyphen/>
        <w:t>ет его. Фасонную теску кирпича для архитектурных деталей де</w:t>
        <w:softHyphen/>
        <w:t>лают на специальных станках.</w:t>
      </w:r>
    </w:p>
    <w:p>
      <w:pPr>
        <w:pStyle w:val="Normal"/>
        <w:shd w:fill="FFFFFF" w:val="clear"/>
        <w:ind w:firstLine="284"/>
        <w:jc w:val="both"/>
        <w:rPr>
          <w:sz w:val="22"/>
        </w:rPr>
      </w:pPr>
      <w:r>
        <w:rPr>
          <w:sz w:val="22"/>
        </w:rPr>
        <w:t>Расшивка швов — завершающая операция кладки. Вы</w:t>
        <w:softHyphen/>
        <w:t>полняют ее после укладки каждых одного-двух рядов и предва</w:t>
        <w:softHyphen/>
        <w:t>рительной очистки лицевой поверхности с помощью инструмента-расшивки соответствующего профиля.</w:t>
      </w:r>
    </w:p>
    <w:p>
      <w:pPr>
        <w:pStyle w:val="Normal"/>
        <w:shd w:fill="FFFFFF" w:val="clear"/>
        <w:ind w:firstLine="284"/>
        <w:jc w:val="both"/>
        <w:rPr>
          <w:sz w:val="22"/>
        </w:rPr>
      </w:pPr>
      <w:r>
        <w:rPr>
          <w:sz w:val="22"/>
        </w:rPr>
        <w:t>Приведенный технологический процесс кирпичной кладки может быть организован поточно-расчлененным или поточно-кольцевым (конвейерным) методом.</w:t>
      </w:r>
    </w:p>
    <w:p>
      <w:pPr>
        <w:pStyle w:val="Normal"/>
        <w:shd w:fill="FFFFFF" w:val="clear"/>
        <w:ind w:firstLine="284"/>
        <w:jc w:val="both"/>
        <w:rPr>
          <w:sz w:val="22"/>
        </w:rPr>
      </w:pPr>
      <w:r>
        <w:rPr>
          <w:sz w:val="22"/>
        </w:rPr>
        <w:t>При поточно-расчлененном методе для работы каменщиков выделяют захватку, которую разбивают соответственно числу звеньев на делянки. Размеры делянки должны обеспечить доста</w:t>
        <w:softHyphen/>
        <w:t>точный фронт работ для звена соответствующего состава в те</w:t>
        <w:softHyphen/>
        <w:t xml:space="preserve">чение смены. </w:t>
      </w:r>
    </w:p>
    <w:p>
      <w:pPr>
        <w:pStyle w:val="Normal"/>
        <w:shd w:fill="FFFFFF" w:val="clear"/>
        <w:ind w:firstLine="284"/>
        <w:jc w:val="both"/>
        <w:rPr>
          <w:sz w:val="22"/>
        </w:rPr>
      </w:pPr>
      <w:r>
        <w:rPr>
          <w:sz w:val="22"/>
        </w:rPr>
        <w:t>Состав звеньев каменщиков зависит от сложности кладки, толщины стены, системы перевязки швов. Он приводится в тех</w:t>
        <w:softHyphen/>
        <w:t>нологических картах, картах трудовых процессов для кирпич</w:t>
        <w:softHyphen/>
        <w:t>ной кладки и составляет 2...6 чел.</w:t>
      </w:r>
    </w:p>
    <w:p>
      <w:pPr>
        <w:pStyle w:val="Normal"/>
        <w:shd w:fill="FFFFFF" w:val="clear"/>
        <w:ind w:firstLine="284"/>
        <w:jc w:val="both"/>
        <w:rPr>
          <w:sz w:val="22"/>
        </w:rPr>
      </w:pPr>
      <w:r>
        <w:rPr>
          <w:sz w:val="22"/>
        </w:rPr>
        <w:t>В звене обязанности распределяются таким образом, чтобы все каменщики были равномерно загружены в течение смены и выполняли рабочие операции, по сложности соответствующие их разряду</w:t>
      </w:r>
      <w:r>
        <w:rPr>
          <w:i/>
          <w:sz w:val="22"/>
        </w:rPr>
        <w:t>.</w:t>
      </w:r>
    </w:p>
    <w:p>
      <w:pPr>
        <w:pStyle w:val="Normal"/>
        <w:shd w:fill="FFFFFF" w:val="clear"/>
        <w:ind w:firstLine="284"/>
        <w:jc w:val="both"/>
        <w:rPr/>
      </w:pPr>
      <w:r>
        <w:rPr>
          <w:sz w:val="22"/>
        </w:rPr>
        <w:t>Звено «двойка» рекомендуется при кладке стен с большим числом проемов или архитектурных деталей толщиной до полу</w:t>
        <w:softHyphen/>
        <w:t xml:space="preserve">тора кирпичей и перегородок. В таком звене каменщик </w:t>
      </w:r>
      <w:r>
        <w:rPr>
          <w:sz w:val="22"/>
          <w:lang w:val="en-US"/>
        </w:rPr>
        <w:t>IV</w:t>
      </w:r>
      <w:r>
        <w:rPr>
          <w:sz w:val="22"/>
        </w:rPr>
        <w:t xml:space="preserve"> (</w:t>
      </w:r>
      <w:r>
        <w:rPr>
          <w:sz w:val="22"/>
          <w:lang w:val="en-US"/>
        </w:rPr>
        <w:t>V</w:t>
      </w:r>
      <w:r>
        <w:rPr>
          <w:sz w:val="22"/>
        </w:rPr>
        <w:t xml:space="preserve">) разряда устанавливает порядовку, натягивает причалку, ведет кладку верстовых рядов, а каменщик </w:t>
      </w:r>
      <w:r>
        <w:rPr>
          <w:sz w:val="22"/>
          <w:lang w:val="en-US"/>
        </w:rPr>
        <w:t>II</w:t>
      </w:r>
      <w:r>
        <w:rPr>
          <w:sz w:val="22"/>
        </w:rPr>
        <w:t xml:space="preserve"> разряда подает и рас</w:t>
        <w:softHyphen/>
        <w:t>стилает раствор, раскладывает кирпич, выполняет периодически совместно с ведущим каменщиком кладку забутки, помогает устанавливать контрольные приспособления.</w:t>
      </w:r>
    </w:p>
    <w:p>
      <w:pPr>
        <w:pStyle w:val="Normal"/>
        <w:shd w:fill="FFFFFF" w:val="clear"/>
        <w:ind w:firstLine="284"/>
        <w:jc w:val="both"/>
        <w:rPr/>
      </w:pPr>
      <w:r>
        <w:rPr>
          <w:sz w:val="22"/>
        </w:rPr>
        <w:t xml:space="preserve">Звено «тройка» целесообразно применять при толщине стен в два кирпича с менее сложным архитектурным оформлением. В нем каменщик </w:t>
      </w:r>
      <w:r>
        <w:rPr>
          <w:sz w:val="22"/>
          <w:lang w:val="en-US"/>
        </w:rPr>
        <w:t>IV</w:t>
      </w:r>
      <w:r>
        <w:rPr>
          <w:sz w:val="22"/>
        </w:rPr>
        <w:t xml:space="preserve"> (</w:t>
      </w:r>
      <w:r>
        <w:rPr>
          <w:sz w:val="22"/>
          <w:lang w:val="en-US"/>
        </w:rPr>
        <w:t>V</w:t>
      </w:r>
      <w:r>
        <w:rPr>
          <w:sz w:val="22"/>
        </w:rPr>
        <w:t>) разряда устанавливает порядовку, на</w:t>
        <w:softHyphen/>
        <w:t xml:space="preserve">тягивает причалку, кладет версты; каменщик </w:t>
      </w:r>
      <w:r>
        <w:rPr>
          <w:sz w:val="22"/>
          <w:lang w:val="en-US"/>
        </w:rPr>
        <w:t>II</w:t>
      </w:r>
      <w:r>
        <w:rPr>
          <w:sz w:val="22"/>
        </w:rPr>
        <w:t xml:space="preserve"> разряда подает и расстилает раствор, раскладывает кирпич, а каменщик </w:t>
      </w:r>
      <w:r>
        <w:rPr>
          <w:sz w:val="22"/>
          <w:lang w:val="en-US"/>
        </w:rPr>
        <w:t>III</w:t>
      </w:r>
      <w:r>
        <w:rPr>
          <w:sz w:val="22"/>
        </w:rPr>
        <w:t xml:space="preserve"> разряда выполняет забутку, помогает   устанавливать контрольные приспособления.</w:t>
      </w:r>
    </w:p>
    <w:p>
      <w:pPr>
        <w:pStyle w:val="Normal"/>
        <w:shd w:fill="FFFFFF" w:val="clear"/>
        <w:ind w:firstLine="284"/>
        <w:jc w:val="both"/>
        <w:rPr/>
      </w:pPr>
      <w:r>
        <w:rPr>
          <w:sz w:val="22"/>
        </w:rPr>
        <w:t>Звено «пятерка» наиболее эффективно при кладке стен тол</w:t>
        <w:softHyphen/>
        <w:t xml:space="preserve">щиной в два и более кирпичей с небольшим числом проемов и простым архитектурным оформлением. При этом каменщики </w:t>
      </w:r>
      <w:r>
        <w:rPr>
          <w:sz w:val="22"/>
          <w:lang w:val="en-US"/>
        </w:rPr>
        <w:t>IV</w:t>
      </w:r>
      <w:r>
        <w:rPr>
          <w:sz w:val="22"/>
        </w:rPr>
        <w:t xml:space="preserve"> (</w:t>
      </w:r>
      <w:r>
        <w:rPr>
          <w:sz w:val="22"/>
          <w:lang w:val="en-US"/>
        </w:rPr>
        <w:t>V</w:t>
      </w:r>
      <w:r>
        <w:rPr>
          <w:sz w:val="22"/>
        </w:rPr>
        <w:t xml:space="preserve">) и </w:t>
      </w:r>
      <w:r>
        <w:rPr>
          <w:sz w:val="22"/>
          <w:lang w:val="en-US"/>
        </w:rPr>
        <w:t>III</w:t>
      </w:r>
      <w:r>
        <w:rPr>
          <w:sz w:val="22"/>
        </w:rPr>
        <w:t xml:space="preserve"> разрядов кладут наружную версту, каменщики </w:t>
      </w:r>
      <w:r>
        <w:rPr>
          <w:sz w:val="22"/>
          <w:lang w:val="en-US"/>
        </w:rPr>
        <w:t>IV</w:t>
      </w:r>
      <w:r>
        <w:rPr>
          <w:sz w:val="22"/>
        </w:rPr>
        <w:t xml:space="preserve"> и </w:t>
      </w:r>
      <w:r>
        <w:rPr>
          <w:sz w:val="22"/>
          <w:lang w:val="en-US"/>
        </w:rPr>
        <w:t>II</w:t>
      </w:r>
      <w:r>
        <w:rPr>
          <w:sz w:val="22"/>
        </w:rPr>
        <w:t xml:space="preserve"> разрядов — внутреннюю, а второй каменщик </w:t>
      </w:r>
      <w:r>
        <w:rPr>
          <w:sz w:val="22"/>
          <w:lang w:val="en-US"/>
        </w:rPr>
        <w:t>II</w:t>
      </w:r>
      <w:r>
        <w:rPr>
          <w:sz w:val="22"/>
        </w:rPr>
        <w:t xml:space="preserve"> разря</w:t>
        <w:softHyphen/>
        <w:t>да — забутку.</w:t>
      </w:r>
    </w:p>
    <w:p>
      <w:pPr>
        <w:pStyle w:val="Normal"/>
        <w:shd w:fill="FFFFFF" w:val="clear"/>
        <w:ind w:firstLine="284"/>
        <w:jc w:val="both"/>
        <w:rPr/>
      </w:pPr>
      <w:r>
        <w:rPr>
          <w:sz w:val="22"/>
        </w:rPr>
        <w:t>При выполнении кладки поточно-кольцевым (конвейерным) методом выделенную для бригады захватку на делянки не раз</w:t>
        <w:softHyphen/>
        <w:t>бивают. Кладку в пределах захватки ведут непрерывным пото</w:t>
        <w:softHyphen/>
        <w:t>ком укрупненными звеньями («шестерками» или «пятерками»)</w:t>
      </w:r>
      <w:r>
        <w:rPr>
          <w:i/>
          <w:sz w:val="22"/>
          <w:vertAlign w:val="subscript"/>
        </w:rPr>
        <w:t xml:space="preserve">у </w:t>
      </w:r>
      <w:r>
        <w:rPr>
          <w:sz w:val="22"/>
        </w:rPr>
        <w:t>которые перемещаются вдоль возводимой стены по кольцу одно за другим на расстоянии 6...8 м, выкладывая один ряд кладки. При работе «шестеркой» звено разделяют на три «двойки», вы</w:t>
        <w:softHyphen/>
        <w:t>полняющие соответственно кладку наружной версты, внут</w:t>
        <w:softHyphen/>
        <w:t>ренней и забутку. В звене «пятерка» два каменщика выклады</w:t>
        <w:softHyphen/>
        <w:t>вают наружную версту, а остальные три члена звена — внутрен</w:t>
        <w:softHyphen/>
        <w:t>нюю версту и забутку. Поточно-кольцевой метод целесообразно применять при возведении зданий простого очертания в плане со стенами толщиной два и более кирпича, с малым числом проемов и простым архитектурным оформлением. При этом значительно повышается производительность труда.</w:t>
      </w:r>
    </w:p>
    <w:p>
      <w:pPr>
        <w:pStyle w:val="Normal"/>
        <w:shd w:fill="FFFFFF" w:val="clear"/>
        <w:ind w:firstLine="284"/>
        <w:jc w:val="both"/>
        <w:rPr/>
      </w:pPr>
      <w:r>
        <w:rPr>
          <w:sz w:val="22"/>
        </w:rPr>
        <w:t>Существенное влияние на производительность труда оказы</w:t>
        <w:softHyphen/>
        <w:t>вает организация рабочего места каменщиков. Оно должно на</w:t>
        <w:softHyphen/>
        <w:t>ходиться в сфере обслуживания подъемного крана и включать три зоны: рабочую зону шириной 0,6...0,7 м, зону мате</w:t>
        <w:softHyphen/>
        <w:t>риалов— 1 м и зону прохода рабочих — 0,8...0,9 м . Общая ширина рабочего места каменщиков- достигает 2,5 м. Кирпич располагают вдоль фронта работ, че</w:t>
        <w:softHyphen/>
        <w:t>редуя с раствором. При кладке стен с проемами кирпич разме</w:t>
        <w:softHyphen/>
        <w:t>щают напротив простенков, а раствор — напротив проемов. В пределах рабочего места кладку ведут ярусом высотой до 1,2 м. В процессе кладки яруса производительность труда ка</w:t>
        <w:softHyphen/>
        <w:t>менщика изменяется, достигая наибольшего значения на высоте 0,6 м от уровня рабочего места</w:t>
      </w:r>
      <w:r>
        <w:rPr>
          <w:i/>
          <w:sz w:val="22"/>
        </w:rPr>
        <w:t xml:space="preserve">. </w:t>
      </w:r>
      <w:r>
        <w:rPr>
          <w:sz w:val="22"/>
        </w:rPr>
        <w:t>Это указы</w:t>
        <w:softHyphen/>
        <w:t>вает на наличие резерва повышения производительности труда за счет улучшения организации рабочего места.</w:t>
      </w:r>
    </w:p>
    <w:p>
      <w:pPr>
        <w:pStyle w:val="Normal"/>
        <w:shd w:fill="FFFFFF" w:val="clear"/>
        <w:ind w:firstLine="284"/>
        <w:jc w:val="both"/>
        <w:rPr>
          <w:sz w:val="22"/>
        </w:rPr>
      </w:pPr>
      <w:r>
        <w:rPr>
          <w:sz w:val="22"/>
        </w:rPr>
        <w:t>Сплошной кладкой выполняют карнизы стен, перемычки, ар</w:t>
        <w:softHyphen/>
        <w:t>ки, перегородки, своды и др. Карнизы с небольшим свесом, не превышающим половины толщины стены, устраивают путем постепенного напуска рядов кирпичей—тычков в пределах '/а длины кирпича, свешивающуюся часть уравновешивают выше</w:t>
        <w:softHyphen/>
        <w:t>лежащей кладкой или заанкеривают.</w:t>
      </w:r>
    </w:p>
    <w:p>
      <w:pPr>
        <w:pStyle w:val="Normal"/>
        <w:shd w:fill="FFFFFF" w:val="clear"/>
        <w:ind w:firstLine="284"/>
        <w:jc w:val="both"/>
        <w:rPr>
          <w:sz w:val="22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1435</wp:posOffset>
            </wp:positionH>
            <wp:positionV relativeFrom="paragraph">
              <wp:posOffset>1069340</wp:posOffset>
            </wp:positionV>
            <wp:extent cx="3239135" cy="422910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9135" cy="422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</w:rPr>
        <w:t>Проемы в стенах обычно перекрывают сборными железобе</w:t>
        <w:softHyphen/>
        <w:t>тонными перемычками. В малоэтажном сельском строительстве проемы пролетом до 2 м также перекрывают рядовыми  пе</w:t>
        <w:softHyphen/>
        <w:t>ремычками. Их устраивают по опалубке из отборного кир</w:t>
        <w:softHyphen/>
        <w:t>пича на растворе марки 25 и выше, высотой не менее '/4 шири</w:t>
        <w:softHyphen/>
        <w:t>ны проема. По опалубке расстилают раствор слоем 2...3 см и в него втапливают арматурные стержни диаметром не менее6 мм. Проемы до 2 м можно также перекрывать клинчатыми пе</w:t>
        <w:softHyphen/>
        <w:t>ремычками из обыкновенного    кирпича    без армирования, укладывая его с клиновидными швами по опалубке. Проемы до 4 м перекрывают   арочными    перемычками. Их выкла</w:t>
        <w:softHyphen/>
        <w:t>дывают по опалубке из досок, прибитых к кружалам криволи</w:t>
        <w:softHyphen/>
        <w:t>нейного очертания одновременно с двух сторон от пят к замку. В процессе кладки стен   в них устраивают   дымоходные и вентиляционные каналы. Для соблюдения    правильного на</w:t>
        <w:softHyphen/>
        <w:t>правления каналов и гладкой поверхности    стенок используют шаблоны (из дерева или кровельной стали), поднимаемые вверх по мере кладки. Швы   кладки необходимо    тщательно   запол</w:t>
        <w:softHyphen/>
        <w:t>нять, а стенки канала промазывать жидким глинопесчаным рас</w:t>
        <w:softHyphen/>
        <w:t>твором. Для устройства каналов можно также применять кера</w:t>
        <w:softHyphen/>
        <w:t>мические блоки с отверстиями.</w:t>
      </w:r>
    </w:p>
    <w:p>
      <w:pPr>
        <w:pStyle w:val="Normal"/>
        <w:shd w:fill="FFFFFF" w:val="clear"/>
        <w:ind w:firstLine="284"/>
        <w:jc w:val="both"/>
        <w:rPr>
          <w:sz w:val="22"/>
        </w:rPr>
      </w:pPr>
      <w:r>
        <w:rPr>
          <w:sz w:val="22"/>
        </w:rPr>
        <w:t>Температурные и осадочные швы устраивают, оставляя зазор на всю высоту кладки участков стен, обеспечи</w:t>
        <w:softHyphen/>
        <w:t>вая при этом перевязку кирпичей, лежащих у самого края.</w:t>
      </w:r>
    </w:p>
    <w:p>
      <w:pPr>
        <w:pStyle w:val="Normal"/>
        <w:shd w:fill="FFFFFF" w:val="clear"/>
        <w:ind w:firstLine="284"/>
        <w:jc w:val="both"/>
        <w:rPr>
          <w:sz w:val="22"/>
        </w:rPr>
      </w:pPr>
      <w:r>
        <w:rPr>
          <w:sz w:val="22"/>
        </w:rPr>
        <w:t>Перегородки в зависимости от протяженности возводят толщиной '/4—'/2 кирпича, с перевязкой швов в смежных рядах кладки. Для придания устойчивости их армируют стальными прутками диаметром до 6 мм. К стенам и столбам перегородки крепят при помощи стальных ершей или штырей (по два-три на каждую сторону).</w:t>
      </w:r>
    </w:p>
    <w:p>
      <w:pPr>
        <w:pStyle w:val="Normal"/>
        <w:shd w:fill="FFFFFF" w:val="clear"/>
        <w:ind w:firstLine="284"/>
        <w:jc w:val="both"/>
        <w:rPr/>
      </w:pPr>
      <w:r>
        <w:rPr>
          <w:sz w:val="22"/>
        </w:rPr>
        <w:t>Особенности технологии облегченной кирпичной кладки. Конструктивное отличие применяемых видов облегченной кир</w:t>
        <w:softHyphen/>
        <w:t>пичной кладки отражается на технологии и организации строи</w:t>
        <w:softHyphen/>
        <w:t>тельного процесса по сравнению с сплошной кладкой. Чтобы не допустить больших потерь при расстилании раствора на узкие параллельные стенки толщиной в полкирпича, вместо растворной лопаты для расстилания раствора применяют специальный ме</w:t>
        <w:softHyphen/>
        <w:t>таллический лоток с ручками; стеновой материал раскладывают на стене не стопками, а по одному кирпичу. Укладывают кирпич на раствор, как правило, вприжим, тщательно заполняя верти</w:t>
        <w:softHyphen/>
        <w:t>кальные и горизонтальные швы.</w:t>
      </w:r>
    </w:p>
    <w:p>
      <w:pPr>
        <w:pStyle w:val="Normal"/>
        <w:shd w:fill="FFFFFF" w:val="clear"/>
        <w:ind w:firstLine="284"/>
        <w:jc w:val="both"/>
        <w:rPr/>
      </w:pPr>
      <w:r>
        <w:rPr>
          <w:sz w:val="22"/>
        </w:rPr>
        <w:t>Облегченные стены с теплоизоляционной засыпкой возводят звенья «тройка», разделив делянку на две части. На одной веду</w:t>
        <w:softHyphen/>
        <w:t xml:space="preserve">щий каменщик </w:t>
      </w:r>
      <w:r>
        <w:rPr>
          <w:sz w:val="22"/>
          <w:lang w:val="en-US"/>
        </w:rPr>
        <w:t>V</w:t>
      </w:r>
      <w:r>
        <w:rPr>
          <w:sz w:val="22"/>
        </w:rPr>
        <w:t xml:space="preserve"> (</w:t>
      </w:r>
      <w:r>
        <w:rPr>
          <w:sz w:val="22"/>
          <w:lang w:val="en-US"/>
        </w:rPr>
        <w:t>IV</w:t>
      </w:r>
      <w:r>
        <w:rPr>
          <w:sz w:val="22"/>
        </w:rPr>
        <w:t xml:space="preserve">) разряда и подручный </w:t>
      </w:r>
      <w:r>
        <w:rPr>
          <w:sz w:val="22"/>
          <w:lang w:val="en-US"/>
        </w:rPr>
        <w:t>III</w:t>
      </w:r>
      <w:r>
        <w:rPr>
          <w:sz w:val="22"/>
        </w:rPr>
        <w:t xml:space="preserve"> разряда выпол</w:t>
        <w:softHyphen/>
        <w:t xml:space="preserve">няют кладку стены до диафрагмы, на другой подручный </w:t>
      </w:r>
      <w:r>
        <w:rPr>
          <w:sz w:val="22"/>
          <w:lang w:val="en-US"/>
        </w:rPr>
        <w:t>III</w:t>
      </w:r>
      <w:r>
        <w:rPr>
          <w:sz w:val="22"/>
        </w:rPr>
        <w:t xml:space="preserve"> (</w:t>
      </w:r>
      <w:r>
        <w:rPr>
          <w:sz w:val="22"/>
          <w:lang w:val="en-US"/>
        </w:rPr>
        <w:t>II</w:t>
      </w:r>
      <w:r>
        <w:rPr>
          <w:sz w:val="22"/>
        </w:rPr>
        <w:t>) разряда в это время засыпает пустоты ранее выложенной клад</w:t>
        <w:softHyphen/>
        <w:t>ки теплоизоляционным материалом, уплотняет его, устраивает растворную диафрагму. Кладку стен с заполнением легкобетонными вкладышами также проводят звеньями «тройка», но делянку на части не раз</w:t>
        <w:softHyphen/>
        <w:t xml:space="preserve">бивают Ведущий каменщик </w:t>
      </w:r>
      <w:r>
        <w:rPr>
          <w:sz w:val="22"/>
          <w:lang w:val="en-US"/>
        </w:rPr>
        <w:t>V</w:t>
      </w:r>
      <w:r>
        <w:rPr>
          <w:sz w:val="22"/>
        </w:rPr>
        <w:t xml:space="preserve"> (</w:t>
      </w:r>
      <w:r>
        <w:rPr>
          <w:sz w:val="22"/>
          <w:lang w:val="en-US"/>
        </w:rPr>
        <w:t>IV</w:t>
      </w:r>
      <w:r>
        <w:rPr>
          <w:sz w:val="22"/>
        </w:rPr>
        <w:t>) разряда выкладывает вер</w:t>
        <w:softHyphen/>
        <w:t xml:space="preserve">стовые ряды, подручные </w:t>
      </w:r>
      <w:r>
        <w:rPr>
          <w:sz w:val="22"/>
          <w:lang w:val="en-US"/>
        </w:rPr>
        <w:t>III</w:t>
      </w:r>
      <w:r>
        <w:rPr>
          <w:sz w:val="22"/>
        </w:rPr>
        <w:t xml:space="preserve"> (</w:t>
      </w:r>
      <w:r>
        <w:rPr>
          <w:sz w:val="22"/>
          <w:lang w:val="en-US"/>
        </w:rPr>
        <w:t>II</w:t>
      </w:r>
      <w:r>
        <w:rPr>
          <w:sz w:val="22"/>
        </w:rPr>
        <w:t>) разряда подают материал и вы</w:t>
        <w:softHyphen/>
        <w:t>кладывают забутку При этом забутку кладут сразу после на</w:t>
        <w:softHyphen/>
        <w:t>ружной версты, а внутреннюю версту после укладки вкладышей. Аналогично выполняют кладку с жесткими теплоизоляционными плитами.</w:t>
      </w:r>
    </w:p>
    <w:p>
      <w:pPr>
        <w:pStyle w:val="Normal"/>
        <w:shd w:fill="FFFFFF" w:val="clear"/>
        <w:ind w:firstLine="284"/>
        <w:jc w:val="both"/>
        <w:rPr/>
      </w:pPr>
      <w:r>
        <w:rPr>
          <w:sz w:val="22"/>
        </w:rPr>
        <w:t>Стены колодцевой кладки с засыпкой пустот рекомендуют вы</w:t>
        <w:softHyphen/>
        <w:t xml:space="preserve">полнять звеньями «четверка» В пределах делянки кладку ведут на высоту 6 рядов без заполнения колодцев. Первый каменщик </w:t>
      </w:r>
      <w:r>
        <w:rPr>
          <w:sz w:val="22"/>
          <w:lang w:val="en-US"/>
        </w:rPr>
        <w:t>V</w:t>
      </w:r>
      <w:r>
        <w:rPr>
          <w:sz w:val="22"/>
        </w:rPr>
        <w:t xml:space="preserve"> (</w:t>
      </w:r>
      <w:r>
        <w:rPr>
          <w:sz w:val="22"/>
          <w:lang w:val="en-US"/>
        </w:rPr>
        <w:t>IV</w:t>
      </w:r>
      <w:r>
        <w:rPr>
          <w:sz w:val="22"/>
        </w:rPr>
        <w:t xml:space="preserve">) разряда и один из каменщиков </w:t>
      </w:r>
      <w:r>
        <w:rPr>
          <w:sz w:val="22"/>
          <w:lang w:val="en-US"/>
        </w:rPr>
        <w:t>III</w:t>
      </w:r>
      <w:r>
        <w:rPr>
          <w:sz w:val="22"/>
        </w:rPr>
        <w:t xml:space="preserve"> (</w:t>
      </w:r>
      <w:r>
        <w:rPr>
          <w:sz w:val="22"/>
          <w:lang w:val="en-US"/>
        </w:rPr>
        <w:t>II</w:t>
      </w:r>
      <w:r>
        <w:rPr>
          <w:sz w:val="22"/>
        </w:rPr>
        <w:t xml:space="preserve">) разряда ведут кладку наружной версты, а второй каменщик </w:t>
      </w:r>
      <w:r>
        <w:rPr>
          <w:sz w:val="22"/>
          <w:lang w:val="en-US"/>
        </w:rPr>
        <w:t>V</w:t>
      </w:r>
      <w:r>
        <w:rPr>
          <w:sz w:val="22"/>
        </w:rPr>
        <w:t xml:space="preserve"> (</w:t>
      </w:r>
      <w:r>
        <w:rPr>
          <w:sz w:val="22"/>
          <w:lang w:val="en-US"/>
        </w:rPr>
        <w:t>IV</w:t>
      </w:r>
      <w:r>
        <w:rPr>
          <w:sz w:val="22"/>
        </w:rPr>
        <w:t xml:space="preserve">) разряда с другим каменщиком </w:t>
      </w:r>
      <w:r>
        <w:rPr>
          <w:sz w:val="22"/>
          <w:lang w:val="en-US"/>
        </w:rPr>
        <w:t>III</w:t>
      </w:r>
      <w:r>
        <w:rPr>
          <w:sz w:val="22"/>
        </w:rPr>
        <w:t xml:space="preserve"> (</w:t>
      </w:r>
      <w:r>
        <w:rPr>
          <w:sz w:val="22"/>
          <w:lang w:val="en-US"/>
        </w:rPr>
        <w:t>II</w:t>
      </w:r>
      <w:r>
        <w:rPr>
          <w:sz w:val="22"/>
        </w:rPr>
        <w:t>) разряда — кладку внутренней верс</w:t>
        <w:softHyphen/>
        <w:t>ты и поперечных стенок. Засыпку стен осуществляет специаль</w:t>
        <w:softHyphen/>
        <w:t>ное звено рабочих Операции по засыпке теплоизоляционных материалов механизируют с помощью подъемного крана и раз</w:t>
        <w:softHyphen/>
        <w:t>даточного бункера.</w:t>
      </w:r>
    </w:p>
    <w:p>
      <w:pPr>
        <w:pStyle w:val="Normal"/>
        <w:shd w:fill="FFFFFF" w:val="clear"/>
        <w:ind w:firstLine="284"/>
        <w:rPr/>
      </w:pPr>
      <w:r>
        <w:rPr>
          <w:b/>
          <w:sz w:val="22"/>
        </w:rPr>
        <w:t xml:space="preserve">Особенности технологии кладки отопительных    печей. </w:t>
      </w:r>
      <w:r>
        <w:rPr>
          <w:sz w:val="22"/>
        </w:rPr>
        <w:t>Печ</w:t>
        <w:softHyphen/>
        <w:t>ные работы являются разновидностью каменных.  Осуществляют их при возведении отопительных печей, дымовых труб. Для клад</w:t>
        <w:softHyphen/>
        <w:t>ки применяют полнотелый глиняный (марки   не ниже 100) кир</w:t>
        <w:softHyphen/>
        <w:t>пич. Топки выкладывают огнеупорным или тугоплавким  (из ту</w:t>
        <w:softHyphen/>
        <w:t>гоплавкой глины) кирпичом. Кладку печей выполняют на глинопесчаном растворе; футеровку топок из огнеупорного кирпича на растворе из огнеупорной глины; дымовых труб в пределах зда</w:t>
        <w:softHyphen/>
        <w:t>ния на том же растворе, что и стены здания; а выше крыши — на цементном растворе   При кладке необходимо соблюдать перевяз</w:t>
        <w:softHyphen/>
        <w:t>ку швов в каждом ряду. Толщина швов печной кладки из обык</w:t>
        <w:softHyphen/>
        <w:t>новенного глиняного кирпича должна быть не более 5 мм, из ту</w:t>
        <w:softHyphen/>
        <w:t xml:space="preserve">гоплавкого и огнеупорного — </w:t>
      </w:r>
      <w:r>
        <w:rPr>
          <w:i/>
          <w:sz w:val="22"/>
        </w:rPr>
        <w:t xml:space="preserve">3 </w:t>
      </w:r>
      <w:r>
        <w:rPr>
          <w:sz w:val="22"/>
        </w:rPr>
        <w:t>мм. Горизонтальные и вертикаль</w:t>
        <w:softHyphen/>
        <w:t>ные швы должны быть целиком заполнены раствором, чтобы че</w:t>
        <w:softHyphen/>
        <w:t>рез них не проникали в помещение дымовые газы. По ходу клад</w:t>
        <w:softHyphen/>
        <w:t>ки (через 4...5 рядов) внутренние поверхности печей, труб и ка</w:t>
        <w:softHyphen/>
        <w:t>налов обрабатывают путем швабровки (затирки мочалкой, смо</w:t>
        <w:softHyphen/>
        <w:t>ченной в воде) для создания гладкой поверхности. Кладку вы</w:t>
        <w:softHyphen/>
        <w:t xml:space="preserve">полняет звено в составе двух печников </w:t>
      </w:r>
      <w:r>
        <w:rPr>
          <w:sz w:val="22"/>
          <w:lang w:val="en-US"/>
        </w:rPr>
        <w:t>IV</w:t>
      </w:r>
      <w:r>
        <w:rPr>
          <w:sz w:val="22"/>
        </w:rPr>
        <w:t xml:space="preserve"> (</w:t>
      </w:r>
      <w:r>
        <w:rPr>
          <w:sz w:val="22"/>
          <w:lang w:val="en-US"/>
        </w:rPr>
        <w:t>V</w:t>
      </w:r>
      <w:r>
        <w:rPr>
          <w:sz w:val="22"/>
        </w:rPr>
        <w:t xml:space="preserve">) и </w:t>
      </w:r>
      <w:r>
        <w:rPr>
          <w:sz w:val="22"/>
          <w:lang w:val="en-US"/>
        </w:rPr>
        <w:t>III</w:t>
      </w:r>
      <w:r>
        <w:rPr>
          <w:sz w:val="22"/>
        </w:rPr>
        <w:t xml:space="preserve"> разрядов.</w:t>
      </w:r>
    </w:p>
    <w:p>
      <w:pPr>
        <w:pStyle w:val="Normal"/>
        <w:shd w:fill="FFFFFF" w:val="clear"/>
        <w:ind w:firstLine="284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  <w:sz w:val="22"/>
        </w:rPr>
        <w:t xml:space="preserve">З. МЕЛКОБЛОЧНАЯ </w:t>
      </w:r>
      <w:r>
        <w:rPr>
          <w:b/>
          <w:bCs/>
          <w:sz w:val="22"/>
        </w:rPr>
        <w:t xml:space="preserve">КЛАДКА </w:t>
      </w:r>
      <w:r>
        <w:rPr>
          <w:b/>
          <w:sz w:val="22"/>
        </w:rPr>
        <w:t>ИЗ КАМНЕЙ ПРАВИЛЬНОЙ ФОРМЫ .</w:t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  <w:sz w:val="22"/>
        </w:rPr>
        <w:t>Кладка из керамических, силикатных, бетонных и природ</w:t>
        <w:softHyphen/>
        <w:t xml:space="preserve">ных камней. </w:t>
      </w:r>
      <w:r>
        <w:rPr>
          <w:sz w:val="22"/>
        </w:rPr>
        <w:t>Применяемые для кладки стен мелкоштучные кам</w:t>
        <w:softHyphen/>
        <w:t>ни по своим размерам заменяют несколько стандартных кирпи</w:t>
        <w:softHyphen/>
        <w:t xml:space="preserve">чей, что вносит некоторые особенности в процесс их укладки. Кладку из керамических камней с поперечными сквозными щелевидными пустотами выполняют с применением однорядной перевязки (рис. </w:t>
      </w:r>
      <w:r>
        <w:rPr>
          <w:sz w:val="22"/>
          <w:lang w:val="en-US"/>
        </w:rPr>
        <w:t>VIII</w:t>
      </w:r>
      <w:r>
        <w:rPr>
          <w:sz w:val="22"/>
        </w:rPr>
        <w:t xml:space="preserve"> 7,а). Чтобы раствор не затекал в сквозные щели, его подвижность при образовании горизонтального шва не должна превышать 7 . . 8 см.</w:t>
      </w:r>
    </w:p>
    <w:p>
      <w:pPr>
        <w:pStyle w:val="Normal"/>
        <w:shd w:fill="FFFFFF" w:val="clear"/>
        <w:ind w:firstLine="284"/>
        <w:jc w:val="both"/>
        <w:rPr/>
      </w:pPr>
      <w:r>
        <w:rPr>
          <w:sz w:val="22"/>
        </w:rPr>
        <w:t>В кладке из пустотелых силикатных и бетонных камней и из сплошных природных камней перевязывают поперечные верти</w:t>
        <w:softHyphen/>
        <w:t>кальные швы тычковыми рядами не реже чем в каждом третьем ряду. Камни с несквозными пустотами кладут отверстиями вниз? или вверх. Во втором случае, чтобы раствор не проваливался, пустоты заполняют изоляционным материалом. Для кладки тыч</w:t>
        <w:softHyphen/>
        <w:t>кового ряда камни укладывают на длинное ребро, для ложкового — стоймя</w:t>
      </w:r>
      <w:r>
        <w:rPr>
          <w:i/>
          <w:sz w:val="22"/>
        </w:rPr>
        <w:t xml:space="preserve">. </w:t>
      </w:r>
      <w:r>
        <w:rPr>
          <w:sz w:val="22"/>
        </w:rPr>
        <w:t>После нанесения раствора на го</w:t>
        <w:softHyphen/>
        <w:t>ризонтальную постель кладки и на верхние поверхности камня его поднимают двумя руками, поворачивают на 90° и укладыва</w:t>
        <w:softHyphen/>
        <w:t>ют на раствор, плотно прижимая к ранее уложенному камню и осаживая нажимом рук.</w:t>
      </w:r>
    </w:p>
    <w:p>
      <w:pPr>
        <w:pStyle w:val="Normal"/>
        <w:shd w:fill="FFFFFF" w:val="clear"/>
        <w:ind w:firstLine="284"/>
        <w:jc w:val="both"/>
        <w:rPr/>
      </w:pPr>
      <w:r>
        <w:rPr>
          <w:sz w:val="22"/>
        </w:rPr>
        <w:t>Кладку из искусственных и природных камней ведут звенья</w:t>
        <w:softHyphen/>
        <w:t xml:space="preserve">ми «двойка» в составе каменщиков </w:t>
      </w:r>
      <w:r>
        <w:rPr>
          <w:sz w:val="22"/>
          <w:lang w:val="en-US"/>
        </w:rPr>
        <w:t>IV</w:t>
      </w:r>
      <w:r>
        <w:rPr>
          <w:sz w:val="22"/>
        </w:rPr>
        <w:t xml:space="preserve"> и </w:t>
      </w:r>
      <w:r>
        <w:rPr>
          <w:sz w:val="22"/>
          <w:lang w:val="en-US"/>
        </w:rPr>
        <w:t>III</w:t>
      </w:r>
      <w:r>
        <w:rPr>
          <w:sz w:val="22"/>
        </w:rPr>
        <w:t xml:space="preserve"> (</w:t>
      </w:r>
      <w:r>
        <w:rPr>
          <w:sz w:val="22"/>
          <w:lang w:val="en-US"/>
        </w:rPr>
        <w:t>II</w:t>
      </w:r>
      <w:r>
        <w:rPr>
          <w:sz w:val="22"/>
        </w:rPr>
        <w:t>) разрядов. Сна</w:t>
        <w:softHyphen/>
        <w:t>чала выкладывают наружную версту, затем забутку, а после этого — внутреннюю версту. При кладке с одновременной обли</w:t>
        <w:softHyphen/>
        <w:t>цовкой лицевыми камнями целесообразно применять звенья «чет</w:t>
        <w:softHyphen/>
        <w:t>верки». Первые два каменщика устанавливают облицовку, а вслед за ними два других ведут кладку. Кладку камней с за</w:t>
        <w:softHyphen/>
        <w:t>сыпкой пустот ведут звенья «тройка». В них один рабочий засы</w:t>
        <w:softHyphen/>
        <w:t>пает пустоты.</w:t>
      </w:r>
    </w:p>
    <w:p>
      <w:pPr>
        <w:pStyle w:val="Normal"/>
        <w:shd w:fill="FFFFFF" w:val="clear"/>
        <w:ind w:firstLine="284"/>
        <w:jc w:val="both"/>
        <w:rPr>
          <w:sz w:val="22"/>
        </w:rPr>
      </w:pPr>
      <w:r>
        <w:rPr>
          <w:sz w:val="22"/>
        </w:rPr>
        <w:t>Кладка из грунтобетонных блоков и самана. Из грунтобетонных блоков и самана выкладывают здания высотой до двух эта</w:t>
        <w:softHyphen/>
        <w:t>жей. Толщина стен в 1...1.5 камня. Для перевязки швов череду</w:t>
        <w:softHyphen/>
        <w:t>ют кладку тычковых и ложковых рядов.</w:t>
      </w:r>
    </w:p>
    <w:p>
      <w:pPr>
        <w:pStyle w:val="Normal"/>
        <w:shd w:fill="FFFFFF" w:val="clear"/>
        <w:ind w:firstLine="284"/>
        <w:jc w:val="both"/>
        <w:rPr>
          <w:sz w:val="22"/>
        </w:rPr>
      </w:pPr>
      <w:r>
        <w:rPr>
          <w:sz w:val="22"/>
        </w:rPr>
        <w:t>Кладку фундаментов и цокольную часть стены из грунтобе</w:t>
        <w:softHyphen/>
        <w:t>тонных блоков выполняют сплошной на растворе марки 10...25. Наружные стены можно возводить с применением колодцевой кладки на растворе марки 10. Колодцы засыпают шлаком или сухим просеянным грунтом, перемешанным с соломенной сечкой и известью-пушонкой, с уплотнением ручными трамбовками. Че</w:t>
        <w:softHyphen/>
        <w:t>рез каждые 500...600 мм по высоте устраивают растворные диаф</w:t>
        <w:softHyphen/>
        <w:t>рагмы. Сплошную кладку из грунтобетонных блоков выполняет звено «двойка». Для колодцевой кладки целесообразно приме</w:t>
        <w:softHyphen/>
        <w:t>нять звенья «четверка» с разделением труда между членами звена так же, как при кирпичной кладке. Засыпает колодцы звено подсобных рабочих.</w:t>
      </w:r>
    </w:p>
    <w:p>
      <w:pPr>
        <w:pStyle w:val="Normal"/>
        <w:shd w:fill="FFFFFF" w:val="clear"/>
        <w:ind w:firstLine="284"/>
        <w:jc w:val="both"/>
        <w:rPr>
          <w:sz w:val="22"/>
        </w:rPr>
      </w:pPr>
      <w:r>
        <w:rPr>
          <w:sz w:val="22"/>
        </w:rPr>
        <w:t>Кладку стен из саманных блоков ведут на глинопесчаном рас</w:t>
        <w:softHyphen/>
        <w:t>творе 1 : 1...1 : 1,5 с добавкой 0,5 части соломенной сечки. Пере</w:t>
        <w:softHyphen/>
        <w:t>вязку швов осуществляют по однорядной системе.</w:t>
      </w:r>
    </w:p>
    <w:p>
      <w:pPr>
        <w:pStyle w:val="Normal"/>
        <w:shd w:fill="FFFFFF" w:val="clear"/>
        <w:ind w:firstLine="284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hd w:fill="FFFFFF" w:val="clear"/>
        <w:ind w:firstLine="284"/>
        <w:rPr>
          <w:sz w:val="22"/>
        </w:rPr>
      </w:pPr>
      <w:r>
        <w:rPr>
          <w:b/>
          <w:sz w:val="22"/>
        </w:rPr>
        <w:t>4. КЛАДКА ИЗ ПРИРОДНЫХ КАМНЕЙ НЕПРАВИЛЬНОЙ ФОРМЫ</w:t>
      </w:r>
    </w:p>
    <w:p>
      <w:pPr>
        <w:pStyle w:val="Normal"/>
        <w:shd w:fill="FFFFFF" w:val="clear"/>
        <w:ind w:firstLine="284"/>
        <w:jc w:val="both"/>
        <w:rPr>
          <w:sz w:val="22"/>
        </w:rPr>
      </w:pPr>
      <w:r>
        <w:rPr>
          <w:sz w:val="22"/>
        </w:rPr>
        <w:t>Бутовая кладка. Выполняют ее из бутового камня непра</w:t>
        <w:softHyphen/>
        <w:t>вильной формы — бута. Для лицевых поверхностей кладки вы</w:t>
        <w:softHyphen/>
        <w:t>бирают постелистые камни, имеющие приблизительно парал</w:t>
        <w:softHyphen/>
        <w:t>лельные грани. Различают два способа производства бутовой кладки: «под лопатку» и «под залив». Для производства каменных работ необходимо бесперебой</w:t>
        <w:softHyphen/>
        <w:t>но поставлять на строительную площадку раствор, кирпич и другие материалы. Все транспортные процессы выполняют с применением комплексной механизации, при минимальных за</w:t>
        <w:softHyphen/>
        <w:t>тратах ручного труда.</w:t>
      </w:r>
    </w:p>
    <w:p>
      <w:pPr>
        <w:pStyle w:val="Normal"/>
        <w:shd w:fill="FFFFFF" w:val="clear"/>
        <w:ind w:firstLine="284"/>
        <w:rPr/>
      </w:pPr>
      <w:r>
        <w:rPr>
          <w:sz w:val="22"/>
        </w:rPr>
        <w:t>Транспортирование каменных материалов. Для транспорти</w:t>
        <w:softHyphen/>
        <w:t>рования кирпича и мелких блоков на строительную площадку используют бортовые автомобили, а также тракторы с бортовыми прицепами. Доставленный на площадку стеновой материал разгружают на приобъектном складе в зоне действия крана</w:t>
      </w:r>
      <w:r>
        <w:rPr>
          <w:i/>
          <w:sz w:val="22"/>
        </w:rPr>
        <w:t xml:space="preserve">   </w:t>
      </w:r>
      <w:r>
        <w:rPr>
          <w:sz w:val="22"/>
        </w:rPr>
        <w:t>на, установленного для возведения объекта, или подают непо</w:t>
        <w:softHyphen/>
        <w:t>средственно на рабочие места каменщиков.</w:t>
      </w:r>
    </w:p>
    <w:p>
      <w:pPr>
        <w:pStyle w:val="Normal"/>
        <w:shd w:fill="FFFFFF" w:val="clear"/>
        <w:ind w:firstLine="284"/>
        <w:jc w:val="both"/>
        <w:rPr/>
      </w:pPr>
      <w:r>
        <w:rPr>
          <w:sz w:val="22"/>
        </w:rPr>
        <w:t xml:space="preserve">Комплексная механизация доставки стеновых материалов осуществляется на основе контейнеризации с предварительной укладкой отдельных камней в пакеты. Кирпич и мелкие блоки выкладывают на поддонах с перекрестной перевязкой или в «елку» (рис. </w:t>
      </w:r>
      <w:r>
        <w:rPr>
          <w:sz w:val="22"/>
          <w:lang w:val="en-US"/>
        </w:rPr>
        <w:t>VIII</w:t>
      </w:r>
      <w:r>
        <w:rPr>
          <w:sz w:val="22"/>
        </w:rPr>
        <w:t>.8,а,б). Пакеты с перекрестной перевяз</w:t>
        <w:softHyphen/>
        <w:t>кой проще в укладке, но при перевозке менее устойчивы. Что</w:t>
        <w:softHyphen/>
        <w:t>бы пакеты не рассыпались в пути (по проселочным грунтовым дорогам), в кузове автомобиля устраивают крепление. Грузят пакеты на складах заводов-изготовителей и разгружают на объекте специальными инвентарными захватами. Прямо с ав</w:t>
        <w:softHyphen/>
        <w:t>томобиля пакеты можно подавать непосредственно на рабочие места каменщиков.</w:t>
      </w:r>
    </w:p>
    <w:p>
      <w:pPr>
        <w:pStyle w:val="Normal"/>
        <w:shd w:fill="FFFFFF" w:val="clear"/>
        <w:ind w:firstLine="284"/>
        <w:jc w:val="both"/>
        <w:rPr>
          <w:sz w:val="22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52400</wp:posOffset>
            </wp:positionH>
            <wp:positionV relativeFrom="paragraph">
              <wp:posOffset>1506220</wp:posOffset>
            </wp:positionV>
            <wp:extent cx="3505200" cy="137541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1375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</w:rPr>
        <w:t>Более эффективен бесподдонный способ доставки сте</w:t>
        <w:softHyphen/>
        <w:t>новых материалов, но для его применения необходимо кузова автомобилей и прицепов оборудовать специальными зажимами для крепления укладываемых пирамид кирпича. Подготовлен</w:t>
        <w:softHyphen/>
        <w:t>ные на заводе-изготовителе пирамиды грузят на автомобиль и выгружают на объекте с помощью крана, оснащенного специ</w:t>
        <w:softHyphen/>
        <w:t>альным захватом рычажного типа. В нижней части он имеет обжимные балки с резиновой отделкой, которые при подъеме захвата плотно прижимаются к нижнему ряду кирпичей. В ку</w:t>
        <w:softHyphen/>
        <w:t>зове автомобиля пакеты раскрепляют. Для раздвижки пакетов при их выгрузке на днище кузова предусматривают устройст</w:t>
        <w:softHyphen/>
        <w:t>ва из стальных листов, которые с помощью наружной шесте</w:t>
        <w:softHyphen/>
        <w:t>ренки можно передвигать вместе с уложенными на них паке</w:t>
        <w:softHyphen/>
        <w:t>тами кирпича. Передвигают пакеты также с помощью крана, для чего в кузов автомобиля их укладывают на инвентарные поддоны.</w:t>
      </w:r>
    </w:p>
    <w:p>
      <w:pPr>
        <w:pStyle w:val="Normal"/>
        <w:shd w:fill="FFFFFF" w:val="clear"/>
        <w:ind w:firstLine="284"/>
        <w:jc w:val="both"/>
        <w:rPr>
          <w:sz w:val="22"/>
        </w:rPr>
      </w:pPr>
      <w:r>
        <w:rPr>
          <w:sz w:val="22"/>
        </w:rPr>
        <w:t>При кладке стен одноэтажных объектов небольшой высоты, не обеспеченных самоходными кранами, каменные материалы подают с помощью средств малой механизации: легких пере</w:t>
        <w:softHyphen/>
        <w:t>движных кранов, передвижных ленточных конвейеров и т. п.</w:t>
      </w:r>
    </w:p>
    <w:p>
      <w:pPr>
        <w:pStyle w:val="Normal"/>
        <w:shd w:fill="FFFFFF" w:val="clear"/>
        <w:ind w:firstLine="284"/>
        <w:rPr/>
      </w:pPr>
      <w:r>
        <w:rPr>
          <w:sz w:val="22"/>
        </w:rPr>
        <w:t>При производстве бутовой и бутобетонной кладок для тран</w:t>
        <w:softHyphen/>
        <w:t>спортирования камня  и щебня применяют автосамосвалы  об</w:t>
        <w:softHyphen/>
        <w:t>щего назначения. Погрузку ведут одноковшовыми экскаватора-1 ми с ковшами вместимостью 0,25...0,4 м</w:t>
      </w:r>
      <w:r>
        <w:rPr>
          <w:sz w:val="22"/>
          <w:vertAlign w:val="superscript"/>
        </w:rPr>
        <w:t>3</w:t>
      </w:r>
      <w:r>
        <w:rPr>
          <w:sz w:val="22"/>
        </w:rPr>
        <w:t>. Выгружают камень и щебень непосредственно у мест укладки.</w:t>
      </w:r>
    </w:p>
    <w:p>
      <w:pPr>
        <w:pStyle w:val="Normal"/>
        <w:shd w:fill="FFFFFF" w:val="clear"/>
        <w:ind w:firstLine="284"/>
        <w:jc w:val="both"/>
        <w:rPr>
          <w:sz w:val="22"/>
        </w:rPr>
      </w:pPr>
      <w:r>
        <w:rPr>
          <w:sz w:val="22"/>
        </w:rPr>
        <w:t>Приготовление и транспортирование раствора. Комплексная механизация доставки раствора включает его приготовление, транспортирование к объекту и подачу на рабочее место ка</w:t>
        <w:softHyphen/>
        <w:t>менщиков. Раствор приготавливают на бетонно-растворных за</w:t>
        <w:softHyphen/>
        <w:t>водах, центральных растворных узлах или на локальных уста</w:t>
        <w:softHyphen/>
        <w:t>новках, расположенных на строительной площадке.</w:t>
      </w:r>
    </w:p>
    <w:p>
      <w:pPr>
        <w:pStyle w:val="Normal"/>
        <w:shd w:fill="FFFFFF" w:val="clear"/>
        <w:ind w:firstLine="284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893060</wp:posOffset>
            </wp:positionH>
            <wp:positionV relativeFrom="paragraph">
              <wp:posOffset>836295</wp:posOffset>
            </wp:positionV>
            <wp:extent cx="3101975" cy="990600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36" r="-1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197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</w:rPr>
        <w:t>При централизованной доставке готового раствора исполь</w:t>
        <w:softHyphen/>
        <w:t>зуют автосамосвалы общего назначения   (с дооборудованными кузовами для сокращения потерь)   или специальные авторастворовозы с барабаном, имеющим    механическое   смесительное устройство внутри и допускающим порционную выдачу мате</w:t>
        <w:softHyphen/>
        <w:t>риала. Доставленный на объект раствор выгружают в раздаточ</w:t>
        <w:softHyphen/>
        <w:t xml:space="preserve">ный бункер или поворотную бадью, подают краном на рабочие места    каменщиков и там выгружают   в    растворные    ящики (рис. </w:t>
      </w:r>
      <w:r>
        <w:rPr>
          <w:sz w:val="22"/>
          <w:lang w:val="en-US"/>
        </w:rPr>
        <w:t>VIII</w:t>
      </w:r>
      <w:r>
        <w:rPr>
          <w:sz w:val="22"/>
        </w:rPr>
        <w:t>. 9,а,г).</w:t>
      </w:r>
    </w:p>
    <w:p>
      <w:pPr>
        <w:pStyle w:val="Normal"/>
        <w:shd w:fill="FFFFFF" w:val="clear"/>
        <w:ind w:firstLine="284"/>
        <w:jc w:val="both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62865</wp:posOffset>
            </wp:positionH>
            <wp:positionV relativeFrom="paragraph">
              <wp:posOffset>629920</wp:posOffset>
            </wp:positionV>
            <wp:extent cx="2320290" cy="3061970"/>
            <wp:effectExtent l="0" t="0" r="0" b="0"/>
            <wp:wrapTight wrapText="bothSides">
              <wp:wrapPolygon edited="0">
                <wp:start x="-59" y="0"/>
                <wp:lineTo x="-59" y="21536"/>
                <wp:lineTo x="21600" y="21536"/>
                <wp:lineTo x="21600" y="0"/>
                <wp:lineTo x="-59" y="0"/>
              </wp:wrapPolygon>
            </wp:wrapTight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0290" cy="3061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</w:rPr>
        <w:t>Применение раздаточных бункеров связано с порционной .разгрузкой его в ящики каменщиков. Можно выгружать до</w:t>
        <w:softHyphen/>
        <w:t>ставленный на объект раствор непосредственно в инвентарные ; растворные ящики вместимостью 0,15...0,25 м</w:t>
      </w:r>
      <w:r>
        <w:rPr>
          <w:sz w:val="22"/>
          <w:vertAlign w:val="superscript"/>
        </w:rPr>
        <w:t>3</w:t>
      </w:r>
      <w:r>
        <w:rPr>
          <w:sz w:val="22"/>
        </w:rPr>
        <w:t xml:space="preserve">, располагая их на площадке по три-четыре в ряд, затем специальной траверсой    подавать    на    рабочие      места      каменщиков      краном (рис. </w:t>
      </w:r>
      <w:r>
        <w:rPr>
          <w:sz w:val="22"/>
          <w:lang w:val="en-US"/>
        </w:rPr>
        <w:t>VIII</w:t>
      </w:r>
      <w:r>
        <w:rPr>
          <w:sz w:val="22"/>
        </w:rPr>
        <w:t>. 9, б).</w:t>
      </w:r>
    </w:p>
    <w:p>
      <w:pPr>
        <w:pStyle w:val="Normal"/>
        <w:shd w:fill="FFFFFF" w:val="clear"/>
        <w:ind w:firstLine="284"/>
        <w:jc w:val="both"/>
        <w:rPr/>
      </w:pPr>
      <w:r>
        <w:rPr>
          <w:sz w:val="22"/>
        </w:rPr>
        <w:t xml:space="preserve">Широкое распространение получил способ приема раствора в установку, состоящую из эстакады и растворосмесителя (рис. </w:t>
      </w:r>
      <w:r>
        <w:rPr>
          <w:sz w:val="22"/>
          <w:lang w:val="en-US"/>
        </w:rPr>
        <w:t>VIII</w:t>
      </w:r>
      <w:r>
        <w:rPr>
          <w:sz w:val="22"/>
        </w:rPr>
        <w:t>. 9, б). Установка может быть также использована для приготовления раствора из доставленной сухой смеси. При работе в зимних условиях предусматривают подогрев раствора. При больших объемах работ целесообразно для подачи ра</w:t>
        <w:softHyphen/>
        <w:t>створа использовать растворонасосы. Доставленный на объект раствор выгружают в бункер растворосмесителя, откуда после повторного перемешивания (для получения необходимой по</w:t>
        <w:softHyphen/>
        <w:t>движности 9... 10 см) поступает через вибросито в растворонасос, далее в кольцевой растворопровод и по присоединенному к нему раздаточному рукаву подается непосредственно в ящи</w:t>
        <w:softHyphen/>
        <w:t>ки для раствора, установленные на рабочих местах каменщи</w:t>
        <w:softHyphen/>
        <w:t>ков. Чтобы избежать потерь раствора при загрузке ящиков, на конце рукава закрепляют гаситель струи. С помощью растворонасоса можно также подавать раствор непосредственно на кладку для образования горизонтальных швов. Для этого к раздаточному рукаву присоединяют раствороукладчик в виде металлической трубы со сплющенным наконечником. Передви</w:t>
        <w:softHyphen/>
        <w:t>гая его по верхнему ряду кладки, наносят полосу раствора не</w:t>
        <w:softHyphen/>
        <w:t>обходимой толщины. Растворонасосом можно транспортировать раствор по горизонтали до 200 м и по высоте до 40 м.</w:t>
      </w:r>
    </w:p>
    <w:p>
      <w:pPr>
        <w:pStyle w:val="Normal"/>
        <w:shd w:fill="FFFFFF" w:val="clear"/>
        <w:ind w:firstLine="284"/>
        <w:jc w:val="both"/>
        <w:rPr>
          <w:sz w:val="22"/>
        </w:rPr>
      </w:pPr>
      <w:r>
        <w:rPr>
          <w:sz w:val="22"/>
        </w:rPr>
        <w:t>Раствор можно доставлять на объект также в бункерах-кон</w:t>
        <w:softHyphen/>
        <w:t>тейнерах с последующей разгрузкой краном в ящики камен</w:t>
        <w:softHyphen/>
        <w:t>щиков.</w:t>
      </w:r>
    </w:p>
    <w:p>
      <w:pPr>
        <w:pStyle w:val="Normal"/>
        <w:shd w:fill="FFFFFF" w:val="clear"/>
        <w:ind w:firstLine="284"/>
        <w:jc w:val="both"/>
        <w:rPr>
          <w:sz w:val="22"/>
        </w:rPr>
      </w:pPr>
      <w:r>
        <w:rPr>
          <w:sz w:val="22"/>
        </w:rPr>
        <w:t>Для приготовления раствора непосредственно на строитель</w:t>
        <w:softHyphen/>
        <w:t>ной площадке применяют передвижные растворосмесители вместимостью смесительного барабана 80... 150 л, располагая их в зоне действия крана.</w:t>
      </w:r>
    </w:p>
    <w:p>
      <w:pPr>
        <w:pStyle w:val="Normal"/>
        <w:shd w:fill="FFFFFF" w:val="clear"/>
        <w:ind w:firstLine="284"/>
        <w:jc w:val="both"/>
        <w:rPr>
          <w:sz w:val="22"/>
        </w:rPr>
      </w:pPr>
      <w:r>
        <w:rPr>
          <w:sz w:val="22"/>
        </w:rPr>
        <w:t>Установка подмостей и лесов. Кладку стен возводят яруса</w:t>
        <w:softHyphen/>
        <w:t>ми высотой 1...1,2м. После кладки 1-го яруса необходимо из</w:t>
        <w:softHyphen/>
        <w:t>менить уровень рабочего места. Для этого требуются специ</w:t>
        <w:softHyphen/>
        <w:t>альные устройства, называемые подмостями и лесами. Они должны быть прочными, инвентарными, просто и легко соби</w:t>
        <w:softHyphen/>
        <w:t>раться и разбираться, легко транспортироваться.</w:t>
      </w:r>
    </w:p>
    <w:p>
      <w:pPr>
        <w:pStyle w:val="Normal"/>
        <w:shd w:fill="FFFFFF" w:val="clear"/>
        <w:ind w:firstLine="284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4300</wp:posOffset>
                </wp:positionH>
                <wp:positionV relativeFrom="paragraph">
                  <wp:posOffset>133350</wp:posOffset>
                </wp:positionV>
                <wp:extent cx="5610225" cy="3016250"/>
                <wp:effectExtent l="0" t="0" r="0" b="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10240" cy="3016080"/>
                          <a:chOff x="0" y="0"/>
                          <a:chExt cx="5610240" cy="3016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2143080" cy="2952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2400480" y="0"/>
                            <a:ext cx="3209760" cy="3016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10.5pt;width:441.75pt;height:237.5pt" coordorigin="-180,210" coordsize="8835,475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80;top:210;width:3374;height:4649;mso-wrap-style:none;v-text-anchor:middle" type="_x0000_t75">
                  <v:imagedata r:id="rId9" o:detectmouseclick="t"/>
                  <v:stroke color="#3465a4" joinstyle="round" endcap="flat"/>
                  <w10:wrap type="square"/>
                </v:shape>
                <v:shape id="shape_0" stroked="f" o:allowincell="f" style="position:absolute;left:3600;top:210;width:5054;height:4749;mso-wrap-style:none;v-text-anchor:middle" type="_x0000_t75">
                  <v:imagedata r:id="rId10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i/>
          <w:sz w:val="22"/>
        </w:rPr>
        <w:t xml:space="preserve">Подмости </w:t>
      </w:r>
      <w:r>
        <w:rPr>
          <w:sz w:val="22"/>
        </w:rPr>
        <w:t>применяют при возведении зданий с междуэтаж</w:t>
        <w:softHyphen/>
        <w:t>ными перекрытиями и одноэтажных зданий при высоте стен до 5 м. Устанавливают их внутри здания вначале на грунт, затем — на перекрытия, переставляя с одного этажа на другой. При возведении наружных стен одноэтажных зданий под</w:t>
        <w:softHyphen/>
        <w:t>мости устанавливают снаружи. Существует много типов под</w:t>
        <w:softHyphen/>
        <w:t>мостей. Подмости непрерывного подъема позволяют каменщи</w:t>
        <w:softHyphen/>
        <w:t>ку возводить стены, находясь на оптимальном уровне по от</w:t>
        <w:softHyphen/>
        <w:t>ношению к высоте кладки. В основном в сельском строительст</w:t>
        <w:softHyphen/>
        <w:t>ве применяют подмости по ярусного типа.</w:t>
      </w:r>
    </w:p>
    <w:p>
      <w:pPr>
        <w:pStyle w:val="Normal"/>
        <w:shd w:fill="FFFFFF" w:val="clear"/>
        <w:ind w:firstLine="284"/>
        <w:jc w:val="both"/>
        <w:rPr/>
      </w:pPr>
      <w:r>
        <w:rPr>
          <w:sz w:val="22"/>
        </w:rPr>
        <w:t>Наибольшее распространение получили подмости шар</w:t>
        <w:softHyphen/>
        <w:t>нирно-панельные, не требующие сборки при установке. Опоры этих подмостей состоят из двух металлических тре</w:t>
        <w:softHyphen/>
        <w:t xml:space="preserve">угольных ферм, которые шарнирно прикреплены к прогонам рабочего настила и позволяют изменять высоту подмостей от 1,15 м до 2,05 м (рис. </w:t>
      </w:r>
      <w:r>
        <w:rPr>
          <w:sz w:val="22"/>
          <w:lang w:val="en-US"/>
        </w:rPr>
        <w:t>VIII</w:t>
      </w:r>
      <w:r>
        <w:rPr>
          <w:sz w:val="22"/>
        </w:rPr>
        <w:t>. 10, а). Для изменения высоты их поднимают краном и треугольные фермы-опоры под воздейст</w:t>
        <w:softHyphen/>
        <w:t>вием собственной массы поворачиваются вокруг шарнира, за</w:t>
        <w:softHyphen/>
        <w:t>нимая вертикальное положение.</w:t>
      </w:r>
    </w:p>
    <w:p>
      <w:pPr>
        <w:pStyle w:val="Normal"/>
        <w:shd w:fill="FFFFFF" w:val="clear"/>
        <w:ind w:firstLine="284"/>
        <w:jc w:val="both"/>
        <w:rPr>
          <w:sz w:val="22"/>
        </w:rPr>
      </w:pPr>
      <w:r>
        <w:rPr>
          <w:sz w:val="22"/>
        </w:rPr>
        <w:t>В сельскохозяйственном строительстве при подаче материа</w:t>
        <w:softHyphen/>
        <w:t>лов с помощью ленточных конвейеров или легких переставных кранов применяют подмости на деревянных опорных рамах, устанавливаемые вручную из отдельных элементов:</w:t>
      </w:r>
    </w:p>
    <w:p>
      <w:pPr>
        <w:pStyle w:val="Normal"/>
        <w:shd w:fill="FFFFFF" w:val="clear"/>
        <w:ind w:firstLine="284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hd w:fill="FFFFFF" w:val="clear"/>
        <w:ind w:firstLine="284"/>
        <w:rPr>
          <w:sz w:val="22"/>
        </w:rPr>
      </w:pPr>
      <w:r>
        <w:rPr>
          <w:b/>
          <w:sz w:val="22"/>
        </w:rPr>
        <w:t>6. ОСОБЕННОСТИ ПРОИЗВОДСТВА КАМЕННОЙ КЛАДКИ В ЗИМНИХ УСЛОВИЯХ</w:t>
      </w:r>
    </w:p>
    <w:p>
      <w:pPr>
        <w:pStyle w:val="Normal"/>
        <w:shd w:fill="FFFFFF" w:val="clear"/>
        <w:ind w:firstLine="284"/>
        <w:rPr>
          <w:sz w:val="22"/>
        </w:rPr>
      </w:pPr>
      <w:r>
        <w:rPr>
          <w:b/>
          <w:sz w:val="22"/>
        </w:rPr>
        <w:t>Влияние  отрицательных температур  на прочность    кладки.</w:t>
      </w:r>
    </w:p>
    <w:p>
      <w:pPr>
        <w:pStyle w:val="Normal"/>
        <w:shd w:fill="FFFFFF" w:val="clear"/>
        <w:ind w:firstLine="284"/>
        <w:jc w:val="both"/>
        <w:rPr/>
      </w:pPr>
      <w:r>
        <w:rPr>
          <w:sz w:val="22"/>
        </w:rPr>
        <w:t>В зимних условиях для каменной кладки применяют раствор на цементном вяжущем. Однако при понижении температуры ни</w:t>
        <w:softHyphen/>
        <w:t>же 0°С нарушается влагообмен из раствора в камни и необ</w:t>
        <w:softHyphen/>
        <w:t>ходимого уплотнения швов не происходит, что существенно влияет на прочность кладки. Свободная вода в растворе пре</w:t>
        <w:softHyphen/>
        <w:t>вращается в лед, и, расширяясь при замерзании, частично на</w:t>
        <w:softHyphen/>
        <w:t>рушает структуру цементного теста. При замерзании прочность раствора увеличивается, но с наступлением оттепели он из твердого состояния переходит в пластичное, и прочность клад</w:t>
        <w:softHyphen/>
        <w:t>ки резко снижается, достигая критической величины. Проч</w:t>
        <w:softHyphen/>
        <w:t>ность раствора в кладке может оказаться близкой к нулю. При положительной температуре после оттаивания кладки цемент</w:t>
        <w:softHyphen/>
        <w:t>ное тесто продолжает твердеть, однако нарушенная структура восстанавливается не полностью и конечная прочность раство</w:t>
        <w:softHyphen/>
        <w:t xml:space="preserve">ра несколько ниже .летней (рис. </w:t>
      </w:r>
      <w:r>
        <w:rPr>
          <w:sz w:val="22"/>
          <w:lang w:val="en-US"/>
        </w:rPr>
        <w:t>VIII</w:t>
      </w:r>
      <w:r>
        <w:rPr>
          <w:sz w:val="22"/>
        </w:rPr>
        <w:t>.а). Чем раньше раст</w:t>
        <w:softHyphen/>
        <w:t>вор замерзает, тем больше потери прочности.</w:t>
      </w:r>
    </w:p>
    <w:p>
      <w:pPr>
        <w:pStyle w:val="Normal"/>
        <w:shd w:fill="FFFFFF" w:val="clear"/>
        <w:ind w:firstLine="284"/>
        <w:jc w:val="both"/>
        <w:rPr>
          <w:sz w:val="22"/>
        </w:rPr>
      </w:pPr>
      <w:r>
        <w:rPr>
          <w:sz w:val="22"/>
        </w:rPr>
        <w:t>Способы выполнения кладки в зимних условиях. Для обес</w:t>
        <w:softHyphen/>
        <w:t>печения проектной прочности конструкции из кирпича и кам</w:t>
        <w:softHyphen/>
        <w:t>ней правильной формы в зимних условиях возводят одним из следующих способов: замораживанием раствора, на растворах с противоморозными химическими добавками и прогревом кладки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sz w:val="22"/>
        </w:rPr>
        <w:t xml:space="preserve">Кладка способом замораживания. </w:t>
      </w:r>
      <w:r>
        <w:rPr>
          <w:sz w:val="22"/>
        </w:rPr>
        <w:t>Согласно СНиП 3.03.01 — 87 допускается замораживание раствора в швах кладки при ограничении высоты возведения конструкции до 15 м (четыре этажа) с последующим оттаиванием и твердением при потеп</w:t>
        <w:softHyphen/>
        <w:t>лении или искусственном отогреве кладки нижних этажей. Не допускается применять этот способ при кладке конструкций внецентренно сжатых со значительным эксцентриситетом; конструкций, подвергающихся вибрации и динамическим нагруз</w:t>
        <w:softHyphen/>
        <w:t>кам во время оттаивания; при выполнении бутовой кладки из камней неправильной формы, а также в районах с повышенной сейсмичностью.</w:t>
      </w:r>
    </w:p>
    <w:p>
      <w:pPr>
        <w:pStyle w:val="Normal"/>
        <w:shd w:fill="FFFFFF" w:val="clear"/>
        <w:ind w:firstLine="284"/>
        <w:jc w:val="both"/>
        <w:rPr>
          <w:sz w:val="22"/>
        </w:rPr>
      </w:pPr>
      <w:r>
        <w:rPr>
          <w:sz w:val="22"/>
        </w:rPr>
        <w:t>Кладку способом замораживания выполняют на растворах марки не ниже М10, с запасом тепла, достаточным на время его укладки и обжатия камнями кладки до требуемой толщи</w:t>
        <w:softHyphen/>
        <w:t>ны шва, а также для частичного влагообмена между раство</w:t>
        <w:softHyphen/>
        <w:t>ром и кладкой, чтобы достичь определенной прочности его до замерзания. Если раствор холодный, он быстро замерзает, его нельзя расстелить тонким слоем, швы получаются толстыми и неодинаковой толщины, что приводит к большой и неравномер</w:t>
        <w:softHyphen/>
        <w:t>ной осадке кладки при оттаивании и может быть причиной аварии. Поэтому нормами регламентируется температура рас</w:t>
        <w:softHyphen/>
        <w:t>твора в момент укладки не ниже 5, 10 и 15 °С, при температу</w:t>
        <w:softHyphen/>
        <w:t>ре наружного воздуха соответственно до минус 10, 20 и ниже минус 20°С. Для снижения теплопотерь при доставке раство</w:t>
        <w:softHyphen/>
        <w:t>ра растворовозы и автосамосвалы утепляют, а раствор подо</w:t>
        <w:softHyphen/>
        <w:t>гревают в пути отработанными газами автомобиля. Также утепляют раздаточные бункеры и растворные ящики на объек</w:t>
        <w:softHyphen/>
        <w:t>те. При необходимости в них подогревают раствор с помощью трубчатых электронагревателей. Кирпич и камни при укладке должны быть очищены от снега и льда. Снижение конечной прочности кладки, выполняемой способом замораживания, сле</w:t>
        <w:softHyphen/>
        <w:t>дует компенсировать повышением марки раствора: на одну ступень при среднесуточной температуре наружного воздуха До минус 20 °С, на две ступени — при температуре ниже минус</w:t>
      </w:r>
    </w:p>
    <w:p>
      <w:pPr>
        <w:pStyle w:val="Normal"/>
        <w:shd w:fill="FFFFFF" w:val="clear"/>
        <w:ind w:firstLine="284"/>
        <w:rPr/>
      </w:pPr>
      <w:r>
        <w:rPr>
          <w:sz w:val="22"/>
        </w:rPr>
        <w:t>Для  обеспечения устойчивости  каменных    конструкций     в процессе   оттаивания   предусматривают   конструктивные   мероприятия: укладывают в процессе кладки в углах и пересечени</w:t>
        <w:softHyphen/>
        <w:t xml:space="preserve">ях стен стальные связи (рис. </w:t>
      </w:r>
      <w:r>
        <w:rPr>
          <w:sz w:val="22"/>
          <w:lang w:val="en-US"/>
        </w:rPr>
        <w:t>VIII</w:t>
      </w:r>
      <w:r>
        <w:rPr>
          <w:sz w:val="22"/>
        </w:rPr>
        <w:t>. 11,6), заанкеривают элемен</w:t>
        <w:softHyphen/>
        <w:t>ты перекрытий после возведения каждого этажа; над оконны</w:t>
        <w:softHyphen/>
        <w:t>ми и дверными коробками оставляют зазоры на осадку при кирпичной кладке не менее 5 мм и при мелкоблочной кладке — 3 мм. За кладкой в период оттаивания устанавливают постоян</w:t>
        <w:softHyphen/>
        <w:t>ное наблюдение и, когда потребуется, ставят временное креп</w:t>
        <w:softHyphen/>
        <w:t>ление в виде стоек в проемах, обжимных обойм стен, подкосов, оттяжек и др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sz w:val="22"/>
        </w:rPr>
        <w:t xml:space="preserve">Кладка на растворе с противоморозными добавками. </w:t>
      </w:r>
      <w:r>
        <w:rPr>
          <w:sz w:val="22"/>
        </w:rPr>
        <w:t>Хими</w:t>
        <w:softHyphen/>
        <w:t>ческие добавки вводят при приготовлении раствора. Они сни</w:t>
        <w:softHyphen/>
        <w:t>жают температуру его замерзания и обеспечивают тем самым обжатие и частичное твердение при отрицательных температу</w:t>
        <w:softHyphen/>
        <w:t>рах. В качестве противоморозных добавок применяют хлорис</w:t>
        <w:softHyphen/>
        <w:t>тый кальций (СаСО), хлористый натрий (МаС1), нитрит натрия (МаМО</w:t>
      </w:r>
      <w:r>
        <w:rPr>
          <w:sz w:val="22"/>
          <w:vertAlign w:val="subscript"/>
        </w:rPr>
        <w:t>2</w:t>
      </w:r>
      <w:r>
        <w:rPr>
          <w:sz w:val="22"/>
        </w:rPr>
        <w:t>), поташ (К2С0</w:t>
      </w:r>
      <w:r>
        <w:rPr>
          <w:sz w:val="22"/>
          <w:vertAlign w:val="subscript"/>
        </w:rPr>
        <w:t>3</w:t>
      </w:r>
      <w:r>
        <w:rPr>
          <w:sz w:val="22"/>
        </w:rPr>
        <w:t>), нитрит кальция с мочевиной (НКМ). Первые две добавки повышают гигроскопичность кладки и вы</w:t>
        <w:softHyphen/>
        <w:t>зывают появление высолов, в связи с чем их рекомендуют ис</w:t>
        <w:softHyphen/>
        <w:t>пользовать в растворах только для подземной части зданий в количестве 1,5...7,5% от массы цемента в растворе при тем</w:t>
        <w:softHyphen/>
        <w:t>пературе воздуха от 0 до минус 15°С. С добавкой нитрита нат</w:t>
        <w:softHyphen/>
        <w:t>рия, поташа или НКМ применяют растворы для возведения наземных каменных конструкций. Растворы с добавкой нитрита натрия 2...10% от массы цемента могут твердеть на морозе от О до минус 15°С, а при добавке поташа 5...15% —от минус 5 до минус 30 °С. Однако при большой концентрации этих доба</w:t>
        <w:softHyphen/>
        <w:t>вок раствор быстро схватывается, загустевает и теряет подвиж</w:t>
        <w:softHyphen/>
        <w:t>ность, что затрудняет его расстилание. Для замедления схваты</w:t>
        <w:softHyphen/>
        <w:t>вания при приготовлении растворов вводят сульфитно-дрожже</w:t>
        <w:softHyphen/>
        <w:t>вую бражку (1...2,5% от массы цемента) или другие замедли</w:t>
        <w:softHyphen/>
        <w:t>тели. Марка раствора с противоморозными добавками должна быть не ниже М50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sz w:val="22"/>
        </w:rPr>
        <w:t xml:space="preserve">Кладка с прогревом. </w:t>
      </w:r>
      <w:r>
        <w:rPr>
          <w:sz w:val="22"/>
        </w:rPr>
        <w:t>Прогрев кладки применяют в том слу</w:t>
        <w:softHyphen/>
        <w:t>чае, когда нельзя осуществить способ замораживания, а при</w:t>
        <w:softHyphen/>
        <w:t>менение противоморозных добавок не обеспечивает заданной проектом прочности конструкций, воспринимающих большие нагрузки (столбы, простенки и др.). Для прогрева кладки применяют электроэнергию (электропрогрев), пар (паропрогрев), подогретый воздух (воздухообогрев). При прогреве в кладке поддерживается положительная температура до приоб</w:t>
        <w:softHyphen/>
        <w:t>ретения раствором заданной прочности. Кладку выполняют на растворе марки не ниже М10.</w:t>
      </w:r>
    </w:p>
    <w:p>
      <w:pPr>
        <w:pStyle w:val="Normal"/>
        <w:shd w:fill="FFFFFF" w:val="clear"/>
        <w:ind w:firstLine="284"/>
        <w:jc w:val="both"/>
        <w:rPr/>
      </w:pPr>
      <w:r>
        <w:rPr>
          <w:sz w:val="22"/>
        </w:rPr>
        <w:t>Электропрогрев кладки осуществляют, закладывая в горизонтальные швы пластинчатые или стержневые электро</w:t>
        <w:softHyphen/>
        <w:t>ды, которые отпайками подключают к питающим электропро</w:t>
        <w:softHyphen/>
        <w:t xml:space="preserve">водам переменного тока напряжением 220...380 В. В кирпичных столбах в качестве электродов используют уложенные при кладке арматурные сетки «зигзаг» (рис. </w:t>
      </w:r>
      <w:r>
        <w:rPr>
          <w:sz w:val="22"/>
          <w:lang w:val="en-US"/>
        </w:rPr>
        <w:t>VIII</w:t>
      </w:r>
      <w:r>
        <w:rPr>
          <w:sz w:val="22"/>
        </w:rPr>
        <w:t>. 11,в).</w:t>
      </w:r>
    </w:p>
    <w:p>
      <w:pPr>
        <w:pStyle w:val="Normal"/>
        <w:shd w:fill="FFFFFF" w:val="clear"/>
        <w:ind w:firstLine="284"/>
        <w:jc w:val="both"/>
        <w:rPr>
          <w:sz w:val="22"/>
        </w:rPr>
      </w:pPr>
      <w:r>
        <w:rPr>
          <w:sz w:val="22"/>
        </w:rPr>
        <w:t>Паропрогрев проводят в паровой рубашке — опалубке, укрывающей поверхность каменной конструкции, куда подают пар от разводящей сети.</w:t>
      </w:r>
    </w:p>
    <w:p>
      <w:pPr>
        <w:pStyle w:val="Normal"/>
        <w:shd w:fill="FFFFFF" w:val="clear"/>
        <w:ind w:firstLine="284"/>
        <w:jc w:val="both"/>
        <w:rPr>
          <w:sz w:val="22"/>
        </w:rPr>
      </w:pPr>
      <w:r>
        <w:rPr>
          <w:sz w:val="22"/>
        </w:rPr>
        <w:t>Воздухообогрев осуществляют подогретым воздухом от калорифера также с применением ограждающей рубашки в виде плоского или секционного тепляка, охватывающего часть каменной конструкции. Объемные тепляки применяют при воз</w:t>
        <w:softHyphen/>
        <w:t>ведении фундаментов в траншеях или котлованах, поддержи</w:t>
        <w:softHyphen/>
        <w:t>вая там температуру калориферами не ниже 10°С на уровне 0,5 м от подошвы кладки.</w:t>
      </w:r>
    </w:p>
    <w:p>
      <w:pPr>
        <w:pStyle w:val="Normal"/>
        <w:shd w:fill="FFFFFF" w:val="clear"/>
        <w:ind w:firstLine="284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hd w:fill="FFFFFF" w:val="clear"/>
        <w:ind w:firstLine="284"/>
        <w:rPr>
          <w:sz w:val="22"/>
        </w:rPr>
      </w:pPr>
      <w:r>
        <w:rPr>
          <w:b/>
          <w:sz w:val="22"/>
        </w:rPr>
        <w:t>7. ПРОЕКТИРОВАНИЕ ПРОИЗВОДСТВА КАМЕННЫХ РАБОТ</w:t>
      </w:r>
    </w:p>
    <w:p>
      <w:pPr>
        <w:pStyle w:val="Normal"/>
        <w:shd w:fill="FFFFFF" w:val="clear"/>
        <w:ind w:firstLine="284"/>
        <w:rPr>
          <w:sz w:val="22"/>
        </w:rPr>
      </w:pPr>
      <w:r>
        <w:rPr>
          <w:b/>
          <w:sz w:val="22"/>
        </w:rPr>
        <w:t>Выбор грузоподъемных машин    и    транспортных    средств.</w:t>
      </w:r>
    </w:p>
    <w:p>
      <w:pPr>
        <w:pStyle w:val="Normal"/>
        <w:shd w:fill="FFFFFF" w:val="clear"/>
        <w:ind w:firstLine="284"/>
        <w:jc w:val="both"/>
        <w:rPr/>
      </w:pPr>
      <w:r>
        <w:rPr>
          <w:sz w:val="22"/>
        </w:rPr>
        <w:t>Технические параметры грузоподъемных машин должны соот</w:t>
        <w:softHyphen/>
        <w:t>ветствовать массе поднимаемого груза, высоте его подъема и глубине подачи. В качестве грузоподъемных машин для одно</w:t>
        <w:softHyphen/>
        <w:t>этажных сельскохозяйственных зданий применяют стреловые краны на автомобильном и пневмоколесном ходу, для много</w:t>
        <w:softHyphen/>
        <w:t>этажных зданий — башенные краны. Эти краны должны обес</w:t>
        <w:softHyphen/>
        <w:t>печивать монтаж сборных конструкций в ходе кладки. Методи</w:t>
        <w:softHyphen/>
        <w:t xml:space="preserve">ка выбора кранов рассматривается в разделе </w:t>
      </w:r>
      <w:r>
        <w:rPr>
          <w:sz w:val="22"/>
          <w:lang w:val="en-US"/>
        </w:rPr>
        <w:t>XI</w:t>
      </w:r>
      <w:r>
        <w:rPr>
          <w:sz w:val="22"/>
        </w:rPr>
        <w:t>.9.</w:t>
      </w:r>
    </w:p>
    <w:p>
      <w:pPr>
        <w:pStyle w:val="Normal"/>
        <w:shd w:fill="FFFFFF" w:val="clear"/>
        <w:ind w:firstLine="284"/>
        <w:jc w:val="both"/>
        <w:rPr>
          <w:sz w:val="22"/>
        </w:rPr>
      </w:pPr>
      <w:r>
        <w:rPr>
          <w:sz w:val="22"/>
        </w:rPr>
        <w:t>Необходимое число транспортных средств определяют, ис</w:t>
        <w:softHyphen/>
        <w:t>ходя из объема грузоперевозок в смену и сменной производи</w:t>
        <w:softHyphen/>
        <w:t>тельности транспортной единицы.</w:t>
      </w:r>
    </w:p>
    <w:p>
      <w:pPr>
        <w:pStyle w:val="Normal"/>
        <w:shd w:fill="FFFFFF" w:val="clear"/>
        <w:ind w:firstLine="284"/>
        <w:jc w:val="both"/>
        <w:rPr>
          <w:sz w:val="22"/>
        </w:rPr>
      </w:pPr>
      <w:r>
        <w:rPr>
          <w:sz w:val="22"/>
        </w:rPr>
        <w:t>Смещение осей оконных проемов, осей конструкций и др. Обна</w:t>
        <w:softHyphen/>
        <w:t>руженные дефекты кладки в процессе ее возведения исправля</w:t>
        <w:softHyphen/>
        <w:t>ют. Скрытые работы оформляют актами (устройство осадоч</w:t>
        <w:softHyphen/>
        <w:t>ных и деформационных швов; гидроизоляция кладки; уклад</w:t>
        <w:softHyphen/>
        <w:t>ка в каменные конструкции арматуры и др.).</w:t>
      </w:r>
    </w:p>
    <w:p>
      <w:pPr>
        <w:pStyle w:val="Normal"/>
        <w:shd w:fill="FFFFFF" w:val="clear"/>
        <w:ind w:firstLine="284"/>
        <w:jc w:val="both"/>
        <w:rPr>
          <w:sz w:val="22"/>
        </w:rPr>
      </w:pPr>
      <w:r>
        <w:rPr>
          <w:sz w:val="22"/>
        </w:rPr>
        <w:t>При приемке законченных каменных конструкций проверя</w:t>
        <w:softHyphen/>
        <w:t>ют документацию о скрытых работах и поставленных материа</w:t>
        <w:softHyphen/>
        <w:t>лах, а также (до оштукатуривания) правильность перевязки швов, их толщину, заполнение, горизонтальность и вертикаль</w:t>
        <w:softHyphen/>
        <w:t>ность рядов кладки, качество фасадных поверхностей и др.</w:t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  <w:sz w:val="22"/>
        </w:rPr>
        <w:t xml:space="preserve">Требование безопасности при производстве каменных работ. </w:t>
      </w:r>
      <w:r>
        <w:rPr>
          <w:sz w:val="22"/>
        </w:rPr>
        <w:t>При выполнении каменных работ рабочие находятся на разных уровнях: на дне котлованов и траншей, на поверхности земли, на подмостях и лесах. Основными причинами травматизма при выполнении каменной кладки в этих условиях является паде</w:t>
        <w:softHyphen/>
        <w:t>ние рабочих с высоты, падение различных предметов на ра</w:t>
        <w:softHyphen/>
        <w:t>бочих.</w:t>
      </w:r>
    </w:p>
    <w:p>
      <w:pPr>
        <w:pStyle w:val="Normal"/>
        <w:shd w:fill="FFFFFF" w:val="clear"/>
        <w:ind w:firstLine="284"/>
        <w:jc w:val="both"/>
        <w:rPr>
          <w:sz w:val="22"/>
        </w:rPr>
      </w:pPr>
      <w:r>
        <w:rPr>
          <w:sz w:val="22"/>
        </w:rPr>
        <w:t>При кладке подземных конструкций для предупреждения случаев травматизма необходимо проверять крепление стенок траншей и котлованов, следить за состоянием откосов, не до</w:t>
        <w:softHyphen/>
        <w:t>пускать складирование каменных материалов на бровке в пре</w:t>
        <w:softHyphen/>
        <w:t>делах призмы обрушения. Для спуска рабочих в котлованы и траншеи устраивают стремянки с перилами, а в стесненных местах — приставные лестницы.</w:t>
      </w:r>
    </w:p>
    <w:p>
      <w:pPr>
        <w:pStyle w:val="Normal"/>
        <w:shd w:fill="FFFFFF" w:val="clear"/>
        <w:ind w:firstLine="284"/>
        <w:jc w:val="both"/>
        <w:rPr>
          <w:sz w:val="22"/>
        </w:rPr>
      </w:pPr>
      <w:r>
        <w:rPr>
          <w:sz w:val="22"/>
        </w:rPr>
        <w:t>При возведении стен требуется ежедневно осматривать под</w:t>
        <w:softHyphen/>
        <w:t>мости и леса, не допускать загрузки их больше, чем установ</w:t>
        <w:softHyphen/>
        <w:t>лено проектом, обеспечивать свободные проходы. Настил под</w:t>
        <w:softHyphen/>
        <w:t>мостей необходимо очищать от строительного мусора, а зимой также и от снега, посыпать песком. Уровень кладки после каж</w:t>
        <w:softHyphen/>
        <w:t>дой перестановки подмостей должен быть не менее чем на два ряда камня выше уровня рабочего пола настила или перекры</w:t>
        <w:softHyphen/>
        <w:t>тия. При кладке на высоту до 0,7 м рабочим следует приме</w:t>
        <w:softHyphen/>
        <w:t>нять предохранительные пояса. Карнизы, выступающие за плоскость стены более чем на 30 см, выкладывают с наружных лесов.</w:t>
      </w:r>
    </w:p>
    <w:p>
      <w:pPr>
        <w:pStyle w:val="Normal"/>
        <w:shd w:fill="FFFFFF" w:val="clear"/>
        <w:tabs>
          <w:tab w:val="clear" w:pos="720"/>
          <w:tab w:val="left" w:pos="6293" w:leader="none"/>
        </w:tabs>
        <w:ind w:firstLine="284"/>
        <w:rPr>
          <w:sz w:val="22"/>
        </w:rPr>
      </w:pPr>
      <w:r>
        <w:rPr>
          <w:sz w:val="22"/>
        </w:rPr>
        <w:t>При кладке стен многоэтажных зданий с внутренних подмостей по всему периметру устанавливают наружные защитные козырьки шириной не менее 1,5 м с подъемом от стены вверх под углом 20°. Первый ряд козырьков располагают на высоте не более 6 м от земли и сохраняют до полного окончания клад</w:t>
        <w:softHyphen/>
        <w:t>ки. Второй ряд — на высоте 6...7 м над первым рядом, а затем по ходу кладки переставляют через каждые 6...7 м.. Стены зданий высотой до 7 м допускается возводить без защитных козырьков, если вокруг здания устанавливают ограждение на  расстоянии не менее 1,5 м от стены, а над входами — навесы размером 2X2 м. .Леса и подмости на уровне рабочего настила ограждают перилами высотой 1,1 м, которые должны иметь поверху пору</w:t>
        <w:softHyphen/>
        <w:t>чень, один промежуточный горизонтальный элемент и внизу бортовую доску высотой 15 см. Оконные и дверные проемы в наружных стенах, не заполненные блоками, закрывают времен</w:t>
        <w:softHyphen/>
        <w:t>ными ограждениями.</w:t>
      </w:r>
    </w:p>
    <w:p>
      <w:pPr>
        <w:pStyle w:val="Normal"/>
        <w:shd w:fill="FFFFFF" w:val="clear"/>
        <w:ind w:firstLine="284"/>
        <w:jc w:val="both"/>
        <w:rPr>
          <w:sz w:val="22"/>
        </w:rPr>
      </w:pPr>
      <w:r>
        <w:rPr>
          <w:sz w:val="22"/>
        </w:rPr>
        <w:t>При подаче материалов в процессе кладки необходимо сле</w:t>
        <w:softHyphen/>
        <w:t>дить за состоянием стропов, поддонов, футляров к ним и других захватных приспособлений. Опасные зоны в связи с возможным падением грузов при подъеме должны быть обоз</w:t>
        <w:softHyphen/>
        <w:t>начены знаками установленной формы.</w:t>
      </w:r>
    </w:p>
    <w:sectPr>
      <w:type w:val="nextPage"/>
      <w:pgSz w:w="11906" w:h="16838"/>
      <w:pgMar w:left="1800" w:right="99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20"/>
        <w:tab w:val="left" w:pos="6528" w:leader="none"/>
      </w:tabs>
      <w:ind w:firstLine="284"/>
      <w:outlineLvl w:val="1"/>
    </w:pPr>
    <w:rPr>
      <w:b/>
      <w:color w:val="000000"/>
      <w:spacing w:val="-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284"/>
      <w:jc w:val="both"/>
    </w:pPr>
    <w:rPr>
      <w:color w:val="000000"/>
      <w:szCs w:val="24"/>
    </w:rPr>
  </w:style>
  <w:style w:type="paragraph" w:styleId="2">
    <w:name w:val="Основной текст с отступом 2"/>
    <w:basedOn w:val="Normal"/>
    <w:qFormat/>
    <w:pPr>
      <w:shd w:fill="FFFFFF" w:val="clear"/>
      <w:ind w:firstLine="284"/>
      <w:jc w:val="both"/>
    </w:pPr>
    <w:rPr>
      <w:color w:val="993300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12:07:00Z</dcterms:created>
  <dc:creator>1</dc:creator>
  <dc:description/>
  <cp:keywords/>
  <dc:language>en-US</dc:language>
  <cp:lastModifiedBy>Mage</cp:lastModifiedBy>
  <dcterms:modified xsi:type="dcterms:W3CDTF">2011-10-17T12:07:00Z</dcterms:modified>
  <cp:revision>2</cp:revision>
  <dc:subject/>
  <dc:title/>
</cp:coreProperties>
</file>