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тренное увеличение капитал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, о чём не писал Карл Маркс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ги - вообще очень странный предмет, как говорится. Характеризующийся в первую очередь неожиданным отсутствием, наступающим через бесконечно малый промежуток времени после момента присут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они есть, они тратятся на сугубо нематериальные блага типа кружки пива в тёплой компании, походов в кино на детские фильмы про Гарри Поттера или недолговечные цветы для любимой девушки. Когда же на горизонте замаячит перспектива в первый раз в жизни приобрести нечто осязаемо-материальное (старенький "Пентиум", автомобиль "Жигули" 1980 года выпуска, электрическую гитару или сверкающие "Мартенсы" на распродаже) - именно в этот момент они по мановению волшебной палочки заканчиваются. Ты начинаешь лихорадочно обзванивать родственников и друзей - но родственники, как назло, в этот самый момент как раз провели семейный совет и решили в педагогических целях на время перекрыть приток финансов в твою копилку, а друзья только что вернулись из Казантипа, так что одалживать тебе им ровным счётом не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симист разведёт руками и тихонько свалит в сторону, наживая депрессию и комплексы неполноценности. Оптимист же засучит рукава и примется за дело. Потому что даже в нашей стране любой лузер, имея толику желания, сможет заработать за пару дней недостающий стольник условных единиц. Если ты уже это знаешь, можешь смело перелистывать страницу. Если ещё нет - читай да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оворюсь сразу: я не буду рассматривать варианты типа "взять под реализацию куль марихуаны" или "сесть в метро и просить подать казанской сироте/голодающему Поволжья". Во-первых, потому, что торговля наркотиками и попрошайничество запрещены законом, а во-вторых - по-моему, уважающий себя человек и так не станет этим заниматься. Я также не собираюсь останавливаться на визитах в ломбард по причине их примитивной пошлости. Я расскажу о более возвышенных способах приобретения минимального частного капит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чала следует знать, что бизнес в этой стране медленно, но уверенно продвигается в сторону цивилизованности, и сейчас всё больше и больше компаний включают в свои соцпакеты такие услуги, как кредиты для своих сотрудников. Поэтому если ты где-нибудь работаешь (особенно это касается иностранных и наиболее продвинутых российских компаний), никогда не будет лишним сходить в отдел кадров и узнать об этой возможности. Тебе наверняка говорили об этом на собеседовании, но ты прослушал или попросту отключил органы восприятия, испугавшись непонятного слова "соцпаке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лучае все проблемы решатся в один присест: размер таких кредитов может в 2 раза превышать твою зарплату, а возвращать его ты имеешь право не сразу, а по частям. В этом случае накапают, разумеется, кое-какие проценты, но если ты работаешь, тебя не должно это смущать. Кстати, если ты думаешь, что эти льготы распространяются только на менеджеров и прочих людей в галстуках - ты ошибаешься. Грузчики и уборщики также имеют право попросить кредит - вся проблема в том, что обычно они не знают о такой возможности до тех пор, пока первая ушлая ласточка не воспользуется ей и не раструбит по всему скл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сли твоя компания не доросла до такой цивилизации (либо ты просто студент или безработный), не стоит отчаиваться. Ты наверняка знаешь, что твой организм способен прокормить тебя в течение нескольких суток голодовки. Это касается не только буквального смысла этого слова - есть ведь ещё и смысл фигуральный: "прокормить" есть "заработать денег". Здесь ты тоже можешь рассчитывать на свои органы, особенно если они молодые и здор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альчики - налево, девочки - направо. То есть - в крутой парикмахерский салон, в котором покупают волосы. Чем больше волос, тем больше, соответственно, денег - так что явное преимущество здесь имеют обладательницы густых русских кос до пят. (Хотя таким обычно бывает - просто из принципа - труднее всего расстаться со своим фетишем, лелеемым год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обретении твоего хайра заинтересованы, разумеется, не все парикмахерские. В той, что с советских времён портит пейзаж возле булочной районного значения, твоему предложению вряд ли обрадуются. Поэтому перед акцией есть смысл провести "обзвон организаций по списку", найденному в "Жёлтых страницах" или интернете. Ты обязательно отыщешь заинтересованные конторы. Только не ведись на стандартное предложение сделать тебе модную стрижку не отходя от кассы: будь уверена, она будет стоить ровно столько, сколько твоя русая косица. Потому что всем удобнее осуществить сделку по бартеру, нежели за н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вариант годится и для некоторых категорий мужеского пола - в частности, для поклонников музыки 60-х или хэви-металла. Последним рекомендую в этом случае сделать исключение из принципов и немного сполоснуть голову перед священным действом обрезания хайра: оплата зависит не только от веса, но и от качества оного. Разумеется, никто не будет покупать у тебя грязные волосы - они сделают всё сами и, как следствие, сдерут с твоих гонораров энный процент за мойку и сушку. Кстати, вниманию апологетов Великого Джа: дрэды тоже принимаются, только не очень длинные - такие потом будет трудно сбагрить посетителям дорогих салонов, для них это чересчур экстрем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количества и качества твоих волос ты можешь рассчитывать на разные суммы вплоть до 20 долларов заокеанского агресс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касается мальчиков (которые, если помнишь, пошли налево) - то у них есть свой тайный конёк: оплачиваемая мастурбация с последующей передачей производного продукта в банк спермы. В среднем акт самоудовлетворения стоит опять-таки около 20 долларов США. Загвоздка в том, что выплачиваются они не сразу, а только после того, как ты пройдёшь долгое и нудное медобследование. Надо оно тебе или нет - решай сам, но, в общем, процент "попадания в яблочко" здесь небольшой. Поэтому при возможности лучше попытать счастья в чём-нибудь другом. Тем более что вариантов ещё пре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оих полов подходит другой вид донорства, а именно кровного. Об этой возможности знают все, и Америку здесь никому не откроешь. Я остановлюсь только на некоторых нюансах, незнание которых может отнять у новичка время, столь необходимое для экстренного увеличения капитала. Во-первых, можешь сразу забыть об этом варианте, если ты: а) в течение последних 6 месяцев подвергался хирургической операции, делал тату или пирсинг и б) когда-либо болел сифилисом, туберкулёзом, гепатитом и, разумеется, СПИ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едварительном осмотре ты подписываешься под тем, что ничего подобного в твоей биографии не было и нет. Не пытайся обмануть медработников - сам понимаешь, нынче у нас действует медицинская страховка и единая компьютерная система, и твоё враньё вычислят сразу после того, как только закинут в комп твои вводные. Исключение составляет только пирсинг/тату - в этом случае давность действия проверить нельзя, но всё же с точки зрения кармической гигиены лучше и здесь быть честным: ты можешь даже не подозревать, что с чьего-нибудь тату-гана в твой организм перескочил некий зловредный микроб, и случайно переправить его в вены какого-нибудь новорожденного. Кроме кармы, в этом случае на тебя будет давить ещё и возможная уголовная ответственность - об этом тоже не следует забы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ты чист, как стёклышко или душа этого самого новорожденного, звони в донорские пункты. Один нюанс: когда тебе назовут цену в 600 или 700 российских рублей, сразу уточняй: касается ли это новичков (или первичных доноров, как их именуют официально). Потому что медики нынче тоже пошли ушлые и хитрожопые, и никакая клятва Гиппократа не помешает им по окончании процедуры выплатить тебе 100 рублей вместо 600 обещанных, ссылаясь на некое правило, о котором тебе по чистой случайности забыли рассказать по телефону. Правило сие сводится к тому, что в первый раз тебе платят сумму, которая ниже стандартной раз этак в шесть - объяснения этому нет никакого, кроме меркантиль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и ещё: все пункты переливания крови работают в первой половине дня, максимум до 14 часов. Отправляясь по означенному адресу, имей в виду: зайдя внутрь, ты наткнёшься как минимум на взвод солдат или курсантов, выстроившихся в очередь. Сдача крови - хлеб служивых, и они паломничают туда толпами. Так что лучше тебе прийти за пару часов до закрытия пункта, иначе твоя очередь может так и не подой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, в общем, и всё, что касается ресурсов организма, которые по закону сохранения энергии могут быть преобразованы в ресурсы денежные. Я умышленно не говорю о предложениях по покупке органов - одна почка стоит сегодня что-то около 2000 долларов, но это уж совсем какой-то экстрим, граничащий с маразмом. Есть ещё, правда, некая пограничная зона - при желании можно продать кожу. На Западе это популярно уже давно - тебе вырезают шматок ягодицы, а потом ты имеешь счастье лицезреть его на щеке какого-нибудь Майкла Джексона. В России это не так общедоступно, но в общем возможно - стоит оно, разумеется, не 20 долларов, но лично я бы ни за какие деньги не стал продавать свою задницу, она мне дорога как память. Куда лучше, выжав всё возможное из своих физических ресурсов, напрячь умственные и придумать что-нибудь легкодоступное, но зако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е простое решение - найти в газете бесплатных объявлений непыльную работу типа распространения рекламных листовок с ежедневной оплатой. В среднем за это предлагается от 600 до 700 рублей в день, обычно это - разовые акции протяжённостью около недели. Главное здесь - не нарваться на "Гербалайф" и прочих апологетов сетевого маркетинга. Готово? А теперь подумай: зачем работать самому, когда гораздо проще устроить на эту работу других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знай по телефону, какой требуется штат, скажи, что у тебя есть комсомольская бригада, студенческая артель, тимуровский штаб и т.д. Если контора заинтересована в твоих услугах - обещай перезвонить через пару часов и действуй. Звони знакомым первокурсникам, школьникам или просто тунеядцам, которые не откажутся поднять лишний стольник в обмен на неделю непыльной работы. Только не говори им, что эту работу ты нашёл в газете "Из рук в руки": нет, тебе её по блату предложил дальний родственник, начинающий бизнесмен из Нижнего Тагила. Условие одно: они должны отдать тебе некий процент (до 100 включительно) с оплаты первого рабочего дня. Чем большую активность ты проявишь, тем больше денежных знаков скопится в твоём кармане ближе к вечеру - искомый стольник долларов более чем реа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, эта схема используется и на более солидных уровнях: ни для кого не секрет, что на некоторые посты в солидных конторах ушлые кадровики берут соискателей за процент с первой зарплаты. В случае с листовками всё точно так же, только риска никакого: в офисе кто-нибудь, сделавший молниеносную карьеру и втёршийся в доверие к начальству, может между делом сдать зарвавшегося кадровика, тебя же никто сдавать не будет: поскольку ты к этой работе не имеешь никакого отношения, сдавать тебя просто нек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способ - правда, балансирующий на грани законности - устроиться на работу контролёром общественного транспорта, обобрать зайцев и уволиться. Контролёру выдаётся пачка квитанций, каждая из которых стоит 100 рублей, и ксива, позволяющая эти самые 100 рублей требовать в качестве штрафа. Подумай: хоть кому-нибудь придёт в голову отдавать тебе стольник за безбилетный проезд? Нет, конечно. Зато почти каждый предложит тебе червонец-другой - просто так, чтобы ты отстал и не действовал на нервы. Разумеется, никакую квитанцию он требовать не будет, поэтому вся стопка останется у тебя. Вечером ты, невинно моргая глазами, скажешь, что ни одного зайчика за целый день так и не отловил, и в подтверждение покажешь девственно нетронутые квитанции. Скорее всего, тебя уволят сразу же, но ты ведь и не горишь желанием сделать карьеру контролёра. Главное, что в твоих карманах к тому времени осядет - в зависимости от затраченного времени, настойчивости и усердия - от 20 до 50 долларов в рублёво-десяточном эквивал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ё один вариант - записаться на кастинг в какую-нибудь телестудию. Нужные координаты ты можешь найти в журнале "Цветной телевизор" или же в "Жёлтых страницах": набираешь номер любого телеканала и спрашиваешь, по какому телефону перезвонить, чтобы попробоваться на роль героя (зрителя) ток-шоу такого-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х артистических способностей от тебя никто не потребует (о чём ты сам можешь догадаться, если посмотришь какие-нибудь "Окна"). Героям платят от 1000 рублей до 100 долларов в зависимости от рейтинга передачи, зрителям - от 100 до 500 рублей (поэтому ты должен нагло напрашиваться именно на героя). Готовься к тому, что тебе дадут распечатку сюжета и попросят произнести пару монологов прямо в редакционном офисе, битком набитом телевизионщиками и такими же, как ты, соискателями - поэтому оставь дома все свои комплексы, ну, или же перед выходом хлебни коньячку для храбрости, только не забудь чем-нибудь заже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южеты, разумеется, жёлтые и скабрезные - скорее всего, тебе предложат сыграть какого-нибудь педика, импотента или онаниста. А если у тебя хорошо сложенное тело - обязательно предложат сняться где-нибудь голым, особенно если ты - девушка. Соглашаться или нет - дело твоё. Я вот как-то раз шутки ради взял и сыграл импотягу Анатолия в "Девичьих слёзах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гу сказать одно: если у тебя всё в порядке с мозгами, тебя без проблем возьмут на героя, и внешность в этом плане роли не играет. Потому что конкуренция на ТВ никудышная: 90% соискателей - либо крашеные блондинки пубертатного возраста, тупо хихикающие и хлопающие наштукатуренными ресничками в ответ на любую реплику, либо незамысловатые кузьмичи, приехавшие в Москву в отпуск и решившие порадовать односельчан своим появлением на телеэкране. Поскольку герой должен быть развязным и острым на язык, такие персонажи не выдерживают никакой конкур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ж говорить о шальных деньгах, грех не упомянуть самый стандартный вариант - поход в казино. Но об этом ты мог подробно прочитать в "Факеле" №5 сего года. Тем более что свой стольник долларов ты можешь заработать и без этого. Потому что главное преимущество всех вышеописанных способов экстренного преобразования внутренних ресурсов в финансовые - то, что их можно претворять в жизнь практически одновременно, в течение двух-трёх дней. Теория вероятности, конечно, даёт иногда сбои, но риск, как говорится, - удел гасконца. Особенно в тех случаях, когда он сведён к минимуму. Самое главное - уметь вовремя включать соображаловку. Абстрагироваться от всего насущного, активизировать алгоритм соотнесения вроде бы не соотносящихся друг с другом вещей. Именно в этом случае ты начнёшь плодоносить гениальными идеями типа продажи резиновых dildo анонимным гомосексуалистам - если помнишь, это из "Lock, Stock...". Хотя чур меня, о чём это я? - это ведь уже мошенничество. А мы здесь говорим о законных способах заработать на подножный корм. Но, в общем, идея одна и та же - включай серые клетки и не надейся на случай, тогда мозговая энергия преобразуется в финансовую. Это ведь тоже закон - такой же, как и пресловутая теория вероят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ashlist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0:00Z</dcterms:created>
  <dc:creator>User</dc:creator>
  <dc:description/>
  <cp:keywords/>
  <dc:language>en-US</dc:language>
  <cp:lastModifiedBy>Mage</cp:lastModifiedBy>
  <dcterms:modified xsi:type="dcterms:W3CDTF">2011-10-11T18:20:00Z</dcterms:modified>
  <cp:revision>2</cp:revision>
  <dc:subject/>
  <dc:title>Экстренное увеличение капитала</dc:title>
</cp:coreProperties>
</file>