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рессоры – это устройства для создания направленного тока газа под давлением. Компрессорные установки довольно сильно распространены, они широко используются в холодильных установках, в пневматических устройствах, а также в контрольно-измерительной аппаратур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Компрессоры, упрощенно, состоят из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Электродвигателя или привод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агнетающей установк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Емкостей для сжатого газ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оединительных шлангов и труб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двигатели применяемые в компрессорных установках могут быть постоянного и переменного тока. Двигатели переменного тока делятся на синхронные и на асинхронные. Асинхронные двигатели в свою очередь на АД с короткозамкнутым ротором и АД с фазным ротором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ля асинхронные двигателей с короткозамкнутым ротором преимуществами для их установки в компрессоре является их экономичность, простота, удобство конструкции и большая надежности работы. Их недостатки это пусковой ток , который в 5 – 7 раз превышает номинальный ток двигателя и малый пусковой момент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Асинхронные двигатели используют гораздо реже (в основном в центробежных насосах). Они используются в маломощных сетях или если требуется значительный пусковой момент (при относительно небольшом пусковом токе). Но у них сложная пускорегулирующая аппаратура и требуется уход за щетками и кольцам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инхронные двигатели используются в компрессорах большой мощности (более 100 кВт). У  них очень высокий коэффициент мощности (</w:t>
      </w:r>
      <w:r>
        <w:rPr>
          <w:i/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 = 1</w:t>
      </w:r>
      <w:r>
        <w:rPr>
          <w:sz w:val="28"/>
        </w:rPr>
        <w:t>) и они не очень восприимчивы к изменениям нагрузки. Но в тоже время они значительно дороже асинхронных двигателей и при пуске у них наблюдаются те же недостатки что и у АД с короткозамкнутым ротором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Линейные электроприводы бывают электромагнитными, магнитоэлектрическими и индукционными. У них низкий КПД, но они все равно эффективны (из-за отсутствия кривошипно-шатунного  механизма и соответствующих потерь на трение). Они применяются  в основном при небольших поршневых усилиях и при малом ходе поршн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гнетающие устройства это устройства которые под действием силы приложенной от привода нагнетает газ в специальные емкости , которые способны выдержать то давление которое может создать компрессор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омпрессор очень важная установка она применяется от банальных (охлаждение бытового холодильника) до космических ( охлаждение жидкостных ускорителей ракетоносителя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ехническое задани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1 Характеристика существующих электромеханических систем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вокупность определённым способом соединённых электрических и механических звеньев называется электромеханической системой (ЭМС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ктродвигатели, являющиеся элементом ЭМС, по роду тока разделяют на электродвигатели переменного тока (однофазные и трёхфазные) и постоянного тока. Электродвигатели переменного тока подразделяются на: синхронные, асинхронные и линей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з АД наибольшее распространение получили двигатели с короткозамкнутым ротором, так как они имеют высокую надёжность. Однако они обладают такими серьёзными недостатками, как большой пусковой ток и малый пусковой момен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Д с фазным ротором применяют в ЭМС при маломощной сети или в компрессорных машинах с массивным маховиком. Эти двигатели обеспечивают большой пусковой момент при относительно малом пусковом токе. Однако более сложны в изготовлении, а как следствие и более дорогостоящие, обладают меньшей надёжн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с ЭМС большой мощности (более 100 кВт) предпочитают синхронные эл. Двигатели. Они обладают постоянной частотой вращения (в пределах допустимых моментов нагрузки), высоким коэффициентом мощности (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 при </w:t>
      </w:r>
      <w:r>
        <w:rPr>
          <w:sz w:val="28"/>
        </w:rPr>
        <w:t>некотором перевозбуждении синхронные двигатели могут работать с опережающим током, при котором имеет место эффект компенсации реактивной мощности в сеть). Несмотря на все достоинства синхронных двигателей они имеют при пуске такие же недостатки как и асинхронные с короткозамкнутым ротор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ысокими показателями характеризуются системы с линейным эл. приводом. По принципу действия эти эл. двигатели подразделяются на электромагнитные, электродинамические, магнитоэлектрические и индукционные. Наибольшее распространение в приводе компрессоров и насосов получили первые два типа. ЭМС с линейным электроприводом, несмотря на низкий КПД, эффективны вследствие отсутствия кривошипно-шатунного механизма и соответствующих потерь на тр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2 Цель выбора электродвигателя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остоинства АД могут быть полностью реализованы лишь при условии правильного выбора и применения электродвигателя. От правильного выбора электродвигателя по мощности зависят надёжность его работы в составе ЭМС и энергетические показатели в процессе эксплуатации. При установке электродвигателя с излишней мощностью неоправданно возрастают габариты системы, её масса, стоимость, ухудшаются энергетические показатели. При установке электродвигателя излишней производительности - увеличению потерь и времени выхода на рабочий реж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этому мощность электродвигателя должна выбираться в строгом соответствии с режимом работы и нагруз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ако при расчёте не всегда оказывается полученная мощность стандартной. И в этом случае необходимо выбирать электродвигатель ближайшего большего знач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так, целью выбора электродвигателя является, во-первых, определение технической возможности применения двигателя и, во-вторых, нахождение наилучшего варианта из технически возможных по каталогам, учитывая род тока и напряжение, конструктивное исполнение. Уровень шума и вибрации, режим работ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3 Каталожные данны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аталоги содержат все необходимые данные для выбора элелектродвигателей. В каталога указывается типоразмер двигателя, номинальная мощность, частота вращения, ток статора, КПД, коэффициент мощности </w:t>
      </w:r>
      <w:r>
        <w:rPr>
          <w:sz w:val="28"/>
          <w:lang w:val="en-US"/>
        </w:rPr>
        <w:t>cos</w:t>
      </w:r>
      <w:r>
        <w:rPr>
          <w:sz w:val="28"/>
        </w:rPr>
        <w:t>φ</w:t>
      </w:r>
      <w:r>
        <w:rPr>
          <w:sz w:val="28"/>
          <w:lang w:val="en-US"/>
        </w:rPr>
        <w:t xml:space="preserve"> кратность </w:t>
      </w:r>
      <w:r>
        <w:rPr>
          <w:sz w:val="28"/>
        </w:rPr>
        <w:t>пускового тока, кратность пускового момента, кратность минимального момента, кратность максимального момента, динамический момент инерции ротор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3.1 Типоразмер двигателя</w:t>
      </w:r>
    </w:p>
    <w:p>
      <w:pPr>
        <w:pStyle w:val="3"/>
        <w:rPr/>
      </w:pPr>
      <w:r>
        <w:rPr/>
        <w:t xml:space="preserve">Серия 4А является массовой серией АД. Она охватывает диапазон номинальных мощностей от 0.06 до 400 кВт с высотой оси вращения </w:t>
        <w:br/>
        <w:t>от 50 до 355 м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ерии 4А принята система обозначений см. таблицу 1:</w:t>
      </w:r>
    </w:p>
    <w:p>
      <w:pPr>
        <w:pStyle w:val="Style6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1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где 1 - название серии (4А)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8"/>
        </w:rPr>
        <w:t xml:space="preserve">2 - исполнение АД по способу защиты: буква Н - исполнение </w:t>
      </w:r>
      <w:r>
        <w:rPr>
          <w:sz w:val="28"/>
          <w:lang w:val="en-US"/>
        </w:rPr>
        <w:t>IP 23</w:t>
      </w:r>
      <w:r>
        <w:rPr>
          <w:sz w:val="28"/>
        </w:rPr>
        <w:t xml:space="preserve">, отсутствие буквы - </w:t>
      </w:r>
      <w:r>
        <w:rPr>
          <w:sz w:val="28"/>
          <w:lang w:val="en-US"/>
        </w:rPr>
        <w:t>IP 44</w:t>
      </w:r>
      <w:r>
        <w:rPr>
          <w:sz w:val="28"/>
        </w:rPr>
        <w:t>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8"/>
        </w:rPr>
        <w:t>3 - исполнение АД по материалу станины и щитов: А - станина и щиты алюминиевые; Х - станина алюминиевая, щиты чугунные или наоборот; отсутствие буквы - станина и щиты, чугунные или стальные;</w:t>
      </w:r>
    </w:p>
    <w:p>
      <w:pPr>
        <w:pStyle w:val="Normal"/>
        <w:spacing w:lineRule="auto" w:line="360"/>
        <w:ind w:left="851" w:hanging="425"/>
        <w:jc w:val="both"/>
        <w:rPr>
          <w:sz w:val="28"/>
        </w:rPr>
      </w:pPr>
      <w:r>
        <w:rPr>
          <w:sz w:val="28"/>
        </w:rPr>
        <w:t>4 - высота оси вращения, мм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8"/>
        </w:rPr>
        <w:t xml:space="preserve">5 - установочный размер по длине станины: </w:t>
      </w:r>
      <w:r>
        <w:rPr>
          <w:sz w:val="28"/>
          <w:lang w:val="en-US"/>
        </w:rPr>
        <w:t xml:space="preserve">S - </w:t>
      </w:r>
      <w:r>
        <w:rPr>
          <w:sz w:val="28"/>
        </w:rPr>
        <w:t>меньший, М - средний,</w:t>
      </w:r>
      <w:r>
        <w:rPr>
          <w:sz w:val="28"/>
          <w:lang w:val="en-US"/>
        </w:rPr>
        <w:t xml:space="preserve"> L</w:t>
      </w:r>
      <w:r>
        <w:rPr>
          <w:sz w:val="28"/>
        </w:rPr>
        <w:t xml:space="preserve"> - больший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8"/>
        </w:rPr>
        <w:t>6 - длина сердечника статора: А - меньшая, В - большая, отсутствие буквы означает, что при данном установочном размере (</w:t>
      </w:r>
      <w:r>
        <w:rPr>
          <w:sz w:val="28"/>
          <w:lang w:val="en-US"/>
        </w:rPr>
        <w:t>S, M</w:t>
      </w:r>
      <w:r>
        <w:rPr>
          <w:sz w:val="28"/>
        </w:rPr>
        <w:t xml:space="preserve"> или </w:t>
      </w:r>
      <w:r>
        <w:rPr>
          <w:sz w:val="28"/>
          <w:lang w:val="en-US"/>
        </w:rPr>
        <w:t>L</w:t>
      </w:r>
      <w:r>
        <w:rPr>
          <w:sz w:val="28"/>
        </w:rPr>
        <w:t>) выполняется только одна длина сердечника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8"/>
        </w:rPr>
        <w:t>7 - число полюсов АД;8 - модификация по конструкции и условиям окружающей среды: Н - малошумные, Б - со встроенной температурной защитой, Е - с электромагнитным тормозом, П - с повышенной точностью к установочным размерам, Ш - с подшипниками скольжения,      Ф - фреономаслостойкие, Х - химостойкие, СХ - сельскохозяйственные;</w:t>
      </w:r>
    </w:p>
    <w:p>
      <w:pPr>
        <w:pStyle w:val="Normal"/>
        <w:spacing w:lineRule="auto" w:line="360"/>
        <w:ind w:left="851" w:hanging="425"/>
        <w:jc w:val="both"/>
        <w:rPr>
          <w:sz w:val="28"/>
        </w:rPr>
      </w:pPr>
      <w:r>
        <w:rPr>
          <w:sz w:val="28"/>
        </w:rPr>
        <w:t>9 - климатическое исполнение: У - для умеренного климата,     ХЛ - для холодного климата, Т - для тропического, О - для всех климатических районов на суше, М - с умеренным холодным морским климатом, ОМ - для любого района плавания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8"/>
        </w:rPr>
        <w:t>10 - категория размещения: 1 - на открытом воздухе, 2 - в помещениях, где колебания температуры и влажности воздуха незначительны, 3 - в закрытых помещениях с естественной вентиляцией, 4 - в помещениях с искусственно регулируемым климатом, 5 - в помещениях с повышенной влажностью.</w:t>
      </w:r>
    </w:p>
    <w:p>
      <w:pPr>
        <w:pStyle w:val="Normal"/>
        <w:spacing w:lineRule="auto" w:line="360"/>
        <w:ind w:left="851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3.2 Номинальные данны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жим работы, для которого электрическая машина предназначена предприятием-изготовителем, называется номина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оминальные данные электрической машины, характеризующие номинальный режим её работы, относятся к работе на высоте до 1000 м над уровнем моря и при температуре газообразной охлаждающей среды не более 4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охлаждающей воды не более 3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оминальной мощностью электрического двигателя называют полезную механическую мощность на валу. Стандартизованный ряд мощностей установлен ГОСТ 12139 - 8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вигатели должны сохранять номинальную мощность при отклонениях напряжения сети от номинального значения в пределах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10 % и отклонениях частоты сети в пределах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2.5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яд синхронных частот вращения устанавливает ГОСТ 10683 - 73. Наиболее распространёнными значениями являются: 750; 1000; 1500; 3000 об/ми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оминальные значения напряжений устанавливает ГОСТ 23366 - 78. В настоящее время широко распространены следующие значения: 0,22; 0,38; 0,66; 6; 10 кВ.</w:t>
      </w:r>
    </w:p>
    <w:p>
      <w:pPr>
        <w:pStyle w:val="3"/>
        <w:rPr/>
      </w:pPr>
      <w:r>
        <w:rPr/>
        <w:t>В зависимости от мощности и номинального напряжения, соединение обмоток статора может быть выполнено по схеме "звезда" или "треугольник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Начальный пусковой ток электрического двигателя</w:t>
      </w:r>
      <w:r>
        <w:rPr>
          <w:sz w:val="28"/>
        </w:rPr>
        <w:t xml:space="preserve"> - это установившийся ток в обмотке статора при неподвижном роторе и номинальных значений напряжения, частоты и схемы соединения обмоток ста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 xml:space="preserve">Начальный пусковой момент электродвигателя </w:t>
      </w:r>
      <w:r>
        <w:rPr>
          <w:sz w:val="28"/>
        </w:rPr>
        <w:t>– это вращающий момент электродвигателя, развиваемый при неподвижном роторе, установившемся токе и номинальных значений напряжения и част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 xml:space="preserve">Максимальный вращающий момент </w:t>
      </w:r>
      <w:r>
        <w:rPr>
          <w:sz w:val="28"/>
        </w:rPr>
        <w:t>- наибольший момент вращения, развиваемый двигателем при номинальных услов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 xml:space="preserve">Минимальный вращающий момент </w:t>
      </w:r>
      <w:r>
        <w:rPr>
          <w:sz w:val="28"/>
        </w:rPr>
        <w:t>- наименьший вращающий момент, развиваемый АД с короткозамкнутым ротором в процессе разгона от неподвижного состояния до частоты вращения, соответствующей максимальному моменту при номинальных условиях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i/>
        </w:rPr>
        <w:t>Критическое скольжение</w:t>
      </w:r>
      <w:r>
        <w:rPr>
          <w:rFonts w:cs="Times New Roman" w:ascii="Times New Roman" w:hAnsi="Times New Roman"/>
        </w:rPr>
        <w:t xml:space="preserve"> – это скольжение, при котором АД развивает максимальный вращающий момен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омент инерции является мерой инертности тела и влияет на динамические характеристики маши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3.3 Конструктивное исполнение и способ монтаж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огласно ГОСТ 2479 - 79 электрические машины классифицируются по конструктивному исполнению и способу монтажа. Условное обозначение состоит из двух букв </w:t>
      </w:r>
      <w:r>
        <w:rPr>
          <w:sz w:val="28"/>
          <w:lang w:val="en-US"/>
        </w:rPr>
        <w:t>IM</w:t>
      </w:r>
      <w:r>
        <w:rPr>
          <w:sz w:val="28"/>
        </w:rPr>
        <w:t xml:space="preserve"> и четырёх цифр (см. таблицу 2).</w:t>
      </w:r>
    </w:p>
    <w:p>
      <w:pPr>
        <w:pStyle w:val="Style6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цифра - конструктивное исполнение:</w:t>
      </w:r>
    </w:p>
    <w:p>
      <w:pPr>
        <w:pStyle w:val="TextBodyIndent"/>
        <w:ind w:left="993" w:hanging="567"/>
        <w:jc w:val="both"/>
        <w:rPr/>
      </w:pPr>
      <w:r>
        <w:rPr>
          <w:rFonts w:cs="Times New Roman" w:ascii="Times New Roman" w:hAnsi="Times New Roman"/>
        </w:rPr>
        <w:t>1 - на лапах с подшипниковыми щитами (с пристроенным редуктором);</w:t>
      </w:r>
    </w:p>
    <w:p>
      <w:pPr>
        <w:pStyle w:val="TextBodyIndent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на лапах с фланцем на подшипниковом щите;</w:t>
      </w:r>
    </w:p>
    <w:p>
      <w:pPr>
        <w:pStyle w:val="TextBodyIndent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без лап с подшипниковыми щитами, с цокольным фланцем;</w:t>
      </w:r>
    </w:p>
    <w:p>
      <w:pPr>
        <w:pStyle w:val="TextBodyIndent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без лап с подшипниковыми щитами, с фланцем на станине;</w:t>
      </w:r>
    </w:p>
    <w:p>
      <w:pPr>
        <w:pStyle w:val="TextBodyIndent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- машины без подшипников;</w:t>
      </w:r>
    </w:p>
    <w:p>
      <w:pPr>
        <w:pStyle w:val="TextBodyIndent"/>
        <w:ind w:left="993" w:hanging="567"/>
        <w:jc w:val="both"/>
        <w:rPr/>
      </w:pPr>
      <w:r>
        <w:rPr>
          <w:rFonts w:cs="Times New Roman" w:ascii="Times New Roman" w:hAnsi="Times New Roman"/>
        </w:rPr>
        <w:t>6 - на лапах с подшипниковыми щитами и стояковыми подшипниками;</w:t>
      </w:r>
    </w:p>
    <w:p>
      <w:pPr>
        <w:pStyle w:val="TextBodyIndent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- машины со стояковыми подшипниками;</w:t>
      </w:r>
    </w:p>
    <w:p>
      <w:pPr>
        <w:pStyle w:val="TextBodyIndent"/>
        <w:ind w:left="993" w:hanging="567"/>
        <w:jc w:val="both"/>
        <w:rPr/>
      </w:pPr>
      <w:r>
        <w:rPr>
          <w:rFonts w:cs="Times New Roman" w:ascii="Times New Roman" w:hAnsi="Times New Roman"/>
        </w:rPr>
        <w:t xml:space="preserve">8 - с вертикальным валом, кроме групп от </w:t>
      </w:r>
      <w:r>
        <w:rPr>
          <w:rFonts w:cs="Times New Roman" w:ascii="Times New Roman" w:hAnsi="Times New Roman"/>
          <w:lang w:val="en-US"/>
        </w:rPr>
        <w:t xml:space="preserve">IM1 </w:t>
      </w:r>
      <w:r>
        <w:rPr>
          <w:rFonts w:cs="Times New Roman" w:ascii="Times New Roman" w:hAnsi="Times New Roman"/>
        </w:rPr>
        <w:t xml:space="preserve">до </w:t>
      </w:r>
      <w:r>
        <w:rPr>
          <w:rFonts w:cs="Times New Roman" w:ascii="Times New Roman" w:hAnsi="Times New Roman"/>
          <w:lang w:val="en-US"/>
        </w:rPr>
        <w:t>IM4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>В каждой из восьми групп машины подразделяются в зависимости от способа монтажа (вторая и третья цифры в условном обозначении)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>Четвёртая цифра обозначает исполнение конца вала электрические машины:</w:t>
      </w:r>
    </w:p>
    <w:p>
      <w:pPr>
        <w:pStyle w:val="TextBodyIndent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- без конца вала;</w:t>
      </w:r>
    </w:p>
    <w:p>
      <w:pPr>
        <w:pStyle w:val="TextBodyIndent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- с одним цилиндрическим концом вала;</w:t>
      </w:r>
    </w:p>
    <w:p>
      <w:pPr>
        <w:pStyle w:val="TextBodyIndent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с двумя цилиндрическими концами вала;</w:t>
      </w:r>
    </w:p>
    <w:p>
      <w:pPr>
        <w:pStyle w:val="TextBodyIndent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с одним коническим концом;</w:t>
      </w:r>
    </w:p>
    <w:p>
      <w:pPr>
        <w:pStyle w:val="TextBodyIndent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с двумя коническими концами;</w:t>
      </w:r>
    </w:p>
    <w:p>
      <w:pPr>
        <w:pStyle w:val="TextBodyIndent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- с одним фланцевым концом;</w:t>
      </w:r>
    </w:p>
    <w:p>
      <w:pPr>
        <w:pStyle w:val="TextBodyIndent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- с двумя фланцевыми концами;</w:t>
      </w:r>
    </w:p>
    <w:p>
      <w:pPr>
        <w:pStyle w:val="TextBodyIndent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- с фланцевым концом на одной стороне и цилиндрическим концом на другой стороне;</w:t>
      </w:r>
    </w:p>
    <w:p>
      <w:pPr>
        <w:pStyle w:val="TextBodyIndent"/>
        <w:ind w:left="851" w:hanging="425"/>
        <w:jc w:val="both"/>
        <w:rPr/>
      </w:pPr>
      <w:r>
        <w:rPr>
          <w:rFonts w:cs="Times New Roman" w:ascii="Times New Roman" w:hAnsi="Times New Roman"/>
        </w:rPr>
        <w:t>8 - прочие исполнения конца вал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4 Степень защиты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этим понятием понимается защита обслуживающего персонала от соприкосновения с токоведущими и вращающимися частями, находящимися внутри электрических машин, и защита от попадания внутрь твёрдых тел и воды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По ГОСТ 14254 - 80 условное обозначение состоит из букв </w:t>
      </w:r>
      <w:r>
        <w:rPr>
          <w:rFonts w:cs="Times New Roman" w:ascii="Times New Roman" w:hAnsi="Times New Roman"/>
          <w:lang w:val="en-US"/>
        </w:rPr>
        <w:t xml:space="preserve">IP </w:t>
      </w:r>
      <w:r>
        <w:rPr>
          <w:rFonts w:cs="Times New Roman" w:ascii="Times New Roman" w:hAnsi="Times New Roman"/>
        </w:rPr>
        <w:t>и двух цифр. Первая цифра характеризует степень защиты персонала от соприкосновения с токоведущими или вращающимися частями, находящимися внутри электрических машин, и защита от попадания внутрь твёрдых тел.</w:t>
        <w:br/>
        <w:t>Вторая - степень защиты от проникновения воды внутрь электрических машины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>Кроме того, выпускаются электрические машины для работы в особых условиях: морозостойкие, влагостойкие, химостойкие, тропические, взрывозащищённые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5 Способ охлаждения</w:t>
      </w:r>
    </w:p>
    <w:p>
      <w:pPr>
        <w:pStyle w:val="TextBodyIndent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е способов охлаждения устанавливает ГОСТ 20459 - 75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Способы охлаждения обозначаются двумя латинскими буквами </w:t>
      </w:r>
      <w:r>
        <w:rPr>
          <w:rFonts w:cs="Times New Roman" w:ascii="Times New Roman" w:hAnsi="Times New Roman"/>
          <w:lang w:val="en-US"/>
        </w:rPr>
        <w:t xml:space="preserve">IC </w:t>
      </w:r>
      <w:r>
        <w:rPr>
          <w:rFonts w:cs="Times New Roman" w:ascii="Times New Roman" w:hAnsi="Times New Roman"/>
        </w:rPr>
        <w:t>и характеристикой цепи охлаждения. Каждая цепь имеет характеристику, обозначаемую латинской буквой, указывающей на хладагент, и двумя цифрами. Первая цифра показывает возможность циркуляции хладагента, вторая - способ подвода энергии к хладагенту. Если хладагентом является воздух, то допускается опускать букву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 применяются следующие способы охлаждения: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 xml:space="preserve">IC01 - </w:t>
      </w:r>
      <w:r>
        <w:rPr>
          <w:rFonts w:cs="Times New Roman" w:ascii="Times New Roman" w:hAnsi="Times New Roman"/>
        </w:rPr>
        <w:t>двигатели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со степенями защиты </w:t>
      </w:r>
      <w:r>
        <w:rPr>
          <w:rFonts w:cs="Times New Roman" w:ascii="Times New Roman" w:hAnsi="Times New Roman"/>
          <w:lang w:val="en-US"/>
        </w:rPr>
        <w:t xml:space="preserve">IP20, IP22, IP23 </w:t>
      </w:r>
      <w:r>
        <w:rPr>
          <w:rFonts w:cs="Times New Roman" w:ascii="Times New Roman" w:hAnsi="Times New Roman"/>
        </w:rPr>
        <w:t>с вентилятором на валу двигателя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lang w:val="en-US"/>
        </w:rPr>
        <w:t>IC05</w:t>
      </w:r>
      <w:r>
        <w:rPr>
          <w:rFonts w:cs="Times New Roman" w:ascii="Times New Roman" w:hAnsi="Times New Roman"/>
        </w:rPr>
        <w:t xml:space="preserve"> - двигатели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со степенями защиты </w:t>
      </w:r>
      <w:r>
        <w:rPr>
          <w:rFonts w:cs="Times New Roman" w:ascii="Times New Roman" w:hAnsi="Times New Roman"/>
          <w:lang w:val="en-US"/>
        </w:rPr>
        <w:t xml:space="preserve">IP20, IP22, IP23 </w:t>
      </w:r>
      <w:r>
        <w:rPr>
          <w:rFonts w:cs="Times New Roman" w:ascii="Times New Roman" w:hAnsi="Times New Roman"/>
        </w:rPr>
        <w:t>с вентилятором, имеющим независимый привод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lang w:val="en-US"/>
        </w:rPr>
        <w:t>IC0041</w:t>
      </w:r>
      <w:r>
        <w:rPr>
          <w:rFonts w:cs="Times New Roman" w:ascii="Times New Roman" w:hAnsi="Times New Roman"/>
        </w:rPr>
        <w:t xml:space="preserve"> - двигатели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со степенями защиты </w:t>
      </w:r>
      <w:r>
        <w:rPr>
          <w:rFonts w:cs="Times New Roman" w:ascii="Times New Roman" w:hAnsi="Times New Roman"/>
          <w:lang w:val="en-US"/>
        </w:rPr>
        <w:t xml:space="preserve">IP43, IP44, IP45 </w:t>
      </w:r>
      <w:r>
        <w:rPr>
          <w:rFonts w:cs="Times New Roman" w:ascii="Times New Roman" w:hAnsi="Times New Roman"/>
        </w:rPr>
        <w:t>с естественным охлаждением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lang w:val="en-US"/>
        </w:rPr>
        <w:t>IC0141</w:t>
      </w:r>
      <w:r>
        <w:rPr>
          <w:rFonts w:cs="Times New Roman" w:ascii="Times New Roman" w:hAnsi="Times New Roman"/>
        </w:rPr>
        <w:t xml:space="preserve"> - двигатели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со степенями защиты </w:t>
      </w:r>
      <w:r>
        <w:rPr>
          <w:rFonts w:cs="Times New Roman" w:ascii="Times New Roman" w:hAnsi="Times New Roman"/>
          <w:lang w:val="en-US"/>
        </w:rPr>
        <w:t xml:space="preserve">IP43, IP44, IP54 с </w:t>
      </w:r>
      <w:r>
        <w:rPr>
          <w:rFonts w:cs="Times New Roman" w:ascii="Times New Roman" w:hAnsi="Times New Roman"/>
        </w:rPr>
        <w:t>наружным вентилятором на валу двигателя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д) </w:t>
      </w:r>
      <w:r>
        <w:rPr>
          <w:rFonts w:cs="Times New Roman" w:ascii="Times New Roman" w:hAnsi="Times New Roman"/>
          <w:lang w:val="en-US"/>
        </w:rPr>
        <w:t>IC0541</w:t>
      </w:r>
      <w:r>
        <w:rPr>
          <w:rFonts w:cs="Times New Roman" w:ascii="Times New Roman" w:hAnsi="Times New Roman"/>
        </w:rPr>
        <w:t xml:space="preserve"> - двигатели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со степенями защиты </w:t>
      </w:r>
      <w:r>
        <w:rPr>
          <w:rFonts w:cs="Times New Roman" w:ascii="Times New Roman" w:hAnsi="Times New Roman"/>
          <w:lang w:val="en-US"/>
        </w:rPr>
        <w:t xml:space="preserve">IP43, IP44, IP54 </w:t>
      </w:r>
      <w:r>
        <w:rPr>
          <w:rFonts w:cs="Times New Roman" w:ascii="Times New Roman" w:hAnsi="Times New Roman"/>
        </w:rPr>
        <w:t>с вентилятором, имеющим независимый привод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6 Нагревостойкость системы изоляции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>Согласно ГОСТ 8865 - 70 изоляционные материалы, применяемые в электрических машинах, разделяются на классы по нагревостойкости. Каждому классу соответствует определённая максимальная температура. Значения температур приведены в таблице 3.</w:t>
      </w:r>
    </w:p>
    <w:p>
      <w:pPr>
        <w:pStyle w:val="Style6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3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"/>
        <w:gridCol w:w="780"/>
        <w:gridCol w:w="780"/>
        <w:gridCol w:w="779"/>
        <w:gridCol w:w="780"/>
        <w:gridCol w:w="780"/>
        <w:gridCol w:w="15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 нагревостойкости системы изоля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80</w:t>
            </w:r>
          </w:p>
        </w:tc>
      </w:tr>
    </w:tbl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В настоящее время разработаны изоляционные материалы с допустимой температурой от 220 до 24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, которые применяются в электрических машинах специального назначения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7 Уровень шума и вибраций</w:t>
      </w:r>
    </w:p>
    <w:p>
      <w:pPr>
        <w:pStyle w:val="TextBodyIndent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ребований к уровню шума электрические машины по ГОСТ 16372 - 84 разделяются на четыре класса: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>1 - электрические машины без предъявления требований к уровню шума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эл. Машины с малошумными подшипниками и вентиляторами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эл. Машины с пониженным использованием активных материалов, закрытые, с подшипниками скольжения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эл. Машины со специальными звукоизолирующими кожухами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В соответствии с рекомендациями ГОСТ 16921 - 83 для электрических двигателей общего назначения установлены следующие классы вибрации: </w:t>
      </w:r>
      <w:r>
        <w:rPr>
          <w:rFonts w:cs="Times New Roman" w:ascii="Times New Roman" w:hAnsi="Times New Roman"/>
          <w:lang w:val="en-US"/>
        </w:rPr>
        <w:t>h &lt; 80 mm - 1.1 mm/c, 80 &lt; h &lt; 132 mm - 1.8 mm/c, 132 &lt; h &lt; 225 mm - 2.8 mm/c, h &gt; 225 mm - 4.5 mm/c.</w:t>
      </w:r>
      <w:r>
        <w:rPr>
          <w:rFonts w:cs="Times New Roman" w:ascii="Times New Roman" w:hAnsi="Times New Roman"/>
        </w:rPr>
        <w:t xml:space="preserve"> Для специальных и прецизионных эл. Приводов с особо жёсткими требованиями к вибрации и надёжности должны применяться эл. Двигатели, имеющие уровень вибрации на два класса ниже, чем у двигателей общего назначения.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Исходные данные</w:t>
      </w:r>
    </w:p>
    <w:p>
      <w:pPr>
        <w:pStyle w:val="2"/>
        <w:tabs>
          <w:tab w:val="clear" w:pos="720"/>
          <w:tab w:val="left" w:pos="8364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ть электродвигатель для привода компрессора.</w:t>
      </w:r>
    </w:p>
    <w:p>
      <w:pPr>
        <w:pStyle w:val="Normal"/>
        <w:tabs>
          <w:tab w:val="clear" w:pos="720"/>
          <w:tab w:val="left" w:pos="8364" w:leader="none"/>
        </w:tabs>
        <w:ind w:firstLine="567"/>
        <w:rPr/>
      </w:pPr>
      <w:r>
        <w:rPr>
          <w:sz w:val="28"/>
        </w:rPr>
        <w:t>Условия работы: на открытом воздухе, влажность до 90 %; перепад температур от –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о +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 высота над уровнем моря до 1000 м. Момент сопротивления, приведенный к валу компрессора показан в приложении 1 кривая 1, остальные исходные данные приведены в таб. 4.</w:t>
      </w:r>
    </w:p>
    <w:p>
      <w:pPr>
        <w:pStyle w:val="Normal"/>
        <w:tabs>
          <w:tab w:val="clear" w:pos="720"/>
          <w:tab w:val="left" w:pos="8364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6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4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мент сопротивления, М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>, Н*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едаточное отношение редуктора,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минальная частота вращения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омент инерции механизма, </w:t>
            </w:r>
            <w:r>
              <w:rPr>
                <w:sz w:val="28"/>
                <w:lang w:val="en-US"/>
              </w:rPr>
              <w:t>J</w:t>
            </w:r>
            <w:r>
              <w:rPr>
                <w:sz w:val="28"/>
                <w:vertAlign w:val="subscript"/>
              </w:rPr>
              <w:t>мех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*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87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*10</w:t>
            </w:r>
            <w:r>
              <w:rPr>
                <w:sz w:val="28"/>
                <w:vertAlign w:val="superscript"/>
              </w:rPr>
              <w:t>-2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Расче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ыбор электродвигателя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редварительный выбор электродвигателя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284" w:leader="none"/>
        </w:tabs>
        <w:spacing w:lineRule="auto" w:line="240"/>
        <w:ind w:left="0" w:firstLine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данным значениям момента сопротивления, приведенный к валу двигателя</w:t>
      </w:r>
    </w:p>
    <w:p>
      <w:pPr>
        <w:pStyle w:val="2"/>
        <w:spacing w:lineRule="auto" w:line="240"/>
        <w:jc w:val="right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827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                                        (1)</w:t>
      </w:r>
    </w:p>
    <w:p>
      <w:pPr>
        <w:pStyle w:val="2"/>
        <w:spacing w:lineRule="auto" w:line="24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52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Нм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Определяем угловую частоту вращения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23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рад/с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Определим эквивалентную мощность электродвигателя</w:t>
      </w:r>
    </w:p>
    <w:p>
      <w:pPr>
        <w:pStyle w:val="Normal"/>
        <w:jc w:val="right"/>
        <w:rPr/>
      </w:pPr>
      <w:r>
        <w:rPr>
          <w:sz w:val="28"/>
        </w:rPr>
        <w:drawing>
          <wp:inline distT="0" distB="0" distL="0" distR="0">
            <wp:extent cx="9271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                                               (2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кВт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Выбираем асинхронный двигатель его параметры даны в табл. 5.</w:t>
      </w:r>
    </w:p>
    <w:p>
      <w:pPr>
        <w:pStyle w:val="Style6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5</w:t>
      </w:r>
    </w:p>
    <w:tbl>
      <w:tblPr>
        <w:tblW w:w="93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9"/>
        <w:gridCol w:w="709"/>
        <w:gridCol w:w="708"/>
        <w:gridCol w:w="567"/>
        <w:gridCol w:w="567"/>
        <w:gridCol w:w="709"/>
        <w:gridCol w:w="567"/>
        <w:gridCol w:w="1276"/>
        <w:gridCol w:w="954"/>
      </w:tblGrid>
      <w:tr>
        <w:trPr>
          <w:trHeight w:val="46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Р</w:t>
            </w:r>
            <w:r>
              <w:rPr>
                <w:i/>
                <w:sz w:val="28"/>
                <w:vertAlign w:val="subscript"/>
              </w:rPr>
              <w:t>н</w:t>
            </w:r>
            <w:r>
              <w:rPr>
                <w:sz w:val="28"/>
              </w:rPr>
              <w:t>,</w:t>
            </w:r>
          </w:p>
          <w:p>
            <w:pPr>
              <w:pStyle w:val="Heading6"/>
              <w:jc w:val="center"/>
              <w:rPr/>
            </w:pPr>
            <w:r>
              <w:rPr/>
              <w:t>КВ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и номин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груз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М</w:t>
            </w:r>
            <w:r>
              <w:rPr>
                <w:i/>
                <w:sz w:val="28"/>
                <w:u w:val="single"/>
                <w:vertAlign w:val="subscript"/>
              </w:rPr>
              <w:t>к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</w:t>
            </w:r>
            <w:r>
              <w:rPr>
                <w:i/>
                <w:sz w:val="28"/>
                <w:vertAlign w:val="subscript"/>
              </w:rPr>
              <w:t>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u w:val="single"/>
              </w:rPr>
              <w:t>М</w:t>
            </w:r>
            <w:r>
              <w:rPr>
                <w:i/>
                <w:sz w:val="28"/>
                <w:u w:val="single"/>
                <w:vertAlign w:val="subscript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М</w:t>
            </w:r>
            <w:r>
              <w:rPr>
                <w:i/>
                <w:sz w:val="28"/>
                <w:vertAlign w:val="subscript"/>
              </w:rPr>
              <w:t>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u w:val="single"/>
              </w:rPr>
              <w:t>М</w:t>
            </w:r>
            <w:r>
              <w:rPr>
                <w:i/>
                <w:sz w:val="28"/>
                <w:u w:val="single"/>
                <w:vertAlign w:val="subscript"/>
                <w:lang w:val="en-US"/>
              </w:rPr>
              <w:t>min</w:t>
            </w:r>
            <w:r>
              <w:rPr>
                <w:i/>
                <w:sz w:val="28"/>
                <w:lang w:val="en-US"/>
              </w:rPr>
              <w:t>M</w:t>
            </w:r>
            <w:r>
              <w:rPr>
                <w:i/>
                <w:sz w:val="28"/>
                <w:vertAlign w:val="subscript"/>
              </w:rPr>
              <w:t>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  <w:lang w:val="en-US"/>
              </w:rPr>
              <w:t>I</w:t>
            </w:r>
            <w:r>
              <w:rPr>
                <w:i/>
                <w:sz w:val="28"/>
                <w:u w:val="single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i/>
                <w:i/>
                <w:sz w:val="28"/>
                <w:vertAlign w:val="subscript"/>
                <w:lang w:val="en-US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*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н (синхр.)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/мин</w:t>
            </w:r>
          </w:p>
        </w:tc>
      </w:tr>
      <w:tr>
        <w:trPr>
          <w:trHeight w:val="8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</w:rPr>
              <w:t></w:t>
            </w:r>
            <w:r>
              <w:rPr>
                <w:sz w:val="28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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4А112МВ8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5*10</w:t>
            </w:r>
            <w:r>
              <w:rPr>
                <w:sz w:val="28"/>
                <w:vertAlign w:val="superscript"/>
              </w:rPr>
              <w:t>-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8"/>
        </w:rPr>
        <w:t>Проверяем электродвигатель на развиваемый момент при минимальном напряжен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drawing>
          <wp:inline distT="0" distB="0" distL="0" distR="0">
            <wp:extent cx="17653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                                               (3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Нм),</w:t>
      </w:r>
    </w:p>
    <w:p>
      <w:pPr>
        <w:pStyle w:val="Normal"/>
        <w:ind w:left="1276" w:hanging="1276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минимальный момент, развиваемый электродвигателем при минимальном напряжении пита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– номинальное напряжение пит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3. Уточненный расчет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ind w:left="0" w:firstLine="556"/>
        <w:rPr>
          <w:sz w:val="28"/>
        </w:rPr>
      </w:pPr>
      <w:r>
        <w:rPr>
          <w:sz w:val="28"/>
        </w:rPr>
        <w:t>Определяем минимальный и критический момент двигателя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9017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Нм),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Нм)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ind w:left="0" w:firstLine="556"/>
        <w:rPr>
          <w:sz w:val="28"/>
        </w:rPr>
      </w:pPr>
      <w:r>
        <w:rPr>
          <w:sz w:val="28"/>
        </w:rPr>
        <w:t>Определяем электромеханическую постоянную времени</w:t>
      </w:r>
    </w:p>
    <w:p>
      <w:pPr>
        <w:pStyle w:val="Normal"/>
        <w:jc w:val="right"/>
        <w:rPr/>
      </w:pPr>
      <w:r>
        <w:rPr>
          <w:sz w:val="28"/>
        </w:rPr>
        <w:drawing>
          <wp:inline distT="0" distB="0" distL="0" distR="0">
            <wp:extent cx="1333500" cy="736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                                          (4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с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ω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– скорость холостого хода двигателя по каталожным данным, рад/с;</w:t>
      </w:r>
    </w:p>
    <w:p>
      <w:pPr>
        <w:pStyle w:val="Normal"/>
        <w:ind w:firstLine="426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– критический момент двигателя, Нм;</w:t>
      </w:r>
    </w:p>
    <w:p>
      <w:pPr>
        <w:pStyle w:val="Normal"/>
        <w:ind w:hanging="142"/>
        <w:rPr/>
      </w:pP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</w:rPr>
        <w:t>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</w:rPr>
        <w:t>мех</w:t>
      </w:r>
      <w:r>
        <w:rPr>
          <w:sz w:val="28"/>
        </w:rPr>
        <w:t xml:space="preserve"> – моменты инерции двигателя и механизма, кг*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ind w:left="0" w:firstLine="556"/>
        <w:rPr>
          <w:sz w:val="28"/>
        </w:rPr>
      </w:pPr>
      <w:r>
        <w:rPr>
          <w:sz w:val="28"/>
        </w:rPr>
        <w:t>Находим номинальное и критическое скольжения</w:t>
      </w:r>
    </w:p>
    <w:p>
      <w:pPr>
        <w:pStyle w:val="Normal"/>
        <w:jc w:val="right"/>
        <w:rPr/>
      </w:pPr>
      <w:r>
        <w:rPr>
          <w:sz w:val="28"/>
        </w:rPr>
        <w:drawing>
          <wp:inline distT="0" distB="0" distL="0" distR="0">
            <wp:extent cx="8763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                                                 (5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jc w:val="right"/>
        <w:rPr/>
      </w:pPr>
      <w:r>
        <w:rPr>
          <w:sz w:val="28"/>
        </w:rPr>
        <w:drawing>
          <wp:inline distT="0" distB="0" distL="0" distR="0">
            <wp:extent cx="13970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                                          (6)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ind w:left="0" w:firstLine="556"/>
        <w:rPr>
          <w:sz w:val="28"/>
        </w:rPr>
      </w:pPr>
      <w:r>
        <w:rPr>
          <w:sz w:val="28"/>
        </w:rPr>
        <w:t>С помощью формулы Клосса</w:t>
      </w:r>
    </w:p>
    <w:p>
      <w:pPr>
        <w:pStyle w:val="Normal"/>
        <w:jc w:val="right"/>
        <w:rPr/>
      </w:pPr>
      <w:r>
        <w:rPr>
          <w:sz w:val="28"/>
        </w:rPr>
        <w:drawing>
          <wp:inline distT="0" distB="0" distL="0" distR="0">
            <wp:extent cx="965200" cy="67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(7)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построим механическую характеристику двигателя. Определяем ряд значений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д</w:t>
      </w:r>
      <w:r>
        <w:rPr>
          <w:i/>
          <w:sz w:val="28"/>
        </w:rPr>
        <w:t xml:space="preserve"> </w:t>
      </w:r>
      <w:r>
        <w:rPr>
          <w:sz w:val="28"/>
        </w:rPr>
        <w:t>и частоты вращения ротора</w:t>
      </w:r>
    </w:p>
    <w:p>
      <w:pPr>
        <w:pStyle w:val="Normal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876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Вычисления сводим в табл. 6. По данным табл. 6 строим график рабочего участка механической характеристики 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(Приложение 2 рис. 1).</w:t>
      </w:r>
    </w:p>
    <w:p>
      <w:pPr>
        <w:pStyle w:val="Style6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6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>
                <w:i/>
                <w:i/>
                <w:sz w:val="28"/>
                <w:vertAlign w:val="subscript"/>
                <w:lang w:val="en-US"/>
              </w:rPr>
            </w:pP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  <w:vertAlign w:val="subscript"/>
              </w:rPr>
              <w:t>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  <w:t>S</w:t>
            </w:r>
            <w:r>
              <w:rPr>
                <w:i/>
                <w:sz w:val="28"/>
                <w:u w:val="single"/>
                <w:vertAlign w:val="subscript"/>
              </w:rPr>
              <w:t>к</w:t>
            </w:r>
          </w:p>
          <w:p>
            <w:pPr>
              <w:pStyle w:val="Heading8"/>
              <w:jc w:val="center"/>
              <w:rPr/>
            </w:pPr>
            <w:r>
              <w:rPr/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u w:val="single"/>
                <w:lang w:val="en-US"/>
              </w:rPr>
              <w:t xml:space="preserve">S </w:t>
            </w:r>
            <w:r>
              <w:rPr>
                <w:i/>
                <w:sz w:val="28"/>
                <w:lang w:val="en-US"/>
              </w:rPr>
              <w:t xml:space="preserve">+ </w:t>
            </w:r>
            <w:r>
              <w:rPr>
                <w:i/>
                <w:sz w:val="28"/>
                <w:u w:val="single"/>
                <w:lang w:val="en-US"/>
              </w:rPr>
              <w:t>S</w:t>
            </w:r>
            <w:r>
              <w:rPr>
                <w:i/>
                <w:sz w:val="28"/>
                <w:u w:val="single"/>
                <w:vertAlign w:val="subscript"/>
              </w:rPr>
              <w:t>к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  <w:vertAlign w:val="subscript"/>
              </w:rPr>
              <w:t>к</w:t>
            </w:r>
            <w:r>
              <w:rPr>
                <w:i/>
                <w:sz w:val="28"/>
                <w:vertAlign w:val="subscript"/>
                <w:lang w:val="en-US"/>
              </w:rPr>
              <w:t xml:space="preserve">     </w:t>
            </w:r>
            <w:r>
              <w:rPr>
                <w:i/>
                <w:sz w:val="28"/>
                <w:lang w:val="en-US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M</w:t>
            </w:r>
            <w:r>
              <w:rPr>
                <w:i/>
                <w:sz w:val="28"/>
                <w:vertAlign w:val="subscript"/>
              </w:rPr>
              <w:t>д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1-</w:t>
            </w:r>
            <w:r>
              <w:rPr>
                <w:i/>
                <w:sz w:val="28"/>
                <w:lang w:val="en-US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/ми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ω</w:t>
            </w:r>
            <w:r>
              <w:rPr>
                <w:i/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д/с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3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5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6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77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8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8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11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2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3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9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55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6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6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13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95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565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80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08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0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69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67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74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3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87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75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6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1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8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3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5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6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6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8</w:t>
            </w:r>
          </w:p>
        </w:tc>
      </w:tr>
    </w:tbl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ind w:left="0" w:firstLine="556"/>
        <w:rPr>
          <w:sz w:val="28"/>
        </w:rPr>
      </w:pPr>
      <w:r>
        <w:rPr>
          <w:sz w:val="28"/>
        </w:rPr>
        <w:t>По формуле</w:t>
      </w:r>
    </w:p>
    <w:p>
      <w:pPr>
        <w:pStyle w:val="Normal"/>
        <w:jc w:val="right"/>
        <w:rPr/>
      </w:pPr>
      <w:r>
        <w:rPr>
          <w:sz w:val="28"/>
        </w:rPr>
        <w:drawing>
          <wp:inline distT="0" distB="0" distL="0" distR="0">
            <wp:extent cx="1943100" cy="596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(8)</w:t>
      </w:r>
    </w:p>
    <w:p>
      <w:pPr>
        <w:pStyle w:val="Normal"/>
        <w:rPr/>
      </w:pPr>
      <w:r>
        <w:rPr>
          <w:sz w:val="28"/>
        </w:rPr>
        <w:t xml:space="preserve">определяем значения моментов двигателя для углов поворота вала компрессора. Вычисления сводим в табл. 7. По вычисленным данным строим график 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риложение 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6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7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92"/>
        <w:gridCol w:w="993"/>
        <w:gridCol w:w="1134"/>
        <w:gridCol w:w="1417"/>
        <w:gridCol w:w="1843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α</w:t>
            </w:r>
            <w:r>
              <w:rPr>
                <w:i/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, </w:t>
            </w:r>
            <w:r>
              <w:rPr>
                <w:b/>
              </w:rPr>
              <w:t>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t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4000" cy="431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2" t="-83" r="-1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16865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М</w:t>
            </w:r>
            <w:r>
              <w:rPr>
                <w:i/>
                <w:sz w:val="28"/>
                <w:vertAlign w:val="subscript"/>
              </w:rPr>
              <w:t>ск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drawing>
                <wp:inline distT="0" distB="0" distL="0" distR="0">
                  <wp:extent cx="812800" cy="254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1066800" cy="393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М</w:t>
            </w:r>
            <w:r>
              <w:rPr>
                <w:i/>
                <w:sz w:val="28"/>
                <w:vertAlign w:val="subscript"/>
              </w:rPr>
              <w:t>дк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м</w:t>
            </w:r>
          </w:p>
        </w:tc>
      </w:tr>
      <w:tr>
        <w:trPr>
          <w:trHeight w:val="4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   14.4   28.8   43.2   57.6   72.0   86.4 100.8  115.2  129.6  144.0  158.4  172.8  187.2  201.6  216.0  230.4  244.8  259.2  273.6  288.0 302.4  316.8  331.2  345.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    0.0099    0.0197    0.0296    0.0395    0.0493    0.05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690    0.0789    0.0888    0.0986    0.1085    0.1184    0.128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381    0.1479    0.1578    0.1677    0.1775    0.1874    0.197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071    0.2170    0.22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/>
              <w:t xml:space="preserve">    </w:t>
            </w:r>
            <w:r>
              <w:rPr>
                <w:sz w:val="28"/>
              </w:rPr>
              <w:t>0.3827    0.7653    1.1480    1.5306    1.9133    2.29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786    3.0613    3.4440    3.8266    4.2093    4.5919    4.97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573    5.7399    6.1226    6.5052    6.8879    7.2706    7.65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0359    8.4185    8.8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1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601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         -4.500      -7.20     -1.80     12.60   36.0 64.80 90.0 100.8 99.00 81.00 45.00 9.00 10.80 21.60 59.40 99.00 135.00 147.60 147.60 136.80 120.60 97.20 57.60 30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601" w:leader="none"/>
              </w:tabs>
              <w:jc w:val="center"/>
              <w:rPr/>
            </w:pPr>
            <w:r>
              <w:rPr/>
              <w:t xml:space="preserve">66.1875   70.6875   73.3875   67.9875   53.5875   30.1875    1.3875       -23.8125    -34.6125  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01" w:leader="none"/>
              </w:tabs>
              <w:jc w:val="center"/>
              <w:rPr/>
            </w:pPr>
            <w:r>
              <w:rPr/>
              <w:t xml:space="preserve">-32.8125  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01" w:leader="none"/>
              </w:tabs>
              <w:jc w:val="center"/>
              <w:rPr/>
            </w:pPr>
            <w:r>
              <w:rPr/>
              <w:t xml:space="preserve">-14.8125   21.1875   57.1875   55.3875  44.5875    6.7875       -32.8125     -68.8125    -81.4125     -81.4125    -70.6125    -54.4125    -31.0125    8.5875  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01" w:leader="none"/>
              </w:tabs>
              <w:jc w:val="center"/>
              <w:rPr/>
            </w:pPr>
            <w:r>
              <w:rPr/>
              <w:t xml:space="preserve">35,5875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6.1875   48.2120   34.1387   21.5708   11.5961    4.4554    0.1397             -1.6349                -1.6208                -1.0480                 -0.3227    0.3148    0.5795    0.3828    0.2102    0.0218                      -0.0720                  -0.1029               -0.0830                 -0.0566               -0.0335                -0.0176                -0.0068    0.0013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003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.0625   14.5707    8.9796    6.5903    8.0654   13.4851   21.6466   29.4550   33.0597   32.6507   26.8924   15.1049    3.1932    3.7276    7.2701   19.8073   32.9760   44.9657   49.1723   49.1811   45.5888   40.1941    </w:t>
            </w:r>
            <w:r>
              <w:rPr>
                <w:sz w:val="28"/>
                <w:lang w:val="en-US"/>
              </w:rPr>
              <w:t xml:space="preserve">33.3977   30.2004   25.2012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ind w:left="0" w:firstLine="556"/>
        <w:rPr/>
      </w:pPr>
      <w:r>
        <w:rPr>
          <w:sz w:val="28"/>
        </w:rPr>
        <w:t>Для определения текущих значений мощности  на валу электродвигателя и тока статора воспользуемся формулами:</w:t>
      </w:r>
    </w:p>
    <w:p>
      <w:pPr>
        <w:pStyle w:val="Normal"/>
        <w:jc w:val="right"/>
        <w:rPr/>
      </w:pP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(9)</w:t>
      </w:r>
    </w:p>
    <w:p>
      <w:pPr>
        <w:pStyle w:val="Normal"/>
        <w:jc w:val="right"/>
        <w:rPr/>
      </w:pPr>
      <w:r>
        <w:rPr>
          <w:sz w:val="28"/>
        </w:rPr>
        <w:drawing>
          <wp:inline distT="0" distB="0" distL="0" distR="0">
            <wp:extent cx="13589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                         (10)</w:t>
      </w:r>
    </w:p>
    <w:p>
      <w:pPr>
        <w:pStyle w:val="Normal"/>
        <w:rPr>
          <w:sz w:val="28"/>
        </w:rPr>
      </w:pPr>
      <w:r>
        <w:rPr>
          <w:sz w:val="28"/>
        </w:rPr>
        <w:t>Результаты занесем в табл.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6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8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1"/>
        <w:gridCol w:w="2392"/>
        <w:gridCol w:w="24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М</w:t>
            </w:r>
            <w:r>
              <w:rPr>
                <w:i/>
                <w:sz w:val="28"/>
                <w:vertAlign w:val="subscript"/>
              </w:rPr>
              <w:t>дк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ω</w:t>
            </w:r>
            <w:r>
              <w:rPr>
                <w:i/>
                <w:sz w:val="28"/>
                <w:vertAlign w:val="subscript"/>
              </w:rPr>
              <w:t>к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д/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Р</w:t>
            </w:r>
            <w:r>
              <w:rPr>
                <w:i/>
                <w:sz w:val="28"/>
                <w:vertAlign w:val="subscript"/>
              </w:rPr>
              <w:t>2к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дк</w:t>
            </w:r>
            <w:r>
              <w:rPr>
                <w:sz w:val="28"/>
                <w:vertAlign w:val="subscript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,0625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7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9796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5903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654   13,4851   21,6466   29,4550   33,0597   32,6507   26,8924   15,1049    3,19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2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,2701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,8073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2,9760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4,9657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9,1723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9,1811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,5888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1941   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3,3977  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0,2004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5,20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2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9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6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3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3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1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1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5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,43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2,9424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8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,3411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,6371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2,7267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34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5,8945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6,5987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6,5086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5,3957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,05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6506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75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,4776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3,9844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,58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,89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,67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9,6759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,99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7,9809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,65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,04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5,0694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</w:tabs>
        <w:ind w:left="1418" w:hanging="851"/>
        <w:rPr/>
      </w:pPr>
      <w:r>
        <w:rPr>
          <w:sz w:val="28"/>
        </w:rPr>
        <w:t xml:space="preserve">По полученным значениям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к</w:t>
      </w:r>
      <w:r>
        <w:rPr>
          <w:sz w:val="28"/>
        </w:rPr>
        <w:t xml:space="preserve"> определяем эквивалентный ток по формуле</w:t>
      </w:r>
    </w:p>
    <w:p>
      <w:pPr>
        <w:pStyle w:val="Normal"/>
        <w:ind w:left="1134" w:hanging="0"/>
        <w:jc w:val="right"/>
        <w:rPr/>
      </w:pPr>
      <w:r>
        <w:rPr>
          <w:sz w:val="28"/>
        </w:rPr>
        <w:drawing>
          <wp:inline distT="0" distB="0" distL="0" distR="0">
            <wp:extent cx="10287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</w:t>
      </w:r>
      <w:r>
        <w:rPr>
          <w:sz w:val="28"/>
        </w:rPr>
        <w:t>(11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18" w:leader="none"/>
        </w:tabs>
        <w:ind w:left="1276" w:hanging="709"/>
        <w:rPr>
          <w:sz w:val="28"/>
        </w:rPr>
      </w:pPr>
      <w:r>
        <w:rPr>
          <w:sz w:val="28"/>
        </w:rPr>
        <w:t>Проверяем двигатель по условиям наг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14224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874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18" w:leader="none"/>
        </w:tabs>
        <w:ind w:left="1276" w:hanging="709"/>
        <w:rPr>
          <w:sz w:val="28"/>
        </w:rPr>
      </w:pPr>
      <w:r>
        <w:rPr>
          <w:sz w:val="28"/>
        </w:rPr>
        <w:t xml:space="preserve">Проверяем двигатель на перегрузку по моменту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604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указания «Выбор электропривода для компрессорных машин и установок», Завьялов Е.М.,  1989Копылов А.В.</w:t>
      </w:r>
    </w:p>
    <w:p>
      <w:pPr>
        <w:pStyle w:val="2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Электрические машины».</w:t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 xml:space="preserve">Сделав расчет мы выяснили, что в данном случае учитывая род тока и напряжения, конструктивное исполнение, уровень шума и вибрации, режим работы нужно использовать двигатель </w:t>
      </w:r>
      <w:r>
        <w:rPr>
          <w:rFonts w:cs="Times New Roman" w:ascii="Times New Roman" w:hAnsi="Times New Roman"/>
          <w:b/>
        </w:rPr>
        <w:t xml:space="preserve">4А112МВ8У3, </w:t>
      </w:r>
      <w:r>
        <w:rPr>
          <w:rFonts w:cs="Times New Roman" w:ascii="Times New Roman" w:hAnsi="Times New Roman"/>
        </w:rPr>
        <w:t>который удовлетворяе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 по условиям нагрева и по перегрузке по момент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350</wp:posOffset>
                </wp:positionH>
                <wp:positionV relativeFrom="paragraph">
                  <wp:posOffset>666115</wp:posOffset>
                </wp:positionV>
                <wp:extent cx="5090795" cy="3967480"/>
                <wp:effectExtent l="0" t="0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3967560"/>
                          <a:chOff x="0" y="0"/>
                          <a:chExt cx="5090760" cy="3967560"/>
                        </a:xfrm>
                      </wpg:grpSpPr>
                      <wpg:grpSp>
                        <wpg:cNvGrpSpPr/>
                        <wpg:grpSpPr>
                          <a:xfrm>
                            <a:off x="0" y="156960"/>
                            <a:ext cx="5090760" cy="381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90760" cy="381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90760" cy="3810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0"/>
                                  <a:ext cx="5090760" cy="38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656640" y="2340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3440" y="340092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93440" y="3449880"/>
                              <a:ext cx="54108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5880" y="0"/>
                            <a:ext cx="63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52.45pt;width:400.85pt;height:312.4pt" coordorigin="610,1049" coordsize="8017,6248">
                <v:group id="shape_0" style="position:absolute;left:610;top:1296;width:8017;height:6001">
                  <v:group id="shape_0" style="position:absolute;left:610;top:1296;width:8017;height:6001">
                    <v:group id="shape_0" style="position:absolute;left:610;top:1296;width:8017;height:600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610;top:1296;width:8016;height:6000;mso-wrap-style:none;v-text-anchor:middle" type="_x0000_t75">
                        <v:imagedata r:id="rId39" o:detectmouseclick="t"/>
                        <v:stroke color="#3465a4" joinstyle="round" endcap="flat"/>
                        <w10:wrap type="topAndBottom"/>
                      </v:shape>
                      <v:line id="shape_0" from="1644,1333" to="1644,2042" stroked="t" o:allowincell="f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line id="shape_0" from="7529,6652" to="8380,665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529;top:6729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997;top:1049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риложение 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5"/>
        <w:rPr/>
      </w:pPr>
      <w:r>
        <w:rPr/>
        <w:t>Приложение 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245</wp:posOffset>
                </wp:positionH>
                <wp:positionV relativeFrom="paragraph">
                  <wp:posOffset>579120</wp:posOffset>
                </wp:positionV>
                <wp:extent cx="5320030" cy="4057650"/>
                <wp:effectExtent l="0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080" cy="4057560"/>
                          <a:chOff x="0" y="0"/>
                          <a:chExt cx="5320080" cy="405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9720" cy="405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0"/>
                              <a:ext cx="5139720" cy="396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39720" cy="396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0" y="0"/>
                                  <a:ext cx="5090760" cy="38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08640" y="340632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79000" y="3336480"/>
                                  <a:ext cx="360720" cy="63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56640" y="9036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0"/>
                              <a:ext cx="54108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ω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79000" y="3459960"/>
                            <a:ext cx="54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45.6pt;width:418.9pt;height:319.5pt" coordorigin="287,912" coordsize="8378,6390">
                <v:group id="shape_0" style="position:absolute;left:287;top:912;width:8094;height:6390">
                  <v:group id="shape_0" style="position:absolute;left:287;top:1054;width:8094;height:6248">
                    <v:group id="shape_0" style="position:absolute;left:287;top:1054;width:8094;height:6248">
                      <v:shape id="shape_0" stroked="f" o:allowincell="f" style="position:absolute;left:287;top:1054;width:8016;height:6000;mso-wrap-style:none;v-text-anchor:middle" type="_x0000_t75">
                        <v:imagedata r:id="rId41" o:detectmouseclick="t"/>
                        <v:stroke color="#3465a4" joinstyle="round" endcap="flat"/>
                        <w10:wrap type="topAndBottom"/>
                      </v:shape>
                      <v:line id="shape_0" from="7387,6418" to="7954,6418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7813;top:6308;width:567;height:99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line id="shape_0" from="1321,1196" to="1321,1763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71;top:912;width:851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ω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813;top:6361;width:85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42"/>
      <w:type w:val="nextPage"/>
      <w:pgSz w:w="11906" w:h="16838"/>
      <w:pgMar w:left="1701" w:right="851" w:gutter="0" w:header="720" w:top="907" w:footer="0" w:bottom="17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B">
    <w:altName w:val="News Gothic MT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21360</wp:posOffset>
              </wp:positionH>
              <wp:positionV relativeFrom="page">
                <wp:posOffset>360680</wp:posOffset>
              </wp:positionV>
              <wp:extent cx="6588760" cy="9828530"/>
              <wp:effectExtent l="12700" t="12700" r="12700" b="123825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9828360"/>
                        <a:chOff x="0" y="0"/>
                        <a:chExt cx="6588720" cy="982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982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311760"/>
                          <a:ext cx="720" cy="51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30780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311760"/>
                          <a:ext cx="720" cy="51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311760"/>
                          <a:ext cx="720" cy="51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316800"/>
                          <a:ext cx="720" cy="50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311760"/>
                          <a:ext cx="720" cy="50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311760"/>
                          <a:ext cx="1440" cy="51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8132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5448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48240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660960"/>
                          <a:ext cx="329040" cy="15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9660960"/>
                          <a:ext cx="329400" cy="15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660960"/>
                          <a:ext cx="847080" cy="15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660960"/>
                          <a:ext cx="504720" cy="15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660960"/>
                          <a:ext cx="329040" cy="15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325080"/>
                          <a:ext cx="329400" cy="15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549720"/>
                          <a:ext cx="329400" cy="20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444960"/>
                          <a:ext cx="3648240" cy="23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8pt;margin-top:28.4pt;width:518.8pt;height:773.9pt" coordorigin="1136,568" coordsize="10376,15478">
              <v:rect id="shape_0" stroked="t" o:allowincell="f" style="position:absolute;left:1136;top:568;width:10375;height:15477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3,15232" to="1703,160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1,15226" to="11499,1522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70,15232" to="2270,160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8,15232" to="3688,160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7,15240" to="4537,160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5,15232" to="5105,160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4,15232" to="10945,160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1,15499" to="5093,1549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41,15772" to="5093,157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51,15501" to="11505,155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4;top:15782;width:517;height:2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5;top:15782;width:518;height:2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2;top:15782;width:1333;height:2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20;top:15782;width:794;height:2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2;top:15782;width:517;height:2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6;top:15253;width:518;height:2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6;top:15607;width:518;height:32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3;top:15442;width:5744;height:36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52"/>
        </w:tabs>
        <w:ind w:left="552" w:hanging="552"/>
      </w:pPr>
      <w:rPr/>
    </w:lvl>
    <w:lvl w:ilvl="1">
      <w:start w:val="3"/>
      <w:numFmt w:val="decimal"/>
      <w:lvlText w:val="%1.%2"/>
      <w:lvlJc w:val="left"/>
      <w:pPr>
        <w:tabs>
          <w:tab w:val="num" w:pos="1119"/>
        </w:tabs>
        <w:ind w:left="1119" w:hanging="552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127"/>
      <w:outlineLvl w:val="2"/>
    </w:pPr>
    <w:rPr>
      <w:rFonts w:ascii="GOST type B;News Gothic MT" w:hAnsi="GOST type B;News Gothic MT" w:cs="GOST type B;News Gothic MT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35"/>
      <w:outlineLvl w:val="3"/>
    </w:pPr>
    <w:rPr>
      <w:rFonts w:ascii="GOST type B;News Gothic MT" w:hAnsi="GOST type B;News Gothic MT" w:cs="GOST type B;News Gothic MT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851"/>
    </w:pPr>
    <w:rPr>
      <w:rFonts w:ascii="GOST type B;News Gothic MT" w:hAnsi="GOST type B;News Gothic MT" w:cs="GOST type B;News Gothic MT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GOST type B;News Gothic MT" w:hAnsi="GOST type B;News Gothic MT" w:cs="GOST type B;News Gothic MT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8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9:00Z</dcterms:created>
  <dc:creator>Пешков А.А.</dc:creator>
  <dc:description/>
  <cp:keywords/>
  <dc:language>en-US</dc:language>
  <cp:lastModifiedBy>Mage</cp:lastModifiedBy>
  <dcterms:modified xsi:type="dcterms:W3CDTF">2011-10-17T11:59:00Z</dcterms:modified>
  <cp:revision>2</cp:revision>
  <dc:subject/>
  <dc:title>1</dc:title>
</cp:coreProperties>
</file>