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ind w:firstLine="720"/>
        <w:jc w:val="center"/>
        <w:rPr/>
      </w:pPr>
      <w:r>
        <w:rPr>
          <w:rStyle w:val="StrongEmphasis"/>
          <w:b w:val="false"/>
          <w:bCs w:val="false"/>
          <w:color w:val="333333"/>
          <w:sz w:val="36"/>
          <w:szCs w:val="24"/>
        </w:rPr>
        <w:t>Введение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rStyle w:val="StrongEmphasis"/>
          <w:b/>
          <w:color w:val="333333"/>
          <w:sz w:val="28"/>
          <w:szCs w:val="24"/>
        </w:rPr>
        <w:t>Современное окно- это сложная инженерная конструкция, к которой предъявляются очень высокие требования и от которой во многом зависит комфорт и дизайн жилья или производственного помещения. Архитекторам нужны окна, которые служили бы украшением здания, пропускали бы много света и соответствовали бы строительным требованиям. Теплотехники оценят окна с хорошей теплоизоляцией, плотным прилеганием створок, которые, в то же время, можно легко открыть для проветривания. Жильцы мечтают о недорогих, тепло сберегающих, легко моющихся окнах, которые оберегают от шума и защищают от взлома.</w:t>
      </w:r>
    </w:p>
    <w:p>
      <w:pPr>
        <w:pStyle w:val="Heading1"/>
        <w:spacing w:lineRule="auto" w:line="360"/>
        <w:ind w:firstLine="629"/>
        <w:jc w:val="both"/>
        <w:rPr>
          <w:color w:val="333333"/>
          <w:sz w:val="28"/>
        </w:rPr>
      </w:pPr>
      <w:r>
        <w:rPr>
          <w:rStyle w:val="StrongEmphasis"/>
          <w:b/>
          <w:color w:val="333333"/>
          <w:sz w:val="28"/>
          <w:szCs w:val="24"/>
        </w:rPr>
        <w:t>По виду материалов окна делятся на пластмассовые, деревянные, алюминиевые, а так же деревянно-алюминиевые. Причём каждый из вышеуказанных типов окон имеет свою сферу применения, и присущие им преимущества и недостатки.</w:t>
      </w:r>
    </w:p>
    <w:p>
      <w:pPr>
        <w:pStyle w:val="Heading1"/>
        <w:spacing w:lineRule="auto" w:line="360"/>
        <w:ind w:firstLine="629"/>
        <w:jc w:val="both"/>
        <w:rPr>
          <w:color w:val="333333"/>
          <w:sz w:val="28"/>
        </w:rPr>
      </w:pPr>
      <w:r>
        <w:rPr>
          <w:rStyle w:val="StrongEmphasis"/>
          <w:b/>
          <w:color w:val="333333"/>
          <w:sz w:val="28"/>
          <w:szCs w:val="24"/>
        </w:rPr>
        <w:t>Пластмассовые окна - идеально подходят для остекления офисов, витрин магазинов, производственных, и других нежилых помещений. Имеют низкую себестоимость и практически не требуют ухода. Из недостатков можно отметить несоответствие применяемых конструкций климатическим условиям нашего региона, низкую экологическую чистоту и эстетику.</w:t>
      </w:r>
    </w:p>
    <w:p>
      <w:pPr>
        <w:pStyle w:val="Heading1"/>
        <w:spacing w:lineRule="auto" w:line="360"/>
        <w:ind w:firstLine="629"/>
        <w:jc w:val="both"/>
        <w:rPr>
          <w:color w:val="333333"/>
          <w:sz w:val="28"/>
        </w:rPr>
      </w:pPr>
      <w:r>
        <w:rPr>
          <w:rStyle w:val="StrongEmphasis"/>
          <w:b/>
          <w:color w:val="333333"/>
          <w:sz w:val="28"/>
          <w:szCs w:val="24"/>
        </w:rPr>
        <w:t>Алюминиевые окна - основная сфера применения- производственные помещения, оформление фасадов общественных и других нежилых зданий, а так же торговых павильонов. Из достоинств можно отметить практически неограниченную долговечность таких конструкций, возможность остекления значительных площадей и т. д., но такие окна в жилых помещениях, как правило, не применяются.</w:t>
      </w:r>
    </w:p>
    <w:p>
      <w:pPr>
        <w:pStyle w:val="Heading1"/>
        <w:spacing w:lineRule="auto" w:line="360"/>
        <w:ind w:firstLine="629"/>
        <w:jc w:val="both"/>
        <w:rPr>
          <w:sz w:val="36"/>
        </w:rPr>
      </w:pPr>
      <w:r>
        <w:rPr>
          <w:rStyle w:val="StrongEmphasis"/>
          <w:b/>
          <w:color w:val="333333"/>
          <w:sz w:val="28"/>
          <w:szCs w:val="24"/>
        </w:rPr>
        <w:t>Деревянные окна - получили наибольшее распространение в жилищном строительстве. Достоинства деревянных окон: хорошие теплоизолирующие свойства, экологическая чистота и прекрасный внешний вид (здесь идёт речь об окнах современной конструкции: тройное остекление, качественные материалы и высокие технологии изготовления). Недостатком деревянных окон является их подверженность негативному воздействию атмосферы, что особенно актуально в городах, и как следствие, необходимость достаточно часто производить их ремонт и покраску. Однако, с появлением современных лакокрасочных материалов, это перестаёт быть проблемой- окна на протяжении всего срока эксплуатации сохраняют первоначальный внешний вид и прочность.</w:t>
      </w:r>
    </w:p>
    <w:p>
      <w:pPr>
        <w:pStyle w:val="Heading1"/>
        <w:spacing w:lineRule="auto" w:line="360"/>
        <w:jc w:val="center"/>
        <w:rPr>
          <w:color w:val="333333"/>
          <w:sz w:val="28"/>
        </w:rPr>
      </w:pPr>
      <w:r>
        <w:rPr>
          <w:color w:val="333333"/>
          <w:sz w:val="36"/>
        </w:rPr>
        <w:t>Составные части окон.</w:t>
      </w:r>
    </w:p>
    <w:p>
      <w:pPr>
        <w:pStyle w:val="Style1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кно - элемент стеновой или кровельной конструкции, предназначенный для сообщения внутренних помещений с окружающим пространством, естественного освещения помещений, их вентиляции, защиты от атмосферных, шумовых воздействий и состоящий из оконного проема с откосами, оконного блока, системы уплотнения монтажных швов, подоконной доски, деталей слива и облицовок. </w:t>
      </w:r>
    </w:p>
    <w:p>
      <w:pPr>
        <w:pStyle w:val="Style13"/>
        <w:spacing w:lineRule="auto" w:line="360"/>
        <w:ind w:firstLine="811"/>
        <w:jc w:val="both"/>
        <w:rPr/>
      </w:pPr>
      <w:r>
        <w:rPr>
          <w:b/>
          <w:bCs/>
          <w:sz w:val="28"/>
        </w:rPr>
        <w:t xml:space="preserve">Рамочная конструкция (элемент) оконного блока </w:t>
      </w:r>
      <w:r>
        <w:rPr>
          <w:sz w:val="28"/>
        </w:rPr>
        <w:t xml:space="preserve">- сборочная единица оконного блока, состоящая из брусков .(профилей), соединенных между собой посредством жестких угловых связей: на шипах и клее, сварке, механических связях (винтовых, на зубчатых пластинах, путем оарессовки) и др. 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Оконный блок </w:t>
      </w:r>
      <w:r>
        <w:rPr>
          <w:sz w:val="28"/>
        </w:rPr>
        <w:t xml:space="preserve">- светопрозрачная конструкция, предназначенная для естественного освещения помещения, его вентиляции и защиты от атмосферных и шумовых воздействий. </w:t>
      </w:r>
    </w:p>
    <w:p>
      <w:pPr>
        <w:pStyle w:val="Style1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конный блок состоит из сборочных единиц:, коробки и створчатых элементов, встроенных систем проветривания и может включать в себя ряд дополнительных элементов: жалюзи, ставни и др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7365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ab/>
      </w:r>
      <w:r>
        <w:rPr>
          <w:color w:val="000000"/>
          <w:sz w:val="28"/>
        </w:rPr>
        <w:t>а - оконные блоки левого открывают; 6 - оконные блоки правого открывания; в - не открывающийся оконный блок; г - оконные блоки симметричного открывания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36"/>
        </w:rPr>
        <w:t>Оконные рамы виды, конструкций.</w:t>
      </w:r>
    </w:p>
    <w:p>
      <w:pPr>
        <w:pStyle w:val="Style13"/>
        <w:spacing w:lineRule="auto" w:line="360"/>
        <w:jc w:val="both"/>
        <w:rPr/>
      </w:pPr>
      <w:r>
        <w:rPr>
          <w:b/>
          <w:bCs/>
          <w:color w:val="000000"/>
          <w:sz w:val="28"/>
        </w:rPr>
        <w:t>Оконная рама:</w:t>
      </w:r>
      <w:r>
        <w:rPr>
          <w:color w:val="000000"/>
          <w:sz w:val="28"/>
        </w:rPr>
        <w:t xml:space="preserve"> </w:t>
      </w:r>
    </w:p>
    <w:p>
      <w:pPr>
        <w:pStyle w:val="Style1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) светопрозрачная конструкция со сложным переплетом, применяемая, как правило, для остекления веранд.</w:t>
      </w:r>
    </w:p>
    <w:p>
      <w:pPr>
        <w:pStyle w:val="Style1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многоярусная оконная конструкция, состоящая из стоек, ригелей, перекладин и др., в ячейке, которой устанавливают стеклопакеты, створки, коробки, оконные блоки. </w:t>
      </w:r>
    </w:p>
    <w:p>
      <w:pPr>
        <w:pStyle w:val="Style1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4317365" cy="223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a - пример деревянной оконной рамы для остекления веранды; б - пример металлической рамы с различными видами заполнения конструкции: 1 - стеклопакетами; 2 - не открывающейся створкой (или остекленной коробкой); 3 - открывающейся (распашной) створкой; 4 - оконными блоками; 5 - рама </w:t>
      </w:r>
    </w:p>
    <w:p>
      <w:pPr>
        <w:pStyle w:val="Style13"/>
        <w:spacing w:lineRule="auto" w:line="360"/>
        <w:jc w:val="both"/>
        <w:rPr/>
      </w:pPr>
      <w:r>
        <w:rPr>
          <w:b/>
          <w:bCs/>
          <w:color w:val="000000"/>
          <w:sz w:val="28"/>
        </w:rPr>
        <w:t>Варианты открывания окон: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пашное - створки (полотна) поворачиваются вокруг вертикальной ос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весное - створки поворачиваются вокруг верхней горизонтальной оси; 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кидное - створки поворачиваются вокруг нижней горизонтальной ос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воротно-откидное - створки (полотна) поворачиваются вокруг вертикальной и горизонтальной нижней ос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еднеповоротное - створки поворачиваются вокруг средней вертикальной или средней горизонтальной ос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движное - створки (полотна) перемещаются в горизонтальном направлени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подъемное - створки перемещаются в вертикальном положении</w:t>
      </w:r>
      <w:r>
        <w:rPr>
          <w:color w:val="FFFFFF"/>
          <w:sz w:val="28"/>
        </w:rPr>
        <w:t xml:space="preserve">;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комбинированное - сочетание различных видов открывания в одном изделии.</w: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Классификация и условное обозначение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4.1 Окна классифицируют по следующим признакам: 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материалам рамочных элементов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вариантам заполнения светопрозрачной част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назначению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вариантам конструктивного исполне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архитектурному рисунку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</w:rPr>
      </w:pPr>
      <w:r>
        <w:rPr>
          <w:sz w:val="28"/>
        </w:rPr>
        <w:t>основным эксплуатационным характеристикам. Первые два признака относят к признакам вида изделий.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4.2 По материалам рамочных элементов изделия подразделяют на: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деревянны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оливинилхлоридны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из алюминиевых сплав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тальны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теклопластиковые; 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sz w:val="28"/>
        </w:rPr>
      </w:pPr>
      <w:r>
        <w:rPr>
          <w:sz w:val="28"/>
        </w:rPr>
        <w:t>комбинированные (деревоалюминиевые, деревополивинил-хлоридные и т.п.)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4.3 По вариантам заполнения светопрозрачной части изделия подразделяют: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листовым стеклом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о стеклопакетами;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sz w:val="28"/>
        </w:rPr>
      </w:pPr>
      <w:r>
        <w:rPr>
          <w:sz w:val="28"/>
        </w:rPr>
        <w:t>с листовым стеклом и стеклопакетами.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Основные варианты заполнения светопрозрачной части оконных блоков приведены на рисунке 1. 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4.4 По назначению изделия подразделяют на предназначенные для применения в жилых, общественных, производственных и других видах зданий и сооружений. 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4.5 По вариантам конструктивного исполнения изделия классифицируют: 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по типам конструкции: одинарные, спаренные, раздельные, раздельно-спаренные; 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по числу рядов остекления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одинарным остеклением (для неотапливаемых помещений)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двойным остеклением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тройным остеклением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</w:rPr>
      </w:pPr>
      <w:r>
        <w:rPr>
          <w:sz w:val="28"/>
        </w:rPr>
        <w:t>с четверным остеклением;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по числу створок в одном ряду остекления: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одностворчатые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двухстворчатые;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sz w:val="28"/>
        </w:rPr>
      </w:pPr>
      <w:r>
        <w:rPr>
          <w:sz w:val="28"/>
        </w:rPr>
        <w:t>многостворчатые;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по направлению открывания створок: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внутрь помещения;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наружу;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двухстороннего открытия;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левого открывания;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sz w:val="28"/>
        </w:rPr>
      </w:pPr>
      <w:r>
        <w:rPr>
          <w:sz w:val="28"/>
        </w:rPr>
        <w:t>симметричного открывания;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по способам открывания створок: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/>
        <w:drawing>
          <wp:inline distT="0" distB="0" distL="0" distR="0">
            <wp:extent cx="4699000" cy="542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jc w:val="both"/>
        <w:rPr/>
      </w:pPr>
      <w:r>
        <w:rPr>
          <w:sz w:val="28"/>
        </w:rPr>
        <w:tab/>
      </w:r>
      <w:r>
        <w:rPr>
          <w:color w:val="000000"/>
          <w:sz w:val="28"/>
        </w:rPr>
        <w:t>а - одинарный оконный блок с одним стеклом; б - одинарный оконный блок с однокамерным стеклопакетом; в - одинарный оконный блок с двухкамерным стеклопакетом; г - спаренный оконный блок с двойным остеклением; д - спаренный оконный блок со стеклом и стеклопакетом; е - раздельный оконный блок с двойным остеклением; ж - раздельно-спаренный оконный блок с тройным остеклением; э - раздельный оконный блок со стеклом и однокамерным стеклопакетом; и - раздельный оконный блок со стеклом и двухкамерным стеклопакетом; к - раздельный оконный блок с двумя стеклопакетами.</w:t>
      </w:r>
    </w:p>
    <w:p>
      <w:pPr>
        <w:pStyle w:val="Style1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с распашным открыванием - с поворотом створки вокруг вертикальной крайней ос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одвесным - с поворотом створки вокруг верхней крайней ос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откидным - с поворотом створки вокруг нижней крайней ос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оворотно-откидным - с поворотом створки вокруг вертикальной и нижней крайних осей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редне-поворотным - с поворотом створки вокруг горизонтальной или вертикальной оси, смещенной от края створк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раздвижным - с горизонтальным перемещением створок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одъемным - с перемещением створки в вертикальной плоскост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комбинированным - с совмещением в одной конструкции разных видов открывания створок;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sz w:val="28"/>
        </w:rPr>
      </w:pPr>
      <w:r>
        <w:rPr>
          <w:sz w:val="28"/>
        </w:rPr>
        <w:t>не открывающиеся;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в зависимости от остекляемых элементов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остекленными створчатыми элементам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остекленными коробками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</w:rPr>
      </w:pPr>
      <w:r>
        <w:rPr>
          <w:sz w:val="28"/>
        </w:rPr>
        <w:t>с совмещенным остеклением;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по конструкциям устройств для проветривания и регулирования температурно-влажностного режима помещения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форточка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о створками с откидным (поворотно-откидным) регулируемым открыванием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фрамуга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клапанными створка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вентиляционными клапана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климатическими клапанами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</w:rPr>
      </w:pPr>
      <w:r>
        <w:rPr>
          <w:sz w:val="28"/>
        </w:rPr>
        <w:t>с системами самовентиляции;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по конструктивным решениям притворов створок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импостным притвором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</w:rPr>
      </w:pPr>
      <w:r>
        <w:rPr>
          <w:sz w:val="28"/>
        </w:rPr>
        <w:t>с безимпостным (штульповым) притвором;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по числу и расположению контуров уплотнения в притворах: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одним контуром уплотнения (для не отапливаемых помещений)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о средним и внутренним уплотнением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наружным и внутренним уплотнением;  с наружным, внутренним и средним уплотнением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о видам угловых соединений: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неразборные (клеевые, сварные, спрессованные и др.)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sz w:val="28"/>
        </w:rPr>
      </w:pPr>
      <w:r>
        <w:rPr>
          <w:sz w:val="28"/>
        </w:rPr>
        <w:t>сборно-разборные (на механических связях).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4.6 По архитектурным рисункам изделия подразделяют на: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рямоугольные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фигурные (треугольные, многоугольные, арочные, круглые, овальные и др.)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декоративными переплетами;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sz w:val="28"/>
        </w:rPr>
      </w:pPr>
      <w:r>
        <w:rPr>
          <w:sz w:val="28"/>
        </w:rPr>
        <w:t>со сложным рисунком (например, арочные с горбыльковым переплетом).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Основные типы конструкций оконных блоков приведены на рисунке 1. 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Примеры узлов притворов с различным числом и расположением уплотнений приведены на рисунке 2. 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Примеры узлов средних (импостных и безимпостных) притворов с двойным уплотнением приведены на рисунке 3. 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Примеры архитектурных рисунков оконных и балконных дверных блоков приведены на рисунках 4, 5. 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4.7 Изделия классифицируют по основным эксплуатационным характеристикам: приведенному сопротивлению теплопередаче, воздухо- и водопроницаемости, звукоизоляции, общему коэффициенту пропускания света, сопротивлению ветровой нагрузке, стойкости к климатическим воздействиям. </w:t>
      </w:r>
    </w:p>
    <w:p>
      <w:pPr>
        <w:pStyle w:val="Style13"/>
        <w:spacing w:lineRule="auto" w:line="360"/>
        <w:rPr>
          <w:sz w:val="28"/>
        </w:rPr>
      </w:pPr>
      <w:r>
        <w:rPr>
          <w:sz w:val="28"/>
        </w:rPr>
        <w:t xml:space="preserve">4.7.1 По показателю приведенного сопротивления теплопередаче изделия подразделяют на классы: </w:t>
      </w:r>
    </w:p>
    <w:tbl>
      <w:tblPr>
        <w:tblW w:w="75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2402"/>
        <w:gridCol w:w="1827"/>
        <w:gridCol w:w="1621"/>
        <w:gridCol w:w="106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с сопротивление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плопередач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0,80 м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28"/>
              </w:rPr>
              <w:t xml:space="preserve"> .С/В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 более;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2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75 - 0,7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28"/>
              </w:rPr>
              <w:t>С/В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1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70 -0,7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2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65 -0,6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1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60 -0,6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2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55 -0,5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50 -0,5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2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5 - 0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1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40 -0,4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2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35 - 0,3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</w:tbl>
    <w:p>
      <w:pPr>
        <w:pStyle w:val="Style1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jc w:val="both"/>
        <w:rPr/>
      </w:pPr>
      <w:r>
        <w:rPr>
          <w:b/>
          <w:bCs/>
          <w:sz w:val="28"/>
        </w:rPr>
        <w:t>Примечание</w:t>
      </w:r>
      <w:r>
        <w:rPr>
          <w:sz w:val="28"/>
        </w:rPr>
        <w:t xml:space="preserve"> - Изделиям с сопротивлением теплопередаче ниже 0,35 м</w:t>
      </w:r>
      <w:r>
        <w:rPr>
          <w:sz w:val="28"/>
          <w:szCs w:val="20"/>
          <w:vertAlign w:val="superscript"/>
        </w:rPr>
        <w:t>2</w:t>
      </w:r>
      <w:r>
        <w:rPr>
          <w:sz w:val="28"/>
        </w:rPr>
        <w:t xml:space="preserve">.°/Вт; класс не присваивают. </w:t>
      </w:r>
    </w:p>
    <w:p>
      <w:pPr>
        <w:pStyle w:val="Style1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4723765" cy="481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color w:val="000000"/>
          <w:sz w:val="28"/>
        </w:rPr>
      </w:pPr>
      <w:r>
        <w:rPr>
          <w:color w:val="000000"/>
          <w:sz w:val="28"/>
        </w:rPr>
        <w:t>Примеры узлов притворов с различным числом и расположением уплотнений</w:t>
      </w:r>
    </w:p>
    <w:p>
      <w:pPr>
        <w:pStyle w:val="Style1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 - конструкция с двумя средними уплотнениями; б - конструкция со средним и внутренним уплотнениями; в - конструкция с двумя средними и внутренним уплотнениями; г - конструкция с наружным и внутренним уплотнениями; д - конструкция со средним и внутренним уплотнениями; е - конструкция с наружным, средним и внутренним уплотнениями </w:t>
      </w:r>
    </w:p>
    <w:p>
      <w:pPr>
        <w:pStyle w:val="Style1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4747895" cy="5601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ы узлов средних (импостных и безимпостных) притворов с двойным уплотнением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a - вертикальные безимпостный (ппулытовой) и импостный притворы деревянного оконного блока; б- горизонтальный импостаый притаор деревянного оконного блока; в - импостный притвор оконного блока из ПВХ профилей; г - узел импостного соединения открывающейся створки и остекленной коробки; д - импостный притвор оконного блока из алюминиевого сплава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761865" cy="556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 архитектурных рисунков прямоугольных оконных и балконных дверных блоков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</w:rPr>
        <w:tab/>
        <w:t xml:space="preserve">а, б, в, г, д, е, ж - примеры конструкций оконных блоков 15М по высоте; з, и - конструкция однопольных балконных дверных блоков размером 22-7; к - то же, по индивидуальному заказу: с горбыльковым переплетом и глухой филенкой; л - примеры конструкции двупольного балконного дверного блока с двойной фрамугой для общественных зданий размером, 28-18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775835" cy="508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ы архитектурных рисунков фигурных оконных блоков и оконных блоков со сложным рисунком</w:t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</w:rPr>
        <w:t>а - круглый не открывающийся оконный блок; б - полуовальный оконный блок с откидным открыванием; в - полукруглый оконный блок с откидным открыванием; г - треугольный оконный блок с откидным открыванием; д - трапециевидный распашной одностворчатый оконный блок; е - полуарочный одностворчатый оконный блок с поворотно-откидным открыванием; ж - арочный двустворчатый оконный блок с откидным и распашным открыванием створок и не открывающейся фрамугой; з - трехстворчатый</w:t>
      </w:r>
      <w:r>
        <w:rPr>
          <w:sz w:val="28"/>
        </w:rPr>
        <w:t xml:space="preserve"> оконный блок с комбинированным открыванием, форточкой, не открывающейся подфорточной створкой и не открывающейся полуовальной фрамугой; и - арочный одностворчатый оконный блок с поворотно-откидным открыванием створки с горбыльковым переплетом и открывающейся фрамугой 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0" w:leader="none"/>
        </w:tabs>
        <w:jc w:val="center"/>
        <w:rPr/>
      </w:pPr>
      <w:r>
        <w:rPr>
          <w:b/>
          <w:bCs/>
          <w:sz w:val="36"/>
        </w:rPr>
        <w:t>Список использованной литературы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160" w:leader="none"/>
        </w:tabs>
        <w:spacing w:lineRule="auto" w:line="360"/>
        <w:ind w:left="1434" w:hanging="357"/>
        <w:jc w:val="both"/>
        <w:rPr>
          <w:color w:val="333333"/>
          <w:sz w:val="32"/>
        </w:rPr>
      </w:pPr>
      <w:r>
        <w:rPr>
          <w:sz w:val="32"/>
        </w:rPr>
        <w:t xml:space="preserve">ГОСТ 23166. Оконные </w:t>
      </w:r>
      <w:r>
        <w:rPr>
          <w:color w:val="333333"/>
          <w:sz w:val="32"/>
          <w:szCs w:val="20"/>
        </w:rPr>
        <w:t>общие технические условия. Дата введения 2001-01-0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160" w:leader="none"/>
        </w:tabs>
        <w:spacing w:lineRule="auto" w:line="360"/>
        <w:ind w:left="1434" w:hanging="357"/>
        <w:jc w:val="both"/>
        <w:rPr>
          <w:color w:val="333333"/>
          <w:sz w:val="32"/>
        </w:rPr>
      </w:pPr>
      <w:r>
        <w:rPr>
          <w:color w:val="333333"/>
          <w:sz w:val="32"/>
          <w:szCs w:val="32"/>
        </w:rPr>
        <w:t>Стеклопакет плюс алюминий, дерево или пластик.  П. Т. Ожогов. 1998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160" w:leader="none"/>
        </w:tabs>
        <w:spacing w:lineRule="auto" w:line="360"/>
        <w:ind w:left="1434" w:hanging="357"/>
        <w:jc w:val="both"/>
        <w:rPr>
          <w:color w:val="333333"/>
          <w:sz w:val="32"/>
        </w:rPr>
      </w:pPr>
      <w:r>
        <w:rPr>
          <w:sz w:val="32"/>
        </w:rPr>
        <w:t>В.А. Тарасов, ЗАО "КБЕ Оконные технологии"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160" w:leader="none"/>
        </w:tabs>
        <w:spacing w:lineRule="auto" w:line="360"/>
        <w:ind w:left="1434" w:hanging="357"/>
        <w:jc w:val="both"/>
        <w:rPr>
          <w:color w:val="333333"/>
          <w:sz w:val="32"/>
        </w:rPr>
      </w:pPr>
      <w:r>
        <w:rPr>
          <w:color w:val="333333"/>
          <w:sz w:val="32"/>
        </w:rPr>
        <w:t>Экономическое обозрение №23 (471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6:00Z</dcterms:created>
  <dc:creator>Оксана</dc:creator>
  <dc:description/>
  <cp:keywords/>
  <dc:language>en-US</dc:language>
  <cp:lastModifiedBy>Mage</cp:lastModifiedBy>
  <cp:lastPrinted>2003-03-29T22:38:00Z</cp:lastPrinted>
  <dcterms:modified xsi:type="dcterms:W3CDTF">2011-10-17T11:56:00Z</dcterms:modified>
  <cp:revision>2</cp:revision>
  <dc:subject/>
  <dc:title>Современное окно- это сложная инженерная конструкция, к которой предъявляются очень высокие требования и от которой во многом </dc:title>
</cp:coreProperties>
</file>