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Содержани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иды стопорения……………………………………………….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топорение контргайками……………………………………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топорение шплинтами………………………………………..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Стопорение шайбами………………………………………….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1. Отгибные шайбы…………………………………………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2. Упругие шайбы…………………………………………….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3. Храповые шайбы…………………………………………..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Вязка проволокой………………………………………………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амоконтрящиеся гайки……………………………………10-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Стопорение покрытиями………………………………………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Литература……………………………………………………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1.Виды стопор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нарезные крепежные детали машин должны быть надежно застопорены от само</w:t>
        <w:softHyphen/>
        <w:t>отвертывания. Несоблюдение этого правила приводит к самым серьезным последствиям; известны случаи, когда отвернувшиеся внутри механизма гайка или болт вызывали тяжелые аварии и выводили из строя дорогостоящие агрега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зличают два основных способа стопорения. </w:t>
      </w:r>
      <w:r>
        <w:rPr>
          <w:b/>
          <w:bCs/>
          <w:color w:val="000000"/>
        </w:rPr>
        <w:t xml:space="preserve">Позитивное </w:t>
      </w:r>
      <w:r>
        <w:rPr>
          <w:color w:val="000000"/>
        </w:rPr>
        <w:t xml:space="preserve">(или жесткое) </w:t>
      </w:r>
      <w:r>
        <w:rPr>
          <w:b/>
          <w:bCs/>
          <w:color w:val="000000"/>
        </w:rPr>
        <w:t xml:space="preserve">стопорение </w:t>
      </w:r>
      <w:r>
        <w:rPr>
          <w:color w:val="000000"/>
        </w:rPr>
        <w:t>за</w:t>
        <w:softHyphen/>
        <w:t>ключается в том, что стопоримая деталь со</w:t>
        <w:softHyphen/>
        <w:t>единяется со стопорящей деталью жесткой связью — стопором; отвертывание стопоримой детали невозможно без среза, разрушения или деформации стопора. К этому способу отно</w:t>
        <w:softHyphen/>
        <w:t>сится стопорение шплинтами, отгибными шай</w:t>
        <w:softHyphen/>
        <w:t>бами, пластинками, вязочной проволокой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ругой способ заключается в создании по</w:t>
        <w:softHyphen/>
        <w:t>вышенного трения между стопоримой и сто</w:t>
        <w:softHyphen/>
        <w:t xml:space="preserve">порящей деталями; этот способ называют </w:t>
      </w:r>
      <w:r>
        <w:rPr>
          <w:b/>
          <w:bCs/>
          <w:color w:val="000000"/>
        </w:rPr>
        <w:t>фрик</w:t>
        <w:softHyphen/>
        <w:t xml:space="preserve">ционным стопорением. </w:t>
      </w:r>
      <w:r>
        <w:rPr>
          <w:color w:val="000000"/>
        </w:rPr>
        <w:t>К нему относится стопо</w:t>
        <w:softHyphen/>
        <w:t>рение контргайками, упругими подкладными шайбами, самоконтрящимися гайками и т. д. Фрикционное стопорение менее надежно, чем позитивное; всегда существует опасность уменьшения силы трения и, как следствие, ос</w:t>
        <w:softHyphen/>
        <w:t>лабление соединения. По этой причине во всех ответственных соединениях и в соединениях, расположенных внутри машины, применяют только позитивное стопорение (главным обра</w:t>
        <w:softHyphen/>
        <w:t>зом шплинтами). Менее ответственные соеди</w:t>
        <w:softHyphen/>
        <w:t>нения, ослабление которых не может вызвать аварии машины, а также наружные (доступные для наблюдения) соединения допускается сто</w:t>
        <w:softHyphen/>
        <w:t>порить фрикционным способом. Однако в этом случае необходим периодический кон</w:t>
        <w:softHyphen/>
        <w:t>троль с подтяжкой ослабевших соедин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зновидностью фрикционного стопорения является </w:t>
      </w:r>
      <w:r>
        <w:rPr>
          <w:b/>
          <w:bCs/>
          <w:color w:val="000000"/>
        </w:rPr>
        <w:t xml:space="preserve">упругое стопорение, </w:t>
      </w:r>
      <w:r>
        <w:rPr>
          <w:color w:val="000000"/>
        </w:rPr>
        <w:t>заключающееся в том, что в соединение вводят упругий эле</w:t>
        <w:softHyphen/>
        <w:t>мент, постоянно поддерживающий натяжение в системе. Чем больше податливость системы, тем надежнее фрикционное стопорение: сила трения между стопоримой и стопорящей де</w:t>
        <w:softHyphen/>
        <w:t>талью будет поддерживаться при появлении некоторых остаточных деформаций, вибрациях, пульсациях нагрузки и т. д. При стопорении контргайками система почти не обладает упругостью, при стопорении шайбами Гровера (пружинными шайбами) обладает незначитель</w:t>
        <w:softHyphen/>
        <w:t>ной упругостью; при некоторых видах фрик</w:t>
        <w:softHyphen/>
        <w:t>ционного стопорения обеспечивается весьма большая упруг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ществуют и смешанные способы стопорения, в которых сочетаются принципы позитивного и фрикционного стопорения. Таков, например, слу</w:t>
        <w:softHyphen/>
        <w:t>чай храповых шайб. Здесь стопорение осуществляет</w:t>
        <w:softHyphen/>
        <w:t>ся отчасти повышенным трением в резьбе в резуль</w:t>
        <w:softHyphen/>
        <w:t>тате упругой деформации шайбы при затяжке и отчасти созданием жесткой связи между гайками и корпусом в результате врезания зубьев шайбы в торец гайки и опорную поверхность корпу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айку можно стопорить на болт и на корпус (стягиваемую деталь). Различают следующие случа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резьбу болта. </w:t>
      </w:r>
      <w:r>
        <w:rPr>
          <w:color w:val="000000"/>
        </w:rPr>
        <w:t>При этом способе  между  нитками  резьбы  гайки и болта теми или иными приемами создают повышенное трение, увеличивающее сцепление между гайкой и болтом. К данному способу относят, например, стопорение за счет натяга в соединении,  контргайками,  упругими  под</w:t>
        <w:softHyphen/>
        <w:t>кладными шайбами, самоконтрящимися упру</w:t>
        <w:softHyphen/>
        <w:t>гими гайками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тело болта.  </w:t>
      </w:r>
      <w:r>
        <w:rPr>
          <w:color w:val="000000"/>
        </w:rPr>
        <w:t>При этом способе применяют стопор той или иной формы, который одновременно входит в от</w:t>
        <w:softHyphen/>
        <w:t>верстия или выемки в  теле  болта  и  гайки. К    данному    способу    относят    стопорение шплинтами, шайбами с отгибными лапками и т. д. Этот способ стопорения позитивный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корпус. </w:t>
      </w:r>
      <w:r>
        <w:rPr>
          <w:color w:val="000000"/>
        </w:rPr>
        <w:t>При этом способе создают жесткую или упругую связь между гайкой и стягиваемой деталью (корпу</w:t>
        <w:softHyphen/>
        <w:t>сом) или установленными на н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лементами. К данному способу относят, например, стопо</w:t>
        <w:softHyphen/>
        <w:t>рение гаек лепестковыми шайбами с отгибом лепестков на гайку и на корпус, стопорение привертными шайбами с вырезами под гайку, вязку гаек проволокой и т. д. При этом спосо</w:t>
        <w:softHyphen/>
        <w:t>бе обязательна одновременная фиксация болта от  проворота   относительно   корпуса;   иначе возможно    самопроизвольное    вывертывание болта из гайки. Для болтов и шпилек применимы все возможные способы стопорения: фрикционного, позитивного с фиксацией гайки на тело болта или шпильки, позитивного с фиксацией гайки на. корпус. Для ввертных болтов  возможно фрикционное и позитивное стопорение болта на корпус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 всех случаях целесообразно увеличивать податливость болта. Это повышает надеж</w:t>
        <w:softHyphen/>
        <w:t>ность стопорения, способствуя сохранению по</w:t>
        <w:softHyphen/>
        <w:t>стоянного натяга в соедине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единения с короткими жесткими болтами быстро ослабевают в эксплуата</w:t>
        <w:softHyphen/>
        <w:t>ции, так как остаточные деформации, неизбеж</w:t>
        <w:softHyphen/>
        <w:t>но возникающие со временем в резьбе и на опорных поверхностях, соизмеримы с удлине</w:t>
        <w:softHyphen/>
        <w:t>нием болта при затяжке; поддерживать по</w:t>
        <w:softHyphen/>
        <w:t>стоянный натяг в соединениях такого типа не</w:t>
        <w:softHyphen/>
        <w:t>возможно, особенно в условиях тряски, вибра</w:t>
        <w:softHyphen/>
        <w:t>ций и пульсации нагрузки. Не помогает в данном случае и позитивное стопорение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плинты только предупреждают потерю болта или гайки, соединение же с тече</w:t>
        <w:softHyphen/>
        <w:t>нием времени все равно ослабевает и делается неработоспособн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тех случаях, когда применение коротких жестких болтов продиктовано необходи</w:t>
        <w:softHyphen/>
        <w:t>мостью (например, случай крепления отъ</w:t>
        <w:softHyphen/>
        <w:t>емных листовых элементов рам, облицовок и т.д.), приходится прибегать к периодическо</w:t>
        <w:softHyphen/>
        <w:t>му осмотру и подтяжке ослабевших соедине</w:t>
        <w:softHyphen/>
        <w:t>ний (регулярная подтяжка всех болтовых со</w:t>
        <w:softHyphen/>
        <w:t>единений шасси и корпуса автомашин). Шплинтовку гаек в данном случае не приме</w:t>
        <w:softHyphen/>
        <w:t>няют, так как она только затруднила бы подтяж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циональное решение задачи состоит в уве</w:t>
        <w:softHyphen/>
        <w:t>личении податливости системы. Длинные тон</w:t>
        <w:softHyphen/>
        <w:t>кие упругие болты  могут удерживать гайку от самоотвертывания; шплинтов</w:t>
        <w:softHyphen/>
        <w:t>ка в данном случае является дополнительной мерой предосторожности. Применение длинных болтов, однако, далеко не всегда возможно из-за габаритных условий; в этих случаях прибе</w:t>
        <w:softHyphen/>
        <w:t>гают к установке специальных упругих эле</w:t>
        <w:softHyphen/>
        <w:t>ментов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налогичный результат дает и повышение упругости стягиваемых деталей.</w:t>
      </w:r>
      <w:r>
        <w:rPr/>
        <w:t xml:space="preserve"> </w:t>
      </w:r>
      <w:r>
        <w:rPr>
          <w:color w:val="000000"/>
        </w:rPr>
        <w:t>Подобные конструк</w:t>
        <w:softHyphen/>
        <w:t>ции, разумеется, применимы только в случае если детали изготовлены из прочного мате</w:t>
        <w:softHyphen/>
        <w:t>риала с высоким модулем упругости. В целях исключения перетяжки соединения вводят ограничители. Величина за</w:t>
        <w:softHyphen/>
        <w:t>тяжки в данном случае определяется размером зазо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ыбираемого при затяжке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color w:val="000000"/>
        </w:rPr>
        <w:t>Гайки, работающие под постоянным натя</w:t>
        <w:softHyphen/>
        <w:t xml:space="preserve">гом сильных пружин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спытывают фрикционное стопорение. Однако при работе в условиях вибраций или под динамической нагрузкой целесообразно дополнительно сто</w:t>
        <w:softHyphen/>
        <w:t>порить гайку тем или иным способом</w:t>
      </w:r>
      <w:r>
        <w:rPr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b/>
          <w:bCs/>
          <w:color w:val="000000"/>
        </w:rPr>
        <w:t xml:space="preserve">Глухое стопорение </w:t>
      </w:r>
      <w:r>
        <w:rPr>
          <w:color w:val="000000"/>
        </w:rPr>
        <w:t>применяют в случаях, когда гайку на болте устанавливают навсегда.</w:t>
      </w:r>
      <w:r>
        <w:rPr/>
        <w:t xml:space="preserve"> </w:t>
      </w:r>
      <w:r>
        <w:rPr>
          <w:color w:val="000000"/>
        </w:rPr>
        <w:t xml:space="preserve">Существуют различные способы глухого стопорения: полной  или частичной  сваркой (пайкой) гайки и болта, раскерновкой), расклепкой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ли развальцовкой</w:t>
      </w:r>
      <w:r>
        <w:rPr>
          <w:i/>
          <w:iCs/>
          <w:color w:val="000000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жатием удлиненного «воротника» гайк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расклиниванием конца болта кони</w:t>
        <w:softHyphen/>
        <w:t>ческим штифтом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прошпиливанием гайки и болта штифтом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ее простым способом из указанных является сварка, особенно частичная (доста</w:t>
        <w:softHyphen/>
        <w:t>точно одной капли расплавленного металла).</w:t>
      </w:r>
      <w:r>
        <w:rPr/>
        <w:t xml:space="preserve"> </w:t>
      </w:r>
      <w:r>
        <w:rPr>
          <w:i/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опорение контргайкам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0pt;width:216.9pt;height:7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43061997" r:id="rId2"/>
        </w:object>
      </w:r>
      <w:r>
        <w:rPr>
          <w:color w:val="000000"/>
        </w:rPr>
        <w:t>Стопорение контргайками (рис. 1) приме</w:t>
        <w:softHyphen/>
        <w:t>няют редко вследствие недостаточной надежности. Этому способу присущ и другой недо</w:t>
        <w:softHyphen/>
        <w:t>статок: при затяжке контргайка 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м рис. 1,</w:t>
      </w:r>
      <w:r>
        <w:rPr>
          <w:color w:val="000000"/>
          <w:lang w:val="en-US"/>
        </w:rPr>
        <w:t>I</w:t>
      </w:r>
      <w:r>
        <w:rPr>
          <w:color w:val="000000"/>
        </w:rPr>
        <w:t>), вытягивая болт, принимает на себя всю нагрузку, в то время как основная гайка раз</w:t>
        <w:softHyphen/>
        <w:t>гружается. Это заставляет иногда применять обратную схему: контргайку распо</w:t>
        <w:softHyphen/>
        <w:t>лагают под основной гайкой (см. рис. 1,</w:t>
      </w:r>
      <w:r>
        <w:rPr>
          <w:color w:val="000000"/>
          <w:lang w:val="en-US"/>
        </w:rPr>
        <w:t>II</w:t>
      </w:r>
      <w:r>
        <w:rPr>
          <w:color w:val="000000"/>
        </w:rPr>
        <w:t>), что обеспечивает более благоприятное распре</w:t>
        <w:softHyphen/>
        <w:t>деление сил. Иногда контргайку делают одной высоты с основной гайкой (рис. 1</w:t>
      </w:r>
      <w:r>
        <w:rPr>
          <w:i/>
          <w:iCs/>
          <w:color w:val="000000"/>
        </w:rPr>
        <w:t>,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тргайки незаменимы в тех случаях, ког</w:t>
        <w:softHyphen/>
        <w:t>да требуется бесступенчатая фиксация положе</w:t>
        <w:softHyphen/>
        <w:t>ния гайки на болте, особенно при значитель</w:t>
        <w:softHyphen/>
        <w:t xml:space="preserve">ном перемещении гайки вдоль болт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асто применяют стопорение контргайкой в узлах регулирования осевого натяга подшип</w:t>
        <w:softHyphen/>
        <w:t xml:space="preserve">ников кач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применении конических контргаек</w:t>
      </w:r>
      <w:r>
        <w:rPr/>
        <w:t xml:space="preserve"> </w:t>
      </w:r>
      <w:r>
        <w:rPr>
          <w:color w:val="000000"/>
        </w:rPr>
        <w:t>увеличивается сцепление между контргайкой и основной гай</w:t>
        <w:softHyphen/>
        <w:t>кой. Для повышения сцепления в резьбе кони</w:t>
        <w:softHyphen/>
        <w:t>ческие контргайки снабжают прорезями, уве</w:t>
        <w:softHyphen/>
        <w:t>личивающими податливость конуса в радиаль</w:t>
        <w:softHyphen/>
        <w:t>ном направлении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Излишняя податливость конуса может затруднить пол</w:t>
        <w:softHyphen/>
        <w:t>ную затяжку вследствие заклинивания гайки на резьбе на последних стадиях затяжки. Не</w:t>
        <w:softHyphen/>
        <w:t>достаток конических контргаек — усложнение обработки посадочных поверхностей конуса и возникновение повышенных напряжений смятия на опорных поверхностях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На рис. 2 изображена упругая контргайка Палнэт (по названию фирмы «</w:t>
      </w:r>
      <w:r>
        <w:rPr>
          <w:color w:val="000000"/>
          <w:lang w:val="en-US"/>
        </w:rPr>
        <w:t>Polnut</w:t>
      </w:r>
      <w:r>
        <w:rPr>
          <w:color w:val="000000"/>
        </w:rPr>
        <w:t>», выпу</w:t>
        <w:softHyphen/>
        <w:t xml:space="preserve">скающей эти гайки). </w:t>
      </w:r>
      <w:r>
        <w:object w:dxaOrig="2886" w:dyaOrig="1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5pt;width:144pt;height:7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60023005" r:id="rId4"/>
        </w:object>
      </w:r>
      <w:r>
        <w:rPr>
          <w:color w:val="000000"/>
        </w:rPr>
        <w:t>Гайку изготовляют из ли</w:t>
        <w:softHyphen/>
        <w:t>стовой закаленной стали. Она имеет один виток резьбы, образованный отгибом по винто</w:t>
        <w:softHyphen/>
        <w:t>вой линии внутренних лепестков. К достоин</w:t>
        <w:softHyphen/>
        <w:t>ствам этой конструкции следует отнести ее малую массу и наличие некоторой упругости, обеспечивающей более надежное сцепление гайки с болтом. В последнее время упругие контргайки выполняют как одно целое с ос</w:t>
        <w:softHyphen/>
        <w:t>новной гайк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порение шплинт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2886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1.65pt;width:144pt;height:11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23945599" r:id="rId6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шплинтами (шплинтовка) гаек — надежный и очень распространенный способ стопорения, применяемый в наиболее ответственных узлах. На рис. 3 для сравнения с более совре</w:t>
        <w:softHyphen/>
        <w:t>менными способами шплинтовки гаек приве</w:t>
        <w:softHyphen/>
        <w:t>ден устаревший способ шплинтовки. Недо</w:t>
        <w:softHyphen/>
        <w:t>статки этого способа - ослабление болта на рабочем, напряженном участке, ограничен</w:t>
        <w:softHyphen/>
        <w:t>ность хода гайки в пределах шплинтуемое™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современных конструкциях (рис. 4) для увеличения хода затяжки (пределов шплинтуемости) в верхней части гайки делают пазы (обычно шесть — по числу граней гайки) глу</w:t>
        <w:softHyphen/>
        <w:t xml:space="preserve">биной и, существенно большей диаметра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шплинта. Шплинт, выполненный из проволо</w:t>
        <w:softHyphen/>
        <w:t>ки полукруглого сечения, вводят в один из па</w:t>
        <w:softHyphen/>
        <w:t xml:space="preserve">зов гайки и в поперечное отверстие в верхней, ненагруженной, части болта; концы шплинта отгибают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2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pt;margin-top:-0.55pt;width:216.9pt;height:180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15509025" r:id="rId8"/>
        </w:object>
      </w:r>
      <w:r>
        <w:rPr>
          <w:color w:val="000000"/>
        </w:rPr>
        <w:t xml:space="preserve">      </w:t>
      </w:r>
      <w:r>
        <w:rPr>
          <w:color w:val="000000"/>
        </w:rPr>
        <w:t>Применяют два способа установки шплин</w:t>
        <w:softHyphen/>
        <w:t>тов. При первом способе (рис. 4,</w:t>
      </w:r>
      <w:r>
        <w:rPr>
          <w:color w:val="000000"/>
          <w:lang w:val="en-US"/>
        </w:rPr>
        <w:t>I</w:t>
      </w:r>
      <w:r>
        <w:rPr>
          <w:color w:val="000000"/>
        </w:rPr>
        <w:t>) шплинт устанавливают плоскостью кольца параллель</w:t>
        <w:softHyphen/>
        <w:t>но оси болта; концы шплинта отгибают: один на грань гайки, другой на торец болта. При втором способе (рис. 4,</w:t>
      </w:r>
      <w:r>
        <w:rPr>
          <w:color w:val="000000"/>
          <w:lang w:val="en-US"/>
        </w:rPr>
        <w:t>II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шплинт устанав</w:t>
        <w:softHyphen/>
        <w:t>ливают плоскостью кольца перпендикулярно к оси болта; концы шплинта отгибают на гра</w:t>
        <w:softHyphen/>
        <w:t>ни гай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вый способ применяют чаще, так как он обеспечивает удобство монтажа и компакт</w:t>
        <w:softHyphen/>
        <w:t>ность конструкции. Однако второй способ уве</w:t>
        <w:softHyphen/>
        <w:t>личивает пределы шплинтуем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айки с шестью пазами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опу</w:t>
        <w:softHyphen/>
        <w:t>скают возможность стопорения через каждые 60° поворота гайки. При шаге резьбы ~ 1,5 мм это соответствует вытяжке болта на 0,25 мм; регулировка силы затяжки, как вид</w:t>
        <w:softHyphen/>
        <w:t>но, получается груб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ля увеличения дробности фиксации в болте иногда сверлят два взаимно перпендику</w:t>
        <w:softHyphen/>
        <w:t>лярных отверстия. В этом случае гайка может быть застопорена через каждые 30° поворота. Максимально возможное осевое перемещение гайки вдоль болта между край</w:t>
        <w:softHyphen/>
        <w:t xml:space="preserve">ними положениями стопорения составляет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=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>—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где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глубина паза;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диаметр шплинт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увеличения пределов шплинтуемости отверстия смещают относительно друг друг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 величин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—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не более). Этот способ применяют при длинных болтах, вы</w:t>
        <w:softHyphen/>
        <w:t>тяжка которых при завертывании гайки может достигать значительной величины (0,5 мм и более).</w:t>
      </w:r>
      <w:r>
        <w:rPr/>
        <w:t xml:space="preserve"> </w:t>
      </w:r>
      <w:r>
        <w:rPr>
          <w:color w:val="000000"/>
        </w:rPr>
        <w:t>Иногда применяют способ шплинтовки, при котором паз выполняют на конце болта, а от</w:t>
        <w:softHyphen/>
        <w:t>верстие — в гай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плинты изготовляют из мягкой стали и после однократного употребления заменяют новыми. На практике применяют и по</w:t>
        <w:softHyphen/>
        <w:t>стоянные упругие шплинты из закаленной стали. Концы упругих шплинтов снаб</w:t>
        <w:softHyphen/>
        <w:t>жают зубчиками, которые надежно фиксируют шплинт после его установ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порение шайб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1 Отгибны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спространенным способом позитивного стопорения является стопорение отгибными шайбами.</w:t>
      </w:r>
      <w:r>
        <w:rPr/>
        <w:t xml:space="preserve"> </w:t>
      </w:r>
      <w:r>
        <w:rPr>
          <w:color w:val="000000"/>
        </w:rPr>
        <w:t>Шайбы изготовляют из мягкой листовой стали и снабжают лапками. При установке</w:t>
      </w:r>
      <w:r>
        <w:rPr/>
        <w:t xml:space="preserve"> </w:t>
      </w:r>
      <w:r>
        <w:rPr>
          <w:color w:val="000000"/>
        </w:rPr>
        <w:t>шайбы под гайку одну из ла</w:t>
        <w:softHyphen/>
        <w:t>пок фиксируют на стягиваемой детали (чаще всего отгибом на близлежащий уступ крепеж</w:t>
        <w:softHyphen/>
        <w:t>ного фланца), другую отгибают на грань гай</w:t>
        <w:softHyphen/>
        <w:t>ки. Получается жесткая связь между гайкой и стягиваемой деталью (стопорение на кор</w:t>
        <w:softHyphen/>
        <w:t>пу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мимо отгибки на фланец, практикуют и другие способы фиксации шайбы на стяги</w:t>
        <w:softHyphen/>
        <w:t>ваемой детали, пользуясь для этого любыми подходящими элементами детали, находящи</w:t>
        <w:softHyphen/>
        <w:t>мися поблизости от гайки. Иногда фиксирую</w:t>
        <w:softHyphen/>
        <w:t>щие элементы приходится создавать искус</w:t>
        <w:softHyphen/>
        <w:t>ственно: лапку заправляют в специально про</w:t>
        <w:softHyphen/>
        <w:t>деланное поблизости от гайки отверстие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ли надевают ее на специально установленный для этой цели штифт,</w:t>
      </w:r>
      <w:r>
        <w:rPr/>
        <w:t xml:space="preserve"> </w:t>
      </w:r>
      <w:r>
        <w:rPr>
          <w:color w:val="000000"/>
        </w:rPr>
        <w:t>или фиксируют соседним болт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object w:dxaOrig="4329" w:dyaOrig="14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35pt;margin-top:0.55pt;width:216.9pt;height:120.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166019100" r:id="rId10"/>
        </w:object>
      </w:r>
      <w:r>
        <w:rPr>
          <w:color w:val="000000"/>
        </w:rPr>
        <w:t>Фиксация стопорными шайбами применима для ввертных болтов и для гаек, наверты</w:t>
        <w:softHyphen/>
        <w:t>ваемых на шпильки. При стопорении гаек, на</w:t>
        <w:softHyphen/>
        <w:t>вертываемых на болты (рис. 5), необходима одновременная фиксация головки болта от по</w:t>
        <w:softHyphen/>
        <w:t>ворота. При стопорении одной гайки (рис. 5,</w:t>
      </w:r>
      <w:r>
        <w:rPr>
          <w:color w:val="000000"/>
          <w:lang w:val="en-US"/>
        </w:rPr>
        <w:t>I</w:t>
      </w:r>
      <w:r>
        <w:rPr>
          <w:color w:val="000000"/>
        </w:rPr>
        <w:t>) болт может вывернуться из засто</w:t>
        <w:softHyphen/>
        <w:t>поренной гайки. Правильная конструкция с фиксацией гайки и болта показана на (рис. 5,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иксация стопорной шайбы на корпусе должна быть надежной и жесткой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35pt;margin-top:0.65pt;width:216.85pt;height:7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591228391" r:id="rId12"/>
        </w:object>
      </w:r>
      <w:r>
        <w:rPr>
          <w:color w:val="000000"/>
        </w:rPr>
        <w:t>На рис. 6  показана стопорная шайба с треугольным вырезом на лапке, позволяющим отгибать лапку не только на грань гайки (рис. 6,</w:t>
      </w:r>
      <w:r>
        <w:rPr>
          <w:color w:val="000000"/>
          <w:lang w:val="en-US"/>
        </w:rPr>
        <w:t>I</w:t>
      </w:r>
      <w:r>
        <w:rPr>
          <w:color w:val="000000"/>
        </w:rPr>
        <w:t>), но и на угол шестигранника гайки (рис. 6,</w:t>
      </w:r>
      <w:r>
        <w:rPr>
          <w:color w:val="000000"/>
          <w:lang w:val="en-US"/>
        </w:rPr>
        <w:t>II</w:t>
      </w:r>
      <w:r>
        <w:rPr>
          <w:color w:val="000000"/>
        </w:rPr>
        <w:t>), благодаря чему гайка может быть застопорена не через 60°, а через каждые 30° поворота. Шайбы часто выполняют без лапок, в ви</w:t>
        <w:softHyphen/>
        <w:t>де круглых, овальных или прямоугольных пла</w:t>
        <w:softHyphen/>
        <w:t>стинок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иксация шайбы на корпусе и гайки в данном случае достигается отгибом краев пластинок; иногда с вырубкой отгибаемых частей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что по</w:t>
        <w:softHyphen/>
        <w:t>зволяет стопорить бесступенчато. Отгибные шайбы — стопоры разового применения. При каждой перетяжке соединения отгибные шайбы заменяют новы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2 Упруги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упругими шайбами основано на создании постоянных сил трения в резьбе и на торце гайки. Таким образом, в данном случае сочетается принцип стопорения гайки «на болт» и «на корпус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илы трения препятствуют отвертыванию гайки при вибрациях, пульсации сил, дей</w:t>
        <w:softHyphen/>
        <w:t>ствующих на соединение, а также при появле</w:t>
        <w:softHyphen/>
        <w:t>нии остаточных деформаций в системе (напри</w:t>
        <w:softHyphen/>
        <w:t>мер, при смятии опорных поверхностей). Чем больше упругость шайбы, тем надежнее стопорение.</w:t>
      </w:r>
      <w:r>
        <w:rPr/>
        <w:t xml:space="preserve"> </w:t>
      </w:r>
      <w:r>
        <w:rPr>
          <w:color w:val="000000"/>
        </w:rPr>
        <w:t>За  исключением  особых   случаев,   упругие</w:t>
      </w:r>
      <w:r>
        <w:rPr/>
        <w:t xml:space="preserve"> </w:t>
      </w:r>
      <w:r>
        <w:rPr>
          <w:color w:val="000000"/>
        </w:rPr>
        <w:t>шайбы устанавливают так, чтобы при оконча</w:t>
        <w:softHyphen/>
        <w:t>тельной затяжке обеспечивался жесткий упор гайки в опорную поверхность стягиваемой детали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35pt;margin-top:0.3pt;width:216.9pt;height:116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260991805" r:id="rId14"/>
        </w:object>
      </w:r>
      <w:r>
        <w:rPr>
          <w:color w:val="000000"/>
        </w:rPr>
        <w:t>Простейшая и наиболее часто применяемая (хотя далеко не самая совершенная) форма упругого стопорения — разрезная пружинная шайба — шайба Гровера (иногда называемая просто «гровером»). Шайба (рис. 7) предста</w:t>
        <w:softHyphen/>
        <w:t>вляет собой изготовленное из закаленной ста</w:t>
        <w:softHyphen/>
        <w:t>ли кольцо с косым разрезом под углом ~ 15° к оси кольца. Наклон разреза делается левым для правой резьбы и правым для левой ре</w:t>
        <w:softHyphen/>
        <w:t>зьб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онцы шайбы слегка разведены и снабжены острыми кромками. При затяжке кольцо сжи</w:t>
        <w:softHyphen/>
        <w:t>мается, кромки врезаются в тело гайки и в опорную поверхность, обеспечивая стопорение гайки «на корпус». Врезание замет</w:t>
        <w:softHyphen/>
        <w:t>но выражено в том случае, когда опорные по</w:t>
        <w:softHyphen/>
        <w:t>верхности имеют не слишком высокую твер</w:t>
        <w:softHyphen/>
        <w:t>дость (НВ &lt; 300). В случае твердых металлов (закаленная, азотированная сталь и т. д.) действует только чисто упругое стопорение, отче</w:t>
        <w:softHyphen/>
        <w:t>го надежность контровки сниж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допустима установка шайб Гровера на поверхностях мягких металлов (например, литые алюминиевые и магниевые сплавы): зубчики шайб портят такие поверх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менение стальных подкладных шайб сводит на нет стопорящий эффект</w:t>
      </w:r>
      <w:r>
        <w:rPr/>
        <w:t xml:space="preserve"> </w:t>
      </w:r>
      <w:r>
        <w:rPr>
          <w:color w:val="000000"/>
        </w:rPr>
        <w:t>врезания зубчиков в тело корпуса. Нижняя граница применения шайб Гровера — металлы с твердостью НВ&gt;150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.05pt;margin-top:124.45pt;width:216.9pt;height:85.5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754866800" r:id="rId16"/>
        </w:object>
      </w:r>
      <w:r>
        <w:rPr>
          <w:color w:val="000000"/>
        </w:rPr>
        <w:t>Для работы соединения как упругой си</w:t>
        <w:softHyphen/>
        <w:t>стемы безразлично, где установлена шайба: под гайкой  или под головкой бол</w:t>
        <w:softHyphen/>
        <w:t xml:space="preserve">та, или одновременно под гайкой и болтом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последнем случае упругость системы увеличивается вдвое.</w:t>
      </w:r>
      <w:r>
        <w:rPr/>
        <w:t xml:space="preserve"> </w:t>
      </w:r>
      <w:r>
        <w:rPr>
          <w:color w:val="000000"/>
        </w:rPr>
        <w:t>Основной недостаток шайбы Гровера за</w:t>
        <w:softHyphen/>
        <w:t>ключается в том, что от увеличения сечения кольца в ширину и в высоту возра</w:t>
        <w:softHyphen/>
        <w:t>стает развиваемая кольцом упругая сила, но не повышается упругая деформация. Другой существенный недостаток — неизбежность внецентренного приложения силы затяжки, вы</w:t>
        <w:softHyphen/>
        <w:t>званная тем, что сила затяжки передается гай</w:t>
        <w:softHyphen/>
        <w:t>ке (и опорной поверхности) в большей степени на участке расположения храповых зубчиков, чем на остальной части окружности. Лучше в этом отношении пружинные шайбы  прямоугольные, выгнутые по цилиндру (рис. 8). Шайбы затягивают до расплющивания, что обеспечивает жесткий упор гайки в опорную поверхность и возможность затяжки болта большой сил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увеличения упругости шайбы снабжают радиальными прорезями или делают разрезными. Применяют установку шайб одновременно под гайку и под головку болта. Для удобства монтажа упру</w:t>
        <w:softHyphen/>
        <w:t>гие шайбы иногда заделывают в гайку соеди</w:t>
        <w:softHyphen/>
        <w:t>нением, обеспечивающим возможность прово</w:t>
        <w:softHyphen/>
        <w:t>рачивания гайки относительно шай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3 Храповы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4329" w:dyaOrig="14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35pt;margin-top:14.1pt;width:216.9pt;height:107.1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946434038" r:id="rId18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этом способе под гайку подкладывают шайбы, выполненные из закаленной стали и снабженные зубчиками. Форма зубчиков такова, что они, не мешая за</w:t>
        <w:softHyphen/>
        <w:t>вертыванию гайки, препятствуют ее отверты</w:t>
        <w:softHyphen/>
        <w:t>ванию, впиваясь своими острыми гранями в торец гайки и в опорную поверхность корпу</w:t>
        <w:softHyphen/>
        <w:t>са и действуя наподобие храповых собачек (от</w:t>
        <w:softHyphen/>
        <w:t>куда и возникло название шайб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месте с тем зубчикам, а иногда и шайбе в целом придают известную упругость, благо</w:t>
        <w:softHyphen/>
        <w:t>даря которой описанный эффект сохраняется и при небольшом ослаблении затяжки, а также при вибрациях и пульсации сил, действующих на соединение. Таким образом, стопорение осуществляется отчасти по принципу упругого стопорения, отчасти по принципу жесткой свя</w:t>
        <w:softHyphen/>
        <w:t>зи между гайкой и корпусом; гайка стопорит</w:t>
        <w:softHyphen/>
        <w:t>ся и «на болт» и «на корпус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упрощения монтажа храповые шайбы иногда встраивают в гайку, обеспечивая в соединении возможность враще</w:t>
        <w:softHyphen/>
        <w:t>ния гайки относительно шай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Храповые шайбы не применяют, если притя</w:t>
        <w:softHyphen/>
        <w:t>гиваемая деталь изготовлена из мягкого (алю</w:t>
        <w:softHyphen/>
        <w:t>миниевые и магниевые сплавы) или из очень твердого металла (закаленная сталь). В первом случае шайбы портят поверхность детали, во втором — эффективность стопорения значи</w:t>
        <w:softHyphen/>
        <w:t>тельно снижается: остается только пружинный эффект, а храповой исчезает. Целесообразная область применения храповых шайб — детали с твердостью в пределах НВ 250 — 30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Вязка проволоко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 многих случаях применяют стопорение гаек при помощи проволоки. Проволоку про</w:t>
        <w:softHyphen/>
        <w:t>пускают через отверстие в гранях стопоримой гайки и через отверстие в смежной гайке или в каком-нибудь близлежащем элементе дета</w:t>
        <w:softHyphen/>
        <w:t>ли, или в специально устанавливаемом эле</w:t>
        <w:softHyphen/>
        <w:t>менте (винт, штифт и т. д.). Концы проволоки скручивают плоскогубцами (рис. 9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object w:dxaOrig="7214" w:dyaOrig="4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5pt;margin-top:0pt;width:360.85pt;height:216.8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415447039" r:id="rId20"/>
        </w:object>
      </w:r>
      <w:r>
        <w:rPr>
          <w:color w:val="000000"/>
        </w:rPr>
        <w:t>Операцию сверления отверстий в гайках вы</w:t>
        <w:softHyphen/>
        <w:t>полняют в специальных приспособлениях. Обычно сверлят три отверстия (рис. 9,</w:t>
      </w:r>
      <w:r>
        <w:rPr>
          <w:color w:val="000000"/>
          <w:lang w:val="en-US"/>
        </w:rPr>
        <w:t>I</w:t>
      </w:r>
      <w:r>
        <w:rPr>
          <w:color w:val="000000"/>
        </w:rPr>
        <w:t>), реже шесть (рис. 9,</w:t>
      </w:r>
      <w:r>
        <w:rPr>
          <w:color w:val="000000"/>
          <w:lang w:val="en-US"/>
        </w:rPr>
        <w:t>II</w:t>
      </w:r>
      <w:r>
        <w:rPr>
          <w:color w:val="000000"/>
        </w:rPr>
        <w:t>). При таком способе сто-порения увеличение числа отверстий не имеет смысла, так как правильная вязка может быть осуществлена при большом угле поворота гайки; в отличие от большинства других пози</w:t>
        <w:softHyphen/>
        <w:t>тивных способов стопорения вязка позволяет осуществить практически бесступенчатую угловую фиксацию гай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 рис. (9, </w:t>
      </w:r>
      <w:r>
        <w:rPr>
          <w:color w:val="000000"/>
          <w:lang w:val="en-US"/>
        </w:rPr>
        <w:t>III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казан способ вязки через пазы корончатой гайки и отверстие в болте. Этот способ обеспечивает, с одной стороны, фиксацию гайки на болту, с другой - фикса</w:t>
        <w:softHyphen/>
        <w:t>цию болта относительно корпуса.</w:t>
      </w:r>
    </w:p>
    <w:p>
      <w:pPr>
        <w:pStyle w:val="Normal"/>
        <w:shd w:fill="FFFFFF" w:val="clear"/>
        <w:autoSpaceDE w:val="false"/>
        <w:jc w:val="both"/>
        <w:rPr/>
      </w:pPr>
      <w:r>
        <w:object w:dxaOrig="8657" w:dyaOrig="4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5pt;margin-top:27.9pt;width:368.65pt;height:192.9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871319493" r:id="rId22"/>
        </w:object>
      </w:r>
      <w:r>
        <w:rPr>
          <w:color w:val="000000"/>
        </w:rPr>
        <w:t>Отверстия под вязку в головках болтов обычно сверлят перпендикулярно граням (рис. 9,IV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При вязке надо соблюдать следующее пра</w:t>
        <w:softHyphen/>
        <w:t>вило: натяжение, возникающее при скручива</w:t>
        <w:softHyphen/>
        <w:t>нии концов проволоки, должно создавать момент, способствующий завертыванию стопо</w:t>
        <w:softHyphen/>
        <w:t xml:space="preserve">римой гайки 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и противопо</w:t>
        <w:softHyphen/>
        <w:t>ложном направлении вязки прово</w:t>
        <w:softHyphen/>
        <w:t>лока не предотвращает самоотвертывания гай</w:t>
        <w:softHyphen/>
        <w:t>ки; напротив, появляется момент, способствующий отвертыванию гайки. Стопорение получается ненадежным и в случае «безразлич</w:t>
        <w:softHyphen/>
        <w:t>ного» направления натяжения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>.Самоконтрящиеся гай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вильно сконструированные самоконтря</w:t>
        <w:softHyphen/>
        <w:t>щиеся гайки должны отвечать следующим условия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гайки должно быть надежны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струкция должна обеспечивать легкое за</w:t>
        <w:softHyphen/>
        <w:t>вертывание гайки вплоть до последней стадии затяж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не должна мешать полной за</w:t>
        <w:softHyphen/>
        <w:t>тяжке соедин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многократ</w:t>
        <w:softHyphen/>
        <w:t>ное применение гай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применение стандартных ключ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применение механизированных способов завертывания (при помощи гайковертов и т. 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к правило, действие самоконтрящихся гаек основано на принципе фрикционного стопорения, т. е. создания повышенного трения в витках резьбы. Наиболее совершенны гайки, у которых повышенное трение создается толь</w:t>
        <w:softHyphen/>
        <w:t>ко в конце затяжки. В конструкциях подобного рода в большей или меньшей степени исполь</w:t>
        <w:softHyphen/>
        <w:t>зуют упругие свойства материала гайки, по</w:t>
        <w:softHyphen/>
        <w:t>этому почти все самоконтрящиеся гайки нуж</w:t>
        <w:softHyphen/>
        <w:t>даются в термообработ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ее простой способ увеличения тре</w:t>
        <w:softHyphen/>
        <w:t>ния — это применение посадок с натягом для резьбовых деталей или резьб с разным шагом в гайке и на болте. В первом случае завинчи</w:t>
        <w:softHyphen/>
        <w:t>вание деталей затруднительно, и поэтому этот способ применяют преимущественно в глухих соединениях (например, при установке шпилек в корпуса) или в тех случаях, когда необходи</w:t>
        <w:softHyphen/>
        <w:t>мо фиксировать гайку в любом осевом поло</w:t>
        <w:softHyphen/>
        <w:t xml:space="preserve">жении на стержн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амоконтрящиеся гайки с коническими опорными поверхностями, осно</w:t>
        <w:softHyphen/>
        <w:t>ванные на принципе сжатия резьбы (а также создания повышенного трения на опорных по</w:t>
        <w:softHyphen/>
        <w:t>верхностях в конце затяжки), применяют в на</w:t>
        <w:softHyphen/>
        <w:t>стоящее время редко в силу следующих прису</w:t>
        <w:softHyphen/>
        <w:t>щих им недостатк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необходимости специальной обработки по</w:t>
        <w:softHyphen/>
        <w:t>садочных поверхностей в корпус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создания дополнительных напряжений рас</w:t>
        <w:softHyphen/>
        <w:t>тяжения в корпусах; опасности смятия кони</w:t>
        <w:softHyphen/>
        <w:t>ческих опорных поверхностей в корпусах (особенно при малых углах конуса)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- невозможности в ряде случаев (особенно при разрезных конусах) полной затяжки соеди</w:t>
        <w:softHyphen/>
        <w:t>нения вследствие защемления резьбы на участ</w:t>
        <w:softHyphen/>
        <w:t>ке расположения конус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object w:dxaOrig="8657" w:dyaOrig="28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85pt;height:144.5pt" filled="f" o:ole="">
            <v:imagedata r:id="rId25" o:title=""/>
          </v:shape>
          <o:OLEObject Type="Embed" ProgID="" ShapeID="ole_rId24" DrawAspect="Content" ObjectID="_1205911330" r:id="rId24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</w:t>
      </w:r>
      <w:r>
        <w:rPr/>
        <w:t>рис. 10                                                                рис. 11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На рис.10  показан простейший способ уве</w:t>
        <w:softHyphen/>
        <w:t>личения трения в резьбе к концу затяжки пу</w:t>
        <w:softHyphen/>
        <w:t>тем деформации последних (по ходу заверты</w:t>
        <w:softHyphen/>
        <w:t xml:space="preserve">вания гайки) витков резьбы (например, кернов-кой). Недостаток этого способа — отсутствие упругости, необходимой для поддержани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</w:t>
        <w:softHyphen/>
        <w:t>тяга в резьбе при всех условиях работы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На рис.11  изображены самоконтрящиеся гайки с удлиненной коронкой, целой или раз</w:t>
        <w:softHyphen/>
        <w:t>резной, которая при изготовлении обжимает</w:t>
        <w:softHyphen/>
        <w:t>ся. При завертывании гайки в момент, когда нарезная часть болта входит в обжатый уча</w:t>
        <w:softHyphen/>
        <w:t>сток, в резьбе возникает повышенное трение. Гайки с разрезными коронками (рис. 11,</w:t>
      </w:r>
      <w:r>
        <w:rPr>
          <w:color w:val="000000"/>
          <w:lang w:val="en-US"/>
        </w:rPr>
        <w:t>II</w:t>
      </w:r>
      <w:r>
        <w:rPr>
          <w:color w:val="000000"/>
        </w:rPr>
        <w:t>) обеспечивают более надежное стопорение бла</w:t>
        <w:softHyphen/>
        <w:t>годаря упругости лепестков коронки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7214" w:dyaOrig="43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35pt;margin-top:14.15pt;width:296.65pt;height:178.2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637054818" r:id="rId26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рис. 12 показаны самоконтрящиеся гай</w:t>
        <w:softHyphen/>
        <w:t>ки, действие которых основано на известном явлении самозатягивания упругого витка при вращении его по валу (этот принцип исполь</w:t>
        <w:softHyphen/>
        <w:t>зуют в некоторых конструкциях колес свобод</w:t>
        <w:softHyphen/>
        <w:t>ного хода). В верхней части гайки при помощи прорези образован виток, скрепленный с те</w:t>
        <w:softHyphen/>
        <w:t>лом гайки короткой перемычкой; конец витка смещен к центру гайки для создания первона</w:t>
        <w:softHyphen/>
        <w:t>чального натяга. При завертывании гайки ви</w:t>
        <w:softHyphen/>
        <w:t>ток не препятствует вращению; при отверты</w:t>
        <w:softHyphen/>
        <w:t>вании возникает повышенное трение, тормоз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7. Стопорение покрытиям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некоторых случаях для машин, работаю</w:t>
        <w:softHyphen/>
        <w:t>щих в закрытых помещениях без тряски и толчков, наружные крепежные детали спе</w:t>
        <w:softHyphen/>
        <w:t>циально не стопорят, а фиксируют лакокра</w:t>
        <w:softHyphen/>
        <w:t>сочными покрытиями, наносимыми на поверх</w:t>
        <w:softHyphen/>
        <w:t xml:space="preserve">ность машины (рис. </w:t>
      </w:r>
      <w:r>
        <w:rPr>
          <w:i/>
          <w:iCs/>
          <w:color w:val="000000"/>
        </w:rPr>
        <w:t xml:space="preserve">1 — 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 xml:space="preserve">;). </w:t>
      </w:r>
      <w:r>
        <w:rPr>
          <w:color w:val="000000"/>
        </w:rPr>
        <w:t>Способ этот, разумеется, не может гарантиро</w:t>
        <w:softHyphen/>
        <w:t>вать надежного стопорения; все же он предох</w:t>
        <w:softHyphen/>
        <w:t>раняет крепежные детали от самоотвертыва</w:t>
        <w:softHyphen/>
        <w:t>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object w:dxaOrig="8657" w:dyaOrig="2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85pt;height:144.5pt" filled="f" o:ole="">
            <v:imagedata r:id="rId29" o:title=""/>
          </v:shape>
          <o:OLEObject Type="Embed" ProgID="" ShapeID="ole_rId28" DrawAspect="Content" ObjectID="_1371976400" r:id="rId28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менение современных покрытий на ос</w:t>
        <w:softHyphen/>
        <w:t>нове синтетических смол (в частности, кремнийорганических), создающих на поверхности машины .прочную, эластичную пленку, устой</w:t>
        <w:softHyphen/>
        <w:t>чивую против внешних воздействий, значи</w:t>
        <w:softHyphen/>
        <w:t>тельно повышает надежность этого способа стопор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обенно прочное сцепление между стопо</w:t>
        <w:softHyphen/>
        <w:t>римой деталью и корпусом получается в слу</w:t>
        <w:softHyphen/>
        <w:t>чае, когда материал покрытия затекает в коль</w:t>
        <w:softHyphen/>
        <w:t>цевой зазор между деталью и корпусом, установленных запод</w:t>
        <w:softHyphen/>
        <w:t>лиц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П.И. Орлов “Основы конструирования: Справочно-методическое пособие”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Издательство </w:t>
      </w:r>
      <w:r>
        <w:rPr>
          <w:b/>
          <w:color w:val="000000"/>
          <w:lang w:val="en-US"/>
        </w:rPr>
        <w:t>“</w:t>
      </w:r>
      <w:r>
        <w:rPr>
          <w:b/>
          <w:color w:val="000000"/>
        </w:rPr>
        <w:t>Машиностроение</w:t>
      </w:r>
      <w:r>
        <w:rPr>
          <w:b/>
          <w:color w:val="000000"/>
          <w:lang w:val="en-US"/>
        </w:rPr>
        <w:t>”, 1988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42:00Z</dcterms:created>
  <dc:creator>ZoBuX</dc:creator>
  <dc:description/>
  <dc:language>en-US</dc:language>
  <cp:lastModifiedBy>ZoBuX</cp:lastModifiedBy>
  <dcterms:modified xsi:type="dcterms:W3CDTF">2003-06-10T21:06:00Z</dcterms:modified>
  <cp:revision>3</cp:revision>
  <dc:subject/>
  <dc:title>Содержание</dc:title>
</cp:coreProperties>
</file>