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36"/>
        </w:rPr>
        <w:t xml:space="preserve">      </w:t>
      </w: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рхангель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электроснабжение промышленных предприяти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ой проек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по релейной защите и автоматике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дисциплины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Расчет защит генератора 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тема курсового проекта</w:t>
      </w:r>
    </w:p>
    <w:p>
      <w:pPr>
        <w:pStyle w:val="Normal"/>
        <w:jc w:val="center"/>
        <w:rPr>
          <w:vertAlign w:val="superscript"/>
        </w:rPr>
      </w:pPr>
      <w:r>
        <w:rPr>
          <w:sz w:val="36"/>
          <w:u w:val="single"/>
        </w:rPr>
        <w:t>с трансформатора собственных нужд</w:t>
      </w:r>
    </w:p>
    <w:p>
      <w:pPr>
        <w:pStyle w:val="Normal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яснительная запис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sz w:val="48"/>
          <w:u w:val="single"/>
        </w:rPr>
        <w:t>0165.00.КП.00.23.ПЗ</w:t>
      </w:r>
    </w:p>
    <w:p>
      <w:pPr>
        <w:pStyle w:val="Normal"/>
        <w:jc w:val="center"/>
        <w:rPr>
          <w:sz w:val="48"/>
        </w:rPr>
      </w:pPr>
      <w:r>
        <w:rPr>
          <w:vertAlign w:val="superscript"/>
        </w:rPr>
        <w:t>обозначение</w:t>
      </w:r>
    </w:p>
    <w:p>
      <w:pPr>
        <w:pStyle w:val="Normal"/>
        <w:rPr>
          <w:sz w:val="36"/>
        </w:rPr>
      </w:pPr>
      <w:r>
        <w:rPr>
          <w:sz w:val="36"/>
        </w:rPr>
        <w:t>Выполнил студент заочного факультета, 5 курса</w:t>
      </w:r>
    </w:p>
    <w:p>
      <w:pPr>
        <w:pStyle w:val="Normal"/>
        <w:rPr/>
      </w:pPr>
      <w:r>
        <w:rPr>
          <w:sz w:val="36"/>
        </w:rPr>
        <w:t>шифр 96-ЭПП-23</w:t>
      </w:r>
      <w:r>
        <w:rPr>
          <w:sz w:val="36"/>
          <w:u w:val="single"/>
        </w:rPr>
        <w:t>:      Кузовлев Д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>Руководитель:</w:t>
      </w:r>
      <w:r>
        <w:rPr>
          <w:sz w:val="36"/>
          <w:u w:val="single"/>
        </w:rPr>
        <w:t xml:space="preserve"> Мокеев А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>Оценка :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Архангельск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1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главление:</w:t>
      </w:r>
    </w:p>
    <w:p>
      <w:pPr>
        <w:pStyle w:val="Contents1"/>
        <w:tabs>
          <w:tab w:val="clear" w:pos="708"/>
          <w:tab w:val="right" w:pos="10252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32"/>
          <w:lang w:val="en-US" w:eastAsia="en-US"/>
        </w:rPr>
        <w:t>Введение.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80" w:leader="none"/>
          <w:tab w:val="right" w:pos="10252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32"/>
          <w:lang w:val="en-US" w:eastAsia="en-US"/>
        </w:rPr>
        <w:t>I.</w:t>
      </w:r>
      <w:r>
        <w:rPr>
          <w:b w:val="false"/>
          <w:bCs w:val="false"/>
          <w:caps w:val="false"/>
          <w:smallCaps w:val="false"/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Технические данные генератора, трансформаторов: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left" w:pos="720" w:leader="none"/>
          <w:tab w:val="right" w:pos="10252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32"/>
          <w:lang w:val="en-US" w:eastAsia="en-US"/>
        </w:rPr>
        <w:t>II.</w:t>
      </w:r>
      <w:r>
        <w:rPr>
          <w:b w:val="false"/>
          <w:bCs w:val="false"/>
          <w:caps w:val="false"/>
          <w:smallCaps w:val="false"/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Расчёт параметров схемы замещения: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left" w:pos="720" w:leader="none"/>
          <w:tab w:val="right" w:pos="10252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32"/>
          <w:lang w:val="en-US" w:eastAsia="en-US"/>
        </w:rPr>
        <w:t>III.</w:t>
      </w:r>
      <w:r>
        <w:rPr>
          <w:b w:val="false"/>
          <w:bCs w:val="false"/>
          <w:caps w:val="false"/>
          <w:smallCaps w:val="false"/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Выбор и расчет защит генератора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left" w:pos="720" w:leader="none"/>
          <w:tab w:val="right" w:pos="10252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32"/>
          <w:lang w:val="en-US" w:eastAsia="en-US"/>
        </w:rPr>
        <w:t>IV.</w:t>
      </w:r>
      <w:r>
        <w:rPr>
          <w:b w:val="false"/>
          <w:bCs w:val="false"/>
          <w:caps w:val="false"/>
          <w:smallCaps w:val="false"/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Расчет токов короткого замыкания.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a</w:t>
      </w:r>
      <w:r>
        <w:rPr>
          <w:rStyle w:val="InternetLink"/>
          <w:lang w:val="en-US" w:eastAsia="en-US"/>
        </w:rPr>
        <w:t>) Расчёт продольной дифференциальной токовой защиты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б) Расчёт односистемная поперечная дифференциальная  токовая защита генератора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в)  Расчёт защиты от перегрузки ротора током возбуждения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г) Расчёт защиты генератора от симметричной перегрузки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д)  Расчёт токовой защиты обратной последовательности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ж) Расчёт защиты генератора от асинхронного режима.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з) Расчёт контроля изоляции на стороне генераторного напряжения.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и) Расчёт защиты от внешних симметричных коротких замыканий.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left" w:pos="480" w:leader="none"/>
          <w:tab w:val="right" w:pos="10252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32"/>
          <w:lang w:val="en-US" w:eastAsia="en-US"/>
        </w:rPr>
        <w:t>V.</w:t>
      </w:r>
      <w:r>
        <w:rPr>
          <w:b w:val="false"/>
          <w:bCs w:val="false"/>
          <w:caps w:val="false"/>
          <w:smallCaps w:val="false"/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Выбор и расчет защит трансформатора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а) Расчёт параметров трансформатора собственных нужд.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а) Расчет продольной дифференциальной защиты трансформатора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б) Расчет максимальной токовой защиты с пуском по напряжению на стороне 10,5 кВ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right" w:pos="10252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в) Расчет защиты трансформатора от перегрузки.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left" w:pos="720" w:leader="none"/>
          <w:tab w:val="right" w:pos="10252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szCs w:val="32"/>
          <w:lang w:val="en-US" w:eastAsia="en-US"/>
        </w:rPr>
        <w:t>VI.</w:t>
      </w:r>
      <w:r>
        <w:rPr>
          <w:b w:val="false"/>
          <w:bCs w:val="false"/>
          <w:caps w:val="false"/>
          <w:smallCaps w:val="false"/>
          <w:lang w:val="en-US" w:eastAsia="en-US"/>
        </w:rPr>
        <w:tab/>
      </w:r>
      <w:r>
        <w:rPr>
          <w:rStyle w:val="InternetLink"/>
          <w:szCs w:val="32"/>
          <w:lang w:val="en-US" w:eastAsia="en-US"/>
        </w:rPr>
        <w:t>Список использованной литературы:</w:t>
      </w:r>
      <w:r>
        <w:rPr>
          <w:lang w:val="en-US" w:eastAsia="en-US"/>
        </w:rPr>
        <w:tab/>
        <w:t>17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caps/>
          <w:lang w:val="en-US" w:eastAsia="en-US"/>
        </w:rPr>
      </w:pPr>
      <w:r>
        <w:rPr>
          <w:b w:val="false"/>
          <w:bCs/>
          <w:cap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Введение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 xml:space="preserve">На генераторах устанавливаются защиты от внутренних  повреждений и опасных ненормальных режимов, т. </w:t>
      </w:r>
      <w:bookmarkStart w:id="0" w:name="OCRUncertain002"/>
      <w:r>
        <w:rPr>
          <w:szCs w:val="18"/>
        </w:rPr>
        <w:t>е.</w:t>
      </w:r>
      <w:bookmarkEnd w:id="0"/>
      <w:r>
        <w:rPr>
          <w:szCs w:val="18"/>
        </w:rPr>
        <w:t xml:space="preserve"> таких режимов, которые могут вызывать повреждение генератора.</w:t>
      </w:r>
    </w:p>
    <w:p>
      <w:pPr>
        <w:pStyle w:val="21"/>
        <w:spacing w:lineRule="auto" w:line="240"/>
        <w:rPr/>
      </w:pPr>
      <w:r>
        <w:rPr/>
        <w:t xml:space="preserve">При ненормальных режимах работы генератора, не </w:t>
      </w:r>
      <w:bookmarkStart w:id="1" w:name="OCRUncertain005"/>
      <w:r>
        <w:rPr/>
        <w:t>требующи</w:t>
      </w:r>
      <w:bookmarkEnd w:id="1"/>
      <w:r>
        <w:rPr/>
        <w:t xml:space="preserve">х немедленного отключения, защита, как правило, должна </w:t>
      </w:r>
      <w:bookmarkStart w:id="2" w:name="OCRUncertain006"/>
      <w:r>
        <w:rPr/>
        <w:t>дейст</w:t>
      </w:r>
      <w:bookmarkEnd w:id="2"/>
      <w:r>
        <w:rPr/>
        <w:t>вовать на сигнал, по которому дежурный обязан принять меры устранению ненормального режима без отключения генератора.</w:t>
      </w:r>
    </w:p>
    <w:p>
      <w:pPr>
        <w:pStyle w:val="21"/>
        <w:spacing w:lineRule="auto" w:line="240"/>
        <w:rPr/>
      </w:pPr>
      <w:r>
        <w:rPr/>
        <w:t xml:space="preserve">Автоматическое отключение генератора допускается только в тех случаях, когда возникший ненормальный режим нельзя устранить, а его дальнейшее продолжение ведет к </w:t>
      </w:r>
      <w:bookmarkStart w:id="3" w:name="OCRUncertain010"/>
      <w:r>
        <w:rPr/>
        <w:t>поврежд</w:t>
      </w:r>
      <w:bookmarkEnd w:id="3"/>
      <w:r>
        <w:rPr/>
        <w:t>ению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Для предотвращения развития повреждения, возникшего в</w:t>
      </w:r>
      <w:r>
        <w:rPr>
          <w:lang w:val="en-US" w:eastAsia="en-US"/>
        </w:rPr>
        <w:t xml:space="preserve"> генераторе</w:t>
      </w:r>
      <w:r>
        <w:rPr/>
        <w:t>, защиты от внутренних повреждений должны отделить генератор от сети, отключив главный выключатель, и прекратить</w:t>
      </w:r>
      <w:r>
        <w:rPr>
          <w:lang w:val="en-US" w:eastAsia="en-US"/>
        </w:rPr>
        <w:t xml:space="preserve"> ток в </w:t>
      </w:r>
      <w:r>
        <w:rPr/>
        <w:t>обмотке ротора отключением автомата гашения поля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szCs w:val="18"/>
        </w:rPr>
        <w:t>Большинство повреждений генератора вызывается нарушением изоляции обмоток статора и ротора. Эти нарушения обычно происходят вследствие старения изоляции, ее увлажнения, наличия в ней дефектов, а также в результате повышения напряжения,</w:t>
      </w:r>
      <w:r>
        <w:rPr>
          <w:szCs w:val="18"/>
          <w:lang w:val="en-US" w:eastAsia="en-US"/>
        </w:rPr>
        <w:t xml:space="preserve"> пере </w:t>
      </w:r>
      <w:r>
        <w:rPr>
          <w:szCs w:val="18"/>
        </w:rPr>
        <w:t>напряжений, механических повреждений, например из-за вибрации стержней обмоток и стали магнитопровода. Поэтому в принципе повреждения возможны в любой части обмоток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b/>
          <w:bCs/>
          <w:szCs w:val="18"/>
        </w:rPr>
        <w:t xml:space="preserve">Повреждения в статоре. </w:t>
      </w:r>
      <w:r>
        <w:rPr>
          <w:szCs w:val="18"/>
        </w:rPr>
        <w:t>В статоре возникают междуфазные (двухфазные и трехфазные) к. з., замыкание одной фазы на корпус (на землю), замыкание между витками обмотки одной фазы.</w:t>
      </w:r>
      <w:r>
        <w:rPr>
          <w:szCs w:val="18"/>
          <w:lang w:val="en-US" w:eastAsia="en-US"/>
        </w:rPr>
        <w:t xml:space="preserve"> Наи</w:t>
      </w:r>
      <w:r>
        <w:rPr>
          <w:szCs w:val="18"/>
        </w:rPr>
        <w:t>более часто происходят междуфазные к.з. и замыкания на корпус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i/>
          <w:iCs/>
        </w:rPr>
        <w:t>Междуфазные к.з.</w:t>
      </w:r>
      <w:r>
        <w:rPr/>
        <w:t xml:space="preserve"> сопровождаются прохождением в месте повреждения очень больших токов (десятки тысяч ампер) и образованием электрической дуги, вызывающей выгорание изоля</w:t>
        <w:softHyphen/>
        <w:t>ции и токоведущих частей обмоток, а иногда и стали магнитопровода ст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i/>
          <w:iCs/>
        </w:rPr>
        <w:t>Замыкание обмотки статора на корпус</w:t>
      </w:r>
      <w:r>
        <w:rPr/>
        <w:t xml:space="preserve"> является замыканием на землю, так как корпус статора связан с землей. При этом ток повреждения проходит в землю всегда через сталь магнитопровода статора, выжигая ее. Повреждение стали требует длительного и сложного ремонт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витков одной фазы</w:t>
      </w:r>
      <w:r>
        <w:rPr/>
        <w:t>. В замкнувшихся накоротко витках протекает большой ток, разрушающий изоляцию обмоток. Этот вид повреждения часто переходит в замыкание на землю или в замыкание между фазами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>Защиты от междуфазных к.з. и витковых замыканий должны быть быстродействующими и настолько чувствительными, чтобы они могли действовать при повреждениях вблизи нулевой точки генераторов и при малом числе замкнувшихся витков в одной фазе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реждения в роторе.</w:t>
      </w:r>
      <w:r>
        <w:rPr/>
        <w:t xml:space="preserve"> Обмотка ротора генератора находится под невысоким напряжением</w:t>
      </w:r>
      <w:r>
        <w:rPr>
          <w:lang w:val="en-US" w:eastAsia="en-US"/>
        </w:rPr>
        <w:t xml:space="preserve"> (300—500</w:t>
      </w:r>
      <w:r>
        <w:rPr/>
        <w:t xml:space="preserve"> В), поэтому ее изоляция имеет значительно больший запас прочности, чем изоляция статорной обмотки. Однако из-за тяжелых механических условий работы обмотки ротора, вызываемых большой частотой вращения</w:t>
      </w:r>
      <w:r>
        <w:rPr>
          <w:lang w:val="en-US" w:eastAsia="en-US"/>
        </w:rPr>
        <w:t xml:space="preserve"> (1500— 3000</w:t>
      </w:r>
      <w:r>
        <w:rPr/>
        <w:t xml:space="preserve"> об/мин), относительно часто наблюдаются случаи поврежде</w:t>
        <w:softHyphen/>
        <w:t xml:space="preserve">ния изоляции и замыкания обмотки ротора на корпус (т. </w:t>
      </w:r>
      <w:bookmarkStart w:id="4" w:name="OCRUncertain017"/>
      <w:r>
        <w:rPr/>
        <w:t>е.</w:t>
      </w:r>
      <w:bookmarkEnd w:id="4"/>
      <w:r>
        <w:rPr/>
        <w:t xml:space="preserve"> на землю) в одной или двух точках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на корпус в одной точке об</w:t>
        <w:softHyphen/>
        <w:t>мотки ротора</w:t>
      </w:r>
      <w:r>
        <w:rPr/>
        <w:t xml:space="preserve"> н</w:t>
      </w:r>
      <w:bookmarkStart w:id="5" w:name="OCRUncertain018"/>
      <w:r>
        <w:rPr/>
        <w:t>е</w:t>
      </w:r>
      <w:bookmarkEnd w:id="5"/>
      <w:r>
        <w:rPr/>
        <w:t>опасно, так как ток в месте замыкания практичес</w:t>
      </w:r>
      <w:bookmarkStart w:id="6" w:name="OCRUncertain019"/>
      <w:r>
        <w:rPr/>
        <w:t>к</w:t>
      </w:r>
      <w:bookmarkEnd w:id="6"/>
      <w:r>
        <w:rPr/>
        <w:t>и равен нулю и нормальная работа генератора не нарушается. Но при это</w:t>
      </w:r>
      <w:bookmarkStart w:id="7" w:name="OCRUncertain020"/>
      <w:r>
        <w:rPr/>
        <w:t>м</w:t>
      </w:r>
      <w:bookmarkEnd w:id="7"/>
      <w:r>
        <w:rPr/>
        <w:t xml:space="preserve"> повышается вероятность возникновения опасного для генератора аварийного режима в случае появления второго за</w:t>
      </w:r>
      <w:bookmarkStart w:id="8" w:name="OCRUncertain021"/>
      <w:r>
        <w:rPr/>
        <w:t>м</w:t>
      </w:r>
      <w:bookmarkEnd w:id="8"/>
      <w:r>
        <w:rPr/>
        <w:t>ыкания на корпус в другой точке цепи возбуждения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 xml:space="preserve">При </w:t>
      </w:r>
      <w:bookmarkStart w:id="9" w:name="OCRUncertain022"/>
      <w:r>
        <w:rPr>
          <w:i/>
          <w:iCs/>
        </w:rPr>
        <w:t>д</w:t>
      </w:r>
      <w:bookmarkEnd w:id="9"/>
      <w:r>
        <w:rPr>
          <w:i/>
          <w:iCs/>
        </w:rPr>
        <w:t>войных замыканиях</w:t>
      </w:r>
      <w:r>
        <w:rPr/>
        <w:t xml:space="preserve"> часть витков обмотки ротора оказывается </w:t>
      </w:r>
      <w:bookmarkStart w:id="10" w:name="OCRUncertain023"/>
      <w:r>
        <w:rPr/>
        <w:t>зашунтир</w:t>
      </w:r>
      <w:bookmarkEnd w:id="10"/>
      <w:r>
        <w:rPr/>
        <w:t>о</w:t>
      </w:r>
      <w:bookmarkStart w:id="11" w:name="OCRUncertain024"/>
      <w:r>
        <w:rPr/>
        <w:t>ванной</w:t>
      </w:r>
      <w:bookmarkEnd w:id="11"/>
      <w:r>
        <w:rPr>
          <w:lang w:val="en-US" w:eastAsia="en-US"/>
        </w:rPr>
        <w:t>;</w:t>
      </w:r>
      <w:r>
        <w:rPr/>
        <w:t xml:space="preserve"> сопротивле</w:t>
        <w:softHyphen/>
        <w:t>ние цепи ротора при этом уменьшается и в ней появляется повы</w:t>
        <w:softHyphen/>
        <w:t>шенный ток, этот ток</w:t>
      </w:r>
      <w:r>
        <w:rPr>
          <w:smallCaps/>
        </w:rPr>
        <w:t xml:space="preserve"> </w:t>
      </w:r>
      <w:r>
        <w:rPr/>
        <w:t>перегревает обмотки ротора и питающего ее возбудителя, вызывает дальнейшие разрушения в месте поврежде</w:t>
        <w:softHyphen/>
        <w:t>ни</w:t>
      </w:r>
      <w:bookmarkStart w:id="12" w:name="OCRUncertain025"/>
      <w:r>
        <w:rPr/>
        <w:t>е</w:t>
      </w:r>
      <w:bookmarkEnd w:id="12"/>
      <w:r>
        <w:rPr/>
        <w:t xml:space="preserve"> и может вы</w:t>
      </w:r>
      <w:bookmarkStart w:id="13" w:name="OCRUncertain026"/>
      <w:r>
        <w:rPr/>
        <w:t>з</w:t>
      </w:r>
      <w:bookmarkEnd w:id="13"/>
      <w:r>
        <w:rPr/>
        <w:t>вать горение изоляции ротор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 xml:space="preserve">Кроме того, из-за нарушения симметрии магнитного потока в воздушном зазоре между ротором и статором, обусловленного </w:t>
      </w:r>
      <w:bookmarkStart w:id="14" w:name="OCRUncertain028"/>
      <w:r>
        <w:rPr/>
        <w:t>з</w:t>
      </w:r>
      <w:bookmarkEnd w:id="14"/>
      <w:r>
        <w:rPr/>
        <w:t>амыкание</w:t>
      </w:r>
      <w:bookmarkStart w:id="15" w:name="OCRUncertain029"/>
      <w:r>
        <w:rPr/>
        <w:t>м</w:t>
      </w:r>
      <w:bookmarkEnd w:id="15"/>
      <w:r>
        <w:rPr/>
        <w:t xml:space="preserve"> части витко</w:t>
      </w:r>
      <w:bookmarkStart w:id="16" w:name="OCRUncertain030"/>
      <w:r>
        <w:rPr/>
        <w:t>в</w:t>
      </w:r>
      <w:bookmarkEnd w:id="16"/>
      <w:r>
        <w:rPr/>
        <w:t xml:space="preserve"> обмотки ротора, возникает сильная меха</w:t>
        <w:softHyphen/>
        <w:t>ническая вибрация, опасная для генератора. Особенно большая и опасная в</w:t>
      </w:r>
      <w:bookmarkStart w:id="17" w:name="OCRUncertain031"/>
      <w:r>
        <w:rPr/>
        <w:t>ибрация</w:t>
      </w:r>
      <w:bookmarkEnd w:id="17"/>
      <w:r>
        <w:rPr/>
        <w:t xml:space="preserve"> появляется при двойном замыкании на землю на гидрогенераторах и синхронных компенсаторах </w:t>
      </w:r>
      <w:bookmarkStart w:id="18" w:name="OCRUncertain033"/>
      <w:r>
        <w:rPr/>
        <w:t>(СК),</w:t>
      </w:r>
      <w:bookmarkEnd w:id="18"/>
      <w:r>
        <w:rPr/>
        <w:t xml:space="preserve"> имеющих явнополюсные роторы. Поэтому на гидрогенераторах и крупных СК целесообразно устанавливать защиту, сигнализирующую пер</w:t>
        <w:softHyphen/>
        <w:t>вое замыкание на землю в роторе. При срабатывании этой защиты</w:t>
      </w:r>
    </w:p>
    <w:p>
      <w:pPr>
        <w:pStyle w:val="Normal"/>
        <w:widowControl w:val="false"/>
        <w:autoSpaceDE w:val="false"/>
        <w:jc w:val="both"/>
        <w:rPr/>
      </w:pPr>
      <w:r>
        <w:rPr/>
        <w:t>гидрогенератор останавливают для устранения повреждения. Для турбогенераторов двойное замыкание менее опасно, поэтому тур</w:t>
        <w:softHyphen/>
        <w:t>богенераторы допускается оставлять в работе при первом замыка</w:t>
        <w:softHyphen/>
        <w:t>нии в роторе. Специальной защиты от этого вида повреждения можно не ставить. Замыкание на землю в роторе обнаруживается при измерении его изоляции, проводимом периодически на работаю</w:t>
        <w:softHyphen/>
        <w:t>щем генераторе.</w:t>
      </w:r>
    </w:p>
    <w:p>
      <w:pPr>
        <w:pStyle w:val="Normal"/>
        <w:widowControl w:val="false"/>
        <w:autoSpaceDE w:val="false"/>
        <w:ind w:left="80" w:firstLine="260"/>
        <w:jc w:val="both"/>
        <w:rPr/>
      </w:pPr>
      <w:r>
        <w:rPr/>
        <w:t>Однако на мощных турбогенераторах</w:t>
      </w:r>
      <w:r>
        <w:rPr>
          <w:lang w:val="en-US" w:eastAsia="en-US"/>
        </w:rPr>
        <w:t xml:space="preserve"> 300</w:t>
      </w:r>
      <w:r>
        <w:rPr/>
        <w:t xml:space="preserve"> МВт и более установка такой защиты, осуществляющей непрерывный контроль за изоля</w:t>
        <w:softHyphen/>
        <w:t>цией ротора, следует признать целесообразной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ри первом замыкании обмотки ротора на корпус устанавливается защита от двойного замыкания на землю. На генераторах малой мощности защиту разрешается выпол</w:t>
        <w:softHyphen/>
        <w:t>нять с действием на сигнал. На мощных генераторах</w:t>
      </w:r>
      <w:r>
        <w:rPr>
          <w:lang w:val="en-US" w:eastAsia="en-US"/>
        </w:rPr>
        <w:t xml:space="preserve"> 200</w:t>
      </w:r>
      <w:r>
        <w:rPr/>
        <w:t xml:space="preserve"> МВт и выше защита выполняется с действием на отключ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>Ненормальными режимами генератора считаются: опасное увеличение тока в статоре или роторе</w:t>
      </w:r>
    </w:p>
    <w:p>
      <w:pPr>
        <w:pStyle w:val="Normal"/>
        <w:widowControl w:val="false"/>
        <w:autoSpaceDE w:val="false"/>
        <w:jc w:val="both"/>
        <w:rPr/>
      </w:pPr>
      <w:r>
        <w:rPr/>
        <w:t>сверх номиналь</w:t>
        <w:softHyphen/>
        <w:t>ного значения (сверхтоки), несимметричная нагрузка фаз статора, опасное повышение напряжения на статоре, асинхронный и двигательный режимы работы генератора.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  <w:t>Повышенные токи (сверхтоки) в генераторе возникают при внешних к.з. или перегрузках.</w:t>
      </w:r>
    </w:p>
    <w:p>
      <w:pPr>
        <w:pStyle w:val="Normal"/>
        <w:widowControl w:val="false"/>
        <w:autoSpaceDE w:val="false"/>
        <w:ind w:left="100" w:firstLine="300"/>
        <w:jc w:val="both"/>
        <w:rPr>
          <w:szCs w:val="18"/>
        </w:rPr>
      </w:pPr>
      <w:r>
        <w:rPr>
          <w:szCs w:val="18"/>
        </w:rPr>
        <w:t>При внешних к.з. в генераторе, питающем место по</w:t>
        <w:softHyphen/>
        <w:t>вреждения, появляется ток к.з. превышающий номинальный ток генератора. Нормально такие к.з. ликвидируются защитой поврежденного элемента и неопасные для генератора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Однако в случае отказа защиты или выключателя этого элемента ток к.з. в генераторе будет проходить длительно, нагревая его обмотки. Повышенный нагрев может привести к повреждению последних. Предупредить подобное повреждение можно только путем отключения генератора.</w:t>
      </w:r>
    </w:p>
    <w:p>
      <w:pPr>
        <w:pStyle w:val="Normal"/>
        <w:widowControl w:val="false"/>
        <w:autoSpaceDE w:val="false"/>
        <w:ind w:left="100" w:firstLine="320"/>
        <w:jc w:val="both"/>
        <w:rPr/>
      </w:pPr>
      <w:r>
        <w:rPr>
          <w:i/>
          <w:iCs/>
          <w:szCs w:val="18"/>
        </w:rPr>
        <w:t>Для этой цели на генераторе должны предусматриваться защиты, реагирующие на внешние к.з. и резервирующие отказ защиты или выключателей смежных элементов</w:t>
      </w:r>
      <w:r>
        <w:rPr>
          <w:rFonts w:cs="Arial" w:ascii="Arial" w:hAnsi="Arial"/>
          <w:i/>
          <w:iCs/>
          <w:szCs w:val="18"/>
        </w:rPr>
        <w:t>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Перегрузка генератора обычно возникает в ре</w:t>
        <w:softHyphen/>
        <w:t>зультате отключения или отделения части параллельно работаю</w:t>
        <w:softHyphen/>
        <w:t>щих генераторов системы; кратковременных толчков нагрузки, вызванных технологией производственных процессов у потреби</w:t>
        <w:softHyphen/>
        <w:t>телей; самозапуска двигателей; форсировки возбуждения генера</w:t>
        <w:softHyphen/>
        <w:t>тора; нарушения синхронизма; потери возбуждения у генератора и тому подобных причин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грузка, т.е. увеличение тока нагрузки в обмотках генера</w:t>
        <w:softHyphen/>
        <w:t>тора сверх номинального значения так же как и внешнее к. з., вызывает перегрев обмоток и может привести к порче изоляции, если ее температура превзойдет некоторое предельное значение опасное для изоляции.</w:t>
      </w:r>
    </w:p>
    <w:p>
      <w:pPr>
        <w:pStyle w:val="Normal"/>
        <w:widowControl w:val="false"/>
        <w:autoSpaceDE w:val="false"/>
        <w:jc w:val="both"/>
        <w:rPr/>
      </w:pPr>
      <w:r>
        <w:rPr/>
        <w:t>Во многих случаях перегрузки, обусловленные форсировкой возбуждения, синхронными качаниями, кратковременными толч</w:t>
        <w:softHyphen/>
        <w:t>ками нагрузки у потребителя и т. п., ликвидируются сами по себе до истечения предельного времени. При авариях в системе с дефицитом генераторной мощности предусматривается автомати</w:t>
        <w:softHyphen/>
        <w:t>ческая разгрузка путем отклю</w:t>
      </w:r>
      <w:r>
        <w:rPr>
          <w:szCs w:val="18"/>
        </w:rPr>
        <w:t>чения части потребителей при снижении частоты, а также автоматический и ручной ввод резерва активных и реактив</w:t>
        <w:softHyphen/>
        <w:t>ных мощностей. Такими путями предупреждается и ликвиди</w:t>
        <w:softHyphen/>
        <w:t>руется длительная перегрузка генераторов при недостатке ге</w:t>
        <w:softHyphen/>
        <w:t>нераторной мощ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Cs w:val="18"/>
        </w:rPr>
        <w:t>Отключение генераторов при перегрузках допускается только в тех случаях, когда принятые меры по их разгрузке не дают результата, а допустимое время перегрузки истекло</w:t>
      </w:r>
      <w:r>
        <w:rPr>
          <w:szCs w:val="18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С учетом сказанного защита от перегрузки генераторов на электростанциях с дежурным персоналом устанавливается с дей</w:t>
        <w:softHyphen/>
        <w:t>ствием на сигнал. На автоматизированных электростанциях защита от перегрузки выполняется с действием на отключение или раз</w:t>
        <w:softHyphen/>
        <w:t>грузку генераторов по истечении допустимого времени перегрузки. Аналогичное исполнение защиты желательно иметь и на мощных генераторах, так как на этих генераторах при перегрузках, пре</w:t>
        <w:softHyphen/>
        <w:t>вышающих</w:t>
      </w:r>
      <w:r>
        <w:rPr>
          <w:lang w:val="en-US" w:eastAsia="en-US"/>
        </w:rPr>
        <w:t xml:space="preserve"> 30%,</w:t>
      </w:r>
      <w:r>
        <w:rPr/>
        <w:t xml:space="preserve"> предельное время достаточно мало и дежурный персонал не успеет произвести своевременную разгрузку их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b/>
          <w:bCs/>
        </w:rPr>
        <w:t>Несимметрия токов</w:t>
      </w:r>
      <w:r>
        <w:rPr/>
        <w:t xml:space="preserve"> в фазах генераторов возникает при двух</w:t>
        <w:softHyphen/>
        <w:t xml:space="preserve">фазных и однофазных к.з. вне генератора, при обрывах одной или </w:t>
      </w:r>
      <w:r>
        <w:rPr>
          <w:szCs w:val="18"/>
        </w:rPr>
        <w:t>двух фаз цепи, связывающей генератор с нагрузкой, и при неполнофазном режиме работы в сети. Несимметрия токов приводит к дополнительному нагреванию ротора и механической вибрации машины.</w:t>
      </w:r>
    </w:p>
    <w:p>
      <w:pPr>
        <w:pStyle w:val="Normal"/>
        <w:widowControl w:val="false"/>
        <w:autoSpaceDE w:val="false"/>
        <w:ind w:left="40" w:right="20" w:firstLine="320"/>
        <w:jc w:val="both"/>
        <w:rPr/>
      </w:pPr>
      <w:r>
        <w:rPr>
          <w:szCs w:val="18"/>
        </w:rPr>
        <w:t xml:space="preserve">Несимметрия </w:t>
      </w:r>
      <w:r>
        <w:rPr>
          <w:i/>
          <w:iCs/>
          <w:szCs w:val="18"/>
        </w:rPr>
        <w:t>сопровождается появлением в обмотке статора токов 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эти токи имеют обратное чередование фаз и создают магнитное поле, вращающееся в сторону, противоположную вращению ротора. В результате этого поток, созданный токами</w:t>
      </w:r>
      <w:r>
        <w:rPr>
          <w:i/>
          <w:iCs/>
          <w:szCs w:val="18"/>
          <w:lang w:val="en-US" w:eastAsia="en-US"/>
        </w:rPr>
        <w:t xml:space="preserve"> </w:t>
      </w:r>
      <w:r>
        <w:rPr>
          <w:i/>
          <w:iCs/>
          <w:szCs w:val="18"/>
        </w:rPr>
        <w:t>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пересекает корпус ротора с двойной скоростью. Он индуктирует в металлических частях ротора (в бочке ротора) значительные вихревые токи, имеющие двойную час</w:t>
        <w:softHyphen/>
        <w:t>тоту, и создает дополнительный, пульсирующий с двойной часто</w:t>
        <w:softHyphen/>
        <w:t>той электромагнитный момент.</w:t>
      </w:r>
      <w:r>
        <w:rPr>
          <w:szCs w:val="18"/>
        </w:rPr>
        <w:t xml:space="preserve"> Вихревые токи вызывают повышенный нагрев ротора, апульсирующий момент</w:t>
      </w:r>
      <w:r>
        <w:rPr>
          <w:szCs w:val="18"/>
          <w:lang w:val="en-US" w:eastAsia="en-US"/>
        </w:rPr>
        <w:t xml:space="preserve">- </w:t>
      </w:r>
      <w:r>
        <w:rPr>
          <w:szCs w:val="18"/>
        </w:rPr>
        <w:t>вибрацию вращающейся части машины.</w:t>
      </w:r>
    </w:p>
    <w:p>
      <w:pPr>
        <w:pStyle w:val="Normal"/>
        <w:widowControl w:val="false"/>
        <w:autoSpaceDE w:val="false"/>
        <w:ind w:left="80" w:firstLine="320"/>
        <w:jc w:val="both"/>
        <w:rPr/>
      </w:pPr>
      <w:r>
        <w:rPr/>
        <w:t xml:space="preserve">Несимметрия токов особенно опасна для крупных современных </w:t>
      </w:r>
      <w:bookmarkStart w:id="19" w:name="OCRUncertain039"/>
      <w:r>
        <w:rPr/>
        <w:t>турбо-</w:t>
      </w:r>
      <w:bookmarkEnd w:id="19"/>
      <w:r>
        <w:rPr/>
        <w:t xml:space="preserve"> и гидрогенераторов ТВФ, ТВВ, ТГВ, ТВМ, выполняемых, как указывалось выше, с пониженным тепловым запасом. С учетом термических и механических характеристик отечественных генера</w:t>
        <w:softHyphen/>
        <w:t>торов допускается их длительная работа с неравенством (несиммет</w:t>
        <w:softHyphen/>
        <w:t>рией) токов по фазам, не превышающим</w:t>
      </w:r>
      <w:r>
        <w:rPr>
          <w:lang w:val="en-US" w:eastAsia="en-US"/>
        </w:rPr>
        <w:t xml:space="preserve"> 10%</w:t>
      </w:r>
      <w:r>
        <w:rPr/>
        <w:t xml:space="preserve"> для турбогенерато</w:t>
        <w:softHyphen/>
        <w:t>ров и</w:t>
      </w:r>
      <w:r>
        <w:rPr>
          <w:lang w:val="en-US" w:eastAsia="en-US"/>
        </w:rPr>
        <w:t xml:space="preserve"> 20%</w:t>
      </w:r>
      <w:r>
        <w:rPr/>
        <w:t xml:space="preserve"> для гидрогенераторов и синхронных компенсаторов, при условии, что ток в фазах не превосходит номинального зна</w:t>
        <w:softHyphen/>
        <w:t>чения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>
          <w:i/>
          <w:iCs/>
          <w:szCs w:val="18"/>
        </w:rPr>
        <w:t>При указанной несимметрии ток обратной последовательности составляет около</w:t>
      </w:r>
      <w:r>
        <w:rPr>
          <w:i/>
          <w:iCs/>
          <w:szCs w:val="18"/>
          <w:lang w:val="en-US" w:eastAsia="en-US"/>
        </w:rPr>
        <w:t xml:space="preserve"> 5</w:t>
      </w:r>
      <w:r>
        <w:rPr>
          <w:i/>
          <w:iCs/>
          <w:szCs w:val="18"/>
        </w:rPr>
        <w:t xml:space="preserve"> и</w:t>
      </w:r>
      <w:r>
        <w:rPr>
          <w:i/>
          <w:iCs/>
          <w:szCs w:val="18"/>
          <w:lang w:val="en-US" w:eastAsia="en-US"/>
        </w:rPr>
        <w:t xml:space="preserve"> 10% номинального тока генератора, </w:t>
      </w:r>
      <w:r>
        <w:rPr>
          <w:i/>
          <w:iCs/>
          <w:szCs w:val="18"/>
        </w:rPr>
        <w:t>соответственно, эти значения являются максимальными длительно допустимыми токами</w:t>
      </w:r>
      <w:r>
        <w:rPr>
          <w:szCs w:val="18"/>
        </w:rPr>
        <w:t xml:space="preserve"> и их можно рас</w:t>
        <w:softHyphen/>
        <w:t>сматривать как номинальные (предельные) токи обратной после</w:t>
        <w:softHyphen/>
        <w:t>довательности генератора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Эти токи</w:t>
      </w:r>
      <w:r>
        <w:rPr>
          <w:lang w:val="en-US" w:eastAsia="en-US"/>
        </w:rPr>
        <w:t xml:space="preserve"> </w:t>
      </w:r>
      <w:r>
        <w:rPr/>
        <w:t xml:space="preserve">вызывает опасный дополнительный нагрев ротора и может допускаться лишь в течение ограниченного времени 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Величина допустимого времени определяется предельной температурой</w:t>
      </w:r>
      <w:bookmarkStart w:id="20" w:name="OCRUncertain064"/>
      <w:r>
        <w:rPr/>
        <w:t>,</w:t>
      </w:r>
      <w:bookmarkEnd w:id="20"/>
      <w:r>
        <w:rPr/>
        <w:t xml:space="preserve"> допустимой для изоляции обмотки ротора и отдельных, наиболее подверженных нагреву элементов ротора: бандажных колец, зубцов, металлических пазовых клиньев.</w:t>
      </w:r>
    </w:p>
    <w:p>
      <w:pPr>
        <w:pStyle w:val="Normal"/>
        <w:widowControl w:val="false"/>
        <w:autoSpaceDE w:val="false"/>
        <w:spacing w:before="40" w:after="0"/>
        <w:ind w:left="142" w:hanging="0"/>
        <w:jc w:val="both"/>
        <w:rPr>
          <w:szCs w:val="16"/>
        </w:rPr>
      </w:pPr>
      <w:r>
        <w:rPr>
          <w:szCs w:val="16"/>
        </w:rPr>
        <w:t xml:space="preserve">  </w:t>
      </w:r>
      <w:r>
        <w:rPr>
          <w:szCs w:val="16"/>
        </w:rPr>
        <w:t>Непосредственно нагрев ротора происхо</w:t>
      </w:r>
      <w:bookmarkStart w:id="21" w:name="OCRUncertain065"/>
      <w:r>
        <w:rPr>
          <w:szCs w:val="16"/>
        </w:rPr>
        <w:t>дит от тепла, выделенного вихревыми</w:t>
      </w:r>
      <w:bookmarkEnd w:id="21"/>
      <w:r>
        <w:rPr>
          <w:szCs w:val="16"/>
        </w:rPr>
        <w:t xml:space="preserve"> токами,    возникающими в корпусе ротора, но так как последние индуктируются токами статора и ему пропорциональны,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/>
        <w:t>При адиабатическом процессе нагрева (без отдачи в окружаю</w:t>
        <w:softHyphen/>
        <w:t>щую среду) предельные температуры достигаются при опре</w:t>
        <w:softHyphen/>
        <w:t>деленном, постоянн</w:t>
      </w:r>
      <w:bookmarkStart w:id="22" w:name="OCRUncertain073"/>
      <w:r>
        <w:rPr/>
        <w:t>ы</w:t>
      </w:r>
      <w:bookmarkEnd w:id="22"/>
      <w:r>
        <w:rPr/>
        <w:t>м для данного типа генератора количест</w:t>
      </w:r>
      <w:bookmarkStart w:id="23" w:name="OCRUncertain074"/>
      <w:r>
        <w:rPr/>
        <w:t>в</w:t>
      </w:r>
      <w:bookmarkEnd w:id="23"/>
      <w:r>
        <w:rPr/>
        <w:t>е тепл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ышение напряжения</w:t>
      </w:r>
      <w:r>
        <w:rPr>
          <w:lang w:val="en-US" w:eastAsia="en-US"/>
        </w:rPr>
        <w:t xml:space="preserve"> </w:t>
      </w:r>
      <w:r>
        <w:rPr/>
        <w:t>возникает на генераторах при внезапном сбросе нагруз</w:t>
        <w:softHyphen/>
        <w:t>ки, так как при этом исчезает магнитный поток реакции статора и увеличивается ча</w:t>
        <w:softHyphen/>
        <w:t>стота вращения разгрузив</w:t>
        <w:softHyphen/>
        <w:t>шейся маши</w:t>
      </w:r>
      <w:bookmarkStart w:id="24" w:name="OCRUncertain084"/>
      <w:r>
        <w:rPr/>
        <w:t>н</w:t>
      </w:r>
      <w:bookmarkEnd w:id="24"/>
      <w:r>
        <w:rPr/>
        <w:t>ы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о</w:t>
        <w:softHyphen/>
        <w:t>вышение напряжения не до</w:t>
        <w:softHyphen/>
        <w:t>стигает опасных значений и ликвидируется автоматиче</w:t>
        <w:softHyphen/>
        <w:t>скими регуляторами скорости и возбуждения или в случае</w:t>
      </w:r>
      <w:r>
        <w:rPr>
          <w:lang w:val="en-US" w:eastAsia="en-US"/>
        </w:rPr>
        <w:t xml:space="preserve">  </w:t>
      </w:r>
      <w:r>
        <w:rPr/>
        <w:t>отсутствия последнего</w:t>
      </w:r>
      <w:r>
        <w:rPr>
          <w:lang w:val="en-US" w:eastAsia="en-US"/>
        </w:rPr>
        <w:t>-</w:t>
      </w:r>
      <w:r>
        <w:rPr/>
        <w:t xml:space="preserve"> руч</w:t>
      </w:r>
      <w:bookmarkStart w:id="25" w:name="OCRUncertain085"/>
      <w:r>
        <w:rPr/>
        <w:softHyphen/>
      </w:r>
      <w:bookmarkEnd w:id="25"/>
      <w:r>
        <w:rPr/>
        <w:t xml:space="preserve">ным регулированием </w:t>
      </w:r>
      <w:bookmarkStart w:id="26" w:name="OCRUncertain086"/>
      <w:r>
        <w:rPr/>
        <w:t>возбуж</w:t>
      </w:r>
      <w:bookmarkStart w:id="27" w:name="OCRUncertain087"/>
      <w:bookmarkEnd w:id="26"/>
      <w:r>
        <w:rPr/>
        <w:t>дения.</w:t>
      </w:r>
      <w:bookmarkEnd w:id="27"/>
      <w:r>
        <w:rPr/>
        <w:t xml:space="preserve"> При увеличении </w:t>
      </w:r>
      <w:bookmarkStart w:id="28" w:name="OCRUncertain088"/>
      <w:r>
        <w:rPr/>
        <w:t>частоты</w:t>
      </w:r>
      <w:bookmarkEnd w:id="28"/>
      <w:r>
        <w:rPr/>
        <w:t xml:space="preserve"> вращения до</w:t>
      </w:r>
      <w:r>
        <w:rPr>
          <w:lang w:val="en-US" w:eastAsia="en-US"/>
        </w:rPr>
        <w:t xml:space="preserve"> 110</w:t>
      </w:r>
      <w:bookmarkStart w:id="29" w:name="OCRUncertain089"/>
      <w:r>
        <w:rPr>
          <w:lang w:val="en-US" w:eastAsia="en-US"/>
        </w:rPr>
        <w:t>%</w:t>
      </w:r>
      <w:bookmarkEnd w:id="29"/>
      <w:r>
        <w:rPr/>
        <w:t xml:space="preserve"> на турбог</w:t>
      </w:r>
      <w:bookmarkStart w:id="30" w:name="OCRUncertain077"/>
      <w:r>
        <w:rPr/>
        <w:t>е</w:t>
      </w:r>
      <w:bookmarkEnd w:id="30"/>
      <w:r>
        <w:rPr/>
        <w:t>нераторах срабатывает «автомат безопасности», полностью закрывающий доступ пара в турбину, что исключает чрезмерное увеличение частоты вращения и опасное повышение напряжения. На гидрогенераторах регуляторы скорости действуют ме</w:t>
      </w:r>
      <w:bookmarkStart w:id="31" w:name="OCRUncertain078"/>
      <w:r>
        <w:rPr/>
        <w:t>д</w:t>
      </w:r>
      <w:bookmarkEnd w:id="31"/>
      <w:r>
        <w:rPr/>
        <w:t>л</w:t>
      </w:r>
      <w:bookmarkStart w:id="32" w:name="OCRUncertain079"/>
      <w:r>
        <w:rPr/>
        <w:t>е</w:t>
      </w:r>
      <w:bookmarkEnd w:id="32"/>
      <w:r>
        <w:rPr/>
        <w:t>н</w:t>
        <w:softHyphen/>
        <w:t xml:space="preserve">нее, чем на турбогенераторах, в результате этого </w:t>
      </w:r>
      <w:bookmarkStart w:id="33" w:name="OCRUncertain080"/>
      <w:r>
        <w:rPr/>
        <w:t>п</w:t>
      </w:r>
      <w:bookmarkEnd w:id="33"/>
      <w:r>
        <w:rPr/>
        <w:t>ри сброс</w:t>
      </w:r>
      <w:bookmarkStart w:id="34" w:name="OCRUncertain081"/>
      <w:r>
        <w:rPr/>
        <w:t>е</w:t>
      </w:r>
      <w:bookmarkEnd w:id="34"/>
      <w:r>
        <w:rPr/>
        <w:t xml:space="preserve"> </w:t>
      </w:r>
      <w:bookmarkStart w:id="35" w:name="OCRUncertain082"/>
      <w:r>
        <w:rPr/>
        <w:t>на</w:t>
      </w:r>
      <w:bookmarkEnd w:id="35"/>
      <w:r>
        <w:rPr/>
        <w:t>грузки частота вращения агре</w:t>
      </w:r>
      <w:r>
        <w:rPr>
          <w:szCs w:val="18"/>
        </w:rPr>
        <w:t xml:space="preserve">гата </w:t>
      </w:r>
      <w:bookmarkStart w:id="36" w:name="OCRUncertain090"/>
      <w:r>
        <w:rPr>
          <w:szCs w:val="18"/>
        </w:rPr>
        <w:t>р</w:t>
      </w:r>
      <w:bookmarkEnd w:id="36"/>
      <w:r>
        <w:rPr>
          <w:szCs w:val="18"/>
        </w:rPr>
        <w:t xml:space="preserve">езко </w:t>
      </w:r>
      <w:bookmarkStart w:id="37" w:name="OCRUncertain091"/>
      <w:r>
        <w:rPr>
          <w:szCs w:val="18"/>
        </w:rPr>
        <w:t>у</w:t>
      </w:r>
      <w:bookmarkEnd w:id="37"/>
      <w:r>
        <w:rPr>
          <w:szCs w:val="18"/>
        </w:rPr>
        <w:t>ве</w:t>
      </w:r>
      <w:bookmarkStart w:id="38" w:name="OCRUncertain092"/>
      <w:r>
        <w:rPr>
          <w:szCs w:val="18"/>
        </w:rPr>
        <w:t>личивается</w:t>
      </w:r>
      <w:bookmarkEnd w:id="38"/>
      <w:r>
        <w:rPr>
          <w:szCs w:val="18"/>
        </w:rPr>
        <w:t xml:space="preserve"> а м</w:t>
      </w:r>
      <w:bookmarkStart w:id="39" w:name="OCRUncertain093"/>
      <w:r>
        <w:rPr>
          <w:szCs w:val="18"/>
        </w:rPr>
        <w:t>о</w:t>
      </w:r>
      <w:bookmarkEnd w:id="39"/>
      <w:r>
        <w:rPr>
          <w:szCs w:val="18"/>
        </w:rPr>
        <w:softHyphen/>
        <w:t xml:space="preserve">жет превысить номинальную на </w:t>
      </w:r>
      <w:r>
        <w:rPr>
          <w:szCs w:val="18"/>
          <w:lang w:val="en-US" w:eastAsia="en-US"/>
        </w:rPr>
        <w:t>40—</w:t>
      </w:r>
      <w:r>
        <w:rPr>
          <w:szCs w:val="18"/>
        </w:rPr>
        <w:t>60</w:t>
      </w:r>
      <w:bookmarkStart w:id="40" w:name="OCRUncertain094"/>
      <w:r>
        <w:rPr>
          <w:szCs w:val="18"/>
        </w:rPr>
        <w:t>%,</w:t>
      </w:r>
      <w:bookmarkEnd w:id="40"/>
      <w:r>
        <w:rPr>
          <w:szCs w:val="18"/>
        </w:rPr>
        <w:t>а напряжение генера</w:t>
        <w:softHyphen/>
        <w:t>тора вследствие этого может воз</w:t>
        <w:softHyphen/>
        <w:t>расти до</w:t>
      </w:r>
      <w:r>
        <w:rPr>
          <w:szCs w:val="18"/>
          <w:lang w:val="en-US" w:eastAsia="en-US"/>
        </w:rPr>
        <w:t xml:space="preserve"> 150%</w:t>
      </w:r>
      <w:r>
        <w:rPr>
          <w:szCs w:val="18"/>
        </w:rPr>
        <w:t xml:space="preserve"> номинального и больше. Поэтому на гидрогене</w:t>
        <w:softHyphen/>
        <w:t xml:space="preserve">раторах </w:t>
      </w:r>
      <w:bookmarkStart w:id="41" w:name="OCRUncertain095"/>
      <w:r>
        <w:rPr>
          <w:szCs w:val="18"/>
        </w:rPr>
        <w:t>н</w:t>
      </w:r>
      <w:bookmarkEnd w:id="41"/>
      <w:r>
        <w:rPr>
          <w:szCs w:val="18"/>
        </w:rPr>
        <w:t>аряду с автоматиче</w:t>
        <w:softHyphen/>
        <w:t xml:space="preserve">ским устройством </w:t>
      </w:r>
      <w:bookmarkStart w:id="42" w:name="OCRUncertain096"/>
      <w:r>
        <w:rPr>
          <w:szCs w:val="18"/>
        </w:rPr>
        <w:t>развозбуждения</w:t>
      </w:r>
      <w:bookmarkEnd w:id="42"/>
      <w:r>
        <w:rPr>
          <w:szCs w:val="18"/>
        </w:rPr>
        <w:t xml:space="preserve"> предусматривается защита от повышения напряжения, дей</w:t>
        <w:softHyphen/>
        <w:t>ствующая на снятие возбу</w:t>
      </w:r>
      <w:bookmarkStart w:id="43" w:name="OCRUncertain097"/>
      <w:r>
        <w:rPr>
          <w:szCs w:val="18"/>
        </w:rPr>
        <w:t>ж</w:t>
      </w:r>
      <w:bookmarkEnd w:id="43"/>
      <w:r>
        <w:rPr>
          <w:szCs w:val="18"/>
        </w:rPr>
        <w:t>де</w:t>
        <w:softHyphen/>
        <w:t>ния или отключение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Асинхронный режим</w:t>
      </w:r>
      <w:r>
        <w:rPr/>
        <w:t xml:space="preserve"> возникает при потере возбуждения, из-за отключения </w:t>
      </w:r>
      <w:bookmarkStart w:id="44" w:name="OCRUncertain098"/>
      <w:r>
        <w:rPr/>
        <w:t>АГП</w:t>
      </w:r>
      <w:bookmarkEnd w:id="44"/>
      <w:r>
        <w:rPr/>
        <w:t xml:space="preserve"> и по любой другой причине</w:t>
      </w:r>
      <w:bookmarkStart w:id="45" w:name="OCRUncertain099"/>
      <w:r>
        <w:rPr/>
        <w:t>.</w:t>
      </w:r>
      <w:bookmarkEnd w:id="45"/>
      <w:r>
        <w:rPr/>
        <w:t xml:space="preserve"> Асинхронный режим сопровождается потреблением из сети значительного </w:t>
      </w:r>
      <w:bookmarkStart w:id="46" w:name="OCRUncertain100"/>
      <w:r>
        <w:rPr/>
        <w:t>реактив</w:t>
      </w:r>
      <w:bookmarkEnd w:id="46"/>
      <w:r>
        <w:rPr/>
        <w:t>н</w:t>
      </w:r>
      <w:bookmarkStart w:id="47" w:name="OCRUncertain101"/>
      <w:r>
        <w:rPr/>
        <w:t>ого</w:t>
      </w:r>
      <w:bookmarkEnd w:id="47"/>
      <w:r>
        <w:rPr/>
        <w:t xml:space="preserve"> тока, понижением напряжения на зажимах генератора, увелич</w:t>
      </w:r>
      <w:bookmarkStart w:id="48" w:name="OCRUncertain102"/>
      <w:r>
        <w:rPr/>
        <w:t>е</w:t>
      </w:r>
      <w:bookmarkEnd w:id="48"/>
      <w:r>
        <w:rPr/>
        <w:softHyphen/>
        <w:t>нием оборотов ротора и в общем случае качаниями. Турбогенера</w:t>
      </w:r>
      <w:bookmarkStart w:id="49" w:name="OCRUncertain103"/>
      <w:r>
        <w:rPr/>
        <w:softHyphen/>
      </w:r>
      <w:bookmarkEnd w:id="49"/>
      <w:r>
        <w:rPr/>
        <w:t>торы могут работать в асинхронном режиме с некоторым сколь</w:t>
        <w:softHyphen/>
        <w:t>жением как асинхронный генератор, при условии снижения актив</w:t>
        <w:softHyphen/>
        <w:t>ной нагрузки. Благодаря повы</w:t>
      </w:r>
      <w:bookmarkStart w:id="50" w:name="OCRUncertain104"/>
      <w:r>
        <w:rPr/>
        <w:t>ш</w:t>
      </w:r>
      <w:bookmarkEnd w:id="50"/>
      <w:r>
        <w:rPr/>
        <w:t xml:space="preserve">енным </w:t>
      </w:r>
      <w:bookmarkStart w:id="51" w:name="OCRUncertain105"/>
      <w:r>
        <w:rPr/>
        <w:t>з</w:t>
      </w:r>
      <w:bookmarkEnd w:id="51"/>
      <w:r>
        <w:rPr/>
        <w:t>начениям тока работа генератора в аси</w:t>
      </w:r>
      <w:bookmarkStart w:id="52" w:name="OCRUncertain106"/>
      <w:r>
        <w:rPr/>
        <w:t>н</w:t>
      </w:r>
      <w:bookmarkEnd w:id="52"/>
      <w:r>
        <w:rPr/>
        <w:t>хронном режиме ограничена по времени в зави</w:t>
        <w:softHyphen/>
        <w:t>симости от его конструкции и термических характеристик. Гене</w:t>
        <w:softHyphen/>
        <w:t>раторы с косвенным охлаждением могут работать без возбуждения с нагрузкой до</w:t>
      </w:r>
      <w:r>
        <w:rPr>
          <w:lang w:val="en-US" w:eastAsia="en-US"/>
        </w:rPr>
        <w:t xml:space="preserve"> 60%</w:t>
      </w:r>
      <w:r>
        <w:rPr/>
        <w:t xml:space="preserve"> номинальной. Генераторы с непосредственным охлаждением имеют меньшие термические запасы и могут работать, в асинхронном режиме с нагрузкой не более</w:t>
      </w:r>
      <w:r>
        <w:rPr>
          <w:lang w:val="en-US" w:eastAsia="en-US"/>
        </w:rPr>
        <w:t xml:space="preserve"> 40%. </w:t>
      </w:r>
      <w:r>
        <w:rPr/>
        <w:t>На турбогенераторах целесообразно предусматривать защиту, реагирующую на потерю возбуждения, действующую на снижени</w:t>
      </w:r>
      <w:bookmarkStart w:id="53" w:name="OCRUncertain107"/>
      <w:r>
        <w:rPr/>
        <w:t xml:space="preserve">я </w:t>
      </w:r>
      <w:bookmarkEnd w:id="53"/>
      <w:r>
        <w:rPr/>
        <w:t>активной нагрузки до величины, обеспечивающей устойчиву</w:t>
      </w:r>
      <w:bookmarkStart w:id="54" w:name="OCRUncertain108"/>
      <w:r>
        <w:rPr/>
        <w:t xml:space="preserve">ю» </w:t>
      </w:r>
      <w:bookmarkEnd w:id="54"/>
      <w:r>
        <w:rPr/>
        <w:t>работу генератора.</w:t>
      </w:r>
    </w:p>
    <w:p>
      <w:pPr>
        <w:pStyle w:val="Normal"/>
        <w:widowControl w:val="false"/>
        <w:autoSpaceDE w:val="false"/>
        <w:ind w:firstLine="3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щита трансформаторов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Основными видами повреждений в трансформаторах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а) замыкания между фазами внутри кожуха трансформатора и на наружных выводах обмоток;</w:t>
      </w:r>
    </w:p>
    <w:p>
      <w:pPr>
        <w:pStyle w:val="Normal"/>
        <w:widowControl w:val="false"/>
        <w:autoSpaceDE w:val="false"/>
        <w:jc w:val="both"/>
        <w:rPr/>
      </w:pPr>
      <w:r>
        <w:rPr/>
        <w:t>б) замыкания в обмотках между витками одной фазы (так назы</w:t>
        <w:softHyphen/>
        <w:t>ваемые витковые замыкания);</w:t>
      </w:r>
    </w:p>
    <w:p>
      <w:pPr>
        <w:pStyle w:val="Normal"/>
        <w:autoSpaceDE w:val="false"/>
        <w:rPr/>
      </w:pPr>
      <w:r>
        <w:rPr/>
        <w:t xml:space="preserve">в) замыкания на землю обмоток или их наружных выводов; </w:t>
      </w:r>
    </w:p>
    <w:p>
      <w:pPr>
        <w:pStyle w:val="Normal"/>
        <w:autoSpaceDE w:val="false"/>
        <w:rPr/>
      </w:pPr>
      <w:r>
        <w:rPr/>
        <w:t>г) повреждение магнитопровода трансформаторов, приводящее к появлению местного нагрева и «пожару стали».</w:t>
      </w:r>
    </w:p>
    <w:p>
      <w:pPr>
        <w:pStyle w:val="Normal"/>
        <w:autoSpaceDE w:val="false"/>
        <w:jc w:val="both"/>
        <w:rPr/>
      </w:pPr>
      <w:r>
        <w:rPr/>
        <w:t>Опыт показывает, что к. з. на выводах и витковые замыкания в обмотках трансформаторов происходят наиболее часто. Междуфазные повреждения внутри трансформаторов возникают значительно реже. В трехфазных трансформаторах они хотя и не исключены, но маловероятны вследствие большой прочности меж</w:t>
        <w:softHyphen/>
        <w:t xml:space="preserve">дуфазной изоляции. В трансформаторных группах, составленных </w:t>
      </w:r>
      <w:r>
        <w:rPr>
          <w:szCs w:val="18"/>
        </w:rPr>
        <w:t>из трех однофазных трансфор</w:t>
        <w:softHyphen/>
        <w:t>маторов, замыкания между об</w:t>
        <w:softHyphen/>
        <w:t>мотками фаз практически не</w:t>
        <w:softHyphen/>
        <w:t>возможны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>При витковых замыканиях токи, идущие к месту повреж</w:t>
        <w:softHyphen/>
        <w:t xml:space="preserve">дения от источников питания, могут быть небольшими. </w:t>
      </w:r>
    </w:p>
    <w:p>
      <w:pPr>
        <w:pStyle w:val="Normal"/>
        <w:autoSpaceDE w:val="false"/>
        <w:ind w:firstLine="300"/>
        <w:jc w:val="both"/>
        <w:rPr>
          <w:szCs w:val="18"/>
        </w:rPr>
      </w:pPr>
      <w:r>
        <w:rPr>
          <w:szCs w:val="18"/>
        </w:rPr>
        <w:t>В случае замыкания на землю обмотки трансформатора, под</w:t>
        <w:softHyphen/>
        <w:t>ключенной к сети с малым током замыкания на землю, ток повре</w:t>
        <w:softHyphen/>
        <w:t>ждения определяется величиной емкостного тока сети. Поэтому защиты трансформатора, предназначенные для действия при витковых замыканиях, а также при замыканиях на землю в об</w:t>
        <w:softHyphen/>
        <w:t>мотке, работающей на сеть с изолированной нейтралью, должны обладать высокой чувствительностью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 xml:space="preserve">Для ограничения размера разрушения защита от повреждений в трансформаторе должна действовать быстро. Повреждения, сопровождающиеся большим током к.з. должны отключаться без выдержки времени с </w:t>
      </w:r>
      <w:r>
        <w:rPr>
          <w:i/>
          <w:iCs/>
          <w:szCs w:val="18"/>
          <w:lang w:val="en-US"/>
        </w:rPr>
        <w:t>t</w:t>
      </w:r>
      <w:r>
        <w:rPr>
          <w:i/>
          <w:iCs/>
          <w:szCs w:val="18"/>
          <w:lang w:val="en-US" w:eastAsia="en-US"/>
        </w:rPr>
        <w:t xml:space="preserve"> =</w:t>
      </w:r>
      <w:r>
        <w:rPr>
          <w:szCs w:val="18"/>
          <w:lang w:val="en-US" w:eastAsia="en-US"/>
        </w:rPr>
        <w:t xml:space="preserve"> 0,05 — 0,1</w:t>
      </w:r>
      <w:r>
        <w:rPr>
          <w:szCs w:val="18"/>
        </w:rPr>
        <w:t xml:space="preserve"> с.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>
          <w:i/>
          <w:iCs/>
          <w:szCs w:val="18"/>
        </w:rPr>
        <w:t>Защиты от повреждений</w:t>
      </w:r>
      <w:r>
        <w:rPr>
          <w:szCs w:val="18"/>
        </w:rPr>
        <w:t>. В качестве таких защит применяются токовая отсечка, дифференциальная и газовая защиты. За рубежом применяется довольно простая защита от замыкания на корпус (кожух) трансформатора.</w:t>
      </w:r>
    </w:p>
    <w:p>
      <w:pPr>
        <w:pStyle w:val="Normal"/>
        <w:widowControl w:val="false"/>
        <w:autoSpaceDE w:val="false"/>
        <w:ind w:left="40" w:right="20" w:firstLine="3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Технические данные генератора, трансформатор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9"/>
        <w:gridCol w:w="709"/>
        <w:gridCol w:w="992"/>
        <w:gridCol w:w="992"/>
        <w:gridCol w:w="993"/>
        <w:gridCol w:w="708"/>
        <w:gridCol w:w="709"/>
        <w:gridCol w:w="567"/>
        <w:gridCol w:w="709"/>
        <w:gridCol w:w="567"/>
        <w:gridCol w:w="99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. 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 ток,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/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т.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.З. </w:t>
            </w: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Ф-120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Ц-12500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272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НС-1000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/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5455" cy="272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18" r="-6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ёт параметров схемы замещения:</w:t>
      </w:r>
    </w:p>
    <w:p>
      <w:pPr>
        <w:pStyle w:val="Normal"/>
        <w:rPr>
          <w:lang w:val="en-US"/>
        </w:rPr>
      </w:pPr>
      <w:r>
        <w:rPr/>
        <w:t>Принимаем базовую ступень напряжения 10,5 кВ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20"/>
        <w:gridCol w:w="47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вычислени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cantSplit w:val="true"/>
        </w:trPr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 (обратная) последователь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7065" cy="862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то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48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0" cy="44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48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9300" cy="444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С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700" cy="482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70100" cy="444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ыбор и расчет защит генератора</w:t>
      </w:r>
    </w:p>
    <w:p>
      <w:pPr>
        <w:pStyle w:val="TextBody"/>
        <w:rPr/>
      </w:pPr>
      <w:r>
        <w:rPr/>
        <w:t>Данный проект содержит необходимые расчёты для выбора принципов защит на генераторе и трансформаторе собственных нужд, проверку их чувствительности. Схемы защит и расчёты выполнены согласно ПУЭ и руководящих указаний.</w:t>
      </w:r>
    </w:p>
    <w:p>
      <w:pPr>
        <w:pStyle w:val="TextBody"/>
        <w:rPr/>
      </w:pPr>
      <w:r>
        <w:rPr/>
        <w:t xml:space="preserve"> </w:t>
      </w:r>
      <w:r>
        <w:rPr/>
        <w:t>Для генератора типа ТВФ-120-2 предусматриваются защи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многофазных коротких замыканий в обмотке статора и на его выводах устанавливается продоль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коротких замыканий между витками одной фазы в обмотке статора генератора односистемная попереч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на стороне генераторного напряжения устанавливается защита напряжения нулевой последова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симметричных коротких замыканий и для резервирования основных защит устанавливается одноступенчатая дистанционная защита на одном реле сопротивления, устанавливаемая со стороны нулевых выводов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несимметричных коротких замыканий и несимметричных перегрузок и для резервирования основных защит предусматривается ступенчатая токовая защита обратной последовательности с сигнальным элемен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симметричных перегрузок предусматривается токовая защита с использованием тока одной фаз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ерегрузки ротора турбогенератора предусматривается защита, реагирующая на повышение напряжения ро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в двух точках цепи ротора турбогенератора предусматривается токовая защита с четырёх плечным мос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на стороне генераторного напряжения, имеющего выключатель в цепи турбогенератора - контроль изоля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отери 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в одной точке цепи ротора турбогенератора.</w:t>
      </w:r>
    </w:p>
    <w:p>
      <w:pPr>
        <w:pStyle w:val="Normal"/>
        <w:jc w:val="both"/>
        <w:rPr/>
      </w:pPr>
      <w:r>
        <w:rPr/>
        <w:t xml:space="preserve">При этом продольная и поперечная дифференциальные токовые защиты генератора и защита от замыканий на землю в 2-х точках цепи генератора действую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. Защита от однофазных коротких замыканий в обмотке статора генератора действует на сигнал, но предусматривается возможность перевода её на отключение и останов блока. Защита от внешних коротких замыканий устанавливается со стороны нулевых выводов генератора и с выдержкой времени действует на отключение выключателей блока, АГП, останов турбины и котла. Ступенчатая токовая защита обратной последовательности, установленная со стороны нулевых выводов генератора при работе </w:t>
      </w:r>
      <w:r>
        <w:rPr>
          <w:lang w:val="en-US"/>
        </w:rPr>
        <w:t>I</w:t>
      </w:r>
      <w:r>
        <w:rPr/>
        <w:t xml:space="preserve"> ступени, резервирующей основные защиты генератора действуе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, на отключение выключателя 6 кВ трансформатора 10,5/6,3 кВ; при работе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ей, предназначенных для резервирования основных защит трансформатора блока и защит сети- с 2-мя выдержками времени действует на отключение выключателей блока, АГП, останов турбины и котла;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и действуют на деление шин высшего напряжения блока. Защита генератора от симметричных перегрузок, контроль изоляции, защита от замыканий на землю в одной точке цепи ротора действуют на сигнал. Защита  в сети с большим током замыкания на землю действует: при работе грубого органа токовой защиты нулевой последовательности с выдержкой времени действует на отключение выключателей блока, АГП, останов турбины и котла. Защита ротора генератора от перегрузки токов возбуждения действует на отключение выключателя генератора, в схему УРОВ этого выключателя, на гашение поля генератора и возбудителя. Защита от потери возбуждения при допустимости асинхронного режима действует на отключение выключателей, обеспечивающих отсоединения собственных нужд от блока и действие в схему технологических защит на разгрузку блока по активной мощности, при недопустимости асинхронного режима действует на отключение  выключателя генератора, в схему УРОВ этого выключателя, на гашение поля генератора и возбудителя.</w:t>
      </w:r>
    </w:p>
    <w:p>
      <w:pPr>
        <w:pStyle w:val="Normal"/>
        <w:rPr/>
      </w:pPr>
      <w:r>
        <w:rPr/>
        <w:t>Результаты расчётов, необходимых для выбора защит, сведены в таблицы.</w:t>
      </w:r>
      <w:r>
        <w:br w:type="page"/>
      </w:r>
    </w:p>
    <w:p>
      <w:pPr>
        <w:pStyle w:val="Heading1"/>
        <w:rPr/>
      </w:pPr>
      <w:r>
        <w:rPr/>
        <w:t>Расчет токов короткого замыкания.</w:t>
      </w:r>
    </w:p>
    <w:p>
      <w:pPr>
        <w:pStyle w:val="Normal"/>
        <w:rPr>
          <w:lang w:val="en-US"/>
        </w:rPr>
      </w:pPr>
      <w:r>
        <w:rPr/>
        <w:t>При расчётах используются величины токов короткого замыкания, полученные при расчётах для энергосистемы в целом, для её минимального и максимального режима. Расчёт был произведён ЦС РЗАИ  ООО "Архэнерго". Полученные результаты сведены в таблицу .</w:t>
      </w:r>
    </w:p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widowControl w:val="false"/>
        <w:autoSpaceDE w:val="false"/>
        <w:spacing w:lineRule="exact" w:line="220"/>
        <w:ind w:right="40" w:hanging="0"/>
        <w:jc w:val="center"/>
        <w:rPr/>
      </w:pPr>
      <w:bookmarkStart w:id="55" w:name="BITSoft"/>
      <w:bookmarkEnd w:id="55"/>
      <w:r>
        <w:rPr>
          <w:sz w:val="22"/>
          <w:szCs w:val="22"/>
        </w:rPr>
        <w:t>Токи КЗ в ветвях и точках</w:t>
      </w:r>
      <w:r>
        <w:rPr>
          <w:sz w:val="22"/>
          <w:szCs w:val="22"/>
          <w:lang w:val="en-US" w:eastAsia="en-US"/>
        </w:rPr>
        <w:t xml:space="preserve"> 110</w:t>
      </w:r>
      <w:bookmarkStart w:id="56" w:name="OCRUncertain001"/>
      <w:r>
        <w:rPr>
          <w:sz w:val="22"/>
          <w:szCs w:val="22"/>
          <w:lang w:val="en-US" w:eastAsia="en-US"/>
        </w:rPr>
        <w:t xml:space="preserve"> </w:t>
      </w:r>
      <w:r>
        <w:rPr/>
        <w:t>кВ</w:t>
      </w:r>
      <w:bookmarkEnd w:id="56"/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3500"/>
        <w:gridCol w:w="940"/>
        <w:gridCol w:w="790"/>
        <w:gridCol w:w="1090"/>
        <w:gridCol w:w="960"/>
        <w:gridCol w:w="940"/>
        <w:gridCol w:w="1121"/>
      </w:tblGrid>
      <w:tr>
        <w:trPr>
          <w:trHeight w:val="642" w:hRule="exac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Точка, в</w:t>
            </w:r>
            <w:bookmarkStart w:id="57" w:name="OCRUncertain011"/>
            <w:r>
              <w:rPr/>
              <w:t>е</w:t>
            </w:r>
            <w:bookmarkEnd w:id="57"/>
            <w:r>
              <w:rPr/>
              <w:t>твь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 на шинах и 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 в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ветвях</w:t>
            </w:r>
            <w:r>
              <w:rPr>
                <w:lang w:val="en-US" w:eastAsia="en-US"/>
              </w:rPr>
              <w:t xml:space="preserve"> </w:t>
            </w:r>
            <w:bookmarkStart w:id="58" w:name="OCRUncertain003"/>
            <w:r>
              <w:rPr>
                <w:lang w:val="en-US" w:eastAsia="en-US"/>
              </w:rPr>
              <w:t>(</w:t>
            </w:r>
            <w:bookmarkStart w:id="59" w:name="OCRUncertain004"/>
            <w:bookmarkEnd w:id="58"/>
            <w:r>
              <w:rPr/>
              <w:t>однофазн</w:t>
            </w:r>
            <w:bookmarkEnd w:id="59"/>
            <w:r>
              <w:rPr/>
              <w:t>ого КЗ)</w:t>
            </w:r>
          </w:p>
        </w:tc>
        <w:tc>
          <w:tcPr>
            <w:tcW w:w="3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на</w:t>
            </w:r>
            <w:bookmarkStart w:id="60" w:name="OCRUncertain007"/>
            <w:r>
              <w:rPr/>
              <w:t xml:space="preserve"> </w:t>
            </w:r>
            <w:bookmarkStart w:id="61" w:name="OCRUncertain008"/>
            <w:r>
              <w:rPr/>
              <w:t>шинах</w:t>
            </w:r>
            <w:bookmarkEnd w:id="61"/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/>
              <w:t xml:space="preserve"> в ветвях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(трё</w:t>
            </w:r>
            <w:bookmarkStart w:id="62" w:name="OCRUncertain009"/>
            <w:bookmarkEnd w:id="60"/>
            <w:r>
              <w:rPr/>
              <w:t>хфазного</w:t>
            </w:r>
            <w:bookmarkEnd w:id="62"/>
            <w:r>
              <w:rPr/>
              <w:t xml:space="preserve"> КЗ)</w:t>
            </w:r>
          </w:p>
        </w:tc>
      </w:tr>
      <w:tr>
        <w:trPr>
          <w:trHeight w:val="361" w:hRule="exact"/>
          <w:cantSplit w:val="true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3" w:name="OCRUncertain012"/>
            <w:r>
              <w:rPr>
                <w:lang w:val="en-US"/>
              </w:rPr>
              <w:t>m</w:t>
            </w:r>
            <w:r>
              <w:rPr/>
              <w:t>ах</w:t>
            </w:r>
            <w:r>
              <w:rPr>
                <w:lang w:val="en-US"/>
              </w:rPr>
              <w:t>,</w:t>
            </w:r>
            <w:bookmarkEnd w:id="63"/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4" w:name="OCRUncertain013"/>
            <w:r>
              <w:rPr>
                <w:lang w:val="en-US"/>
              </w:rPr>
              <w:t>min,</w:t>
            </w:r>
            <w:bookmarkEnd w:id="64"/>
            <w:r>
              <w:rPr>
                <w:lang w:val="en-US"/>
              </w:rPr>
              <w:t xml:space="preserve"> 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верх</w:t>
            </w:r>
            <w:r>
              <w:rPr>
                <w:sz w:val="22"/>
                <w:lang w:val="en-US"/>
              </w:rPr>
              <w:t xml:space="preserve"> mi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5" w:name="OCRUncertain014"/>
            <w:r>
              <w:rPr>
                <w:lang w:val="en-US"/>
              </w:rPr>
              <w:t>m</w:t>
            </w:r>
            <w:bookmarkEnd w:id="65"/>
            <w:r>
              <w:rPr>
                <w:lang w:val="en-US"/>
              </w:rPr>
              <w:t>ax</w:t>
            </w:r>
            <w:bookmarkStart w:id="66" w:name="OCRUncertain015"/>
            <w:r>
              <w:rPr>
                <w:lang w:val="en-US"/>
              </w:rPr>
              <w:t>,</w:t>
            </w:r>
            <w:bookmarkEnd w:id="66"/>
            <w:r>
              <w:rPr>
                <w:lang w:val="en-US"/>
              </w:rPr>
              <w:t>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bookmarkStart w:id="67" w:name="OCRUncertain016"/>
            <w:r>
              <w:rPr>
                <w:lang w:val="en-US"/>
              </w:rPr>
              <w:t>min</w:t>
            </w:r>
            <w:r>
              <w:rPr/>
              <w:t>,</w:t>
            </w:r>
            <w:bookmarkEnd w:id="67"/>
            <w:r>
              <w:rPr/>
              <w:t>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</w:rPr>
              <w:t xml:space="preserve">сверх </w:t>
            </w:r>
            <w:r>
              <w:rPr>
                <w:sz w:val="22"/>
                <w:lang w:val="en-US"/>
              </w:rPr>
              <w:t>min</w:t>
            </w:r>
          </w:p>
        </w:tc>
      </w:tr>
      <w:tr>
        <w:trPr>
          <w:trHeight w:val="30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Шины</w:t>
            </w:r>
            <w:r>
              <w:rPr>
                <w:lang w:val="en-US" w:eastAsia="en-US"/>
              </w:rPr>
              <w:t xml:space="preserve"> 110</w:t>
            </w:r>
            <w:r>
              <w:rPr/>
              <w:t xml:space="preserve"> к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68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60" w:after="0"/>
        <w:jc w:val="center"/>
        <w:rPr/>
      </w:pPr>
      <w:r>
        <w:rPr>
          <w:szCs w:val="22"/>
        </w:rPr>
        <w:t>Токи КЗ в ветвях и точках</w:t>
      </w:r>
      <w:r>
        <w:rPr>
          <w:szCs w:val="22"/>
          <w:lang w:val="en-US" w:eastAsia="en-US"/>
        </w:rPr>
        <w:t xml:space="preserve"> 6,3-10,5</w:t>
      </w:r>
      <w:r>
        <w:rPr/>
        <w:t xml:space="preserve"> к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1480"/>
        <w:gridCol w:w="2020"/>
        <w:gridCol w:w="1880"/>
        <w:gridCol w:w="1900"/>
        <w:gridCol w:w="2041"/>
      </w:tblGrid>
      <w:tr>
        <w:trPr>
          <w:trHeight w:val="400" w:hRule="exact"/>
          <w:cantSplit w:val="true"/>
        </w:trPr>
        <w:tc>
          <w:tcPr>
            <w:tcW w:w="39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очка, ветвь</w:t>
            </w:r>
          </w:p>
        </w:tc>
        <w:tc>
          <w:tcPr>
            <w:tcW w:w="5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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на шина и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в ветвях (</w:t>
            </w:r>
            <w:bookmarkStart w:id="68" w:name="OCRUncertain027"/>
            <w:r>
              <w:rPr>
                <w:sz w:val="22"/>
              </w:rPr>
              <w:t>т</w:t>
            </w:r>
            <w:bookmarkEnd w:id="68"/>
            <w:r>
              <w:rPr>
                <w:sz w:val="22"/>
              </w:rPr>
              <w:t>рёхфазного КЗ)</w:t>
            </w:r>
          </w:p>
        </w:tc>
      </w:tr>
      <w:tr>
        <w:trPr>
          <w:trHeight w:val="380" w:hRule="exact"/>
          <w:cantSplit w:val="true"/>
        </w:trPr>
        <w:tc>
          <w:tcPr>
            <w:tcW w:w="39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bookmarkStart w:id="69" w:name="OCRUncertain032"/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ах</w:t>
            </w:r>
            <w:r>
              <w:rPr>
                <w:sz w:val="22"/>
                <w:lang w:val="en-US"/>
              </w:rPr>
              <w:t>,</w:t>
            </w:r>
            <w:bookmarkEnd w:id="69"/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, 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сверхминимум</w:t>
            </w:r>
          </w:p>
        </w:tc>
      </w:tr>
      <w:tr>
        <w:trPr>
          <w:trHeight w:val="30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 кВ  </w:t>
            </w:r>
            <w:r>
              <w:rPr>
                <w:sz w:val="22"/>
              </w:rPr>
              <w:t>генератора 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6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95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  <w:lang w:val="en-US"/>
              </w:rPr>
              <w:t>1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3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bookmarkStart w:id="70" w:name="OCRUncertain034"/>
            <w:r>
              <w:rPr>
                <w:sz w:val="22"/>
              </w:rPr>
              <w:t xml:space="preserve"> кВ  </w:t>
            </w:r>
            <w:bookmarkEnd w:id="70"/>
            <w:r>
              <w:rPr>
                <w:sz w:val="22"/>
              </w:rPr>
              <w:t>генератора 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26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82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660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20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</w:t>
            </w:r>
            <w:bookmarkStart w:id="71" w:name="OCRUncertain035"/>
            <w:r>
              <w:rPr>
                <w:sz w:val="22"/>
              </w:rPr>
              <w:t>ЗГ</w:t>
            </w:r>
            <w:bookmarkEnd w:id="71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693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62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bookmarkStart w:id="72" w:name="OCRUncertain036"/>
            <w:r>
              <w:rPr>
                <w:sz w:val="22"/>
              </w:rPr>
              <w:t>ЗТ</w:t>
            </w:r>
            <w:bookmarkEnd w:id="72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5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З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8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4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2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806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4А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262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8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7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</w:t>
            </w:r>
            <w:bookmarkStart w:id="73" w:name="OCRUncertain037"/>
            <w:r>
              <w:rPr>
                <w:sz w:val="22"/>
              </w:rPr>
              <w:t>тсн</w:t>
            </w:r>
            <w:bookmarkEnd w:id="73"/>
            <w:r>
              <w:rPr>
                <w:sz w:val="22"/>
                <w:lang w:val="en-US" w:eastAsia="en-US"/>
              </w:rPr>
              <w:t xml:space="preserve"> 2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8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bookmarkStart w:id="74" w:name="OCRUncertain038"/>
            <w:r>
              <w:rPr>
                <w:sz w:val="22"/>
                <w:lang w:val="en-US" w:eastAsia="en-US"/>
              </w:rPr>
              <w:t>1</w:t>
            </w:r>
            <w:bookmarkEnd w:id="74"/>
            <w:r>
              <w:rPr>
                <w:sz w:val="22"/>
                <w:lang w:val="en-US" w:eastAsia="en-US"/>
              </w:rPr>
              <w:t>0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4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</w:t>
            </w:r>
            <w:r>
              <w:rPr>
                <w:sz w:val="22"/>
                <w:lang w:val="en-US" w:eastAsia="en-US"/>
              </w:rPr>
              <w:t xml:space="preserve"> 23</w:t>
            </w:r>
            <w:bookmarkStart w:id="75" w:name="OCRUncertain040"/>
            <w:r>
              <w:rPr>
                <w:sz w:val="22"/>
              </w:rPr>
              <w:t>Т</w:t>
            </w:r>
            <w:bookmarkEnd w:id="75"/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46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9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4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6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82</w:t>
            </w:r>
          </w:p>
        </w:tc>
      </w:tr>
      <w:tr>
        <w:trPr>
          <w:trHeight w:val="320" w:hRule="exac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</w:t>
            </w:r>
            <w:bookmarkStart w:id="76" w:name="OCRUncertain041"/>
            <w:r>
              <w:rPr>
                <w:sz w:val="22"/>
              </w:rPr>
              <w:t xml:space="preserve"> резервн.</w:t>
            </w:r>
            <w:bookmarkEnd w:id="76"/>
            <w:r>
              <w:rPr>
                <w:sz w:val="22"/>
              </w:rPr>
              <w:t xml:space="preserve"> тсн 1ТР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40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324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right="420" w:hanging="0"/>
        <w:rPr/>
      </w:pPr>
      <w:r>
        <w:rPr>
          <w:sz w:val="20"/>
          <w:u w:val="single"/>
        </w:rPr>
        <w:t>Максимальный режим</w:t>
      </w:r>
      <w:r>
        <w:rPr>
          <w:sz w:val="20"/>
        </w:rPr>
        <w:t xml:space="preserve"> эн</w:t>
      </w:r>
      <w:bookmarkStart w:id="77" w:name="OCRUncertain042"/>
      <w:r>
        <w:rPr>
          <w:sz w:val="20"/>
        </w:rPr>
        <w:t>е</w:t>
      </w:r>
      <w:bookmarkEnd w:id="77"/>
      <w:r>
        <w:rPr>
          <w:sz w:val="20"/>
        </w:rPr>
        <w:t>ргосистемы (mах): все генерирующие мощности эн</w:t>
      </w:r>
      <w:bookmarkStart w:id="78" w:name="OCRUncertain043"/>
      <w:r>
        <w:rPr>
          <w:sz w:val="20"/>
        </w:rPr>
        <w:t>е</w:t>
      </w:r>
      <w:bookmarkEnd w:id="78"/>
      <w:r>
        <w:rPr>
          <w:sz w:val="20"/>
        </w:rPr>
        <w:t xml:space="preserve">ргосистемы в работе, все </w:t>
      </w:r>
      <w:bookmarkStart w:id="79" w:name="OCRUncertain044"/>
      <w:r>
        <w:rPr>
          <w:sz w:val="20"/>
        </w:rPr>
        <w:t>системообразующие</w:t>
      </w:r>
      <w:bookmarkEnd w:id="79"/>
      <w:r>
        <w:rPr>
          <w:sz w:val="20"/>
        </w:rPr>
        <w:t xml:space="preserve"> связи включены;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sz w:val="20"/>
          <w:u w:val="single"/>
        </w:rPr>
        <w:t>Минимальный режим</w:t>
      </w:r>
      <w:r>
        <w:rPr>
          <w:sz w:val="20"/>
        </w:rPr>
        <w:t xml:space="preserve"> энергосистемы</w:t>
      </w:r>
      <w:r>
        <w:rPr>
          <w:sz w:val="20"/>
          <w:lang w:val="en-US" w:eastAsia="en-US"/>
        </w:rPr>
        <w:t xml:space="preserve"> (min):</w:t>
      </w:r>
      <w:r>
        <w:rPr>
          <w:sz w:val="20"/>
        </w:rPr>
        <w:t xml:space="preserve"> минимальный состав работающего оборудования в Архангельском энергоузле при прохождении лет</w:t>
      </w:r>
      <w:bookmarkStart w:id="80" w:name="OCRUncertain045"/>
      <w:r>
        <w:rPr>
          <w:sz w:val="20"/>
        </w:rPr>
        <w:t>н</w:t>
      </w:r>
      <w:bookmarkEnd w:id="80"/>
      <w:r>
        <w:rPr>
          <w:sz w:val="20"/>
        </w:rPr>
        <w:t>их нагрузок</w:t>
      </w:r>
      <w:r>
        <w:rPr>
          <w:sz w:val="20"/>
          <w:lang w:val="en-US" w:eastAsia="en-US"/>
        </w:rPr>
        <w:t xml:space="preserve"> 1999</w:t>
      </w:r>
      <w:r>
        <w:rPr>
          <w:sz w:val="20"/>
        </w:rPr>
        <w:t xml:space="preserve"> г. в режиме раздель</w:t>
      </w:r>
      <w:bookmarkStart w:id="81" w:name="OCRUncertain046"/>
      <w:r>
        <w:rPr>
          <w:sz w:val="20"/>
        </w:rPr>
        <w:t>н</w:t>
      </w:r>
      <w:bookmarkEnd w:id="81"/>
      <w:r>
        <w:rPr>
          <w:sz w:val="20"/>
        </w:rPr>
        <w:t xml:space="preserve">ой работы с </w:t>
      </w:r>
      <w:bookmarkStart w:id="82" w:name="OCRUncertain047"/>
      <w:r>
        <w:rPr>
          <w:sz w:val="20"/>
        </w:rPr>
        <w:t>ОЭС</w:t>
      </w:r>
      <w:bookmarkEnd w:id="82"/>
      <w:r>
        <w:rPr>
          <w:sz w:val="20"/>
        </w:rPr>
        <w:t xml:space="preserve"> Центра; в работе</w:t>
      </w:r>
      <w:r>
        <w:rPr>
          <w:sz w:val="20"/>
          <w:lang w:val="en-US" w:eastAsia="en-US"/>
        </w:rPr>
        <w:t xml:space="preserve"> 1Г, </w:t>
      </w:r>
      <w:r>
        <w:rPr>
          <w:sz w:val="20"/>
        </w:rPr>
        <w:t xml:space="preserve">ЗГ Архангельской ТЭЦ; ЗГ </w:t>
      </w:r>
      <w:bookmarkStart w:id="83" w:name="OCRUncertain048"/>
      <w:r>
        <w:rPr>
          <w:sz w:val="20"/>
        </w:rPr>
        <w:t>Северодвинской</w:t>
      </w:r>
      <w:bookmarkEnd w:id="83"/>
      <w:r>
        <w:rPr>
          <w:sz w:val="20"/>
        </w:rPr>
        <w:t xml:space="preserve"> ТЭЦ-1;</w:t>
      </w:r>
      <w:r>
        <w:rPr>
          <w:sz w:val="20"/>
          <w:lang w:val="en-US" w:eastAsia="en-US"/>
        </w:rPr>
        <w:t xml:space="preserve"> 1Г</w:t>
      </w:r>
      <w:r>
        <w:rPr>
          <w:sz w:val="20"/>
        </w:rPr>
        <w:t xml:space="preserve"> Северодвинской ТЭЦ-2; все кроме 5Г, </w:t>
      </w:r>
      <w:bookmarkStart w:id="84" w:name="OCRUncertain049"/>
      <w:r>
        <w:rPr>
          <w:sz w:val="20"/>
        </w:rPr>
        <w:t>8</w:t>
      </w:r>
      <w:bookmarkEnd w:id="84"/>
      <w:r>
        <w:rPr>
          <w:sz w:val="20"/>
        </w:rPr>
        <w:t xml:space="preserve">Г ТЭЦ-1 </w:t>
      </w:r>
      <w:bookmarkStart w:id="85" w:name="OCRUncertain050"/>
      <w:r>
        <w:rPr>
          <w:sz w:val="20"/>
        </w:rPr>
        <w:t xml:space="preserve">АБК; </w:t>
      </w:r>
      <w:bookmarkEnd w:id="85"/>
      <w:r>
        <w:rPr>
          <w:sz w:val="20"/>
        </w:rPr>
        <w:t>1Г ТЭЦ-3 АБК;</w:t>
      </w:r>
      <w:r>
        <w:rPr>
          <w:sz w:val="20"/>
          <w:lang w:val="en-US" w:eastAsia="en-US"/>
        </w:rPr>
        <w:t xml:space="preserve"> 1Г,</w:t>
      </w:r>
      <w:r>
        <w:rPr>
          <w:sz w:val="20"/>
        </w:rPr>
        <w:t xml:space="preserve"> 2Г, ЗГ ТЭЦ </w:t>
      </w:r>
      <w:bookmarkStart w:id="86" w:name="OCRUncertain051"/>
      <w:r>
        <w:rPr>
          <w:sz w:val="20"/>
        </w:rPr>
        <w:t>СЦБК;</w:t>
      </w:r>
      <w:bookmarkEnd w:id="86"/>
      <w:r>
        <w:rPr>
          <w:sz w:val="20"/>
        </w:rPr>
        <w:t xml:space="preserve"> ЗГ,</w:t>
      </w:r>
      <w:r>
        <w:rPr>
          <w:sz w:val="20"/>
          <w:lang w:val="en-US" w:eastAsia="en-US"/>
        </w:rPr>
        <w:t xml:space="preserve"> 5Г,</w:t>
      </w:r>
      <w:r>
        <w:rPr>
          <w:sz w:val="20"/>
        </w:rPr>
        <w:t xml:space="preserve"> 6Г ТЭЦ </w:t>
      </w:r>
      <w:bookmarkStart w:id="87" w:name="OCRUncertain052"/>
      <w:r>
        <w:rPr>
          <w:sz w:val="20"/>
        </w:rPr>
        <w:t>КЦБК;</w:t>
      </w:r>
      <w:bookmarkEnd w:id="87"/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bookmarkStart w:id="88" w:name="OCRUncertain053"/>
      <w:r>
        <w:rPr>
          <w:sz w:val="20"/>
          <w:u w:val="single"/>
        </w:rPr>
        <w:t>Сверминимальный</w:t>
      </w:r>
      <w:bookmarkEnd w:id="88"/>
      <w:r>
        <w:rPr>
          <w:sz w:val="20"/>
          <w:u w:val="single"/>
        </w:rPr>
        <w:t xml:space="preserve"> режим</w:t>
      </w:r>
      <w:r>
        <w:rPr>
          <w:sz w:val="20"/>
        </w:rPr>
        <w:t xml:space="preserve"> энергосистемы: остановлены все генераторы Архангельс</w:t>
      </w:r>
      <w:bookmarkStart w:id="89" w:name="OCRUncertain054"/>
      <w:r>
        <w:rPr>
          <w:sz w:val="20"/>
        </w:rPr>
        <w:t>к</w:t>
      </w:r>
      <w:bookmarkEnd w:id="89"/>
      <w:r>
        <w:rPr>
          <w:sz w:val="20"/>
        </w:rPr>
        <w:t>ой ТЭЦ и Северодвинской ТЭЦ-2</w:t>
      </w:r>
      <w:r>
        <w:rPr>
          <w:sz w:val="20"/>
          <w:lang w:val="en-US" w:eastAsia="en-US"/>
        </w:rPr>
        <w:t xml:space="preserve"> </w:t>
      </w:r>
      <w:bookmarkStart w:id="90" w:name="OCRUncertain055"/>
      <w:r>
        <w:rPr>
          <w:sz w:val="20"/>
          <w:lang w:val="en-US" w:eastAsia="en-US"/>
        </w:rPr>
        <w:t>,</w:t>
      </w:r>
      <w:bookmarkEnd w:id="90"/>
      <w:r>
        <w:rPr>
          <w:sz w:val="20"/>
        </w:rPr>
        <w:t xml:space="preserve"> их распредели</w:t>
      </w:r>
      <w:bookmarkStart w:id="91" w:name="OCRUncertain056"/>
      <w:r>
        <w:rPr>
          <w:sz w:val="20"/>
        </w:rPr>
        <w:t>те</w:t>
      </w:r>
      <w:bookmarkEnd w:id="91"/>
      <w:r>
        <w:rPr>
          <w:sz w:val="20"/>
        </w:rPr>
        <w:t>льные устройства работают в режиме подстанц</w:t>
      </w:r>
      <w:bookmarkStart w:id="92" w:name="OCRUncertain057"/>
      <w:r>
        <w:rPr>
          <w:sz w:val="20"/>
        </w:rPr>
        <w:t>и</w:t>
      </w:r>
      <w:bookmarkEnd w:id="92"/>
      <w:r>
        <w:rPr>
          <w:sz w:val="20"/>
        </w:rPr>
        <w:t>й; в рабо</w:t>
      </w:r>
      <w:bookmarkStart w:id="93" w:name="OCRUncertain058"/>
      <w:r>
        <w:rPr>
          <w:sz w:val="20"/>
        </w:rPr>
        <w:t>те</w:t>
      </w:r>
      <w:bookmarkEnd w:id="93"/>
      <w:r>
        <w:rPr>
          <w:sz w:val="20"/>
          <w:lang w:val="en-US" w:eastAsia="en-US"/>
        </w:rPr>
        <w:t xml:space="preserve"> 2Г, 4Г, 6Г</w:t>
      </w:r>
      <w:r>
        <w:rPr>
          <w:sz w:val="20"/>
        </w:rPr>
        <w:t xml:space="preserve"> Северодвинской ТЭЦ-1; генераторы </w:t>
      </w:r>
      <w:bookmarkStart w:id="94" w:name="OCRUncertain059"/>
      <w:r>
        <w:rPr>
          <w:sz w:val="20"/>
        </w:rPr>
        <w:t>блок-станций</w:t>
      </w:r>
      <w:bookmarkEnd w:id="94"/>
      <w:r>
        <w:rPr>
          <w:sz w:val="20"/>
        </w:rPr>
        <w:t xml:space="preserve"> в режиме минимума; отклю</w:t>
      </w:r>
      <w:bookmarkStart w:id="95" w:name="OCRUncertain060"/>
      <w:r>
        <w:rPr>
          <w:sz w:val="20"/>
        </w:rPr>
        <w:t>ч</w:t>
      </w:r>
      <w:bookmarkEnd w:id="95"/>
      <w:r>
        <w:rPr>
          <w:sz w:val="20"/>
        </w:rPr>
        <w:t>ены ВЛ-1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кВ "Двина-2" и ВЛ-220 кВ </w:t>
      </w:r>
      <w:bookmarkStart w:id="96" w:name="OCRUncertain061"/>
      <w:r>
        <w:rPr>
          <w:sz w:val="20"/>
        </w:rPr>
        <w:t>"Арх.ТЭЦ-РП</w:t>
      </w:r>
      <w:bookmarkEnd w:id="96"/>
      <w:r>
        <w:rPr>
          <w:sz w:val="20"/>
        </w:rPr>
        <w:t xml:space="preserve"> </w:t>
      </w:r>
      <w:bookmarkStart w:id="97" w:name="OCRUncertain062"/>
      <w:r>
        <w:rPr>
          <w:sz w:val="20"/>
        </w:rPr>
        <w:t>Первомайский-2".</w:t>
      </w:r>
      <w:bookmarkEnd w:id="97"/>
    </w:p>
    <w:p>
      <w:pPr>
        <w:pStyle w:val="Normal"/>
        <w:rPr/>
      </w:pPr>
      <w:r>
        <w:rPr/>
        <w:t>По полученным данным величин токов к.з. произведём выбор трансформаторов тока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3"/>
        <w:gridCol w:w="1386"/>
        <w:gridCol w:w="1738"/>
        <w:gridCol w:w="1507"/>
        <w:gridCol w:w="1497"/>
        <w:gridCol w:w="14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напряж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перв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втор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</w:t>
            </w:r>
          </w:p>
          <w:p>
            <w:pPr>
              <w:pStyle w:val="Normal"/>
              <w:jc w:val="center"/>
              <w:rPr/>
            </w:pPr>
            <w:r>
              <w:rPr/>
              <w:t>трансф-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ши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Л-20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проходно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Л-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r>
        <w:rPr>
          <w:lang w:val="en-US"/>
        </w:rPr>
        <w:t>a</w:t>
      </w:r>
      <w:r>
        <w:rPr/>
        <w:t>) Расчёт продольной дифференциальной токовой защит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31"/>
        <w:gridCol w:w="1642"/>
        <w:gridCol w:w="2730"/>
        <w:gridCol w:w="141"/>
        <w:gridCol w:w="3509"/>
      </w:tblGrid>
      <w:tr>
        <w:trPr>
          <w:trHeight w:val="28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8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переходных процесс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.ген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6880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=4128 </w:t>
            </w: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ток режима асинхронного тока при угле расхождения системы и генератора близком к 18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5595" cy="736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3280" cy="637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55" r="-1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расчётного тока небалан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асинхронного ход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5725=1286 А</w:t>
            </w:r>
          </w:p>
        </w:tc>
      </w:tr>
      <w:tr>
        <w:trPr>
          <w:trHeight w:val="13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3-х фазного к.з. на выводах генератор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vertAlign w:val="superscript"/>
              </w:rPr>
              <w:t>(3)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9880=1994 А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максимального тока небалан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.б.рас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994=2592 А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первичный ток срабатывания защиты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 А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444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0" cy="596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ое число витков рабочей обмотки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495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9300" cy="393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ое число витков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раб.</w:t>
            </w:r>
            <w:r>
              <w:rPr/>
              <w:t>=48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, соответствующий установленному количеству витков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9800" cy="495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8900" cy="393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ённый первичный ток срабатывания защиты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.ут.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2.0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000=4160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чувствительности защиты при 2-х фазном к.з. на выводах генератора для случая одиночно работающего генератора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4365" cy="508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2800" cy="584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62" r="-1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о ПУЭ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ч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Т-56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б) Расчёт односистемная поперечная дифференциальная  токовая защита генератора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57"/>
        <w:gridCol w:w="1922"/>
        <w:gridCol w:w="3641"/>
        <w:gridCol w:w="1702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0,5)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3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=</w:t>
            </w:r>
          </w:p>
          <w:p>
            <w:pPr>
              <w:pStyle w:val="Normal"/>
              <w:jc w:val="center"/>
              <w:rPr/>
            </w:pPr>
            <w:r>
              <w:rPr/>
              <w:t>=137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2064 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444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700" cy="584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в)  Расчёт защиты от перегрузки ротора током возбужд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701"/>
        <w:gridCol w:w="2694"/>
        <w:gridCol w:w="365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ка срабатывания пускового органа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от.ном.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ро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970915" cy="4279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0.1265 Ом пр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=1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1.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177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/>
              <w:t>(100/10500)=</w:t>
            </w:r>
          </w:p>
          <w:p>
            <w:pPr>
              <w:pStyle w:val="Normal"/>
              <w:jc w:val="center"/>
              <w:rPr/>
            </w:pPr>
            <w:r>
              <w:rPr/>
              <w:t>=17.4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drawing>
                <wp:inline distT="0" distB="0" distL="0" distR="0">
                  <wp:extent cx="1524000" cy="5454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</w:t>
            </w:r>
            <w:r>
              <w:rPr/>
              <w:t xml:space="preserve"> уточняется при наладке, т.к. сопротивление ротора в горячем состоянии при максимальной длительно допустимой температуре определяется по заводской инструкци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г) Расчёт защиты генератора от симметричной перегрузки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15"/>
        <w:gridCol w:w="2930"/>
        <w:gridCol w:w="3673"/>
        <w:gridCol w:w="1537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1752600" cy="457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8765" cy="838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444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1265" cy="393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д)  Расчёт токовой защиты обратной последовательност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842"/>
        <w:gridCol w:w="1701"/>
        <w:gridCol w:w="1985"/>
        <w:gridCol w:w="1276"/>
        <w:gridCol w:w="198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ступеп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9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1,9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3.44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=6.71 </w:t>
            </w:r>
            <w:r>
              <w:rPr/>
              <w:t>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66900" cy="809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-40/6; ЭВ-124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2,3 с. Реле подключаются на дополнительно выведенные клеммы реле РТФ-7/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4.4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3,5 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2.06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1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8,5 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V</w:t>
            </w:r>
            <w:r>
              <w:rPr/>
              <w:t>=0,2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86 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чувствительный элемент, ЭВ-144, ЭВ-14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40 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=0.0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24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Ф-7/1, чувствительный элемент (сигнал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ж) Расчёт защиты генератора от асинхронного режима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52"/>
        <w:gridCol w:w="2595"/>
        <w:gridCol w:w="3595"/>
      </w:tblGrid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 кВ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нхрон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0" cy="482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5800" cy="482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ход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0" cy="482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1200" cy="482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аметр окружности характеристики омметра, используемого для защиты от потери возбуж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.68=1.85 Ом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ещение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,4</w:t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.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245=0.</w:t>
            </w:r>
            <w:r>
              <w:rPr>
                <w:lang w:val="en-US"/>
              </w:rPr>
              <w:t>098</w:t>
            </w:r>
            <w:r>
              <w:rPr/>
              <w:t xml:space="preserve"> Ом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диаметра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0" cy="444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5665" cy="4318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ме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444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1500" cy="393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С-2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r>
        <w:rPr/>
        <w:t>з) Расчёт контроля изоляции на стороне генераторного напряже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984"/>
        <w:gridCol w:w="336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яжение срабатывания реле по условию обеспечения отстройки реле от напряжения </w:t>
            </w:r>
            <w:r>
              <w:rPr>
                <w:lang w:val="en-US"/>
              </w:rPr>
              <w:t>III</w:t>
            </w:r>
            <w:r>
              <w:rPr/>
              <w:t>-й гармо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авливаемая выдержк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ыд</w:t>
            </w:r>
            <w:r>
              <w:rPr/>
              <w:t>=</w:t>
            </w:r>
            <w:r>
              <w:rPr>
                <w:lang w:val="en-US"/>
              </w:rPr>
              <w:t>9 c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защиты   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и) Расчёт защиты от внешних симметричных коротких замыкани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552"/>
        <w:gridCol w:w="354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альное сопротивление нагру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84300" cy="444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032000" cy="419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мал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09065" cy="619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934210" cy="6375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больш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87400" cy="393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2240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18%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.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0.18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0.94=0.17 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рабатывания защи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уставка рел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77900" cy="431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74800" cy="584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противление смещения рел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270000" cy="25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968500" cy="254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142" r="-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эффициент чувствительности защиты при 3-х фазном к.з. на шинах 110 к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231265" cy="457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8900" cy="571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защиты по току точ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22300" cy="584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8" t="-62" r="-5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71600" cy="1104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точной работы 2.2 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С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r>
        <w:rPr/>
        <w:t>Выбор и расчет защит трансформатора</w:t>
      </w:r>
    </w:p>
    <w:p>
      <w:pPr>
        <w:pStyle w:val="TextBodyIndent"/>
        <w:rPr/>
      </w:pPr>
      <w:r>
        <w:rPr/>
        <w:t>Защищаемым объектом является двух обмоточный трансформатор собственных нужд блока №3 23Т.</w:t>
      </w:r>
    </w:p>
    <w:p>
      <w:pPr>
        <w:pStyle w:val="Normal"/>
        <w:jc w:val="both"/>
        <w:rPr/>
      </w:pPr>
      <w:r>
        <w:rPr/>
        <w:t>Для защиты трансформатора собственных нужд предусматриваются защи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ьная дифференциальная защита от всех видов коротких замыканий в обмотках трансформатора и на его выводах и действует на отключение трансформатора собственных нужд и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зовая защита от внутрибаковых повреждений трансформатора, действующая на сигнал и на отклю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токовая защита на стороне 10 кВ с пуском по напряжению, действующая с выдержками времени на отключение выключателя 6 кВ и на отключение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а от перегрузки, установленная на стороне низшего напряжения трансформатора, действующая на сигнал.</w:t>
      </w:r>
    </w:p>
    <w:p>
      <w:pPr>
        <w:pStyle w:val="TextBodyIndent"/>
        <w:rPr/>
      </w:pPr>
      <w:r>
        <w:rPr/>
        <w:t>Для защиты трансформатора от коротких замыканий. В обмотках и на выводах используется продольная дифференциальная токовая защита.</w:t>
      </w:r>
    </w:p>
    <w:p>
      <w:pPr>
        <w:pStyle w:val="TextBodyIndent"/>
        <w:rPr/>
      </w:pPr>
      <w:r>
        <w:rPr/>
        <w:t>Защита является основной и действует на отключение трансформатора без выдержки времени. При этом отключаются блочный масляный выключатель 1МВ-110кВ, генераторный масляный выключатель 2МВ-10кВ и отключаются вводы рабочего питания на секции 3МВ-6кВ.</w:t>
      </w:r>
    </w:p>
    <w:p>
      <w:pPr>
        <w:pStyle w:val="TextBodyIndent"/>
        <w:rPr/>
      </w:pPr>
      <w:r>
        <w:rPr/>
        <w:t>Защита выполнена в трех фазном исполнении с использованием реле типа РНТ-565.</w:t>
      </w:r>
    </w:p>
    <w:p>
      <w:pPr>
        <w:pStyle w:val="TextBodyIndent"/>
        <w:rPr/>
      </w:pPr>
      <w:r>
        <w:rPr/>
        <w:t>От повреждений внутри бака трансформатора, бака «регулятора под напряжением» и понижения уровня масла предусмотрена газовая защита с использованием реле РГЧ3-66. Защита действует на сигнал при слабом газообразовании и при понижении уровня масла, а также на отключение без выдержки времени при бурном газообразовании.</w:t>
      </w:r>
    </w:p>
    <w:p>
      <w:pPr>
        <w:pStyle w:val="Normal"/>
        <w:jc w:val="both"/>
        <w:rPr/>
      </w:pPr>
      <w:r>
        <w:rPr/>
        <w:t>От токов, обусловленных внешними короткими замыканиями, предусматривается максимальная токовая защита с комбинированным пуском по напряжению. Защита действует на отключение 3МВ-6кВ с 1</w:t>
      </w:r>
      <w:r>
        <w:rPr>
          <w:vertAlign w:val="superscript"/>
        </w:rPr>
        <w:t>-ой</w:t>
      </w:r>
      <w:r>
        <w:rPr/>
        <w:t xml:space="preserve"> выдержкой времени и на отключение трансформатора полностью со 2</w:t>
      </w:r>
      <w:r>
        <w:rPr>
          <w:vertAlign w:val="superscript"/>
        </w:rPr>
        <w:t>-ой</w:t>
      </w:r>
      <w:r>
        <w:rPr/>
        <w:t xml:space="preserve"> выдержкой времени. Для защиты от токов, вызывающих перегрузку трансформатора, в ячейке КРУ 6кВ устанавливается максимально токовая защита с действием на сигнал.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79375</wp:posOffset>
                </wp:positionH>
                <wp:positionV relativeFrom="paragraph">
                  <wp:posOffset>62865</wp:posOffset>
                </wp:positionV>
                <wp:extent cx="3676015" cy="3392805"/>
                <wp:effectExtent l="0" t="0" r="5080" b="5715"/>
                <wp:wrapSquare wrapText="right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3392640"/>
                          <a:chOff x="0" y="0"/>
                          <a:chExt cx="3675960" cy="3392640"/>
                        </a:xfrm>
                      </wpg:grpSpPr>
                      <wps:wsp>
                        <wps:cNvSpPr/>
                        <wps:spPr>
                          <a:xfrm flipV="1">
                            <a:off x="720720" y="1176480"/>
                            <a:ext cx="27360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5960" cy="33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7280" y="115380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26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59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75960" cy="33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440" y="802800"/>
                                <a:ext cx="0" cy="413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21680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33344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122868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37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69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137160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948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96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802800"/>
                                <a:ext cx="531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28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27432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6660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795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1074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371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8680" y="411480"/>
                                <a:ext cx="16812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12240"/>
                                  <a:ext cx="954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80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00" y="167040"/>
                                  <a:ext cx="55800" cy="39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96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2232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0"/>
                                    <a:ext cx="230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8680" y="9327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1211760"/>
                                <a:ext cx="18216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6920"/>
                                  <a:ext cx="1396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200" y="50760"/>
                                  <a:ext cx="111600" cy="4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800" y="2268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74440" y="1470600"/>
                                <a:ext cx="6480" cy="71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4240" y="15667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60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76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2182320"/>
                                <a:ext cx="977400" cy="121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6160" y="0"/>
                                  <a:ext cx="83880" cy="6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384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977400" cy="117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8640" y="0"/>
                                    <a:ext cx="0" cy="551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43880"/>
                                    <a:ext cx="902160" cy="73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2160" cy="73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760" y="66600"/>
                                        <a:ext cx="0" cy="254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8640" y="575280"/>
                                        <a:ext cx="0" cy="136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6160" y="506880"/>
                                        <a:ext cx="83880" cy="67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348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04600" y="703440"/>
                                        <a:ext cx="2808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3880" cy="73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760" y="572760"/>
                                          <a:ext cx="0" cy="13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720" y="709920"/>
                                          <a:ext cx="28080" cy="23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31824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43560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11680" y="33732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3880" cy="252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3424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1360" cy="1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7224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148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9480" y="75600"/>
                                              <a:ext cx="212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024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8400" y="63360"/>
                                              <a:ext cx="28080" cy="2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4200" y="46728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324000" y="253440"/>
                                          <a:ext cx="20844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3440"/>
                                          <a:ext cx="20772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9480" y="718200"/>
                                        <a:ext cx="74304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4040" y="108000"/>
                                      <a:ext cx="168120" cy="426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880" y="136440"/>
                                        <a:ext cx="0" cy="29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8120" cy="13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8240" y="205560"/>
                                        <a:ext cx="78120" cy="121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760" y="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3200" y="1213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0" y="7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048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61680" y="165600"/>
                                    <a:ext cx="315720" cy="30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88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6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572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90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516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20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6200" y="4896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400" y="0"/>
                                      <a:ext cx="0" cy="130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93040"/>
                                      <a:ext cx="237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800" y="282240"/>
                                      <a:ext cx="2808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14960" y="8719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96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0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020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20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872640"/>
                                <a:ext cx="76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208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961920"/>
                                <a:ext cx="175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156708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15320"/>
                                <a:ext cx="134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657440"/>
                                <a:ext cx="18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85976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16532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2320" y="87264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920" y="1567080"/>
                                <a:ext cx="16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6480" y="161532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92088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3520" y="1657440"/>
                                <a:ext cx="6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0640" y="961920"/>
                                <a:ext cx="53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04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916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92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232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936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648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252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036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71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635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064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87264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080" y="92088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0" y="96192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960" y="116460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2383200"/>
                                <a:ext cx="80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432160"/>
                                <a:ext cx="130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040" y="2383200"/>
                                <a:ext cx="163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240" y="2432160"/>
                                <a:ext cx="102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473200"/>
                                <a:ext cx="179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560" y="247320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68164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948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04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780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356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238320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75580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297504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3096360"/>
                                <a:ext cx="14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905200"/>
                                <a:ext cx="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90520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795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60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1992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266688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1848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6520" y="84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1560" y="27241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8053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84720" y="275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2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25311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600" y="29786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U 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1720" y="12895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1083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2560" y="273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8440" y="308556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16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87240" y="266688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4.95pt;width:289.35pt;height:267.15pt" coordorigin="125,99" coordsize="5787,5343">
                <v:line id="shape_0" from="1260,1952" to="1690,2349" stroked="t" o:allowincell="f" style="position:absolute;flip:y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group id="shape_0" style="position:absolute;left:125;top:99;width:5787;height:5343">
                  <v:group id="shape_0" style="position:absolute;left:1711;top:1916;width:78;height:137">
                    <v:oval id="shape_0" fillcolor="black" stroked="t" o:allowincell="f" style="position:absolute;left:1731;top:1916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11;top:1934;width:78;height:119">
                      <v:line id="shape_0" from="1752,1934" to="1752,20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11,2014" to="1789,2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8,2033" to="1771,2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39,2054" to="1758,2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125;top:99;width:5787;height:5343">
                    <v:line id="shape_0" from="1502,1363" to="1502,201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oval id="shape_0" stroked="t" o:allowincell="f" style="position:absolute;left:1369;top:2015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oval id="shape_0" stroked="t" o:allowincell="f" style="position:absolute;left:1369;top:2199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line id="shape_0" from="1503,2034" to="1503,210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01,2103" to="1576,2146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27,2103" to="1502,2146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1,2259" to="1511,23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0,2328" to="1585,2371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35,2328" to="1510,2371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664,1363" to="1499,136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99" to="634,313" stroked="t" o:allowincell="f" style="position:absolute;flip:y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634,531" to="634,74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148" to="634,1362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352" to="634,1566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791" to="634,200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501;top:315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501;top:747;width:265;height:400">
                      <v:oval id="shape_0" stroked="t" o:allowincell="f" style="position:absolute;left:501;top:747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oval id="shape_0" stroked="t" o:allowincell="f" style="position:absolute;left:501;top:931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group id="shape_0" style="position:absolute;left:558;top:766;width:149;height:111">
                        <v:line id="shape_0" from="633,766" to="633,8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2,834" to="707,87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58,834" to="633,8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  <v:group id="shape_0" style="position:absolute;left:588;top:1010;width:87;height:62">
                        <v:line id="shape_0" from="588,1073" to="675,107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90,1010" to="624,107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6,1010" to="671,1070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</v:group>
                    <v:rect id="shape_0" fillcolor="white" stroked="t" o:allowincell="f" style="position:absolute;left:501;top:1568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490;top:2007;width:287;height:234">
                      <v:oval id="shape_0" fillcolor="white" stroked="t" o:allowincell="f" style="position:absolute;left:490;top:2007;width:286;height:23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oval id="shape_0" fillcolor="white" stroked="t" o:allowincell="f" style="position:absolute;left:523;top:2034;width:219;height:17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group id="shape_0" style="position:absolute;left:544;top:2087;width:176;height:72">
                        <v:group id="shape_0" style="position:absolute;left:544;top:2087;width:89;height:36">
                          <v:rect id="shape_0" coordsize="10800,10800" path="l0,21600xee" stroked="t" o:allowincell="f" style="position:absolute;left:544;top:2087;width:43;height:35;flip:x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588;top:2087;width:43;height:35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group id="shape_0" style="position:absolute;left:632;top:2123;width:89;height:36">
                          <v:rect id="shape_0" coordsize="10800,10800" path="l0,21600xee" stroked="t" o:allowincell="f" style="position:absolute;left:632;top:2123;width:43;height:35;flip:x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676;top:2123;width:43;height:35;flip: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</v:group>
                    <v:line id="shape_0" from="1502,2415" to="1511,353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group id="shape_0" style="position:absolute;left:1254;top:2566;width:492;height:479">
                      <v:group id="shape_0" style="position:absolute;left:1254;top:2765;width:117;height:200">
                        <v:group id="shape_0" style="position:absolute;left:1263;top:2765;width:48;height:106">
                          <v:rect id="shape_0" coordsize="10800,10800" path="l0,21600xee" stroked="t" o:allowincell="f" style="position:absolute;left:1264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4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8,2963" to="1372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8,2773" to="1372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4;top:2861;width:48;height:105">
                          <v:rect id="shape_0" coordsize="10800,10800" path="l0,21600xee" stroked="t" o:allowincell="f" style="position:absolute;left:1255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5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1;top:2765;width:117;height:200">
                        <v:group id="shape_0" style="position:absolute;left:1450;top:2765;width:48;height:106">
                          <v:rect id="shape_0" coordsize="10800,10800" path="l0,21600xee" stroked="t" o:allowincell="f" style="position:absolute;left:1451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1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5,2963" to="1559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5,2773" to="1559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1;top:2861;width:48;height:105">
                          <v:rect id="shape_0" coordsize="10800,10800" path="l0,21600xee" stroked="t" o:allowincell="f" style="position:absolute;left:1442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2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8;top:2765;width:117;height:200">
                        <v:group id="shape_0" style="position:absolute;left:1637;top:2765;width:48;height:106">
                          <v:rect id="shape_0" coordsize="10800,10800" path="l0,21600xee" stroked="t" o:allowincell="f" style="position:absolute;left:1638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8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2,2963" to="1746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2,2773" to="1746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8;top:2861;width:48;height:105">
                          <v:rect id="shape_0" coordsize="10800,10800" path="l0,21600xee" stroked="t" o:allowincell="f" style="position:absolute;left:1629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29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7,2963" to="1747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7,2708" to="1747,2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962" to="1372,30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963" to="1558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643" to="1558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566" to="1372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0,2744" to="1290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2,3027" to="1745,30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5,2744" to="1665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6;top:3010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group id="shape_0" style="position:absolute;left:213;top:3536;width:1539;height:1906">
                      <v:group id="shape_0" style="position:absolute;left:1435;top:3536;width:131;height:105">
                        <v:group id="shape_0" style="position:absolute;left:1435;top:3589;width:131;height:52">
                          <v:line id="shape_0" from="1501,3589" to="1566,36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89" to="1500,36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  <v:group id="shape_0" style="position:absolute;left:1435;top:3536;width:131;height:52">
                          <v:line id="shape_0" from="1501,3536" to="1566,35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36" to="1500,3588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</v:group>
                      <v:group id="shape_0" style="position:absolute;left:213;top:3589;width:1539;height:1853">
                        <v:line id="shape_0" from="1502,3589" to="1502,445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213;top:4288;width:1421;height:1154">
                          <v:group id="shape_0" style="position:absolute;left:213;top:4288;width:1420;height:1154">
                            <v:line id="shape_0" from="633,4393" to="633,4793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02,5194" to="1502,540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35;top:5086;width:131;height:104">
                              <v:group id="shape_0" style="position:absolute;left:1435;top:5086;width:131;height:52">
                                <v:line id="shape_0" from="1501,5086" to="1566,5138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086" to="1500,5138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1435;top:5139;width:131;height:52">
                                <v:line id="shape_0" from="1501,5139" to="1566,5191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139" to="1500,5191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</v:group>
                            <v:oval id="shape_0" fillcolor="black" stroked="t" o:allowincell="f" style="position:absolute;left:1480;top:5396;width:43;height:35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square" side="right"/>
                            </v:oval>
                            <v:group id="shape_0" style="position:absolute;left:213;top:4288;width:840;height:1154">
                              <v:line id="shape_0" from="633,5190" to="633,5404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oval id="shape_0" fillcolor="black" stroked="t" o:allowincell="f" style="position:absolute;left:611;top:5406;width:43;height:35;mso-wrap-style:none;v-text-anchor:middle;mso-position-horizontal-relative:margin">
                                <v:fill o:detectmouseclick="t" type="solid" color2="whit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789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974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group id="shape_0" style="position:absolute;left:546;top:4819;width:149;height:111">
                                <v:line id="shape_0" from="621,4819" to="621,4889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0,4887" to="695,4930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46,4887" to="621,4930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213;top:4288;width:840;height:398">
                                <v:line id="shape_0" from="1054,4408" to="1054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213,4408" to="213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group id="shape_0" style="position:absolute;left:213;top:4288;width:836;height:237">
                                  <v:rect id="shape_0" fillcolor="white" stroked="t" o:allowincell="f" style="position:absolute;left:799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rect id="shape_0" fillcolor="white" stroked="t" o:allowincell="f" style="position:absolute;left:294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line id="shape_0" from="464,4407" to="798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969,4407" to="1049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213,4407" to="293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oval id="shape_0" fillcolor="black" stroked="t" o:allowincell="f" style="position:absolute;left:604;top:4388;width:43;height:35;mso-wrap-style:none;v-text-anchor:middle;mso-position-horizontal-relative:margin">
                                    <v:fill o:detectmouseclick="t" type="solid" color2="white"/>
                                    <v:stroke color="black" weight="9360" joinstyle="miter" endcap="flat"/>
                                    <w10:wrap type="square" side="right"/>
                                  </v:oval>
                                </v:group>
                              </v:group>
                              <v:group id="shape_0" style="position:absolute;left:550;top:5024;width:149;height:111">
                                <v:line id="shape_0" from="625,5024" to="625,5094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4,5092" to="699,5135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50,5092" to="625,5135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line id="shape_0" from="723,4687" to="1050,4817" stroked="t" o:allowincell="f" style="position:absolute;flip:x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213,4687" to="539,4817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</v:group>
                            <v:line id="shape_0" from="464,5419" to="1633,5419" stroked="t" o:allowincell="f" style="position:absolute;mso-position-horizontal-relative:margin">
                              <v:stroke color="black" weight="28440" joinstyle="miter" endcap="flat"/>
                              <v:fill o:detectmouseclick="t" on="false"/>
                              <w10:wrap type="square" side="right"/>
                            </v:line>
                          </v:group>
                          <v:group id="shape_0" style="position:absolute;left:1369;top:4458;width:265;height:670">
                            <v:line id="shape_0" from="1501,4673" to="1501,5129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rect id="shape_0" fillcolor="white" stroked="t" o:allowincell="f" style="position:absolute;left:1369;top:4458;width:264;height:214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square" side="right"/>
                            </v:rect>
                            <v:group id="shape_0" style="position:absolute;left:1449;top:4775;width:117;height:201">
                              <v:group id="shape_0" style="position:absolute;left:1458;top:4775;width:48;height:105">
                                <v:rect id="shape_0" coordsize="10800,10800" path="l0,21600xee" stroked="t" o:allowincell="f" style="position:absolute;left:1459;top:4825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9;top:4777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  <v:line id="shape_0" from="1513,4973" to="1567,497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1513,4783" to="1567,478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group id="shape_0" style="position:absolute;left:1449;top:4871;width:48;height:105">
                                <v:rect id="shape_0" coordsize="10800,10800" path="l0,21600xee" stroked="t" o:allowincell="f" style="position:absolute;left:1450;top:4920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0;top:4872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</v:group>
                          </v:group>
                        </v:group>
                        <v:group id="shape_0" style="position:absolute;left:1259;top:3850;width:492;height:480">
                          <v:group id="shape_0" style="position:absolute;left:1259;top:4050;width:117;height:200">
                            <v:group id="shape_0" style="position:absolute;left:1268;top:4050;width:48;height:104">
                              <v:rect id="shape_0" coordsize="10800,10800" path="l0,21600xee" stroked="t" o:allowincell="f" style="position:absolute;left:1269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9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323,4247" to="1377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323,4057" to="1377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259;top:4144;width:48;height:105">
                              <v:rect id="shape_0" coordsize="10800,10800" path="l0,21600xee" stroked="t" o:allowincell="f" style="position:absolute;left:1260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0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446;top:4050;width:118;height:200">
                            <v:group id="shape_0" style="position:absolute;left:1455;top:4050;width:48;height:104">
                              <v:rect id="shape_0" coordsize="10800,10800" path="l0,21600xee" stroked="t" o:allowincell="f" style="position:absolute;left:1456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56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510,4247" to="1564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10,4057" to="1564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46;top:4144;width:48;height:105">
                              <v:rect id="shape_0" coordsize="10800,10800" path="l0,21600xee" stroked="t" o:allowincell="f" style="position:absolute;left:1447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47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633;top:4050;width:117;height:200">
                            <v:group id="shape_0" style="position:absolute;left:1642;top:4050;width:48;height:104">
                              <v:rect id="shape_0" coordsize="10800,10800" path="l0,21600xee" stroked="t" o:allowincell="f" style="position:absolute;left:1643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43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697,4247" to="1751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697,4057" to="1751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633;top:4144;width:48;height:105">
                              <v:rect id="shape_0" coordsize="10800,10800" path="l0,21600xee" stroked="t" o:allowincell="f" style="position:absolute;left:1634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34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line id="shape_0" from="1752,4247" to="1752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752,3992" to="1752,405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4246" to="1377,430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4247" to="1564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3927" to="1564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3850" to="1377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295,4028" to="1295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line id="shape_0" from="1377,4311" to="1750,431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670,4028" to="1670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oval id="shape_0" fillcolor="black" stroked="t" o:allowincell="f" style="position:absolute;left:1541;top:4294;width:43;height:34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square" side="right"/>
                          </v:oval>
                        </v:group>
                      </v:group>
                    </v:group>
                    <v:group id="shape_0" style="position:absolute;left:1255;top:1472;width:492;height:479">
                      <v:group id="shape_0" style="position:absolute;left:1255;top:1671;width:117;height:200">
                        <v:group id="shape_0" style="position:absolute;left:1264;top:1671;width:48;height:106">
                          <v:rect id="shape_0" coordsize="10800,10800" path="l0,21600xee" stroked="t" o:allowincell="f" style="position:absolute;left:1265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5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9,1869" to="1373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9,1679" to="1373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5;top:1767;width:48;height:104">
                          <v:rect id="shape_0" coordsize="10800,10800" path="l0,21600xee" stroked="t" o:allowincell="f" style="position:absolute;left:1256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6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2;top:1671;width:117;height:200">
                        <v:group id="shape_0" style="position:absolute;left:1451;top:1671;width:48;height:106">
                          <v:rect id="shape_0" coordsize="10800,10800" path="l0,21600xee" stroked="t" o:allowincell="f" style="position:absolute;left:1452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2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6,1869" to="1560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6,1679" to="1560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2;top:1767;width:48;height:104">
                          <v:rect id="shape_0" coordsize="10800,10800" path="l0,21600xee" stroked="t" o:allowincell="f" style="position:absolute;left:1443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3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9;top:1671;width:117;height:200">
                        <v:group id="shape_0" style="position:absolute;left:1638;top:1671;width:48;height:106">
                          <v:rect id="shape_0" coordsize="10800,10800" path="l0,21600xee" stroked="t" o:allowincell="f" style="position:absolute;left:1639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9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3,1869" to="1747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3,1679" to="1747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9;top:1767;width:48;height:104">
                          <v:rect id="shape_0" coordsize="10800,10800" path="l0,21600xee" stroked="t" o:allowincell="f" style="position:absolute;left:1630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0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8,1869" to="1748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8,1614" to="1748,16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868" to="1373,19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869" to="1560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549" to="1560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472" to="1373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1,1650" to="1291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3,1933" to="1746,1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6,1650" to="1666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7;top:1916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rect id="shape_0" fillcolor="white" stroked="t" o:allowincell="f" style="position:absolute;left:2503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2503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378,1473" to="2584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1549" to="3544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614" to="4518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2567" to="2720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2643" to="3681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2709" to="4654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028" to="5912,302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934" to="5912,193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473" to="5502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2567" to="5501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2643" to="5639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549" to="5637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2709" to="5775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614" to="5775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585,1332" to="258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722,1331" to="2722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1331" to="2858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332" to="299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83,1331" to="3683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546,1331" to="3546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1331" to="3820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331" to="3955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19,1332" to="451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6,1332" to="4656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1332" to="4792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332" to="492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1473" to="5503,25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640,1549" to="5640,264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777,1614" to="5777,270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914,1933" to="5914,302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3852" to="264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3929" to="3615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852" to="550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929" to="5502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994" to="4576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994" to="5501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4322" to="5502,432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644,3670" to="2644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670" to="2925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3670" to="361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670" to="388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78,3670" to="4578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670" to="4870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3852" to="5503,43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3476;top:4439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561,4784" to="3615,478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1,4975" to="3885,497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4674" to="3616,478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4674" to="3886,497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oval id="shape_0" fillcolor="black" stroked="t" o:allowincell="f" style="position:absolute;left:611;top:1352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74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30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81;top:232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39;top:4389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367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038;top:443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25;top:408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28;top:408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797;top:479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 6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71;top:213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806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33;top:530;width:509;height:19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</v:group>
                  <v:group id="shape_0" style="position:absolute;left:1729;top:4958;width:78;height:136">
                    <v:oval id="shape_0" fillcolor="black" stroked="t" o:allowincell="f" style="position:absolute;left:1749;top:4958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29;top:4976;width:78;height:119">
                      <v:line id="shape_0" from="1770,4976" to="1770,50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9,5056" to="1807,50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6,5075" to="1789,5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57,5096" to="1776,50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5459;top:4299;width:78;height:137">
                    <v:oval id="shape_0" fillcolor="black" stroked="t" o:allowincell="f" style="position:absolute;left:5479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5459;top:4317;width:78;height:120">
                      <v:line id="shape_0" from="5500,4317" to="5500,4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59,4397" to="5537,43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76,4416" to="5519,44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87,4437" to="5506,4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lang w:val="en-US"/>
        </w:rPr>
      </w:pPr>
      <w:r>
        <w:rPr/>
        <w:t>Рис.9. Поясняющая схема.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а) Расчёт параметров трансформатора собственных нужд.</w:t>
      </w:r>
    </w:p>
    <w:p>
      <w:pPr>
        <w:pStyle w:val="TextBody"/>
        <w:rPr/>
      </w:pPr>
      <w:r>
        <w:rPr/>
        <w:t>По данным из каталога для данного трансформатора и данным расчётов токов короткого замыкания, полученным из Архэнерго, получим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126"/>
        <w:gridCol w:w="3118"/>
        <w:gridCol w:w="2999"/>
      </w:tblGrid>
      <w:tr>
        <w:trPr>
          <w:trHeight w:val="2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5 к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3 к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форматор ТСН(основ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3630" cy="43815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7845" cy="4191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825625" cy="4857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in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202690" cy="4381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877060" cy="44704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776730" cy="4857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ax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224915" cy="4381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906270" cy="39941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806575" cy="40132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акс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122045" cy="4191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798955" cy="39052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800225" cy="43815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ин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097280" cy="44386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774825" cy="39052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800225" cy="43815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r>
        <w:rPr/>
        <w:t>а) Расчет продольной дифференциальной защиты трансформатора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268"/>
        <w:gridCol w:w="2552"/>
        <w:gridCol w:w="2634"/>
      </w:tblGrid>
      <w:tr>
        <w:trPr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еличин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ётная формула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к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к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для защищаемого трансформатора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17600" cy="4826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7165" cy="42862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00810" cy="42862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соединения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26670</wp:posOffset>
                      </wp:positionV>
                      <wp:extent cx="295910" cy="276225"/>
                      <wp:effectExtent l="3175" t="0" r="3175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2.1pt;width:23.25pt;height:21.7pt" coordorigin="1023,42" coordsize="465,434">
                      <v:line id="shape_0" from="1249,42" to="1249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,297" to="1247,4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9,297" to="1488,4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5400</wp:posOffset>
                      </wp:positionV>
                      <wp:extent cx="295910" cy="276225"/>
                      <wp:effectExtent l="3175" t="0" r="3175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pt;width:23.25pt;height:21.7pt" coordorigin="786,40" coordsize="465,434">
                      <v:line id="shape_0" from="1012,40" to="1012,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295" to="1010,4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2,295" to="1251,4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/5=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/5=30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ичный ток в плечах защиты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91565" cy="444500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ном.вт </w:t>
            </w:r>
            <w:r>
              <w:rPr>
                <w:sz w:val="20"/>
              </w:rPr>
              <w:t>=55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200=2.75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.вт</w:t>
            </w:r>
            <w:r>
              <w:rPr>
                <w:sz w:val="20"/>
              </w:rPr>
              <w:t>=918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300=3.06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ток небаланса,обусловленный погрешностью трансформаторов тока и регулированием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I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+I`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εК</w:t>
            </w:r>
            <w:r>
              <w:rPr>
                <w:sz w:val="20"/>
                <w:vertAlign w:val="subscript"/>
              </w:rPr>
              <w:t>ап</w:t>
            </w: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>+ +</w:t>
            </w:r>
            <w:r>
              <w:rPr>
                <w:sz w:val="20"/>
                <w:lang w:val="en-US"/>
              </w:rPr>
              <w:t>ΔU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0.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+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+0.1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 xml:space="preserve">1386 </w:t>
            </w:r>
            <w:r>
              <w:rPr>
                <w:sz w:val="20"/>
              </w:rPr>
              <w:t>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защиты по условию отстройки от тока небаланса при внешнем трехфазном коротком замыкании на шинах 6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тока небаланса при скозном 3-х фазном к.з. на ш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 рас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386=1801.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броска тока намагнич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0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50=</w:t>
            </w:r>
            <w:r>
              <w:rPr>
                <w:sz w:val="20"/>
                <w:lang w:val="en-US"/>
              </w:rPr>
              <w:t>750.75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приведенный к основной стороне(6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04900" cy="444500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3525" cy="419100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варительный вторичный ток срабат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/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3003</w:t>
            </w:r>
            <w:r>
              <w:rPr>
                <w:sz w:val="20"/>
              </w:rPr>
              <w:t>/300=</w:t>
            </w:r>
            <w:r>
              <w:rPr>
                <w:sz w:val="20"/>
                <w:lang w:val="en-US"/>
              </w:rPr>
              <w:t>10.01 A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сыщающегося трансформатора реле для основ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100/15.01=6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ято-7 витко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очненный первичный ток срабатывания защи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5400" cy="901700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4790" cy="80010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ток срабатывания реле на 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100/7=14.3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7615" cy="44704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19225" cy="399415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срабатывания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не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00/7=14.3 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.з-ты со стороны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4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 xml:space="preserve">200=2860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Коэффициент чувствительности защ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8500" cy="508000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2" t="-71" r="-5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786255" cy="37655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" t="-91" r="-1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Чувствительность защиты достаточна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защиты</w:t>
            </w:r>
          </w:p>
        </w:tc>
        <w:tc>
          <w:tcPr>
            <w:tcW w:w="7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Т-565</w:t>
            </w:r>
          </w:p>
        </w:tc>
      </w:tr>
    </w:tbl>
    <w:p>
      <w:pPr>
        <w:pStyle w:val="Heading3"/>
        <w:numPr>
          <w:ilvl w:val="0"/>
          <w:numId w:val="0"/>
        </w:numPr>
        <w:ind w:left="709" w:hanging="708"/>
        <w:rPr/>
      </w:pPr>
      <w:r>
        <w:rPr/>
        <w:t>б) Расчет максимальной токовой защиты с пуском по напряжению на стороне 10,5 к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01"/>
        <w:gridCol w:w="2445"/>
        <w:gridCol w:w="1819"/>
        <w:gridCol w:w="732"/>
        <w:gridCol w:w="1701"/>
      </w:tblGrid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 формул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зультат 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 кВ</w:t>
            </w:r>
          </w:p>
        </w:tc>
      </w:tr>
      <w:tr>
        <w:trPr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овый орга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вичный ток срабатывания по условию отсройки от тока нагруз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66800" cy="405765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47800" cy="36830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при 2-х фазном к.з. на шинах 6,3 кВ в минимальном режим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698500" cy="495300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drawing>
                <wp:inline distT="0" distB="0" distL="0" distR="0">
                  <wp:extent cx="1422400" cy="393700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срабатывания рел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962.5/200=4.8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Т-40/10</w:t>
            </w:r>
          </w:p>
        </w:tc>
      </w:tr>
      <w:tr>
        <w:trPr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сковые органы напря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ряжение срабатывания устройства фильтр-реле  напряжения обратной последователь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1.1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н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0.1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6.3=0.69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Ф-1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вка реле, включенного на междуфазное напряжения (напряжение возврата реле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где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  <w:lang w:val="en-US"/>
              </w:rPr>
              <w:t>=</w:t>
            </w:r>
            <w:r>
              <w:rPr>
                <w:sz w:val="22"/>
              </w:rPr>
              <w:drawing>
                <wp:inline distT="0" distB="0" distL="0" distR="0">
                  <wp:extent cx="1085850" cy="656590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3.74/1.2=3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д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  <w:drawing>
                <wp:inline distT="0" distB="0" distL="0" distR="0">
                  <wp:extent cx="1104900" cy="781050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в) Расчет защиты трансформатора от перегрузки</w:t>
      </w:r>
      <w:r>
        <w:rPr>
          <w:i/>
          <w:iCs/>
        </w:rPr>
        <w:t>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98"/>
        <w:gridCol w:w="2620"/>
        <w:gridCol w:w="2620"/>
      </w:tblGrid>
      <w:tr>
        <w:trPr>
          <w:trHeight w:val="2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≥ (К</w:t>
            </w:r>
            <w:r>
              <w:rPr>
                <w:vertAlign w:val="subscript"/>
              </w:rPr>
              <w:t>н</w:t>
            </w:r>
            <w:r>
              <w:rPr/>
              <w:t>/К</w:t>
            </w:r>
            <w:r>
              <w:rPr>
                <w:vertAlign w:val="subscript"/>
              </w:rPr>
              <w:t>в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= (1,05/1,0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17,4 = 1205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сх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 в</w:t>
            </w:r>
            <w:r>
              <w:rPr/>
              <w:t xml:space="preserve"> = 1205/200 = 6,02 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Т-13-24-1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r>
        <w:rPr/>
        <w:t>Список использованной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/>
        <w:t>1.  Федосеев А.М. "Релейная защита электрических систем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Чернобровов Н.В. "Релейная защита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Таубес И.Р. "Релейная зашита мощных турбогенераторов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Защита трансформаторов распределительных сетей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Расчёт релейной защиты и автоматики распределительных сетей"</w:t>
      </w:r>
    </w:p>
    <w:p>
      <w:pPr>
        <w:pStyle w:val="Normal"/>
        <w:rPr/>
      </w:pPr>
      <w:r>
        <w:rPr/>
      </w:r>
    </w:p>
    <w:sectPr>
      <w:headerReference w:type="default" r:id="rId86"/>
      <w:headerReference w:type="first" r:id="rId87"/>
      <w:type w:val="nextPage"/>
      <w:pgSz w:w="11906" w:h="16838"/>
      <w:pgMar w:left="1134" w:right="51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2"/>
      <w:szCs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rFonts w:ascii="Arial" w:hAnsi="Arial" w:cs="Arial"/>
      <w:i/>
      <w:iCs/>
      <w:sz w:val="32"/>
      <w:szCs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exact" w:line="200"/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3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3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header" Target="header1.xml"/><Relationship Id="rId87" Type="http://schemas.openxmlformats.org/officeDocument/2006/relationships/header" Target="head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3:00Z</dcterms:created>
  <dc:creator>Kuzovlev D. V.</dc:creator>
  <dc:description/>
  <cp:keywords/>
  <dc:language>en-US</dc:language>
  <cp:lastModifiedBy>Mage</cp:lastModifiedBy>
  <cp:lastPrinted>2001-03-01T20:02:00Z</cp:lastPrinted>
  <dcterms:modified xsi:type="dcterms:W3CDTF">2011-10-17T11:53:00Z</dcterms:modified>
  <cp:revision>2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