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: «Изучение конструкции червячного редуктора и всей установ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Изучение конструкции червячного редуктора; аналитическое и эксперименталь</w:t>
        <w:softHyphen/>
        <w:t>ное определение его КПД. Сравнение и анализ полученных результа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борудование и инструменты:</w:t>
      </w:r>
      <w:r>
        <w:rPr/>
        <w:t xml:space="preserve"> Установка ДМ 41, сборочные единицы червячного редуктора. Изучение конструкции червячного редуктора проводят на стенде, а определение КПД – на ус</w:t>
        <w:softHyphen/>
        <w:t>тановке ДМ 41. Она состоит из двухскоростного электродвигателя 1, муфты 2, соединяющий вал ротора электродвигателя с валом червяка червячного редуктора 3, тормозного шкива 4, смонтированного на валу червячного колеса, и охватывающих его тормозных колодок 5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2374900" cy="2196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Технические характеристики установки ДМ 4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3868420" cy="1823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1309"/>
                              <w:gridCol w:w="1122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араметров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венное обозначение величины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заходов червяка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зубьев червячного колеса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ициент диаметра червяка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евой модуль, мм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ый тормозной момент, Н·м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 max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двигатель типа А02-22 4/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электродвигателя, кВт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и 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ота вращения ротора электродви</w:t>
                                    <w:softHyphen/>
                                    <w:t>гателя и червяка редуктора, ми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45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2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143.6pt;mso-wrap-distance-left:9pt;mso-wrap-distance-right:9pt;mso-wrap-distance-top:0pt;mso-wrap-distance-bottom:0pt;margin-top:5.65pt;mso-position-vertical-relative:text;margin-left:23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1309"/>
                        <w:gridCol w:w="1122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араметров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венное обозначение величины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заходов червяка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зубьев червячного колеса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диаметра червяка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евой модуль, мм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ый тормозной момент, Н·м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 max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двигатель типа А02-22 4/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электродвигателя, кВт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и 1,4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ота вращения ротора электродви</w:t>
                              <w:softHyphen/>
                              <w:t>гателя и червяка редуктора, мин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4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2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тические предпосылки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Изучение конструкции червячного редуктора.</w:t>
      </w:r>
    </w:p>
    <w:p>
      <w:pPr>
        <w:pStyle w:val="Normal"/>
        <w:ind w:firstLine="374"/>
        <w:jc w:val="both"/>
        <w:rPr/>
      </w:pPr>
      <w:r>
        <w:rPr/>
        <w:t>Одноступенчатый червячный редуктор состоит (см.рис. и стендовые образцы) из червяка 6, червячного колеса 7, вала червяка 8, вала червячного колеса 9, опирающихся на подшипники 10 и 11, корпуса редуктора 12 и крышек подшипников.</w:t>
      </w:r>
    </w:p>
    <w:p>
      <w:pPr>
        <w:pStyle w:val="Normal"/>
        <w:ind w:firstLine="374"/>
        <w:jc w:val="both"/>
        <w:rPr/>
      </w:pPr>
      <w:r>
        <w:rPr/>
        <w:t>Червяки изготавливают из углеродистых или легированных сталей. Их витки шлифуют и полируют.</w:t>
      </w:r>
    </w:p>
    <w:p>
      <w:pPr>
        <w:pStyle w:val="Normal"/>
        <w:ind w:firstLine="374"/>
        <w:jc w:val="both"/>
        <w:rPr/>
      </w:pPr>
      <w:r>
        <w:rPr/>
        <w:t>При вращении витки червяка скользят по зубьям червячного колеса, поэтому червяк и чер</w:t>
        <w:softHyphen/>
        <w:t>вячное колесо должны обладать антифрикционными свойствами. Самые лучшие антифрикци</w:t>
        <w:softHyphen/>
        <w:t>онные свойства у пары стальной червяк и оловянно-фосфористая бронза типа Бр ОФ 10-1 (OCT 190054-72), ОНФ и др. Однако оловянные бронзы дороги и дефицитны и их применяют для из</w:t>
        <w:softHyphen/>
        <w:t>готовления червячных колес со скоростью скольжения 5...25 м/с.</w:t>
      </w:r>
    </w:p>
    <w:p>
      <w:pPr>
        <w:pStyle w:val="Normal"/>
        <w:ind w:firstLine="374"/>
        <w:jc w:val="both"/>
        <w:rPr/>
      </w:pPr>
      <w:r>
        <w:rPr/>
        <w:t>Безоловянные бронзы, например алюминиево-железистые типа БрАЖ 9-4 (ГОСТ 493-79) и др., дешевле оловянных бронз, менее дефицитны и их применяют для изготовления червячных колес, где скорость скольжения 2...5 м/с.</w:t>
      </w:r>
    </w:p>
    <w:p>
      <w:pPr>
        <w:pStyle w:val="Normal"/>
        <w:ind w:firstLine="374"/>
        <w:jc w:val="both"/>
        <w:rPr/>
      </w:pPr>
      <w:r>
        <w:rPr/>
        <w:t>При скоростях скольжения меньше 2 м/с применяют серый (ГОСТ 1412-85) или модифици</w:t>
        <w:softHyphen/>
        <w:t>рованный чугун.</w:t>
      </w:r>
    </w:p>
    <w:p>
      <w:pPr>
        <w:pStyle w:val="Normal"/>
        <w:ind w:firstLine="374"/>
        <w:jc w:val="both"/>
        <w:rPr/>
      </w:pPr>
      <w:r>
        <w:rPr/>
        <w:t>Для уменьшения расхода бронзы при изготовлении червячного колеса его делают состав</w:t>
        <w:softHyphen/>
        <w:t>ным: зубчатый венец изготовляют из бронзы, а ступицу – из чугуна или стали.</w:t>
      </w:r>
    </w:p>
    <w:p>
      <w:pPr>
        <w:pStyle w:val="Normal"/>
        <w:ind w:firstLine="374"/>
        <w:jc w:val="both"/>
        <w:rPr/>
      </w:pPr>
      <w:r>
        <w:rPr/>
        <w:t>Корпус червячного редуктора изготовляют из серого чугуна или дюралюминия.</w:t>
      </w:r>
    </w:p>
    <w:p>
      <w:pPr>
        <w:pStyle w:val="Normal"/>
        <w:ind w:firstLine="374"/>
        <w:jc w:val="both"/>
        <w:rPr/>
      </w:pPr>
      <w:r>
        <w:rPr/>
        <w:t>В одной ступени червячного редуктора можно реализовать большие передаточные отноше</w:t>
        <w:softHyphen/>
        <w:t>ния (до 80). Это достоинство червячных передач.</w:t>
      </w:r>
    </w:p>
    <w:p>
      <w:pPr>
        <w:pStyle w:val="Normal"/>
        <w:ind w:firstLine="374"/>
        <w:jc w:val="both"/>
        <w:rPr/>
      </w:pPr>
      <w:r>
        <w:rPr/>
        <w:t>При скольжении витков червяка по зубьям червячного колеса выделяется много тепла и происходит износ трущихся пар, что является недостатком червячных передач. Поэтому в чер</w:t>
        <w:softHyphen/>
        <w:t>вячных редукторах надо отводить тепло. Для этого корпуса редукторов делают с ребрами, при</w:t>
        <w:softHyphen/>
        <w:t>меняют искусственное охлаждение, например ставят вентилятор.</w:t>
      </w:r>
    </w:p>
    <w:p>
      <w:pPr>
        <w:pStyle w:val="Normal"/>
        <w:ind w:firstLine="374"/>
        <w:jc w:val="both"/>
        <w:rPr/>
      </w:pPr>
      <w:r>
        <w:rPr/>
        <w:t>Внизу у корпуса редуктора имеются лапы, которыми редуктор крепится к основанию.</w:t>
      </w:r>
    </w:p>
    <w:p>
      <w:pPr>
        <w:pStyle w:val="Normal"/>
        <w:ind w:firstLine="374"/>
        <w:jc w:val="both"/>
        <w:rPr/>
      </w:pPr>
      <w:r>
        <w:rPr/>
        <w:t>Валы червяка и червячного колеса вращаются в подшипниках, которые крепятся в гнездах корпуса редуктора.</w:t>
      </w:r>
    </w:p>
    <w:p>
      <w:pPr>
        <w:pStyle w:val="Normal"/>
        <w:ind w:firstLine="374"/>
        <w:jc w:val="both"/>
        <w:rPr/>
      </w:pPr>
      <w:r>
        <w:rPr/>
        <w:t>В червячной передаче возникают радиальные и осевые силы, поэтому устанавливают под</w:t>
        <w:softHyphen/>
        <w:t>шипники, воспринимающие радиальные и осевые нагрузки.</w:t>
      </w:r>
    </w:p>
    <w:p>
      <w:pPr>
        <w:pStyle w:val="Normal"/>
        <w:ind w:firstLine="374"/>
        <w:jc w:val="both"/>
        <w:rPr/>
      </w:pPr>
      <w:r>
        <w:rPr/>
        <w:t>Червячные передачи дороже и сложнее зубчатых, поэтому их применяют там, где невоз</w:t>
        <w:softHyphen/>
        <w:t>можно или нерационально применять зубчатые передачи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пределение КПД аналитическим путём.</w:t>
      </w:r>
    </w:p>
    <w:p>
      <w:pPr>
        <w:pStyle w:val="Normal"/>
        <w:rPr/>
      </w:pPr>
      <w:r>
        <w:rPr/>
        <w:t>КПД всей установки определяется из выражения</w:t>
      </w:r>
    </w:p>
    <w:p>
      <w:pPr>
        <w:pStyle w:val="Normal"/>
        <w:ind w:firstLine="37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  </w:t>
      </w:r>
      <w:r>
        <w:rPr/>
        <w:t>(1)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э</m:t>
            </m:r>
          </m:sub>
        </m:sSub>
      </m:oMath>
      <w:r>
        <w:rPr/>
        <w:t xml:space="preserve"> – КПД опор электродвигател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;</w:t>
      </w:r>
    </w:p>
    <w:p>
      <w:pPr>
        <w:pStyle w:val="Normal"/>
        <w:ind w:firstLine="74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– </w:t>
      </w:r>
      <w:r>
        <w:rPr/>
        <w:t xml:space="preserve">КПД муфт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;</w:t>
      </w:r>
    </w:p>
    <w:p>
      <w:pPr>
        <w:pStyle w:val="Normal"/>
        <w:ind w:firstLine="74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 xml:space="preserve"> – </w:t>
      </w:r>
      <w:r>
        <w:rPr/>
        <w:t xml:space="preserve">КПД опор тормоз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;</w:t>
      </w:r>
    </w:p>
    <w:p>
      <w:pPr>
        <w:pStyle w:val="Normal"/>
        <w:ind w:firstLine="74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</w:t>
      </w:r>
      <w:r>
        <w:rPr/>
        <w:t xml:space="preserve">КПД демпфе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/>
        <w:t>;</w:t>
      </w:r>
    </w:p>
    <w:p>
      <w:pPr>
        <w:pStyle w:val="Normal"/>
        <w:ind w:firstLine="74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– </w:t>
      </w:r>
      <w:r>
        <w:rPr/>
        <w:t>КПД червячного реду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ПД червячного редуктора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ла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– КПД червячной передачи;</w:t>
      </w:r>
    </w:p>
    <w:p>
      <w:pPr>
        <w:pStyle w:val="Normal"/>
        <w:ind w:left="37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ла</m:t>
            </m:r>
          </m:sub>
        </m:sSub>
      </m:oMath>
      <w:r>
        <w:rPr/>
        <w:t xml:space="preserve"> – </w:t>
      </w:r>
      <w:r>
        <w:rPr/>
        <w:t>КПД на перемешивание масла;</w:t>
      </w:r>
    </w:p>
    <w:p>
      <w:pPr>
        <w:pStyle w:val="Normal"/>
        <w:ind w:left="37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– </w:t>
      </w:r>
      <w:r>
        <w:rPr/>
        <w:t>КПД пары опор в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яют КПД червячной передачи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9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– угол подъёма винтовой линии червяка;</w:t>
      </w:r>
    </w:p>
    <w:p>
      <w:pPr>
        <w:pStyle w:val="Normal"/>
        <w:ind w:left="374" w:hanging="0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8745</wp:posOffset>
            </wp:positionH>
            <wp:positionV relativeFrom="paragraph">
              <wp:posOffset>215900</wp:posOffset>
            </wp:positionV>
            <wp:extent cx="2137410" cy="12407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– </w:t>
      </w:r>
      <w:r>
        <w:rPr/>
        <w:t>приведённый угол трения, определяемый по экспериментальному графику, в зависимо</w:t>
        <w:softHyphen/>
        <w:t xml:space="preserve">сти от скорости скольжения витков червяка по зубьям червячного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   </w:t>
      </w:r>
      <w:r>
        <w:rPr/>
        <w:t>(4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окружная скорость червяка, м/с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  </w:t>
      </w:r>
      <w:r>
        <w:rPr/>
        <w:t>(5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частоты вращения червяка;</w:t>
      </w:r>
    </w:p>
    <w:p>
      <w:pPr>
        <w:pStyle w:val="Normal"/>
        <w:ind w:left="37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 xml:space="preserve">диаметр делительной окружности червяка, м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(6)</w:t>
      </w:r>
    </w:p>
    <w:p>
      <w:pPr>
        <w:pStyle w:val="Normal"/>
        <w:ind w:left="37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</w:t>
      </w:r>
      <w:r>
        <w:rPr/>
        <w:t>коэффициент диаметра червяка;</w:t>
      </w:r>
    </w:p>
    <w:p>
      <w:pPr>
        <w:pStyle w:val="Normal"/>
        <w:ind w:left="37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</w:t>
      </w:r>
      <w:r>
        <w:rPr/>
        <w:t>модуль заце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пределяют из выраж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  </w:t>
      </w:r>
      <w:r>
        <w:rPr/>
        <w:t>(7)</w:t>
      </w:r>
    </w:p>
    <w:p>
      <w:pPr>
        <w:pStyle w:val="Normal"/>
        <w:ind w:firstLine="374"/>
        <w:jc w:val="both"/>
        <w:rPr/>
      </w:pPr>
      <w:r>
        <w:rPr/>
        <w:t xml:space="preserve">Примечание: значение приведённого угла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на рис. дано с учётом потерь на переме</w:t>
        <w:softHyphen/>
        <w:t>шивание масла и потерь в опорах валов.</w:t>
      </w:r>
    </w:p>
    <w:p>
      <w:pPr>
        <w:pStyle w:val="Normal"/>
        <w:ind w:firstLine="374"/>
        <w:jc w:val="both"/>
        <w:rPr/>
      </w:pPr>
      <w:r>
        <w:rPr/>
        <w:t>Подставив КПД элементов установки в исходную формулу (1), определяем КПД всей уста</w:t>
        <w:softHyphen/>
        <w:t>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рядок выполнения работы.</w:t>
      </w:r>
    </w:p>
    <w:p>
      <w:pPr>
        <w:pStyle w:val="Normal"/>
        <w:ind w:firstLine="374"/>
        <w:jc w:val="both"/>
        <w:rPr/>
      </w:pPr>
      <w:r>
        <w:rPr/>
        <w:t xml:space="preserve">По формулам (1)...(7) определяют КПД установки аналитическим путем для двух частот вращения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 Определяют КПД червячного редуктора экспериментально на установке. Для этого устанавливают стрелки индикаторов электродвигателя и тормоза 13 (см. рис.) и 14 на ноль поворотом внешнего кольца индикаторов. Включают установку на одну из частот, напри</w:t>
        <w:softHyphen/>
        <w:t xml:space="preserve">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m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  <w:r>
        <w:rPr/>
        <w:t>. При подаче электрического тока в обмотку статора электродвигателя 1 ротор получает момент вращения, а статор – реактивный момент, ему равный и направленный в противоположную сторону. Так как статор находится во взвешенном состоянии, то под дейст</w:t>
        <w:softHyphen/>
        <w:t xml:space="preserve">вием реактивного момента он в зависимости от снимаемого с вала червячного колеса крутящего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отклоняется от первоначального положения. Угловые перемещения корпуса ста</w:t>
        <w:softHyphen/>
        <w:t xml:space="preserve">тора электродвигателя от первоначального положения измеряют числом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на которое отклоняется стрелка индикатора. Эксперимент проводит группа студентов. Одновременно за</w:t>
        <w:softHyphen/>
        <w:t xml:space="preserve">писывают число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индикатора электродвигателя 13 и число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индикатора тормоза 14. Показания обоих индикаторов заносят в таблицу. С помощью рукоятки 15 плавно увеличивают силу прижатая колодок к тормозному шкиву 4, увеличивая момент торможения на выходном валу червячного редуктора. С увеличением момента торможения увеличивается уг</w:t>
        <w:softHyphen/>
        <w:t xml:space="preserve">ловое перемещение колодочного тормоза, измеряемое числом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на которое откло</w:t>
        <w:softHyphen/>
        <w:t>нится стрелка индикатора пружины тормоза.</w:t>
      </w:r>
    </w:p>
    <w:p>
      <w:pPr>
        <w:pStyle w:val="Normal"/>
        <w:ind w:firstLine="374"/>
        <w:jc w:val="both"/>
        <w:rPr/>
      </w:pPr>
      <w:r>
        <w:rPr/>
        <w:t>Завинчивают рукоятку 15 винта 16 до тех пор, пока стрелка индикатора 13 не отклонится примерно на двадцать делений. Снова одновременно снимают показания с обоих индикаторов. Нагружение повторяют 5-6 раз и результаты заносят в таблицу. С помощью рукоятки 15 сни</w:t>
        <w:softHyphen/>
        <w:t>мают нагрузку на тормозном шкиве. Переключают установку на другую частоту вращения и повторяют опыт.</w:t>
      </w:r>
    </w:p>
    <w:p>
      <w:pPr>
        <w:pStyle w:val="Normal"/>
        <w:jc w:val="center"/>
        <w:rPr/>
      </w:pPr>
      <w:r>
        <w:rPr/>
        <w:t>Обработка результатов эксперимента</w:t>
      </w:r>
    </w:p>
    <w:p>
      <w:pPr>
        <w:pStyle w:val="Normal"/>
        <w:ind w:firstLine="374"/>
        <w:jc w:val="both"/>
        <w:rPr/>
      </w:pPr>
      <w:r>
        <w:rPr/>
        <w:t xml:space="preserve">Переводят показания индикаторов пружин в крутящие моменты на валу электро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на валу тормо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Н·м по тарировочным графикам или по формула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коэффициенты пропорциональности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</w:t>
      </w:r>
      <w:r>
        <w:rPr/>
        <w:t xml:space="preserve">Н·м/дел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/>
        <w:t xml:space="preserve"> Н·м/дел.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2"/>
        <w:gridCol w:w="1981"/>
        <w:gridCol w:w="1982"/>
        <w:gridCol w:w="1982"/>
      </w:tblGrid>
      <w:tr>
        <w:trPr>
          <w:trHeight w:val="254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ые параметры</w:t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е параметры</w:t>
            </w:r>
          </w:p>
        </w:tc>
      </w:tr>
      <w:tr>
        <w:trPr>
          <w:trHeight w:val="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>дел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</w:t>
            </w:r>
            <w:r>
              <w:rPr/>
              <w:t>д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>Н·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</w:t>
            </w:r>
            <w:r>
              <w:rPr/>
              <w:t>Н·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э</m:t>
                    </m:r>
                  </m:sub>
                </m:sSub>
              </m:oMath>
            </m:oMathPara>
          </w:p>
        </w:tc>
      </w:tr>
      <w:tr>
        <w:trPr>
          <w:trHeight w:val="51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  <m:m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oMath>
          </w:p>
        </w:tc>
      </w:tr>
      <w:tr>
        <w:trPr>
          <w:trHeight w:val="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</w:tbl>
    <w:p>
      <w:pPr>
        <w:pStyle w:val="Normal"/>
        <w:rPr/>
      </w:pPr>
      <w:r>
        <w:rPr/>
        <w:t>Определяют передаточное число редуктор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 xml:space="preserve">Определяют КПД у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э</m:t>
            </m:r>
          </m:sub>
        </m:sSub>
      </m:oMath>
      <w:r>
        <w:rPr/>
        <w:t xml:space="preserve"> для каждой ступени нагружени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firstLine="374"/>
        <w:jc w:val="both"/>
        <w:rPr/>
      </w:pPr>
      <w:r>
        <w:rPr/>
        <w:t xml:space="preserve">На основании полученных данных строят график зависимости КПД у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э</m:t>
            </m:r>
          </m:sub>
        </m:sSub>
      </m:oMath>
      <w:r>
        <w:rPr/>
        <w:t xml:space="preserve"> от крутя</w:t>
        <w:softHyphen/>
        <w:t xml:space="preserve">щего момента на выходном ва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аносят на график значения КПД у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b>
        </m:sSub>
      </m:oMath>
      <w:r>
        <w:rPr/>
        <w:t>, получен</w:t>
        <w:softHyphen/>
        <w:t>ные аналитическим путём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10:00Z</dcterms:created>
  <dc:creator>Oleg Sushkin</dc:creator>
  <dc:description/>
  <dc:language>en-US</dc:language>
  <cp:lastModifiedBy>Oleg</cp:lastModifiedBy>
  <dcterms:modified xsi:type="dcterms:W3CDTF">2002-05-14T19:13:00Z</dcterms:modified>
  <cp:revision>6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