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7. КОСВЕННЫЕ ИЗМЕР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косвенных измерениях искомое значение величины находят расчетом на основе измерения других величин, связанных с измеряемой величиной известной зависимостью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3515</wp:posOffset>
                </wp:positionH>
                <wp:positionV relativeFrom="paragraph">
                  <wp:posOffset>71120</wp:posOffset>
                </wp:positionV>
                <wp:extent cx="6350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">
                              <a:moveTo>
                                <a:pt x="0" y="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" path="m0,0l100,0e" stroked="t" o:allowincell="f" style="position:absolute;margin-left:214.45pt;margin-top:5.6pt;width: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косвенного измерения является оценка величины А, ко</w:t>
        <w:softHyphen/>
        <w:t>торую находят подстановкой в формулу (2.18) оценок аргументов а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кольку каждый из аргументов а, измеряется с некоторой погреш</w:t>
        <w:softHyphen/>
        <w:t>ностью, то задача оценивания погрешности результата сводится к сум</w:t>
        <w:softHyphen/>
        <w:t>мированию погрешностей измерения аргументов. Однако особенность косвенных измерений состоит в том, что вклад отдельных погрешностей измерения аргументов в погрешность результата зависит от вида функ</w:t>
        <w:softHyphen/>
        <w:t>ции (2. 18).</w:t>
      </w:r>
    </w:p>
    <w:p>
      <w:pPr>
        <w:pStyle w:val="Normal"/>
        <w:widowControl w:val="false"/>
        <w:autoSpaceDE w:val="false"/>
        <w:ind w:firstLine="720"/>
        <w:rPr>
          <w:lang w:val="en-US"/>
        </w:rPr>
      </w:pPr>
      <w:r>
        <w:rPr/>
        <w:t>Для оценки погрешностей существенно разделение косвенных изме</w:t>
        <w:softHyphen/>
        <w:t>рений на  линейные  и   нелинейные  косвенные  измерения.   При</w:t>
      </w:r>
      <w:r>
        <w:rPr>
          <w:lang w:val="en-US"/>
        </w:rPr>
        <w:t xml:space="preserve"> </w:t>
      </w:r>
      <w:r>
        <w:rPr>
          <w:i/>
        </w:rPr>
        <w:t>линейных    косвенных</w:t>
      </w:r>
      <w:r>
        <w:rPr/>
        <w:t xml:space="preserve">    </w:t>
      </w:r>
      <w:r>
        <w:rPr>
          <w:i/>
        </w:rPr>
        <w:t>измерениях</w:t>
      </w:r>
      <w:r>
        <w:rPr/>
        <w:t xml:space="preserve">   уравнение измерений имеет вид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— постоянные коэффициенты при аргументах а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Любые другие функциональные зависимости (2.18) относятся к не</w:t>
        <w:softHyphen/>
        <w:t>линейным косвенным измерения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 линейного косвенного измерения вычисляют по формуле (2.19), подставляя в нее измеренные значения арг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грешности измерения аргументов могут быть заданы своими гра</w:t>
        <w:softHyphen/>
        <w:t xml:space="preserve">ниц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либо доверительными границ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 с доверительными вероятностями Р</w:t>
      </w:r>
      <w:r>
        <w:rPr>
          <w:vertAlign w:val="subscript"/>
          <w:lang w:val="en-US"/>
        </w:rPr>
        <w:t>i</w:t>
      </w:r>
      <w:r>
        <w:rPr/>
        <w:t xml:space="preserve"> 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малом числе аргументов (меньше пяти) простая оценка погреш</w:t>
        <w:softHyphen/>
        <w:t xml:space="preserve">ности результ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/>
        <w:t xml:space="preserve"> получается суммированием предельных погрешно</w:t>
        <w:softHyphen/>
        <w:t xml:space="preserve">стей (без учета знака), т.е. подстановкой гран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...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вы</w:t>
        <w:softHyphen/>
        <w:t xml:space="preserve">ражение </w:t>
      </w:r>
    </w:p>
    <w:p>
      <w:pPr>
        <w:pStyle w:val="Normal"/>
        <w:widowControl w:val="false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4400</wp:posOffset>
                </wp:positionH>
                <wp:positionV relativeFrom="paragraph">
                  <wp:posOffset>167005</wp:posOffset>
                </wp:positionV>
                <wp:extent cx="12192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13.1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Однако эта оценка является излишне завышенной, поскольку та</w:t>
        <w:softHyphen/>
        <w:t>кое суммирование фактически означает, что погрешности измерения всех аргументов одновременно имеют максимальное значение и сов</w:t>
        <w:softHyphen/>
        <w:t>падают по знаку. Вероятность такого совпадения практически равна нулю. Для нахождения более реалистичной оценки переходят к ста</w:t>
        <w:softHyphen/>
        <w:t xml:space="preserve">тистическому суммированию погрешностей аргументов. Полагая, что в заданных границах погрешности аргументов распределены равномерно, доверительные границ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Α</m:t>
        </m:r>
      </m:oMath>
      <w:r>
        <w:rPr/>
        <w:t>(Р) погрешности результата измерения рассчитывают по формуле</w:t>
      </w:r>
    </w:p>
    <w:p>
      <w:pPr>
        <w:pStyle w:val="Normal"/>
        <w:widowControl w:val="false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4400</wp:posOffset>
                </wp:positionH>
                <wp:positionV relativeFrom="paragraph">
                  <wp:posOffset>113665</wp:posOffset>
                </wp:positionV>
                <wp:extent cx="12192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2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8.9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  <m:sSubSup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де коэффициент </w:t>
      </w:r>
      <w:r>
        <w:rPr>
          <w:lang w:val="en-US"/>
        </w:rPr>
        <w:t>k</w:t>
      </w:r>
      <w:r>
        <w:rPr/>
        <w:t xml:space="preserve"> определен в (2.15).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Если погрешности измерения аргументов заданы доверительны</w:t>
        <w:softHyphen/>
        <w:t>ми границами с одинаковыми доверительными вероятностями, то полагая распределение этих погрешностей нормальным, доверитель</w:t>
        <w:softHyphen/>
        <w:t>ные границы результата находят по формуле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4400</wp:posOffset>
                </wp:positionH>
                <wp:positionV relativeFrom="paragraph">
                  <wp:posOffset>135890</wp:posOffset>
                </wp:positionV>
                <wp:extent cx="1219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2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10.7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различных доверительных вероятностях погрешностей аргумен</w:t>
        <w:softHyphen/>
        <w:t>тов их необходимо привести к одному и тому же значению Р.</w:t>
      </w:r>
    </w:p>
    <w:p>
      <w:pPr>
        <w:pStyle w:val="Normal"/>
        <w:widowControl w:val="false"/>
        <w:autoSpaceDE w:val="false"/>
        <w:rPr/>
      </w:pPr>
      <w:r>
        <w:rPr>
          <w:i/>
        </w:rPr>
        <w:t>Нелинейные косвенные измерения</w:t>
      </w:r>
      <w:r>
        <w:rPr/>
        <w:t xml:space="preserve"> характеризу</w:t>
        <w:softHyphen/>
        <w:t>ются тем, что результаты измерений аргументов подвергаются функцио</w:t>
        <w:softHyphen/>
        <w:t>нальным преобразованиям. Но, как показано в теории вероятностей, любые, даже простейшие функциональные преобразования случайных величин, приводят к изменению законов их распредел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мер. Результат измерения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дчиняется нормальному распределению плотности вероятностей, кривая которого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показана на рис. 2.13, 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озведении измеренного значения величины в квадрат </w:t>
      </w:r>
      <w:r>
        <w:rPr>
          <w:lang w:val="en-US"/>
        </w:rPr>
        <w:t>q</w:t>
      </w:r>
      <w:r>
        <w:rPr/>
        <w:t xml:space="preserve"> = а</w:t>
      </w:r>
      <w:r>
        <w:rPr>
          <w:vertAlign w:val="superscript"/>
        </w:rPr>
        <w:t>2</w:t>
      </w:r>
      <w:r>
        <w:rPr/>
        <w:t xml:space="preserve"> график плотности распределения претерпевает изменения и принимает вид, показанный на рис. 2.13, б (вы</w:t>
        <w:softHyphen/>
        <w:t>вод формулы опускаем). Уравнение кривой в этом случае имеет следующий вид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2048510" cy="1255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626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8.85pt;mso-wrap-distance-left:9.05pt;mso-wrap-distance-right:9.05pt;mso-wrap-distance-top:0pt;mso-wrap-distance-bottom:0pt;margin-top: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626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Рис</w:t>
      </w:r>
      <w:r>
        <w:rPr>
          <w:lang w:val="en-US"/>
        </w:rPr>
        <w:t xml:space="preserve">. 2.13. </w:t>
      </w:r>
      <w:r>
        <w:rPr/>
        <w:t>Графики плотности распределения вероятности результата измерения, подчиняющегося нормальному закону, и квадрата этого результата измер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сложной функции (2.18) и в особенности если это функция не</w:t>
        <w:softHyphen/>
        <w:t>скольких аргументов, отыскание закона распределения погрешности результата связано со значительными математическими трудностями. Поэтому при нелинейных косвенных измерениях приходится отказы</w:t>
        <w:softHyphen/>
        <w:t>ваться от использования интервальных оценок погрешности результата, ограничиваясь приближенной верхней оценкой ее границ. В основе при</w:t>
        <w:softHyphen/>
        <w:t>ближенного оценивания погрешности нелинейных косвенных измерений лежит линеаризация функции (2.18) и дальнейшая обработка результа</w:t>
        <w:softHyphen/>
        <w:t>тов, как при линейных измерениях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ишем выражение для полного дифференциала функции А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24400</wp:posOffset>
                </wp:positionH>
                <wp:positionV relativeFrom="paragraph">
                  <wp:posOffset>52705</wp:posOffset>
                </wp:positionV>
                <wp:extent cx="1219200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2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4.1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ab/>
        <w:t>По определению полный дифференциал функции — это приращение функции, вызванное малыми приращениями ее арг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Учитывая, что погрешности измерения аргументов всегда являются малыми величинами по сравнению с номинальными значениями аргу</w:t>
        <w:softHyphen/>
        <w:t xml:space="preserve">ментов, можно заменить в (2.23) дифференциалы аргументов </w:t>
      </w:r>
      <w:r>
        <w:rPr>
          <w:lang w:val="en-US"/>
        </w:rPr>
        <w:t>d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, на по</w:t>
        <w:softHyphen/>
        <w:t xml:space="preserve">грешности измер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а</w:t>
      </w:r>
      <w:r>
        <w:rPr>
          <w:vertAlign w:val="subscript"/>
          <w:lang w:val="en-US"/>
        </w:rPr>
        <w:t>i</w:t>
      </w:r>
      <w:r>
        <w:rPr/>
        <w:t xml:space="preserve">, а дифференциал функции </w:t>
      </w:r>
      <w:r>
        <w:rPr>
          <w:lang w:val="en-US"/>
        </w:rPr>
        <w:t>dA</w:t>
      </w:r>
      <w:r>
        <w:rPr/>
        <w:t xml:space="preserve"> на погрешность результата измер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Α</m:t>
        </m:r>
      </m:oMath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1219200" cy="304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.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5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2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олагая, как и прежде, что распределения погрешностей аргументов подчиняются равномерному закону, при числе слагаемых </w:t>
      </w:r>
      <w:r>
        <w:rPr>
          <w:lang w:val="en-US"/>
        </w:rPr>
        <w:t>m</w:t>
      </w:r>
      <w:r>
        <w:rPr/>
        <w:t xml:space="preserve"> &lt; 5 грани</w:t>
        <w:softHyphen/>
        <w:t>цы погрешности результата можно определить по формуле (2.20). В том случае, когда погрешности аргументов заданы их доверительными гра</w:t>
        <w:softHyphen/>
        <w:t xml:space="preserve">ницами, оценку погрешности результата измерения вычисляют по (2.22). В обеих случаях роль коэффициентов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…,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ыполняют частные</w:t>
      </w:r>
    </w:p>
    <w:p>
      <w:pPr>
        <w:pStyle w:val="Normal"/>
        <w:widowControl w:val="false"/>
        <w:autoSpaceDE w:val="false"/>
        <w:rPr/>
      </w:pPr>
      <w:r>
        <w:rPr/>
        <w:t xml:space="preserve">производные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А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менив формулу (2.24), получим несколько простых правил оце</w:t>
        <w:softHyphen/>
        <w:t>нивания погрешности результата косвенного измерения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Правило 1.</w:t>
      </w:r>
      <w:r>
        <w:rPr/>
        <w:t xml:space="preserve"> Погрешности в суммах и разностях. Есл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измерены с погреш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измеренные значения использу</w:t>
        <w:softHyphen/>
        <w:t>ются для вычисления суммы или разности А = а</w:t>
      </w:r>
      <w:r>
        <w:rPr>
          <w:vertAlign w:val="subscript"/>
        </w:rPr>
        <w:t>1*</w:t>
      </w:r>
      <w:r>
        <w:rPr/>
        <w:t>а</w:t>
      </w:r>
      <w:r>
        <w:rPr>
          <w:vertAlign w:val="subscript"/>
        </w:rPr>
        <w:t xml:space="preserve">2, </w:t>
      </w:r>
      <w:r>
        <w:rPr/>
        <w:t>то суммируются абсолютные погрешности (без учета знака):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/>
      </w:pPr>
      <w:r>
        <w:rPr>
          <w:b/>
          <w:i/>
        </w:rPr>
        <w:t>Правило 2.</w:t>
      </w:r>
      <w:r>
        <w:rPr/>
        <w:t xml:space="preserve"> Погрешности в произведениях и частных. Если из</w:t>
        <w:softHyphen/>
        <w:t>меренные значения а</w:t>
      </w:r>
      <w:r>
        <w:rPr>
          <w:vertAlign w:val="subscript"/>
        </w:rPr>
        <w:t>1</w:t>
      </w:r>
      <w:r>
        <w:rPr/>
        <w:t>, и а</w:t>
      </w:r>
      <w:r>
        <w:rPr>
          <w:vertAlign w:val="subscript"/>
        </w:rPr>
        <w:t>2</w:t>
      </w:r>
      <w:r>
        <w:rPr/>
        <w:t xml:space="preserve"> используются для вычисления А = а</w:t>
      </w:r>
      <w:r>
        <w:rPr>
          <w:vertAlign w:val="subscript"/>
        </w:rPr>
        <w:t>1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или А = а</w:t>
      </w:r>
      <w:r>
        <w:rPr>
          <w:vertAlign w:val="subscript"/>
        </w:rPr>
        <w:t>1</w:t>
      </w:r>
      <w:r>
        <w:rPr/>
        <w:t>/а</w:t>
      </w:r>
      <w:r>
        <w:rPr>
          <w:vertAlign w:val="subscript"/>
        </w:rPr>
        <w:t>2</w:t>
      </w:r>
      <w:r>
        <w:rPr/>
        <w:t xml:space="preserve">, то суммируются относительные погреш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Правило 3.</w:t>
      </w:r>
      <w:r>
        <w:rPr/>
        <w:t xml:space="preserve"> Измеренная величина умножается на точное число.</w:t>
      </w:r>
    </w:p>
    <w:p>
      <w:pPr>
        <w:pStyle w:val="Normal"/>
        <w:widowControl w:val="false"/>
        <w:autoSpaceDE w:val="false"/>
        <w:rPr/>
      </w:pPr>
      <w:r>
        <w:rPr/>
        <w:t xml:space="preserve">Если а используется для вычисления произведения А = В * а, в котором В не имеет погрешности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А = |В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а 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Правило 4.</w:t>
      </w:r>
      <w:r>
        <w:rPr/>
        <w:t xml:space="preserve"> Возведение в степень. Если а используется для вычисления степени А = а</w:t>
      </w:r>
      <w:r>
        <w:rPr>
          <w:vertAlign w:val="superscript"/>
          <w:lang w:val="en-US"/>
        </w:rPr>
        <w:t>n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А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δa</m:t>
        </m:r>
      </m:oMath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Правило 5.</w:t>
      </w:r>
      <w:r>
        <w:rPr/>
        <w:t xml:space="preserve"> Погрешность в произвольной функции одной пере</w:t>
        <w:softHyphen/>
        <w:t>менной. Если а используется для вычисления функции А(а), то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δ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Вывод этих правил не приводится и может быть легко сделан само</w:t>
        <w:softHyphen/>
        <w:t>стоятельно. Использование правил позволяет получить не слишком завы</w:t>
        <w:softHyphen/>
        <w:t>шенную оценку предельной погрешности результата нелинейного косвен</w:t>
        <w:softHyphen/>
        <w:t>ного измерения при не слишком большом числе аргументов (</w:t>
      </w:r>
      <w:r>
        <w:rPr>
          <w:lang w:val="en-US"/>
        </w:rPr>
        <w:t>m</w:t>
      </w:r>
      <w:r>
        <w:rPr/>
        <w:t xml:space="preserve"> &lt; 5).</w:t>
      </w:r>
    </w:p>
    <w:p>
      <w:pPr>
        <w:pStyle w:val="Normal"/>
        <w:widowControl w:val="false"/>
        <w:autoSpaceDE w:val="false"/>
        <w:rPr/>
      </w:pPr>
      <w:r>
        <w:rPr>
          <w:b/>
        </w:rPr>
        <w:t>Пример.</w:t>
      </w:r>
      <w:r>
        <w:rPr/>
        <w:t xml:space="preserve"> Производится косвенное измерение электрической мощности, рассеиваемой на резисторе сопротивлением </w:t>
      </w:r>
      <w:r>
        <w:rPr>
          <w:lang w:val="en-US"/>
        </w:rPr>
        <w:t>R</w:t>
      </w:r>
      <w:r>
        <w:rPr/>
        <w:t xml:space="preserve"> при протекании по нему тока </w:t>
      </w:r>
      <w:r>
        <w:rPr>
          <w:lang w:val="en-US"/>
        </w:rPr>
        <w:t>I</w:t>
      </w:r>
      <w:r>
        <w:rPr/>
        <w:t>. Так как Р =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/>
        <w:t>, то, при</w:t>
        <w:softHyphen/>
        <w:t xml:space="preserve">меняя правила 2 и 4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rPr/>
      </w:pPr>
      <w:r>
        <w:rPr>
          <w:b/>
        </w:rPr>
        <w:t>Пример.</w:t>
      </w:r>
      <w:r>
        <w:rPr/>
        <w:t xml:space="preserve"> Измерением найдено значение ут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еобходимо найти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Наилучшая оценка для </w:t>
      </w:r>
      <w:r>
        <w:rPr>
          <w:lang w:val="en-US"/>
        </w:rPr>
        <w:t>cos</w:t>
      </w:r>
      <w:r>
        <w:rPr/>
        <w:t xml:space="preserve">20° = 0,94. Погреш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</m:oMath>
      <w:r>
        <w:rPr/>
        <w:t xml:space="preserve"> должна быть выражена в радианах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</m:oMath>
      <w:r>
        <w:rPr/>
        <w:t xml:space="preserve"> = 3° = 0,05 рад. Тогда по правилу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(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) = (</w:t>
      </w:r>
      <w:r>
        <w:rPr>
          <w:lang w:val="en-US"/>
        </w:rPr>
        <w:t>sin</w:t>
      </w:r>
      <w:r>
        <w:rPr/>
        <w:t xml:space="preserve">20°)*0,05 = 0,34-0,05 = 0,02. Окончательно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= 0,94±0,02 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2:19:00Z</dcterms:created>
  <dc:creator>klass3</dc:creator>
  <dc:description/>
  <dc:language>en-US</dc:language>
  <cp:lastModifiedBy>Morfei</cp:lastModifiedBy>
  <dcterms:modified xsi:type="dcterms:W3CDTF">2003-03-22T10:04:00Z</dcterms:modified>
  <cp:revision>8</cp:revision>
  <dc:subject/>
  <dc:title>2</dc:title>
</cp:coreProperties>
</file>