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Метод приведения Он используется для определения результа</w:t>
        <w:softHyphen/>
        <w:t>тов косвенного измерения и его погрешности при наличии корреля</w:t>
        <w:softHyphen/>
        <w:t>ции между погрешностями измерений аргументов. Метод можно также применять при неизвестных распределениях погрешностей аргументов. Он предполагает наличие ряда согласованных результа</w:t>
        <w:softHyphen/>
        <w:t xml:space="preserve">тов измерений аргументов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,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>,…,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2</w:t>
      </w:r>
      <w:r>
        <w:rPr>
          <w:sz w:val="20"/>
          <w:szCs w:val="20"/>
        </w:rPr>
        <w:t xml:space="preserve">, …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 xml:space="preserve">; …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…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jm</w:t>
      </w:r>
      <w:r>
        <w:rPr>
          <w:sz w:val="20"/>
          <w:szCs w:val="20"/>
        </w:rPr>
        <w:t xml:space="preserve">; …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  <w:vertAlign w:val="subscript"/>
        </w:rPr>
        <w:t>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  <w:vertAlign w:val="subscript"/>
        </w:rPr>
        <w:t xml:space="preserve">2, …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Lm</w: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</w:rPr>
        <w:t xml:space="preserve"> полученных в процессе многократ</w:t>
        <w:softHyphen/>
        <w:t>ных измерений. Согласованность результатов измерений означает либо одновременное их осуществление, либо то, что они выполнены над одним и тем же объектом и в одних и тех же условиях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Метод основан на приведении отдельных значений косвенно изме</w:t>
        <w:softHyphen/>
        <w:t xml:space="preserve">ряемой величины к ряду простых измерений. Получаемые сочетания отдельных аргументов подставляют в формулу (8.6) и вычисляют отдельные значения измеряемой величины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...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</w:rPr>
        <w:t>, ,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Результат косвенного измерени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0"/>
          <w:szCs w:val="20"/>
        </w:rPr>
        <w:t xml:space="preserve"> и СКО его случайной по</w:t>
        <w:softHyphen/>
        <w:t>грешности вычисляются по формула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/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Доверительные границы случайной погрешности результата из</w:t>
        <w:softHyphen/>
        <w:t xml:space="preserve">мерения рассчитываю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>где Т - коэффи</w:t>
        <w:softHyphen/>
        <w:t>циент, зависящий от вида распределения отдельных значений оп</w:t>
        <w:softHyphen/>
        <w:t>ределяемой величины и выбранной доверительной вероятности. При нормальном распределении отдельных значений измеряемой величины доверительные границы случайных погрешностей вы</w:t>
        <w:softHyphen/>
        <w:t>числяются по методике для прямых многократных измерений, из</w:t>
        <w:softHyphen/>
        <w:t>ложенной в ГОСТ 8.207-76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раницы неисключенной систематической погрешности и до</w:t>
        <w:softHyphen/>
        <w:t>верительные границы погрешности результата косвенного измере</w:t>
        <w:softHyphen/>
        <w:t>ния определяются так же, как и в рассмотренных выше случаях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12. МЕТРОЛОГИЧЕСК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СРЕДСТВ ИЗМЕРЕНИЙ И 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ИРОВАНИЕ</w:t>
      </w:r>
    </w:p>
    <w:p>
      <w:pPr>
        <w:pStyle w:val="Normal"/>
        <w:widowControl w:val="fals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При использовании СИ принципиально важно знать степень соответствия информации о измеряемой величине, содержащейся в выходном сигнале, ее истинному значению. С этой целью для каж</w:t>
        <w:softHyphen/>
        <w:t>дого СИ вводятся и нормируются определенные метрологические характеристики (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). </w:t>
      </w:r>
      <w:r>
        <w:rPr>
          <w:i/>
          <w:sz w:val="20"/>
          <w:szCs w:val="20"/>
        </w:rPr>
        <w:t>Метрологические характеристики</w:t>
      </w:r>
      <w:r>
        <w:rPr>
          <w:sz w:val="20"/>
          <w:szCs w:val="20"/>
        </w:rPr>
        <w:t xml:space="preserve"> — это характеристики свойств средства измерений, оказывающие влия</w:t>
        <w:softHyphen/>
        <w:t>ние на результат измерения и его погрешности. Характеристики, устанавливаемые нормативно-техническими документами, называ</w:t>
        <w:softHyphen/>
        <w:t>ются нормируемыми, а определяемые экспериментально — действи</w:t>
        <w:softHyphen/>
        <w:t xml:space="preserve">тельными. Номенклатура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>, правила выбора комплексов норми</w:t>
        <w:softHyphen/>
        <w:t xml:space="preserve">руемых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для средств измерений и способы их нормирования определяются стандартом ГОСТ 8.009-84 "ГСИ. Нормируемые мет</w:t>
        <w:softHyphen/>
        <w:t>рологические характеристики средств измерений". Подробные ком</w:t>
        <w:softHyphen/>
        <w:t>ментарии к этому документу приведены в [58]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Метрологические характеристики СИ позволяют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ределять результаты измерений и рассчитывать оценки ха</w:t>
        <w:softHyphen/>
        <w:t>рактеристик инструментальной составляющей погрешности изме</w:t>
        <w:softHyphen/>
        <w:t>рения в реальных условиях применения СИ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ссчитывать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каналов измерительных систем, состоящих из ряда средств измерений с известными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изводить оптимальный выбор СИ, обеспечивающих требуе</w:t>
        <w:softHyphen/>
        <w:t>мое качество измерений при известных условиях их применения;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равнивать СИ различных типов с учетом условий примене</w:t>
        <w:softHyphen/>
        <w:t>ния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При разработке принципов выбора и нормирования средств из</w:t>
        <w:softHyphen/>
        <w:t>мерений необходимо придерживаться ряда положений, изложен</w:t>
        <w:softHyphen/>
        <w:t>ных ниже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1. Основным условием возможности решения всех перечислен</w:t>
        <w:softHyphen/>
        <w:t>ных задач является наличие однозначной связи между нормиро</w:t>
        <w:softHyphen/>
        <w:t xml:space="preserve">ванными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и инструментальными погрешностями. Эта связь устанавливается посредством математической модели инструментальной составляющей погрешности, в которой нормируемые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долж</w:t>
        <w:softHyphen/>
        <w:t xml:space="preserve">ны быть аргументами. При этом важно, чтобы номенклатура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и способы их выражения были оптимальны. Опыт эксплуатации раз</w:t>
        <w:softHyphen/>
        <w:t xml:space="preserve">личных СИ показывает, что целесообразно нормировать комплекс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, который, с одной стороны, не должен быть очень большим, а с другой — каждая нормируемая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должна отражать конкретные свойства СИ и при необходимости может быть проконтролирована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2.  Нормирование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средств измерений должно производиться исходя из единых теоретических предпосылок. Это связано с тем, что в измерительных процессах могут участвовать СИ, построен</w:t>
        <w:softHyphen/>
        <w:t>ные на различных принципах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3.  Нормируемые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должны быть выражены в такой форме, чтобы с их помощью можно было обоснованно решать практически любые измерительные задачи и одновременно достаточно просто проводить контроль СИ на соответствие этим характеристикам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4.  Нормируемые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должны обеспечивать возможность стати</w:t>
        <w:softHyphen/>
        <w:t>стического объединения, суммирования составляющих инструмен</w:t>
        <w:softHyphen/>
        <w:t>тальной погрешности измерений. В общем случае она может быть определена как сумма (объединение) следующих составляющих погрешности: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•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, обусловленной отличием действительной функции пре</w:t>
        <w:softHyphen/>
        <w:t>образования в нормальных условиях от номинальной, приписан</w:t>
        <w:softHyphen/>
        <w:t>ной соответствующими документами данному типу СИ. Эта погреш</w:t>
        <w:softHyphen/>
        <w:t>ность называется основной;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•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>
          <w:sz w:val="20"/>
          <w:szCs w:val="20"/>
        </w:rPr>
        <w:t>, обусловленной реакцией СИ на изменение внешних влияю</w:t>
        <w:softHyphen/>
        <w:t>щих величин и неинформативных параметров входного сигнала относительно их номинальных значений. Эта погрешность называ</w:t>
        <w:softHyphen/>
        <w:t>ется дополнительной;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•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условленной реакцией СИ на скорость (частоту) изме</w:t>
        <w:softHyphen/>
        <w:t>нения входного сигнала. Эта составляющая, называемая динамиче</w:t>
        <w:softHyphen/>
        <w:t>ской погрешностью, зависит и от динамических свойств средств измерений, и от частотного спектра входного сигнала;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/>
        <w:t>,</w:t>
      </w:r>
      <w:r>
        <w:rPr>
          <w:sz w:val="20"/>
          <w:szCs w:val="20"/>
        </w:rPr>
        <w:t xml:space="preserve"> обусловленной взаимодействием СИ с объектом измере</w:t>
        <w:softHyphen/>
        <w:t>ний или с другими СИ, включенным последовательно с ним в изме</w:t>
        <w:softHyphen/>
        <w:t>рительную систему. Эта погрешность зависит от характеристик и параметров входной цепи СИ и выходной цепи объекта измерени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аким образом, инструментальную составляющую погрешности СИ можно представить в вид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де * — символ статистического объединения составляющих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Первые две составляющие представляют собой статическую по</w:t>
        <w:softHyphen/>
        <w:t>грешность СИ, а третья — динамическую. Из них только основная погрешность определяется свойствами СИ. Дополнительная и ди</w:t>
        <w:softHyphen/>
        <w:t>намическая погрешности зависят как от свойств самого СИ, так и от некоторых других причин (внешних условий, параметров изме</w:t>
        <w:softHyphen/>
        <w:t>рительного сигнала и др.)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Требования к универсальности и простоте статистического объ</w:t>
        <w:softHyphen/>
        <w:t>единения составляющих инструментальной погрешности обуслав</w:t>
        <w:softHyphen/>
        <w:t>ливают необходимость их статистической независимости — некор</w:t>
        <w:softHyphen/>
        <w:t>релированности. Однако предположение о независимости этих составляющих не всегда верно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>Выделение динамической погрешности СИ как суммируемой составляющей допустимо только в частном, но весьма распростра</w:t>
        <w:softHyphen/>
        <w:t>ненном случае, когда СИ можно считать линейным динамическим звеном и когда погрешность является весьма малой величиной по сравнению с выходным сигналом. Динамическое звено считается линейным, если оно описывается линейными дифференциальными уравнениями с постоянными коэффициентами. Для СИ, являющихся существенно нелинейными звеньями, выделение в отдельно сумми</w:t>
        <w:softHyphen/>
        <w:t>руемые составляющие статической и динамической погрешностей недопустимо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5.  Нормируемые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должны быть инвариантны к условиям применения и режиму работы СИ и отражать только его свойства. Выбор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необходимо осуществлять так, чтобы пользователь имел возможность рассчитывать по ним характеристики СИ в реальных условиях эксплуатации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6.  Нормируемые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>, приводимые в нормативно-технической документации, отражают свойства не отдельно взятого экземпляра СИ,  а всей совокупности СИ данного типа, т.е. являются номи</w:t>
        <w:softHyphen/>
        <w:t>нальными. Под типом понимается совокупность СИ, имеющих оди</w:t>
        <w:softHyphen/>
        <w:t>наковое назначение, схему и конструкцию и удовлетворяющих од</w:t>
        <w:softHyphen/>
        <w:t>ним и тем же требованиям, регламентированным в технических условиях. Метрологические характеристики отдельного СИ данно</w:t>
        <w:softHyphen/>
        <w:t>го типа могут быть любыми в пределах области значений номи</w:t>
        <w:softHyphen/>
        <w:t xml:space="preserve">нальных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. Отсюда следует, что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средства измерений данного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ипа должна описываться как нестационарный случайный процесс. Математически строгий учет данного обстоятельства требует нор</w:t>
        <w:softHyphen/>
        <w:t xml:space="preserve">мирования не только пределов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как случайных величин, но и их временной зависимости (т.е. автокорреляционных функций). Это приведет к чрезвычайно сложной системе нормирования и практи</w:t>
        <w:softHyphen/>
        <w:t xml:space="preserve">ческой невозможности контроля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>, поскольку при этом он дол</w:t>
        <w:softHyphen/>
        <w:t>жен был бы осуществляться в строго определенные промежутки времени. Вследствие этого принята упрощенная система нормиро</w:t>
        <w:softHyphen/>
        <w:t>вания, предусматривающая разумный компромисс между матема</w:t>
        <w:softHyphen/>
        <w:t>тической строгостью и необходимой практической простотой. В принятой системе низкочастотные изменения случайных составляю</w:t>
        <w:softHyphen/>
        <w:t>щих погрешности, период которых соизмерим с длительностью меж</w:t>
        <w:softHyphen/>
        <w:t xml:space="preserve">поверочного интервала, при нормировании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не учитываются. Они определяют показатели надежности СИ, обуславливают выбор рациональных межповерочных интервалов и других аналогичных характеристик. Высокочастотные изменения случайных составляю</w:t>
        <w:softHyphen/>
        <w:t>щих погрешности, интервалы корреляции которых соизмеримы с длительностью процесса измерения, необходимо учитывать путем нормирования, например, их автокорреляционых функций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  <w:szCs w:val="20"/>
        </w:rPr>
        <w:t xml:space="preserve">Перечень нормируемых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 делится на шесть основных групп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(рис.12.1), которые и рассматриваются дале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0:34:00Z</dcterms:created>
  <dc:creator>klass3</dc:creator>
  <dc:description/>
  <dc:language>en-US</dc:language>
  <cp:lastModifiedBy>Morfei</cp:lastModifiedBy>
  <dcterms:modified xsi:type="dcterms:W3CDTF">2003-04-18T00:34:00Z</dcterms:modified>
  <cp:revision>2</cp:revision>
  <dc:subject/>
  <dc:title>Метод приведения Он используется для определения результатов косвенного измерения и его погрешности при наличии корреляции меж</dc:title>
</cp:coreProperties>
</file>