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5. Обьемная штамповка. Бесштамповая обработ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</w:rPr>
        <w:t>Холодное выдавливание.</w:t>
      </w:r>
      <w:r>
        <w:rPr>
          <w:rFonts w:cs="Times New Roman"/>
          <w:sz w:val="24"/>
        </w:rPr>
        <w:t xml:space="preserve"> Холодным выдавливанием называют процесс, при котором холодный металл вытесняется из закрытого объема в зазор или отверстие, имеющееся в инструменте. При холодном выдавливании метал в закрытом объеме находится под большим давлением - 2000-2500 МН/м2 (до 200-250 кг/мм2) и в следствии может течь в том направлении, в котором сопротивление течению найменьше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озможности получаемых форм деталей определяется способами выдавливания (рис.34) : прямым , обратным и комбинир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58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58pt" filled="f" o:ole="">
            <v:imagedata r:id="rId3" o:title=""/>
          </v:shape>
          <o:OLEObject Type="Embed" ProgID="" ShapeID="ole_rId2" DrawAspect="Content" ObjectID="_1768023647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ямом выдавливании металл течет в напрввлении движения пуансона , при обратном выдавливании в противоположном движении : в направлении движении и обратном движении пуанс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холодного выдавливания используют деформируемые алюминий и его сплавы , медь и ее сплавы ,никель и его сплавы, стали с пределом прочности до 550-600 МН/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перечное сечение детали определяется степенью де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(24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ь поперечного сечения заготовки и детал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опустимая степень деформации зависит от марки и состояния металла. Если при допустимой степени деформации не получают нужных размеров деталей вводят дополнительные операции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выдавливания определяют по формуле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q/Fn (2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q-давление течения , Fn-площадь на которую давит пуансо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авление течения один из важнейших технологических параметров холодного выдавливания. Величина давления зависит от марки материала и его состояния, степени деформации, силы тре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илы трения увеличивают усилия в 2-3 раза ,поэтому стремятся их уменьшать до минимума. С этой целью используют определенные смазки. Так как при холодном выдавливании возникают большие давления, то смазки легко выдавливаются и происходит контакт инструмента с несмазанной заготовкой, что приводит к микросвариванию и резкому увеличению давления. Для сохранения смазки при выдавливании на заготовку наносят пористый прочнопластичный разделяющий слой. Для сталей разделяющим слоем является - слой цинкового фосфата, для алюминия и его сплавов - слой анодных окислов. Смазкой для стали является раствор хозяйственного мыла, для алюминия и его сплавов - животные жиры и минеральные смазки на основе парафи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азмеры заготовки. Размеры поперечного сечения заготовки на 0,05-0,10 мм меньше размеров матрицы; высота заготовки определяется из условия равенства объема заготовки объема детали с учетом припуска на обрез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H=(Vд+V)/F3             (2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3 - площадь заготовки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Vд,V - объем заготовки и припуск на обре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уменьшения давления течения используют выдавливание с активными (направленное по течению металла)силами трения . Это позволяет уменьшить усилие (давления)выдавливания на 15-40% соответственно при степенях деформации 50-70%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холодном выдавливании получают 6-11 квалитет точности детали по поперечному сечению, шероховатость поверхности с параметром Ra=2,5-0,16 мкм, высокую производительность ,экономию металл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давливания используют колоночные и бесколоночные штампы. Для холодного выдавливания сталей ,медных и никелевых сплавов используют специальные прессы, для мягких алюминевых сплавов (бв&lt;10-12кг/мм2)-обычные кривошипные прес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адка</w:t>
      </w:r>
      <w:r>
        <w:rPr>
          <w:rFonts w:cs="Times New Roman"/>
          <w:sz w:val="24"/>
        </w:rPr>
        <w:t xml:space="preserve"> - процесс перераспределения металла, при котором на заготовке получают местное утолщение (рис.3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79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223.5pt" filled="f" o:ole="">
            <v:imagedata r:id="rId5" o:title=""/>
          </v:shape>
          <o:OLEObject Type="Embed" ProgID="" ShapeID="ole_rId4" DrawAspect="Content" ObjectID="_1776488006" r:id="rId4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садке можно получить утолщение на трубчатых, плоских заготовках, заготовках из прудка и т.д. Высадка осуществляется двумя способами - открытым и закрытым. При открытом способе металл имеет возможность свободно течь в направлении, перпендикулярном движению пуансона; при закрытом способе течение металла перпендикулярно движению пуансона ограничивается инструмент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садки используют калиброванные прудки. Детали изготовляют из стали марок от 10 до 45 , 20Х , 40Х , 30ХГСА, ШХ9 , ШХ15 , 12Х18Н9Т, У10А, дюралюмина Д1 и Д16 , латуни Л62 , Л68 , мед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ина высаживаемой части заготовки ho определяется из условия равенства объемов заготовки и высаживаемой части детали. При ho&lt;2d высадка выполняется за один переход, при 2,5d&lt;ho&lt;5d - за два перехода, при 5d&lt;ho&lt;8d - за три перехода . Длина заготовки ho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ho=4*V/(пd2)     (2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V - объем высаживаемой части загот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оцесс высадки изделий массового производства автоматизорован и выполняется на холодновысадочных автоматах. Изготовляют автоматы одно-,двух- и трехударные. В автоматах подача материала , отрезка заготовки, высадка головки и удаление детали выполняются автоматически 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ачество деталей. Точность поперечных размеров деталей в формируемых в инструменте в соответствует 8-11 квалитету, при тщательном изготовлении инструмента - 7 квалитету точности. Точность продольных размеров соответствует 11-13 квалитету. Широховатость поверхности соответсвует - Ra=2,5-0,32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окатка</w:t>
      </w:r>
      <w:r>
        <w:rPr>
          <w:rFonts w:cs="Times New Roman"/>
          <w:sz w:val="24"/>
        </w:rPr>
        <w:t xml:space="preserve">. Различают три основные вида прокатки :продольную, поперечную и поперечно-винтовую (рис.36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015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366pt" filled="f" o:ole="">
            <v:imagedata r:id="rId7" o:title=""/>
          </v:shape>
          <o:OLEObject Type="Embed" ProgID="" ShapeID="ole_rId6" DrawAspect="Content" ObjectID="_1163637301" r:id="rId6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При продольной прокатке (рис.35а) валки одинакового диаметра вращаются в противоположных направления с одинаковыми скоростями. Оси валков паралельны, а растояния между валками одинаковы. Металл деформируется в основном продольном направлении  в напрвлении проката. При поперечной прокатке (рис.36,б) валки с паралельными осями вращаются в одном направлении с одинаковыми скоростями. Прокатываемая  заготовка круглого поперечного сечения по мере уменьшения расстояния между валками обжимается по диаметру; при этом заготовка вытягивается в продольном направлении. При поперечно-винтовой прокатке (рис.36,в) валки вращаются , как и при поперечной прокатке , с одинаковыми скоростями в одну сторону. Оси валков наклонены  одна к другой. Заготовка при вращении валков подается в направлении биссектрисы угла наклона валков и одновременно вращается. При этой прокатке уменьшается поперечное сечение загот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сновной технологический параметр прокатки- степень де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W=(Fo-F)/Fo  (28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и поперечного сечения заготовки до и после прокат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Прокатка  в металургическом производстве используется для получения листов, лент, труб, прудков и других профилей , используемых в различных отраслях металлообрабатывающей промышленности. В приборостроении используется для получения точных пластин, лент, профилей, а также для упрочнения лент (полос) и лис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холодной прокатке достигают 6-9 квалитет точности и параметр шероховатости Ra=1,25-0,32 мкм. При точной (шариковой и валковой) прокатке в приборостроении получают 5 квалитет точности и параметр шероховатости Ra=0,63-0,04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лочение.</w:t>
      </w:r>
      <w:r>
        <w:rPr>
          <w:rFonts w:cs="Times New Roman"/>
          <w:sz w:val="24"/>
        </w:rPr>
        <w:t xml:space="preserve"> Волочение - это процесс притягивания заготовки через отверстие меньшего поперечного сечения, чем сечение заготовки (рис.37). При волочении получают сплошные и полые детали постоянного поперечного сечения по длине. Поперечное сечение может быть любы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</w:rPr>
        <w:object w:dxaOrig="630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177.75pt" filled="f" o:ole="">
            <v:imagedata r:id="rId9" o:title=""/>
          </v:shape>
          <o:OLEObject Type="Embed" ProgID="" ShapeID="ole_rId8" DrawAspect="Content" ObjectID="_58256747" r:id="rId8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олочения используют инструмент - волоки (цельные или составные), устанавливаемые на волочильные станы, которые бывают продольно-волочильные и барабанные. Продольно-волочильные используют для волочения труб, прутков, барабанные - для волочения проволоки и других профилей сматываемых в бунты. На приборостроительных заводах используют оба вида 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ой технологический показатель - степень деформации, которая не должна быть более 25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      (3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и F - площадь поперечного сечения заготовки до и после воло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олочении получают точность поперечных размеров 6-9 квалитета, шероховатость поверхности соответствует Ra=0,63-0,16 м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пользование  волоченных профилей при производстве деталей приборов позволяет уменьшить расход металла до 45% и снизить трудоемкость до 20% в сравнении с изготовлением деталей резань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отационный обжи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отационный обжим - это процесс последовательного обжатия по периметру и длине заготовки, в результате которого увеличивается длина и уменьшается поперечное сечение заготовки. Этот процесс выполняют на ротационно-обжимных (рис.38) и радиально обжимных маш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5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5pt;height:109.5pt" filled="f" o:ole="">
            <v:imagedata r:id="rId11" o:title=""/>
          </v:shape>
          <o:OLEObject Type="Embed" ProgID="" ShapeID="ole_rId10" DrawAspect="Content" ObjectID="_440291429" r:id="rId10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 этих машинах  получают удлиненные изделия не только круглого, но и граненного сечения; изделия можно получать диаметром от 0,15 мм до 400 мм сплошного профиля до 600 мм трубчатого профиля; изделия могут быть постоянного сечения по длине и ступенчатые из металлопорошков жаропочных и других малопластичных сплавов; можно выполнять сборочны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епень деформации (формула 28) может достигать 90% , так как металл деформируется при благоприятной степени нагружения. При горячей обработке можно деформировать с любой степенью де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ротационном обжиме достигают точность 6-9 квалитета при холодной обработке и 11-13 квалитета при горячей обработке, шероховатость поверхности - Ra=0,32-0,08 мкм при холодной обработке и Rz=40-20 мкм при горячей обработ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Горячая объемная штампов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орячую объемную штамповку применяют для изготовления сложных и ответственных деталей в условиях серийного и массового производства. При горячей штамповке завариваются внутренние литейные поры, что увеличивает плотность металла. Формообразование в этом случае обусловлено пластичностью, которая зависит не только от химсостава, температуры, скорости деформации, но и от схемы воздействия внешних сил. Наряду с высокой пластичностью при обработке давлением стремятся получить возможно меньшее сопротивление деформированию. Показателем технологических свойств в этом случае является ковкость. Ковкость увеличивается с повышением пластичности и уменьшением сопротивления деформированию. Нагрев металла увеличивает ковк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 заключается в формоизменении заготовки в штампах под действием внешних сил. Полость, формирующая  в штампе заготовку, называется ручьем. Отштампованная заготовка называется штампованной поков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довательность технологического процесса изготовления штампованной поковки: резка исходного металла на заготовки, нагрев заготовки, штамповка, обрезка заусенца, охлаждение и термообработка поковок, очистка от окалины, правка и контрол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Исходным металлом для объемной штамповки являются прокатные или прессованные прутки чаще из углеродистой, низколегированной стали, а также из высоколегированной стали и сплавов, жаропрочность сплавов, алюминиевых, медных  магниевых и титановых деформирован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сновные виды объемной штамповки. Виды объемной штамповки подразделяют в зависимости от применяемого оборудования, на котором она производится, типа штампа и других факто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оборудования объемная штамповка подразделяется на следующие виды: штамповку на молотах, штамповку на горизонтально-ковочных машинах (ГКМ), штамповку на кривошипных горячештамповочных прессах (КГШП), штамповку на специальных машинах (вертикально-ковочных, ротационно-обжимных, радиально-обжимных,электровысадочных), штамповку на фрикционных 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азанное обороудование принципиально отличается друг от друга скоростью деформирования металла. Наибольшая скорость (до 7м/сек) у молота, наименьшая - у гидравлического пресса (десятки мм в мин.). На молоте деформирование производится за несколько ударов, на прессе за одно нажатие на каждом ручь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типа штампа различают: штамповку в открытых штампах, штамповку в закрытых штампах, штамповку выдавливанием. Тип штампа определяет условие течения металла и поэтому этот вид подразделения штамповки является основны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тамповку выдавливанием применяют только на прессах, штамповку в открытых и закрытых штампах можно выполнять на любом вид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оличества ручьев в штампе различают штамповку в одноручьевых штампах и штамповку в многоручьевых штамп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алее рассмотрим содержание и особенности выполнения основных операций горячей объемной штамп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асчет массы и размеров исходной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Масса исходной заготовки складывается из массы поковки и массы от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Qзаг=Qп+Qз+Qуг+Qк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Qп - масса поковки определяется умножением объема поковки на плотность;  объем поковки рассчитывают по номинальным горизонтальным размерам и номинальным вертикальным размерам поковки плюс половина положительного допуска. массу заусенца Qз определяют по форму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з=(0,75-0,8)*Sзк*pn*p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Sзк - площадь поперечного сечения заусенечной канавки, pn - периметр поковки в плоскости разъема. Массу угара Qуг берут в зависимости от способа нагрева: при нагреве в мазутной печи масса угара составляет 2-3% от массы заготовки, в газовой печи - 1,5-2%, при электронагреве - 0,5-1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кл - масса клещевины - участка для захвата заготовки клещами, определяет в зависимости от диаметра заготовки или от тянутой под клещевину части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счет размеров заготовки. Размеры заготовки определяют в зависимости от способа штамповки. При штамповке поперек оси заготовки (плашмя) длина заготовки равна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lзаг=ln*K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ln - длина поковки; К - коэффициент, зависящий от вида штамповочного ручья, изменяется в пределах 1,02-1,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лощадь поперечного сечения заготовки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заг=Vзаг/lзаг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Vзаг - объем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вдоль оси, т.е. при наличии осадки, соотношение высоты заготовки к диаметру должно удовлетворять соотнош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1,27&lt;Hзаг/Dзаг&lt;2,5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бычно Hзаг/Dзаг=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аметр поперечного сечения заготов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заг=((4*Vзаг)/пK)1/3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 определения Dзаг выбирают ближайший большой размер по ГОСТу и вычисляю скорректированную длину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Резка исходного материала на заготовки</w:t>
      </w:r>
      <w:r>
        <w:rPr>
          <w:rFonts w:cs="Times New Roman"/>
          <w:sz w:val="24"/>
        </w:rPr>
        <w:t xml:space="preserve"> заключается в подготовке металла к резке и непосредственно рез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готовка металла к резке заключается в зачистке на поверхности проката различных местных дефектов (плен, трещин и т.п.) и правки изогнутых исходных прутков. Местные дефекты удаляют механическим способом (пневмозубилом, абразивным кругом, на металлорежущих станках или огневым способом (выплавкой сварочным электродом)). Правку проката производят на кривошипных ил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езку исходного пруткового металла производят на прес-ножницах, кривошипных прессах, пилах, абразивными кругами, в хладноломах, газовой резкой и друг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Нагрев заготовок. Термомеханический режим ковки. </w:t>
      </w:r>
      <w:r>
        <w:rPr>
          <w:rFonts w:cs="Times New Roman"/>
          <w:sz w:val="24"/>
        </w:rPr>
        <w:t>При определенных температурах металлы обладают высокой ковкостью - высокой пластичностью и низким сопротивлением деформированию . Нагрев должен обеспечивать требуемую температуру заготовка, равномерное распределение ее по сечению, отсуствие трещин, минимальное окисление и обезуглероживание поверхности. Температура штамповки имеет верхний и нижний пределы, между которыми лежит температурный интервал штамповки. Нижняя граница интервала для железоуглеродистых сплавов (сталей) не должна быть ниже температуры фазовых превращений (Ас3); верхняя граница должна быть ниже температуры пережога, при которой возникают межкристалитные оки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увеличением температуры, как известро, наблюдается рост зерен (рис.6) и металл получает крупнозернистую струк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915" w:dyaOrig="4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9pt;height:163.15pt" filled="f" o:ole="">
            <v:imagedata r:id="rId13" o:title=""/>
          </v:shape>
          <o:OLEObject Type="Embed" ProgID="" ShapeID="ole_rId12" DrawAspect="Content" ObjectID="_1823228118" r:id="rId12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правильно выбранном температурном интервале штамповки путем пластикой деформации можно измельчить крупное зерно, возникшее в металле при нагреве. С увеличением скорости нагрева меньше окисление и обезуглероживание и поэтому экономичнее нагрев. Однако при слишком быстром нагреве в результате значительного температурного градиента по сечению заготовки в металле могут возникать термические напряжения, которые в некоторых случаях приводят к образованию микро- и макротре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орость нагрева зависит от типа печи, обрабатываемого металла, вида укладки заготовок и други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мпературный интервал и скорость нагрева устанавливают на основе комплексов исследований и поэтому обычно определяют по таблицам в справоч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грев высоколегировнной стали и сплавов из-за их низкой теплопроводности производят с предосторожностями, основная цель которых - снятие остаточных напряжений и предупреждение образования термических трещин. Поэтому перед нагревом заготовок под штамповку их подвергают предварительному отжиму, а иногда промежуточному отжигу. Температурный интервал штамповки высоколегированных сталей и сплавов узкий, что требует для формообразования дополнительных переходов. Для повышения равномерности деформации при штамповке применяют подогрев штампов до температуры 200-400 С. При нагреве необходимо предохранять заготовки от окисления. Для этого применяют стеклянные смазки или газ арг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грев осуществляют в мазутных, газовых, электрических печах без защитной и с защитной против окисления атмосферой, а также в растворах с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от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открытым, а зазор между верхним и нижним штампом в процессе деформирования переменным. В этот зазор вытекает металл из рабочей полости, образуя заусениц. Заусениц закрывает выход из полости штампа и этим способствует заполению всей полости штампа при дальнейшем сближении штампов. Заусениц вытесняется и избыток металла из рабочей полости. Поэтому заготовку можно нарезать не точно, с избытком металла. Штамповка  в открытых штампах производится на молотах, кривошипных горячештамповочных прессах, гидравлических прессах, фрикционных прессах и других маши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за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закрытым, а зазор между подвижной и неподвижной частями остается постоянным и небольшим. При избытке деформируемого металла, последний вытекая в зазор, создает торцевой заусенец и вызывает большие напряжения в штампе и износ. Штамповку в закрытых штампах выполняют на ГКМ, КГШП, молот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Штамповка в штампах для выдавливания </w:t>
      </w:r>
      <w:r>
        <w:rPr>
          <w:rFonts w:cs="Times New Roman"/>
          <w:sz w:val="24"/>
        </w:rPr>
        <w:t xml:space="preserve"> характерна тем, что штамп имеет глубокую полость, которая заполняется выдавливанием. Штамповка выдавливанием производится на гидропрессах, КГШП, ГКМ. Этот процесс рекомендуют для штамповки малопластичных сталей и сплавов (например высоколегированных сталей и сплав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зможности формообразования</w:t>
      </w:r>
      <w:r>
        <w:rPr>
          <w:rFonts w:cs="Times New Roman"/>
          <w:sz w:val="24"/>
        </w:rPr>
        <w:t>. При штамповке в открытых и закрытых штампах можно на штампованных поковках получить различной формы выступы, ребра, углубления, отвестия (с перемычками) за один или несколько уда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давливании и доштамповке можно получить заданную форму деталей типа “стакан”, стержень с головкой и трубка с фланцем за один - три перехода в зависимости от K=F/f (F - площадь проекции поковки на плоскость разъема, f - площадь сечения деформированной части заготовки). В зависимости от условий деформирования относительное обжатие w=100*(F-f)/F может быть равно 15-95 %. Следует обращать внимание при выдавливании на скорость истечения W=(F/f)*V (V - скорость движения ползуна пресса) для предупреждения брака по наружным трещ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легированную сталь и специальные сплавы штампуют при меньших скоростях, чем низколегированную и углеродисту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бор оборудования для штамповки.</w:t>
      </w:r>
      <w:r>
        <w:rPr>
          <w:rFonts w:cs="Times New Roman"/>
          <w:sz w:val="24"/>
        </w:rPr>
        <w:t xml:space="preserve"> При Штамповке на молотах  выбор молота осуществляется по массе падающих частей G для штамповки в открытых штампа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G=10*Fn [кг]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Fn - площадь проекции поковки в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на прессах выбор пресса осуществляют по рабочему усилию , определенному по формуле в зависимости от формы детали в плане и типа пресса (КГШП, фрикционный и др.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резка заусенца и прошивка отверствий</w:t>
      </w:r>
      <w:r>
        <w:rPr>
          <w:rFonts w:cs="Times New Roman"/>
          <w:sz w:val="24"/>
        </w:rPr>
        <w:t>. Заусенец образуется при горячей штамповке в открытых штампах. Этот заусенец обрезают на обрезных, кривошипных и иногда гидравлических прессах. Обрезка заусенца подразделяется на горячую и холодную. Крупные и средние по массе поковки, штампуемые на молотах с массой падающих частей более 1 т, имеют относительно толстый заусенец, который легко обрезать в горячем состоянии, непосредственно после штамповки. Обрезной пресс в этом случае находится рядом со штамповочной машиной. Мелкие поковки с тонкими заусенцами легко обрезаются в холодном состоянии; эту обрезку выполняют в другом (не штамповочном) отделении; производительность холодной обрезки выше, чем горячей. Число обрезных прессов для холодной обрезки меньше, чем число штамповочных машин (прессов, моло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хема процесса обрезки и штампа представлена на рис. 42. Поковка 3 укладывается в матрицу 4 и движение пуансона 1 проталкивается вниз через нее. При этом заусенец срезается. Режущим элементом здесь является матрица, а пуансон - подающим, проталкивающим элементом. Матрица укрепляется в нижней плите 7, а пуансон - в пуансонодержателе. При обратном ходе  с пуансона 6  снимается заусенец съемни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чистку поковок обычно производят с частичной зачисткой штамповочного уклона. Зазор между пуансоном и матрицей принимают в зависимости от формы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шивка отверствий. Если в поковке должно быть отверствие, то при штамповке делают наметки (углубления) с одной или двух сторон с оставлением пеленок 2 (рис.41). Эту пленку прошивают (обычно в горячем состоянии) после штамповки, анологично тому, как обрезают заусенец. При этом применяют те же обрезные прессы. Схема прошивки с одновременной обрезкой заусенца показана на рис.41. Здесь представлен совмещенный штамп, где 1 - пуансон обрезки,2 - пленка, подлежащая удалению прошивкой, 3 - поковка, 4 - матрица, 5 - выталкиватель, 6 - пуансон прошивки, 7 - основание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изводстве чаще прошивка и обрезка заусенца выполняется как отдельная опе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обрезки и прошивка определяют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(1,5-1,8)бв*Sф*Pср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де бв - предел прочности на срез при температуре обрезки-прошивки,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Sср,Pср - соответственно толщина и периметр ср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 толщиной среза понимают толщину пленки или заусенца с учетом закругления и прибавления величины положительного отклонения допуска на размер поковки по высот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хлаждение и термообработка.</w:t>
      </w:r>
      <w:r>
        <w:rPr>
          <w:rFonts w:cs="Times New Roman"/>
          <w:sz w:val="24"/>
        </w:rPr>
        <w:t xml:space="preserve"> Режим охлаждения поковок после штамповки имеет такое же значение, как и режим нагрева. Скорость охлаждения влияет на величину термических напряжений, которые в случае быстрого охлаждения приводят обычно к наружным трещинам. А при неодновременном по объему металла переходе через критический интервал температур - к структурным напряжениям, которые могут сумироваться с температурными. Это может привести к микро- и макротрещинам. При охлаждении некоторых марок сталей могут образовываться флокены, белые пятна; они не имеют определенной ориентировки в связи с деформациями и не связанные с ликвационными зонами. Белые пятна внешне похожи на флокены, но располагаются исключительно в ликвационных участках и ориентируются в направлении деформации. На появление флокенов и белых пятен оказывает большое влияние водород, растворенный при выплавке металла. Для уменьшения влияния водорода на образование флокенов и белых пятен применяют соответствующий режим охл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хлаждения в зависимости от марки материала и размеров поковок производятся: на воздухе (одиночных или штабелями), в ящиках с песком, золой или окалиной, в термостатах и неотапливаемых колодцах, в подогреваемых колодцах, вместе с п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ле штамповки для снятия остаточных напряжений, предохранения от образования флокенов и размельчения зерна (Штамповкой после дополнительного нагрева) применяют отжиг, а для выравнивания структуры по сечению (путем диффузии легирующих элементов) применяют гомогенизационный отжиг поков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чистка поковок от окалины.</w:t>
      </w:r>
      <w:r>
        <w:rPr>
          <w:rFonts w:cs="Times New Roman"/>
          <w:sz w:val="24"/>
        </w:rPr>
        <w:t xml:space="preserve"> После штамповки поковки имеют на поверхности слой окислов, который ухудшает качество поверхности и препятствует  последующей механообработке. Для очистки поковок применяют травление, галтовку и дробеметную очи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вление применяют для очистки от окислов сложных поковок в растворе кислоты. После погружения поковок в раствор кислоты. После погружения поковок в раствор кислоты (или кислот), кислота проходит через слой окалины и вступает в реакцию с металлом, образуя рыхлую пленку, которая имеет большую толщину, чем толщина окислившегося металла. Это способствует разрушению окислов. Для сталей применяют раствор серной и соляной кислот с присадкой КС; для никелевых сталей - такой же раствор кислот, но более концентрированный; для алюминеевых сплавов  - раствор щелочи. Затем для сталей производят промывку в щелочном растворе  и воде, для алюминиевых сплавов - в растворе азотной кислоты и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чистка поковок травлением это самый качественный и самый дорогой способ очи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товку применяют для очистки мелких и средних по массе поковок простой формы (короткие валики, шестерни). Загруженные во вращающийся вокруг горизонтальной оси барабан поковки (иногда с ними и шары) удаются  и окислы скалываются. Недостаток способа - большой шу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Дробеметную очистку применяют для очистки от окислов мелких и средних поковок сложной формы. В этом случае на очищаемые поверхности направляют движущуюся с большой скоростью чугунную дробь, которая при ударе о поверхность поковки скалывает окислы. Поковки должны поворачиваться для очистки нужных поверхностей. Качество поверхности получают хорошее. Недостатком способа является возможность закрытия трещин, которые в дальнейшем трудно обнаружит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авка поковок.</w:t>
      </w:r>
      <w:r>
        <w:rPr>
          <w:rFonts w:cs="Times New Roman"/>
          <w:sz w:val="24"/>
        </w:rPr>
        <w:t xml:space="preserve"> Штампованные поковки могут искривляться в процессе удаления из ручья штампа, обрезке заусенца, прошивке отверстий и при их транспортиров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 изогнутых поковок при механообработке может быть в некоторых местах недостаточный припуск, а в других - избыточный припу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авку производят в горячем и холодном состоянии, более часто используют холодную пра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орячую правку после обрезки заусенца обычно применяют для простых поковок из высоколегированной или высокоуглеродистой стали, при холодной правке в которых возможно возникновение трещин. Такую правку выполняют обычно в окончательном ручье штамп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сложных поковок или поковок с отверстием горячую правку производят в специальном штамп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Холодной правке подвергают сложные мелкие и средние по массе поковки. При холодной правке невозможно получить из-за упругих деформаций при разгрузке абсолютно не искривленные пок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Калибровку поковок</w:t>
      </w:r>
      <w:r>
        <w:rPr>
          <w:rFonts w:cs="Times New Roman"/>
          <w:sz w:val="24"/>
        </w:rPr>
        <w:t xml:space="preserve"> выполняют для повышения точности размеров, улучшение качества поверхности отдельных участков или всей поковки, а также снижения колебания массы поковки. Калибровку  применяют в массовом и крупносерий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личают плоскостную и объемную калибро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остная калибровка производится в холодном состоянии на кривошипно-коленных чеканоч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ую калибровку применяют для увеличения точности размеров в разных направлениях, а при выдавливании некоторого излишка металла в заусенец - и для получения точной м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объемной калибровки ниже, чем плоскостной. Иногда применяют комбинированную калибровку - сначала объемную, а затем плоскостн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плоскостной калибровки для круглых поково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P=бs*(1+(m/3)*(d/h))*(п*d2)/4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d - диаметр поковки; h - высота; бs - напряжение пластического течения; m - коэффициент контактного т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иды брака. Контроль качества штампованных поковок.</w:t>
      </w:r>
      <w:r>
        <w:rPr>
          <w:rFonts w:cs="Times New Roman"/>
          <w:sz w:val="24"/>
        </w:rPr>
        <w:t xml:space="preserve"> Брак может быть на любом этапе технологического процесса. Наиболее характерны следующие виды брака: вмятины, недоштамповка выступов, углов, закруглений и ребер, смещение одной половины поковки относительно другой в плоскости разъема, зажимы, повышенная кривизна, отклонение допуска от заданного, утяжка, брак по термообработке и очистке от окал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мятины на поковках могут быть в результате заштамповки окалины и механических повреждений при удалении из штампа и переброске горячих поковок. Недоштамповка возникает при недостаточном нагреве заготовки и количестве ударов или массе падающих частей молота. Смещение плоскости разъема возникает при износе направляющих машины или штампа. Зажимы возникают из-за резких ударов, несоответствия чернового ручья штампа чистовому ручью и из-за Эксцентричной укладки заготовки в штамповочном ручье. Повышенная кривезна возникает при неравномерном охлаждении поковки или из-за деформации при переброске горячих штампованных поковок. Повышенные допуски и размеры возникают при слишком большом износе штампов или при недоштамповке. При штамповке на КГШП возможно также незаполнение штампа, повышенная кривизна при выталкивании, след от выталкивателя, зажим типа “прострел”. Из-за неправильного течения металла при штамповке выдавливанием возникает “утяжка”, “прострел”, наружные и внутренние сколы. Брак при термообработке может быть такой: обезуглероживание, отклонение от заданной твердости и микроструктур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онтроль штампованных поковок производят на всех этапах технологического процесса. С этой целью выполняют контроль химического состава, проверяют размеры поковок и визуально контролируют поверхностные дефекты, контролируют режимы нагрева и термообработки, твердость поковок. Внешние дефекты, трещины, зажимы, прострелы для ответственных деталей конструируют магнитным и люминисцентным методом, а метод вихревых токов позволяет конторолировать химический состав, твердость, трещины, структурное состояние, внутренние напряжения в поковках и размеры их сечения. Внутренние дефекты в поковках определяют ультразвуковым методом и просвечиванием лучами Рентг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Технологичность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ртеж поковки составляют по чертежу детали. Правильно разработанный чертеж поковки позволяет учесть особенности течения металла в штампе, обеспечивает возможность ее рационального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Технологичной считается паковка в которой правильно выбрана поверхность разъема; назначены шероховатость поверхности, допуски, припуски и напуски; определены штамповочные уклоны и линия разъема; определены радиусы скруглений; назначены наметки под прошивку и определены размеры пленки под прошивку; установлено направление волокон в поковке, толщина волокна и ребер и другие вопро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верхность разъема - это поверхность, по которой соприкасаются части штампа. Обычно за поверхность разъема принимают плоскость. Плоскость разъема должна совпадать с плоскостью двух наибольших размеров поковки и обеспечивать свободное удаление штампованной поковки из штампа. Если поковка не симметрична, то более глубокие полости располагают в верхней части штампа, т.к. вверх металл течет  лучше. Правильно выбранная плоскость разъема обеспечивает возможность контроля сдвига между верхним и нижним штампом по внешнему виду поковки после обрезки заусенца. На рис. 44а плоскость разъема выбрана правильно и позволяет обнаружить сдвиг при обрезке заусенца, на рис.44б - плоскость разъема выбрана не правильно, т.к. не позволяет обнаружить сдвиг, на рис.44в - возможное расположение плоскости разъема при односторонней бобыш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ироховатость поверхности обычно при горячей штамповке получают в пределах Rz=160-40 мкм, а точность в пределах 12-16 квалитета, болеевысокие качественные показатели относятся к штамповке в закрытых штампах. Допуски учитывают изменения размеров при недоштамповке по высоте и износ штампов. При калибровке достигают 8-12 квалитет точности, широховатость - Ra=2,5-0,32 мкм. Если заготовка детали должна иметь более высокие качественные показатели (точность и шероховатость поверхности), то эти показатели достигают механической обработкой путем снятия припуска со штампованной поковки. Припуски и допуски при горячей объемной штамповке назначают по ГОСТ 7505-74. Практически величина припуска составляет 0,5-6 мм и ориентировочно может быть определена по эмпирической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=0,4+0,01h+0,0015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h и l - наибольшие размеры поковки по высоте и в плоскости разъем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тандартом  предусмотрено разделение поковок на три основные группы в зависимости от предъявляемых к ним требованиям по точности. Наиболее жесткие требования относятся к поковкам первой группы; ГОСТ 7505-74 также регламентируем напуски. К напускам относят некоторый объем металла на поковке для облегчения изготовления детали. Напуск можно удалить механической обработкой. При диаметре отверстия менее 30мм устанавливают напуск, т.е. не штампуют отверстие из-за малой стойкости штампа; к напускам относят также напуски для штамповочных уклонов и радиусов скруг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лоны. Штамповочные уклоны назначают для легкого и быстрого удаления поковки, а также для облегчения заполнения штампа. Различают наружные и внутренние уклоны. Величина уклона зависит от наличия выталкивателей у оборудования и относительной высоты поковки. При отсуствии выталкивателей (молоты) наружные уклоны равны 5-7°, внутренние-7-10°; при наличии выталкивателей (КГШП, ГКМ, гидропрессы) наружные уклоны равны 3-5°, внутренние- 5-7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относительно более высоких поковок (отношение глубины полости к ширине  принимают большие величины уклонов. Выбор уклонов производят по таблицам справ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а полотна и ребер определяется условиями деформирования, чем меньше толщина, тем больше напряжение течения и меньше стойкость инст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у полотна назначают в зависимости от площади штамповочной заготовки в плане и формы сечения. При увеличении площади от 20 до 2000 см2 толщина увеличивается от 1,5 до 12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ысота, толщина ребра и расстояние между ребрами зависят от формы поперечного сечения штампуемого изделия. В открытых сечениях толщина ребра зависит только от его высоты, в закрытых двутавровых сечениях толщина ребра определяется высотой ребер и расстоянием между ними. Ребро хорошо заполняется при отношении его высоты к толщине не более 10. Для ребер небольшой высоты (менее 10 мм) и малой толщины (менее 2 мм) из-за трудности заполнения полости  (возникают большие давления) толщину ребра назначают 2-4 меньше высоты. Наименьшее расстояние между ребрами зависит от высоты. (При высоких ребрах и небольшом расстоянии между ними выступ штампа, формирующий эти ребра быстро изнашивается). Наименьшее расстояние для высоты ребер 5-70 мм равно 10-80 мм; наибольшее для той же высоты соответственно -(30-20)S, S-толщина полот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диус закругления на поковках назначают, как и штамповочные уклоны, для облегчения заполнения штампа и для обеспечения удовлетворительной стойкости инструмента. Радиусы закругления назначают по ГОСТ 7505-74 в зависимости от относительной глубины полости и абсолютной глубины полости. Различают наружные и внутренние радиусы, внутренние радиусы  примерно в три раза больше наружных R=3r. После назначения внутренних радиусов их надо согласовать с припуском таким образом, чтобы величина припуска была не меньше, чем на прилегающих участках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и и пленки под прошивку. При штамповке невозможно получить сквозное отверстие. Для облегчения последующей прошивки и экономии металла в поковке делают наметку с перемычкой-пленкой небольшой толщ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 зависимости от формы и размеров отверстий поковок применяют пять типов наметок: плоскую, с раскосом, с магазином, с карманом, глуху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ую наметку применяют при 50‹ d &lt;80 мм, а при наличии предварительного штамповочного ручья применяют при 30&lt;d&lt;55 мм. Толщина пленки S=0,1d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150 &gt;d&gt;80 мм и отсуствии предварительного ручья  и всегда для наметок в предварительном ручье примеряют наметки с раскосом, толщина пленки Smax=1,35S, Smin=0,65S, S=0,1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метку с магазином применяют при 150&gt;d&gt;55 мм и наличии предварительного ручья, в котором делается наметка с расскос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у с карманом применяют в окончательном ручье при D&gt;155 мм и низких поковках со сравнительно малым отношением высоты к диаметру H/D&lt;0,07. Толщина S=0,4(d)1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ухую наметку применяют только с целью экономии металла, когда наметку получают с относительно большой глубиной и большим радиусом R. Отверстие получают в дальнейшем сверле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 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18:11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4:00Z</dcterms:modified>
  <cp:revision>12</cp:revision>
  <dc:subject/>
  <dc:title>4.5. Обьемная штамповка. Бесштамповочная обработка</dc:title>
</cp:coreProperties>
</file>