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ОБЩИЕ СВЕДЕНИЯ О СЛЕСАРНОМ ДЕЛЕ.</w:t>
      </w:r>
    </w:p>
    <w:p>
      <w:pPr>
        <w:pStyle w:val="2"/>
        <w:ind w:left="-540" w:hanging="0"/>
        <w:rPr/>
      </w:pPr>
      <w:r>
        <w:rPr/>
      </w:r>
    </w:p>
    <w:p>
      <w:pPr>
        <w:pStyle w:val="2"/>
        <w:ind w:left="-540" w:hanging="0"/>
        <w:rPr/>
      </w:pPr>
      <w:r>
        <w:rPr/>
        <w:t>1.Профессия слесаря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лесарные работы </w:t>
      </w:r>
      <w:r>
        <w:rPr>
          <w:b w:val="false"/>
          <w:bCs/>
          <w:i w:val="false"/>
          <w:iCs/>
        </w:rPr>
        <w:t>– это обработка металлов, обычно дополняющая станочную механическую обработку или завершающая изготовление металлических изделий соединением деталей, сборкой машин и механизмов, а также их регулированием. Слесарные работы выполняются с помощью ручного или механизированного слесарного инструмента либо на станках.</w:t>
      </w:r>
      <w:r>
        <w:rPr/>
        <w:t xml:space="preserve"> </w:t>
      </w:r>
    </w:p>
    <w:p>
      <w:pPr>
        <w:pStyle w:val="TextBody"/>
        <w:rPr/>
      </w:pPr>
      <w:r>
        <w:rPr/>
        <w:t>Особое развитие слесарное ремесло получило после Великой  Октябрьской социалистической революции. Наши учёные, инженеры, техники и рабочие много сделали, чтобы заменить тяжелый , малопроизводительный ручной  труд работой механизмом машин. С появлением металлорежущих станков и их совершенствованием постепенно сокращалась роль  и доля ручного труда, который стал заменяться трудом строгальщиков, токарей, фрезеровщиков, шлифовщиков и др. Но одной из ведущих остаётся профессия слесаря. По – прежнему ценится труд слесаря – мастера, от которого требуется умение выполнять все виды ручной обработки металл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Виды слесарных работ.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  <w:gridCol w:w="1966"/>
        <w:gridCol w:w="1967"/>
      </w:tblGrid>
      <w:tr>
        <w:trPr>
          <w:trHeight w:val="106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081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3pt" to="188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 w:val="false"/>
                <w:i/>
                <w:iCs w:val="false"/>
              </w:rPr>
              <w:t xml:space="preserve">   </w:t>
            </w: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 xml:space="preserve">   </w:t>
            </w:r>
            <w:r>
              <w:rPr>
                <w:b/>
                <w:bCs w:val="false"/>
                <w:i/>
                <w:iCs w:val="false"/>
              </w:rPr>
              <w:t>сборщик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3081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pt,10.3pt" to="190.3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b/>
                <w:bCs w:val="false"/>
                <w:i/>
                <w:iCs w:val="false"/>
              </w:rPr>
              <w:t>Слесарные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 xml:space="preserve">    </w:t>
            </w:r>
            <w:r>
              <w:rPr>
                <w:b/>
                <w:bCs w:val="false"/>
                <w:i/>
                <w:iCs w:val="false"/>
              </w:rPr>
              <w:t>работы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ремонтник</w:t>
            </w:r>
          </w:p>
        </w:tc>
      </w:tr>
      <w:tr>
        <w:trPr>
          <w:trHeight w:val="705" w:hRule="atLeast"/>
        </w:trPr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-3175</wp:posOffset>
                      </wp:positionV>
                      <wp:extent cx="8001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-0.25pt" to="108.65pt,3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3175</wp:posOffset>
                      </wp:positionV>
                      <wp:extent cx="685800" cy="4572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-0.25pt" to="127.35pt,3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  <w:i/>
                <w:iCs w:val="false"/>
              </w:rPr>
              <w:t>инструмент</w:t>
            </w:r>
            <w:r>
              <w:rPr/>
              <w:t>.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 по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монтажу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приборов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</w:tr>
      <w:tr>
        <w:trPr>
          <w:trHeight w:val="315" w:hRule="atLeast"/>
        </w:trPr>
        <w:tc>
          <w:tcPr>
            <w:tcW w:w="196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Слесарные работы применяются в различных видах производства. Вследствие этого слесари – универсалы подразделяются по видам работ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4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сборщ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обирают машины и механизмы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осуществляют техническое обслуживание и ремонт машин и механизмов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инструментальщ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Обеспечивают производство инструментами и приспособлениям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лесари по монтажу приборов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выполняют установку их на место, подвод различных видов энергии и т. д.</w:t>
            </w:r>
          </w:p>
        </w:tc>
      </w:tr>
    </w:tbl>
    <w:p>
      <w:pPr>
        <w:pStyle w:val="TextBody"/>
        <w:rPr/>
      </w:pPr>
      <w:r>
        <w:rPr/>
        <w:t xml:space="preserve">    </w:t>
      </w:r>
      <w:r>
        <w:rPr/>
        <w:t xml:space="preserve">Слесарные работы различных видов объединяет единая технология выполнения операций, к которым относятся разметка, рубка, правка и гибка, резка, опиливание, сверление, зенкование и зенкерование, развертывание отверстий, нарезание резьбы, клёпка, шабрение, распиливание и припасовка, притирка и доводка, пайка, лужение склеивание.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>На предприятиях или в мастерских, выпускающих разнородные изделия в небольших количествах (единичное производство), от слесарей требует универсальность. При необходимости он производит ремонт и монтаж станков, изготовляет приспособления.</w:t>
      </w:r>
    </w:p>
    <w:p>
      <w:pPr>
        <w:pStyle w:val="TextBody"/>
        <w:rPr/>
      </w:pPr>
      <w:r>
        <w:rPr/>
        <w:t xml:space="preserve">    </w:t>
      </w:r>
      <w:r>
        <w:rPr/>
        <w:t>На предприятиях серийного производства, где изготовляют однородные детали большими партиями, повышается точность механической обработки и соответственно уменьшается объём слесарных работ, но слесарь выполняет ручные работы, которые не могут быть выполнены машиной.</w:t>
      </w:r>
    </w:p>
    <w:p>
      <w:pPr>
        <w:pStyle w:val="TextBody"/>
        <w:rPr/>
      </w:pPr>
      <w:r>
        <w:rPr/>
        <w:t xml:space="preserve">    </w:t>
      </w:r>
      <w:r>
        <w:rPr/>
        <w:t>Труд слесаря продолжает оставаться необходимым и на предприятиях массового производства, где однородная продукция выпускается в больших количествах и продолжительное время (год, два и более).</w:t>
      </w:r>
    </w:p>
    <w:p>
      <w:pPr>
        <w:pStyle w:val="TextBody"/>
        <w:rPr/>
      </w:pPr>
      <w:r>
        <w:rPr/>
        <w:t xml:space="preserve">    </w:t>
      </w:r>
      <w:r>
        <w:rPr/>
        <w:t>Рабочего высокой квалификации характеризуют культура труда, профессиональная этика, высокие производительность труда и качество продукци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</w:t>
      </w:r>
      <w:r>
        <w:rPr/>
        <w:t>3.Культура и производительность труда.</w:t>
      </w:r>
    </w:p>
    <w:p>
      <w:pPr>
        <w:pStyle w:val="2"/>
        <w:jc w:val="left"/>
        <w:rPr/>
      </w:pPr>
      <w:r>
        <w:rPr/>
        <w:t xml:space="preserve">                                           </w:t>
      </w:r>
      <w:r>
        <w:rPr/>
        <w:t xml:space="preserve">Качество продукции.                                                                                       </w:t>
      </w:r>
      <w:r>
        <w:rPr>
          <w:b w:val="false"/>
          <w:bCs/>
          <w:i w:val="false"/>
          <w:iCs/>
        </w:rPr>
        <w:t>Культура труда рассматривается как умение и привычка рационально планировать, организовывать и контролировать свою работу. В сфере конкретной трудовой деятельности рабочего труда и профессиональной этики гуманными началами, как любовь к своему делу, верность профессиональному долгу и трудовым традициям рабочего класса нашей стран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оизводительность труда</w:t>
      </w:r>
      <w:r>
        <w:rPr/>
        <w:t xml:space="preserve"> – плодотворность, продуктивность производственной деятельности людей. Производительность труда измеряется количеством продукции, произведённой работником в сфере материального производства  за единицу рабочего времени ( час, смену, месяц, год ), или количеством времени, которое затрачено на производство единицы продукции.</w:t>
      </w:r>
    </w:p>
    <w:p>
      <w:pPr>
        <w:pStyle w:val="TextBody"/>
        <w:rPr/>
      </w:pPr>
      <w:r>
        <w:rPr/>
        <w:t>Одним из важных условий повышения производительности труда является устранение причин, ведущих к потере рабочего времени. Для этого требуется организованность и самодисциплина.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чество продукции – </w:t>
      </w:r>
      <w:r>
        <w:rPr>
          <w:b w:val="false"/>
          <w:bCs/>
          <w:i w:val="false"/>
          <w:iCs/>
        </w:rPr>
        <w:t>совокупность свойства продукции, удовлетворяющих определённым потребностям в соответствии с её назначением. Качество продукции определяется при одновременном рассмотрении и оценке технических, эксплуатационных, конструкторских, технологических параметров, норм надёжности и долговечности, художественно – эстетических свойств и экономических показателей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Надёжность</w:t>
      </w:r>
      <w:r>
        <w:rPr/>
        <w:t xml:space="preserve"> – свойство изделия выполнять заданные функции, сохраняя свои эксплуатационные показатели в заданных пределах в течение требуемого промежутка времени или требуемой наработки.</w:t>
      </w:r>
    </w:p>
    <w:p>
      <w:pPr>
        <w:pStyle w:val="TextBody"/>
        <w:rPr/>
      </w:pPr>
      <w:r>
        <w:rPr/>
        <w:t xml:space="preserve">Долговечность – способность изделия сохранять свои свойства (производительность, безотказность, точность и т. п.) в заданных пределах длительное время. Показателем долговечности может быть ресурс времени или объём работы при установленной нагрузке.                     </w:t>
      </w:r>
    </w:p>
    <w:p>
      <w:pPr>
        <w:pStyle w:val="2"/>
        <w:rPr/>
      </w:pPr>
      <w:r>
        <w:rPr/>
        <w:t xml:space="preserve">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РГАНИЗАЦИЯ ТРУДА СЛЕСАР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Научная организация труда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бщее положение.</w:t>
      </w:r>
      <w:r>
        <w:rPr/>
        <w:t xml:space="preserve"> Для успешного выполнения производственных заданий недостаточно располагать современными оборудованием, механизмами, приспособлениями, инструментами и квалифицированными рабочими – нужно соответствующим образом организовать труд. Решению этих задач и способствует научная организация труда.</w:t>
      </w:r>
    </w:p>
    <w:p>
      <w:pPr>
        <w:pStyle w:val="TextBody"/>
        <w:rPr/>
      </w:pPr>
      <w:r>
        <w:rPr/>
        <w:t xml:space="preserve">    </w:t>
      </w:r>
      <w:r>
        <w:rPr/>
        <w:t>Научная организация труда включает в себя такие элементы, как оборудование учебных мастерских, организация рабочих мест (планировка, освещение) и трудового процесса (рабочая поза, рабочие движения и их элементы), разработка режима труда (темп, ритм), создание оптимальных санитарно – гигиенических      (микроклимат, шум, вибрации, освещённость, личная гигиена) и эстетических      (цвет окраски, одежда, музыка) условий труда, противопожарные мероприятия и обеспечение безопасности труда.</w:t>
      </w:r>
    </w:p>
    <w:p>
      <w:pPr>
        <w:pStyle w:val="TextBody"/>
        <w:rPr/>
      </w:pPr>
      <w:r>
        <w:rPr/>
        <w:t xml:space="preserve">    </w:t>
      </w:r>
      <w:r>
        <w:rPr/>
        <w:t>Окружающая рабочего  изо дня в день производственная обстановка оказывает на него и его работу большое влияние. Она может вызвать подъём настроения, активность, желание лучше и больше работать или, наоборот, равнодушие, безразличие и даже уныние, пассивность и нежелание трудиться. Следовательно, нельзя недооценивать производственную обстановку, необходимо правильно использовать этот резерв улучшения качества работы и повышения производительности труда.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орудование слесарных мастерских</w:t>
      </w:r>
      <w:r>
        <w:rPr>
          <w:b w:val="false"/>
          <w:bCs/>
          <w:i w:val="false"/>
          <w:iCs/>
        </w:rPr>
        <w:t>. В слесарных мастерских и на участках располагается оборудование индивидуального и общего пользования. К оборудованию индивидуального пользования относятся верстаки с тисками. К оборудованию общего пользования относятся: сверлильные и простые заточные станке (точильно – шлифовальные); опиловочно – зачистные станки; поверочные и разметочные плиты; винтовой пресс; ножовочный станок; рычажные ножницы; плиты для правки и д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Слесарный верстак</w:t>
      </w:r>
      <w:r>
        <w:rPr/>
        <w:t xml:space="preserve"> является одним из основных видов оборудования рабочего места для выполнения ручных работ и представляет собой специальный стол, на котором выполняют слесарные работы.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152"/>
        <w:gridCol w:w="2401"/>
        <w:gridCol w:w="1128"/>
        <w:gridCol w:w="2224"/>
      </w:tblGrid>
      <w:tr>
        <w:trPr>
          <w:trHeight w:val="7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74955</wp:posOffset>
                      </wp:positionV>
                      <wp:extent cx="1143000" cy="6858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1.65pt" to="206.95pt,7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 xml:space="preserve">    </w:t>
            </w:r>
            <w:r>
              <w:rPr>
                <w:b/>
                <w:i/>
                <w:sz w:val="28"/>
              </w:rPr>
              <w:t>слесарны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352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7.6pt" to="51.8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245745</wp:posOffset>
                      </wp:positionV>
                      <wp:extent cx="1028700" cy="10287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19.35pt" to="173.75pt,10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Тиски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2639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25.7pt" to="-2.1pt,2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3520</wp:posOffset>
                      </wp:positionV>
                      <wp:extent cx="6858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7.6pt" to="54.05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  <w:r>
              <w:rPr>
                <w:b/>
                <w:i/>
                <w:sz w:val="28"/>
              </w:rPr>
              <w:t>стуловые</w:t>
            </w:r>
          </w:p>
        </w:tc>
      </w:tr>
      <w:tr>
        <w:trPr>
          <w:trHeight w:val="768" w:hRule="atLeast"/>
          <w:cantSplit w:val="true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b w:val="false"/>
                <w:i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5920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9.6pt" to="48.6pt,5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2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3.35pt" to="36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3.35pt" to="36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35pt" to="9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оротные с параллельны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губкам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неповоротные с параллельными губками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с дополнитель-ными губками для труб</w:t>
            </w:r>
          </w:p>
        </w:tc>
      </w:tr>
      <w:tr>
        <w:trPr>
          <w:trHeight w:val="212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rPr/>
      </w:pPr>
      <w:r>
        <w:rPr/>
        <w:t xml:space="preserve">    </w:t>
      </w:r>
      <w:r>
        <w:rPr/>
        <w:t xml:space="preserve">Слесарные верстаки бывают одно – и многоместными. Одноместные имеют длину 1000…1200 мм, ширину 700…800 мм, высоту 800…900 мм, а многоместные – длину в зависимости от числа работающих, а ширину и высоту – те же, что и одноместные верстаки. Наиболее удобные и более широко применяются одноместные верстаки.                                                                                        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/>
        <w:t xml:space="preserve">    </w:t>
      </w:r>
      <w:r>
        <w:rPr/>
        <w:t>Многоместные слесарные верстаки имеют существенный недостаток: когда один рабочий выполняет точные работы (разметку, опиливание, шабрение), а другой в это время производит рубку или клёпку, то в результате вибрации верстака нарушается точность работ, выполняемых первым рабочи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Слесарные тиски</w:t>
      </w:r>
      <w:r>
        <w:rPr/>
        <w:t xml:space="preserve"> представляют собой зажимные приспособления    для удерживания обрабатываемой детали в нужном положении. В зависимости отхарактера работы применяют стуловые, с параллельными губками и ручные тиски.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Стуловые тиски</w:t>
      </w:r>
      <w:r>
        <w:rPr/>
        <w:t xml:space="preserve">  получили своё название от способа крепления их на деревянном основании в виде стула, в дальнейшем они были приспособлены для закрепления на верстаках.</w:t>
      </w:r>
    </w:p>
    <w:p>
      <w:pPr>
        <w:pStyle w:val="TextBody"/>
        <w:rPr/>
      </w:pPr>
      <w:r>
        <w:rPr/>
        <w:t xml:space="preserve">    </w:t>
      </w:r>
      <w:r>
        <w:rPr/>
        <w:t xml:space="preserve">Стуловые тиски применяют редко и только для выполнения грубых тяжёлых работ, связанных с применением ударной нагрузки, - при рубке, клёпке, гибке и пр.      </w:t>
      </w:r>
    </w:p>
    <w:p>
      <w:pPr>
        <w:pStyle w:val="TextBody"/>
        <w:rPr/>
      </w:pPr>
      <w:r>
        <w:rPr/>
        <w:t xml:space="preserve">    </w:t>
      </w:r>
      <w:r>
        <w:rPr/>
        <w:t>Тиски с параллельными губками и ручным приводом выпускают трёх типов:</w:t>
      </w:r>
    </w:p>
    <w:p>
      <w:pPr>
        <w:pStyle w:val="TextBody"/>
        <w:rPr/>
      </w:pPr>
      <w:r>
        <w:rPr/>
        <w:t>1 – поворотные, 2 – неповоротные, 3 – инструментальные со свободным ходом передней губк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воротные тиски с параллельными губками</w:t>
      </w:r>
      <w:r>
        <w:rPr/>
        <w:t xml:space="preserve"> могут поворачиваться на угол не менее 60 градусов. Корпус тисков с параллельными губками изготовляют из серого чугуна. Для увеличения срока службы тисков к рабочим частям губок прикрепляют винтами стальные (из инструментальной стали У8) пластины с сетчатой насечкой. Поэтому для зажима обработанной чистой поверхности детали (изделия) рабочие части губок тисков закрывают накладными пластинами (“нагубниками“), изготовленными из мягкой стали, латуни, меди, алюминия, кожи и др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 xml:space="preserve">Размеры слесарных тисков определяются шириной их губок, которая для поворотных тисков составляет 80 и 140мм с наибольшим раскрытием губок 95 и 180м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Неповоротные тиски с параллельными губками</w:t>
      </w:r>
      <w:r>
        <w:rPr/>
        <w:t xml:space="preserve">  имеют основание с помощью которого они крепятся болтами к крышке верстака, неподвижную губку и подвижную. Для увеличения срока службы рабочие части губок  делают сменными в виде призматических пластинок с сетчатой насечкой из инструментальной стали У8 и прикрепляют к губкам винтами. Ширина губок неповоротных тисков – 80 и 140 мм с наибольшим раскрытием губок 95 и 180 м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Тиски с дополнительными губками для труб</w:t>
      </w:r>
      <w:r>
        <w:rPr/>
        <w:t xml:space="preserve">  кроме общего назначения могут быть использованы для закрепления труб благодаря дополнительному призматическому вырезу. Наибольшие диаметры зажимаемых труб составляют 60 , 70 и 140 мм. 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и работе на тисках нужно соблюдать следующие правила:</w:t>
      </w:r>
    </w:p>
    <w:p>
      <w:pPr>
        <w:pStyle w:val="TextBody"/>
        <w:rPr/>
      </w:pPr>
      <w:r>
        <w:rPr/>
        <w:t>перед началом работы осматривать тиски, обращая особое внимание на прочность их крепления к верстаку;</w:t>
      </w:r>
    </w:p>
    <w:p>
      <w:pPr>
        <w:pStyle w:val="TextBody"/>
        <w:rPr/>
      </w:pPr>
      <w:r>
        <w:rPr/>
        <w:t>не выполнять на тисках грубых работ (рубки, правки или гибки) тяжелыми молотками, так как это приводит к быстрому разрушению тисков;</w:t>
      </w:r>
    </w:p>
    <w:p>
      <w:pPr>
        <w:pStyle w:val="TextBody"/>
        <w:rPr/>
      </w:pPr>
      <w:r>
        <w:rPr/>
        <w:t>при креплении деталей в тисках не допускать ударов по рычагу, что может привести к срыву резьбы ходового винта или гайки;</w:t>
      </w:r>
    </w:p>
    <w:p>
      <w:pPr>
        <w:pStyle w:val="TextBody"/>
        <w:rPr/>
      </w:pPr>
      <w:r>
        <w:rPr/>
        <w:t>по окончании работ очищать тески волосяной щёткой от стружки, грязи и пыли, а направляющие и резьбовые соединения смазывать маслом; разводить губки тисков, так как в сжатом состоянии возникают излишние напряжения в соединении винта и гайки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учные слесарные тиски</w:t>
      </w:r>
      <w:r>
        <w:rPr/>
        <w:t xml:space="preserve"> применяются для закрепления деталей      (заготовок) небольших размеров при опиливании либо сверлении, так как их неудобно или опасно держать руками.</w:t>
      </w:r>
    </w:p>
    <w:p>
      <w:pPr>
        <w:pStyle w:val="TextBody"/>
        <w:rPr/>
      </w:pPr>
      <w:r>
        <w:rPr/>
        <w:t xml:space="preserve">    </w:t>
      </w:r>
      <w:r>
        <w:rPr/>
        <w:t xml:space="preserve">Ручные тиски различают трёх типов – шарнирные с коническим креплением и пружинные. </w:t>
      </w:r>
    </w:p>
    <w:p>
      <w:pPr>
        <w:pStyle w:val="TextBody"/>
        <w:rPr/>
      </w:pPr>
      <w:r>
        <w:rPr/>
        <w:t xml:space="preserve">    </w:t>
      </w:r>
      <w:r>
        <w:rPr/>
        <w:t>Их изготовляют с шириной губок 36, 40, 50, и 56 мм и раскрытием губок 28, 30, 40, 50 и 55 мм, а для мелких работ – с шириной губок 6, 10, и 16 мм и раскрытием губок 5,5 и 6,5 мм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5.Общие требования к организации рабочего места слесаря</w:t>
      </w:r>
    </w:p>
    <w:p>
      <w:pPr>
        <w:pStyle w:val="TextBody"/>
        <w:rPr/>
      </w:pPr>
      <w:r>
        <w:rPr/>
        <w:t xml:space="preserve">     </w:t>
      </w:r>
      <w:r>
        <w:rPr/>
        <w:t xml:space="preserve">Одним из основных элементов организации рабочего места является его планировка, при выполнении которой учитывают требования научной организации труда к расположению рабочего места по отношению к другим рабочим местам в мастерской, расположению оборудования, местоположению рабочего и оснастки, размещению инструментов, приспособлений (порядок на рабочем месте). </w:t>
      </w:r>
    </w:p>
    <w:p>
      <w:pPr>
        <w:pStyle w:val="TextBody"/>
        <w:rPr/>
      </w:pPr>
      <w:r>
        <w:rPr/>
        <w:t xml:space="preserve">     </w:t>
      </w:r>
      <w:r>
        <w:rPr/>
        <w:t>Расстояния от тары с заготовками и готовой продукцией и оборудования (верстака) до рабочего должны быть такими, чтобы рабочий мог использовать преимущественно движение рук.</w:t>
      </w:r>
    </w:p>
    <w:p>
      <w:pPr>
        <w:pStyle w:val="TextBody"/>
        <w:rPr/>
      </w:pPr>
      <w:r>
        <w:rPr/>
        <w:t xml:space="preserve">     </w:t>
      </w:r>
      <w:r>
        <w:rPr/>
        <w:t>При планировке рабочих мест должны учитываться: зоны досягаемости рук в горизонтальной и вертикальной плоскостях; количество сочленений тела, участвующих в движениях.</w:t>
      </w:r>
    </w:p>
    <w:p>
      <w:pPr>
        <w:pStyle w:val="TextBody"/>
        <w:rPr/>
      </w:pPr>
      <w:r>
        <w:rPr/>
        <w:t xml:space="preserve">     </w:t>
      </w:r>
      <w:r>
        <w:rPr/>
        <w:t>Наиболее удобная, оптимальная зона определяется полудугой радиусом примерно 300 мм для каждой руки. Максимальная зона досягаемости – 430мм без наклона корпуса и 650 мм – с наклоном корпуса не более чем на 30 градусов для учащегося среднего роста.</w:t>
      </w:r>
    </w:p>
    <w:p>
      <w:pPr>
        <w:pStyle w:val="TextBody"/>
        <w:rPr/>
      </w:pPr>
      <w:r>
        <w:rPr/>
        <w:t xml:space="preserve">    </w:t>
      </w:r>
      <w:r>
        <w:rPr/>
        <w:t>Основные требования по соблюдению указанного порядка на рабочих местах состоят в следующем:</w:t>
      </w:r>
    </w:p>
    <w:p>
      <w:pPr>
        <w:pStyle w:val="TextBody"/>
        <w:rPr/>
      </w:pPr>
      <w:r>
        <w:rPr/>
        <w:t xml:space="preserve">    </w:t>
      </w:r>
      <w:r>
        <w:rPr/>
        <w:t>всё необходимое для работы должно находиться под рукой, чтобы можно было сразу найти нужный предмет;</w:t>
      </w:r>
    </w:p>
    <w:p>
      <w:pPr>
        <w:pStyle w:val="TextBody"/>
        <w:rPr/>
      </w:pPr>
      <w:r>
        <w:rPr/>
        <w:t xml:space="preserve">    </w:t>
      </w:r>
      <w:r>
        <w:rPr/>
        <w:t>инструменты и материалы, которые во время работы требуется чаще, размещают ближе к себе, а применяемые реже – дальше; все используемые предметы располагают примерно  на высоте пояса;</w:t>
      </w:r>
    </w:p>
    <w:p>
      <w:pPr>
        <w:pStyle w:val="TextBody"/>
        <w:rPr/>
      </w:pPr>
      <w:r>
        <w:rPr/>
        <w:t xml:space="preserve">     </w:t>
      </w:r>
      <w:r>
        <w:rPr/>
        <w:t>инструменты и приспособления размещают так, чтобы их удобно было брать соответствующей рукой: что берут правой рукой – держат справа, что берут левой – слева; что используют чаще – кладут ближе, что используют реже - дальше;</w:t>
      </w:r>
    </w:p>
    <w:p>
      <w:pPr>
        <w:pStyle w:val="TextBody"/>
        <w:rPr/>
      </w:pPr>
      <w:r>
        <w:rPr/>
        <w:t xml:space="preserve">     </w:t>
      </w:r>
      <w:r>
        <w:rPr/>
        <w:t>нельзя класть один предмет на другой или на отделанную поверхность детали;</w:t>
      </w:r>
    </w:p>
    <w:p>
      <w:pPr>
        <w:pStyle w:val="TextBody"/>
        <w:rPr/>
      </w:pPr>
      <w:r>
        <w:rPr/>
        <w:t xml:space="preserve">     </w:t>
      </w:r>
      <w:r>
        <w:rPr/>
        <w:t>документацию (чертежи, технологические или инструкционные карты, наряды и др.) держат в удобном для пользования и гарантированном от загрязнения месте;</w:t>
      </w:r>
    </w:p>
    <w:p>
      <w:pPr>
        <w:pStyle w:val="TextBody"/>
        <w:rPr/>
      </w:pPr>
      <w:r>
        <w:rPr/>
        <w:t xml:space="preserve">     </w:t>
      </w:r>
      <w:r>
        <w:rPr/>
        <w:t>заготовки и готовые детали хранят так, чтобы они не загромождали проходы и чтобы рабочему не приходилось часто нагибаться, если надо взять или положить заготовку или изделие; лёгкие предметы кладут выше тяжёлых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6.Режим труда</w:t>
      </w:r>
    </w:p>
    <w:p>
      <w:pPr>
        <w:pStyle w:val="TextBody"/>
        <w:rPr/>
      </w:pPr>
      <w:r>
        <w:rPr/>
        <w:t xml:space="preserve">     </w:t>
      </w:r>
      <w:r>
        <w:rPr/>
        <w:t>Научная организация труда на рабочем месте основывается на правильном режиме труда и отдыха, обеспечивающем поддержание высокой работоспособности и здоровье человека. Одним из основных показателей работоспособности является уровень производительности труда.</w:t>
      </w:r>
    </w:p>
    <w:p>
      <w:pPr>
        <w:pStyle w:val="TextBody"/>
        <w:rPr/>
      </w:pPr>
      <w:r>
        <w:rPr/>
        <w:t xml:space="preserve">     </w:t>
      </w:r>
      <w:r>
        <w:rPr/>
        <w:t>Работоспособность человека претерпевает значительные изменения на протяжении дня, недели. Она может сохраняться на высоком уровне или, наоборот, быстро снижаться.</w:t>
      </w:r>
    </w:p>
    <w:p>
      <w:pPr>
        <w:pStyle w:val="TextBody"/>
        <w:rPr/>
      </w:pPr>
      <w:r>
        <w:rPr/>
        <w:t xml:space="preserve">     </w:t>
      </w:r>
      <w:r>
        <w:rPr/>
        <w:t xml:space="preserve">В течение рабочего дня работоспособность характеризуется тремя периодами: </w:t>
      </w:r>
    </w:p>
    <w:p>
      <w:pPr>
        <w:pStyle w:val="TextBody"/>
        <w:rPr/>
      </w:pPr>
      <w:r>
        <w:rPr/>
        <w:t xml:space="preserve">       </w:t>
      </w:r>
      <w:r>
        <w:rPr/>
        <w:t>1) рабочий “ входит “ в работу (период врабатываемости), постепенно растёт производительность его труда;</w:t>
      </w:r>
    </w:p>
    <w:p>
      <w:pPr>
        <w:pStyle w:val="TextBody"/>
        <w:rPr/>
      </w:pPr>
      <w:r>
        <w:rPr/>
        <w:t xml:space="preserve">        </w:t>
      </w:r>
      <w:r>
        <w:rPr/>
        <w:t>2) период устойчивой работоспособности;</w:t>
      </w:r>
    </w:p>
    <w:p>
      <w:pPr>
        <w:pStyle w:val="TextBody"/>
        <w:rPr/>
      </w:pPr>
      <w:r>
        <w:rPr/>
        <w:t xml:space="preserve">        </w:t>
      </w:r>
      <w:r>
        <w:rPr/>
        <w:t>3) период появления и нарастания утомления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БЕЗОПАСНЫЕ УСЛОВИЯ ТРУДА СЛЕСАРЯ И ПРОТИВОПОЖАРНЫЕ МЕРОПРИЯТ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Безопасные условия труда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храна труда</w:t>
      </w:r>
      <w:r>
        <w:rPr/>
        <w:t xml:space="preserve"> – это система законодательных актов, организационных,  технических, гигиенических и лечебно-профилактических мероприятий и средств, обеспечивающих безопасность, сохранение здоровья и работоспособность человека в процессе труда.</w:t>
        <w:tab/>
        <w:tab/>
        <w:tab/>
        <w:tab/>
        <w:t xml:space="preserve">             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Несчастные случаи на производстве</w:t>
      </w:r>
      <w:r>
        <w:rPr/>
        <w:t xml:space="preserve"> -  ушибы, ранения и т. д. – называются производственным травматизмом, который чаще всего происходит по двум причинам: вследствие недостаточного освоения работающими производственных навыков и отсутствия необходимого опыта в обращении с инструментом и оборудованием; из-за невыполнения правил безопасности труда и правил внутреннего распорядка.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Опасность представляют внутризаводской автомобильный и безрельсовый электротранспорт, ручные вагонетки, тележки, а также движение рабочих в узких проходах или на путях, где работает грузоподъёмный транспорт.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и работе с электроинструментами следует применять индивидуальные средства защиты – резиновые перчатки, калоши и коврики, изолирующие подставки и т. п.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>
          <w:b/>
          <w:bCs w:val="false"/>
          <w:i/>
          <w:iCs w:val="false"/>
        </w:rPr>
        <w:t>До начала работы необходимо: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надев спецодежду, проверить, чтобы у неё не было свисающих концов; рукава надо застегнуть или закатать выше локтя;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дготовить рабочее место; освободить нужную для работы площадь, удалив все посторонние предметы; обеспечить достаточную освещённость; заготовить и разложить в соответствующем порядке требуемые для работы инструменты, приспособления, материалы и т. п.;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оверить исправность инструмента, правильность его заточки и доводки; </w:t>
      </w:r>
    </w:p>
    <w:p>
      <w:pPr>
        <w:pStyle w:val="TextBody"/>
        <w:rPr/>
      </w:pPr>
      <w:r>
        <w:rPr/>
        <w:t xml:space="preserve">     </w:t>
      </w:r>
      <w:r>
        <w:rPr/>
        <w:t>проверить исправность рабочего оборудования и его ограждения;</w:t>
      </w:r>
    </w:p>
    <w:p>
      <w:pPr>
        <w:pStyle w:val="TextBody"/>
        <w:rPr/>
      </w:pPr>
      <w:r>
        <w:rPr/>
        <w:t xml:space="preserve">     </w:t>
      </w:r>
      <w:r>
        <w:rPr/>
        <w:t>перед поднятием грузов проверить исправность подъёмных приспособлений (блоки, домкраты и др.); все подъёмные механизмы должны иметь надёж-</w:t>
      </w:r>
    </w:p>
    <w:p>
      <w:pPr>
        <w:pStyle w:val="TextBody"/>
        <w:rPr/>
      </w:pPr>
      <w:r>
        <w:rPr/>
        <w:t>ные тормозные устройства, а масса поднимаемого груза не должна превы-</w:t>
      </w:r>
    </w:p>
    <w:p>
      <w:pPr>
        <w:pStyle w:val="TextBody"/>
        <w:rPr/>
      </w:pPr>
      <w:r>
        <w:rPr/>
        <w:t>шать грузоподъёмности механизма; не следует превышать предельные нор-</w:t>
      </w:r>
    </w:p>
    <w:p>
      <w:pPr>
        <w:pStyle w:val="TextBody"/>
        <w:rPr/>
      </w:pPr>
      <w:r>
        <w:rPr/>
        <w:t>мы массы переносимых вручную грузов, установленные действующим зако-</w:t>
      </w:r>
    </w:p>
    <w:p>
      <w:pPr>
        <w:pStyle w:val="TextBody"/>
        <w:rPr/>
      </w:pPr>
      <w:r>
        <w:rPr/>
        <w:t xml:space="preserve">нодательством об охране труда для мужчин, женщин, юношей и девушек. </w:t>
      </w:r>
    </w:p>
    <w:p>
      <w:pPr>
        <w:pStyle w:val="Heading2"/>
        <w:rPr/>
      </w:pPr>
      <w:r>
        <w:rPr/>
        <w:t xml:space="preserve">     </w:t>
      </w:r>
      <w:r>
        <w:rPr/>
        <w:t>Во время работы необходимо:</w:t>
      </w:r>
    </w:p>
    <w:p>
      <w:pPr>
        <w:pStyle w:val="TextBody"/>
        <w:rPr/>
      </w:pPr>
      <w:r>
        <w:rPr/>
        <w:t xml:space="preserve">    </w:t>
      </w:r>
      <w:r>
        <w:rPr/>
        <w:t>прочно зажимать в тисках деталь или заготовку, а во время установки или снятия её соблюдать осторожность, так как при падении деталь может нанести травму;</w:t>
      </w:r>
    </w:p>
    <w:p>
      <w:pPr>
        <w:pStyle w:val="TextBody"/>
        <w:rPr/>
      </w:pPr>
      <w:r>
        <w:rPr/>
        <w:t xml:space="preserve">    </w:t>
      </w:r>
      <w:r>
        <w:rPr/>
        <w:t>опилки с верстака или обрабатываемой детали удалять только щёткой;</w:t>
      </w:r>
    </w:p>
    <w:p>
      <w:pPr>
        <w:pStyle w:val="TextBody"/>
        <w:rPr/>
      </w:pPr>
      <w:r>
        <w:rPr/>
        <w:t>не пользоваться при работах случайными подставками или неисправными приспособлениями;</w:t>
      </w:r>
    </w:p>
    <w:p>
      <w:pPr>
        <w:pStyle w:val="TextBody"/>
        <w:rPr/>
      </w:pPr>
      <w:r>
        <w:rPr/>
        <w:t xml:space="preserve">    </w:t>
      </w:r>
      <w:r>
        <w:rPr/>
        <w:t>при рубке металла учитывать в какую сторону полетят отлетающие частицы и установить с этой стороны защитную сетку; работать в защитных очках;</w:t>
      </w:r>
    </w:p>
    <w:p>
      <w:pPr>
        <w:pStyle w:val="TextBody"/>
        <w:rPr/>
      </w:pPr>
      <w:r>
        <w:rPr/>
        <w:t>не допускать загрязнения одежды керосином, бензином, маслом;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работе с пневматическим инструментом проверить целостность шлангов и соединений; </w:t>
      </w:r>
    </w:p>
    <w:p>
      <w:pPr>
        <w:pStyle w:val="TextBody"/>
        <w:rPr/>
      </w:pPr>
      <w:r>
        <w:rPr/>
        <w:t xml:space="preserve">    </w:t>
      </w:r>
      <w:r>
        <w:rPr/>
        <w:t>не держать пневматический инструмент за шланги и разъединять их при работе;</w:t>
      </w:r>
    </w:p>
    <w:p>
      <w:pPr>
        <w:pStyle w:val="TextBody"/>
        <w:rPr/>
      </w:pPr>
      <w:r>
        <w:rPr/>
        <w:t xml:space="preserve">    </w:t>
      </w:r>
      <w:r>
        <w:rPr/>
        <w:t xml:space="preserve">включать воздух только после установки инструмента в рабочее положение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 окончании работы необходимо:</w:t>
      </w:r>
    </w:p>
    <w:p>
      <w:pPr>
        <w:pStyle w:val="Heading2"/>
        <w:rPr/>
      </w:pPr>
      <w:r>
        <w:rPr/>
        <w:t xml:space="preserve">   </w:t>
      </w:r>
      <w:r>
        <w:rPr>
          <w:b w:val="false"/>
          <w:bCs/>
          <w:i w:val="false"/>
          <w:iCs/>
        </w:rPr>
        <w:t>тщательно убрать рабочее место;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>уложить инструмент, приспособления и материалы на соответствующие места;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во избежание самовозгорания промасленной ветоши и возникновения пожара убрать её в специальные металлические ящики с плотно закрывающейся крышкой.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  <w:t>8.Противопожарные мероприятия</w:t>
      </w:r>
    </w:p>
    <w:p>
      <w:pPr>
        <w:pStyle w:val="TextBody"/>
        <w:rPr/>
      </w:pPr>
      <w:r>
        <w:rPr/>
        <w:t xml:space="preserve">     </w:t>
      </w:r>
      <w:r>
        <w:rPr/>
        <w:t>Источниками пожара могут быть: токи короткого замыкания, образующие электрическую дугу; перегрев электрических сетей и электрооборудования; теплота, образующаяся при трении дисков, подшипников, ременных передач; искровые разряды статического электричества; пламя; лучистая энергия; искры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Температура вспышки</w:t>
      </w:r>
      <w:r>
        <w:rPr/>
        <w:t xml:space="preserve"> - это наименьшая температура горючей жидкости, при которой создаётся смесь газов или паров с воздухом, способная воспламеняться и гореть кратковременно при поднесении открытого огня.</w:t>
      </w:r>
    </w:p>
    <w:p>
      <w:pPr>
        <w:pStyle w:val="TextBody"/>
        <w:rPr/>
      </w:pPr>
      <w:r>
        <w:rPr/>
        <w:t xml:space="preserve">    </w:t>
      </w:r>
      <w:r>
        <w:rPr/>
        <w:t>Температурой воспламенения называется наименьшая температура горю-</w:t>
      </w:r>
    </w:p>
    <w:p>
      <w:pPr>
        <w:pStyle w:val="TextBody"/>
        <w:rPr/>
      </w:pPr>
      <w:r>
        <w:rPr/>
        <w:t xml:space="preserve">чего вещества, при которой оно загорается от открытого источника воспламенения (пламени) и продолжает гореть после удаления этого источника.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Основное предупредительное мероприятие против пожаров</w:t>
      </w:r>
      <w:r>
        <w:rPr/>
        <w:t xml:space="preserve"> - это постоянное содержание в чистоте и порядке рабочего места, осторожное обращение с огнём, нагревательными приборами и легковоспламеняющимися веществами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Простейшие противопожарные средства и инвентарь</w:t>
      </w:r>
      <w:r>
        <w:rPr/>
        <w:t xml:space="preserve"> - ящики с песком и лопатами, кульки с песком, пожарный кран, насосы, огнетушители - должны быть всегда в наличии и исправны. </w:t>
      </w:r>
    </w:p>
    <w:p>
      <w:pPr>
        <w:pStyle w:val="TextBody"/>
        <w:rPr/>
      </w:pPr>
      <w:r>
        <w:rPr/>
        <w:t xml:space="preserve">     </w:t>
      </w:r>
      <w:r>
        <w:rPr/>
        <w:t>При возникновении пожара необходимо выключить все электроустановки, немедленно по телефону или специальным сигналом вызвать пожарную команду и принять меры к тушению пожара собственными силами с помощью имеющегося противопожарного оборудования и инвентар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64135</wp:posOffset>
                </wp:positionV>
                <wp:extent cx="6243320" cy="10185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6"/>
                              <w:gridCol w:w="5896"/>
                              <w:gridCol w:w="19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ском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ящие материалы и горящие жидкости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ена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еросин, бензин, лаки, спирты, ацетон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пыленная вода или пена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мазочные масла, олифу, скипидар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80.2pt;mso-wrap-distance-left:9pt;mso-wrap-distance-right:9pt;mso-wrap-distance-top:0pt;mso-wrap-distance-bottom:0pt;margin-top:5.0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6"/>
                        <w:gridCol w:w="5896"/>
                        <w:gridCol w:w="19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ском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7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ящие материалы и горящие жидкости</w:t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на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еросин, бензин, лаки, спирты, ацетон</w:t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пыленная вода или пена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азочные масла, олифу, скипидар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  <w:r>
        <w:rPr/>
        <w:t>К средствам пожаротушения  относятся также вёдра и гидропульты для воды, различные покрывала (асбестовые одеяла, кошмы, брезенты).</w:t>
      </w:r>
    </w:p>
    <w:p>
      <w:pPr>
        <w:pStyle w:val="TextBody"/>
        <w:rPr/>
      </w:pPr>
      <w:r>
        <w:rPr/>
        <w:t xml:space="preserve">       </w:t>
      </w:r>
      <w:r>
        <w:rPr/>
        <w:t>При пожаре нельзя выбивать стёкла в окнах, так как это увеличивает приток воздуха, способствуя усилению огня. В случае пожара необходимо сохранять спокойствие и беспрекословно выполнять распоряжения руководителей. Дисциплина и организованность – основное условие успеха борьбы с пожаром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ЛОСКОСТНАЯ       РАЗМЕТКА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</w:t>
      </w:r>
      <w:r>
        <w:rPr/>
        <w:t>9.Общие   понятия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азметкой</w:t>
      </w:r>
      <w:r>
        <w:rPr/>
        <w:t xml:space="preserve"> называется операция нанесения на обрабатываемую заготовку разметочных линий, определяющих контуры будущей детали или места, подлежащее обработке.</w:t>
      </w:r>
    </w:p>
    <w:p>
      <w:pPr>
        <w:pStyle w:val="TextBody"/>
        <w:rPr/>
      </w:pPr>
      <w:r>
        <w:rPr/>
        <w:t xml:space="preserve">    </w:t>
      </w:r>
      <w:r>
        <w:rPr/>
        <w:t>Точность, достигаемая при обычных методах разметки, составляет примерно 0,5 мм. При точной разметке её можно повысить до сотых долей миллиметр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лоскостная разметка</w:t>
      </w:r>
      <w:r>
        <w:rPr/>
        <w:t>, выполняемая обычно на поверхности плоских деталей, на полосовом и листовом материале, заключается в нанесении на заготовку контурных параллельных и перпендикулярных линий (рисок), окружностей, дуг, углов, осевых линий, разнообразных геометрических фигур по заданным размерам или контуров различных отверстий по шаблонам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остранственная разметка наиболее распространена в машино - строении; по приёмам она существенно отличается от плоскостной.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Приспособления для плоскостной разметки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выполнения разметки используют разметочные плиты, подкладки,  поворотные приспособления, домкраты и др.  </w:t>
      </w:r>
    </w:p>
    <w:p>
      <w:pPr>
        <w:pStyle w:val="TextBody"/>
        <w:rPr/>
      </w:pPr>
      <w:r>
        <w:rPr/>
        <w:t xml:space="preserve">    </w:t>
      </w:r>
      <w:r>
        <w:rPr/>
        <w:t xml:space="preserve">На </w:t>
      </w:r>
      <w:r>
        <w:rPr>
          <w:b/>
          <w:bCs w:val="false"/>
          <w:i/>
          <w:iCs w:val="false"/>
        </w:rPr>
        <w:t>разметочной плите</w:t>
      </w:r>
      <w:r>
        <w:rPr/>
        <w:t xml:space="preserve"> устанавливают подлежащие разметке детали и располагают все приспособления и инструмент. Разметочная плита отлива-   </w:t>
      </w:r>
    </w:p>
    <w:p>
      <w:pPr>
        <w:pStyle w:val="TextBody"/>
        <w:rPr/>
      </w:pPr>
      <w:r>
        <w:rPr/>
        <w:t xml:space="preserve">ется из мелкозернистого серого чугуна. </w:t>
      </w:r>
    </w:p>
    <w:p>
      <w:pPr>
        <w:pStyle w:val="TextBody"/>
        <w:rPr/>
      </w:pPr>
      <w:r>
        <w:rPr/>
        <w:t xml:space="preserve">     </w:t>
      </w:r>
      <w:r>
        <w:rPr/>
        <w:t>Размер плиты выбирают так, чтобы её ширина и длина были на 500 мм больше соответствующих размеров размечаемой заготовки. Плиты больших размеров, например 6000 х 10 000 мм, изготовляют составными из двух или четырёх плит, которые скрепляются болтами и шпонками.</w:t>
      </w:r>
    </w:p>
    <w:p>
      <w:pPr>
        <w:pStyle w:val="TextBody"/>
        <w:rPr/>
      </w:pPr>
      <w:r>
        <w:rPr/>
        <w:t xml:space="preserve">    </w:t>
      </w:r>
      <w:r>
        <w:rPr/>
        <w:t>Поверхность плиты всегда должна быть сухой и чистой. После работы плиту обметают щёткой, тщательно протирают тряпкой, смазывают маслом                     для предохранения от коррозии и накрывают деревянным щито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Плоскость разметочных плит</w:t>
      </w:r>
      <w:r>
        <w:rPr/>
        <w:t xml:space="preserve"> проверяют с помощью точной поверочной линейки и щупа (или папиросной бумаги). Рабочие поверхности шабреных плит, предназначенных для точной разметки, проверяют на краску с помощью поверочной линейки. Число пятен в квадрате 25 х 25мм должно быть не менее 20.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Прежде чем приступить к  разметке, заготовку устанавливают и выверя-   </w:t>
      </w:r>
    </w:p>
    <w:p>
      <w:pPr>
        <w:pStyle w:val="TextBody"/>
        <w:rPr/>
      </w:pPr>
      <w:r>
        <w:rPr/>
        <w:t xml:space="preserve">ют на разметочной плите, пользуясь для этого опорными подкладками, призмами и домкратами различных конструкций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дкладки</w:t>
      </w:r>
      <w:r>
        <w:rPr/>
        <w:t xml:space="preserve"> служат для обеспечения правильной установки деталей при разметке, а также для предохранения разметочных плит от царапин и забоин. Самыми простыми явлениями </w:t>
      </w:r>
      <w:r>
        <w:rPr>
          <w:b/>
          <w:bCs w:val="false"/>
          <w:i/>
          <w:iCs w:val="false"/>
        </w:rPr>
        <w:t>плоские опорные подкладки</w:t>
      </w:r>
      <w:r>
        <w:rPr/>
        <w:t xml:space="preserve">. Подкладки больших размеров выполняют пустотелыми </w:t>
      </w:r>
      <w:r>
        <w:rPr>
          <w:b/>
          <w:bCs w:val="false"/>
          <w:i/>
          <w:iCs w:val="false"/>
        </w:rPr>
        <w:t>цилиндрическими, призматичес-кими, двутаврового сечения</w:t>
      </w:r>
      <w:r>
        <w:rPr/>
        <w:t xml:space="preserve"> и др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Клиновидные подкладки</w:t>
      </w:r>
      <w:r>
        <w:rPr/>
        <w:t xml:space="preserve"> представляют собой два соединённых, точно обработанных стальных клина. Перемещение клина на одно деление равно 0,1 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Домкраты</w:t>
      </w:r>
      <w:r>
        <w:rPr/>
        <w:t xml:space="preserve"> применяют для установки громоздких и тяжёлых заготовок; они позволяют вырезать и регулировать положение размечаемых заготовок по высоте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Обыкновенные домкраты</w:t>
      </w:r>
      <w:r>
        <w:rPr/>
        <w:t xml:space="preserve"> – в корпусе которого имеется винт с прямоугольной резьбой, на верхнем конце винта закрепляют головки различной формы. Подъём и опускание заготовки осуществляют вращением винта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оликовый домкрат</w:t>
      </w:r>
      <w:r>
        <w:rPr/>
        <w:t xml:space="preserve"> даёт возможность не только регулировать положение заготовки по высоте, но и свободно поворачивать её в горизонтальной плоскости, что необходимо при разметке тяжёлых заготовок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Выдвижные центры</w:t>
      </w:r>
      <w:r>
        <w:rPr/>
        <w:t xml:space="preserve"> применяют для разметки цилиндрических деталей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11.Инструменты для плоскостной разметки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 xml:space="preserve">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8"/>
        <w:gridCol w:w="2080"/>
        <w:gridCol w:w="1940"/>
        <w:gridCol w:w="1919"/>
      </w:tblGrid>
      <w:tr>
        <w:trPr>
          <w:trHeight w:val="345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штангенциркул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90525</wp:posOffset>
                      </wp:positionV>
                      <wp:extent cx="585470" cy="69215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30.75pt" to="144.8pt,8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струменты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Чертилка</w:t>
            </w:r>
          </w:p>
        </w:tc>
      </w:tr>
      <w:tr>
        <w:trPr>
          <w:trHeight w:val="322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4130</wp:posOffset>
                      </wp:positionV>
                      <wp:extent cx="685800" cy="57150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.9pt" to="91.3pt,46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1.4pt" to="189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1.4pt" to="189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76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Кернер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</w:t>
            </w:r>
            <w:r>
              <w:rPr>
                <w:b/>
                <w:i/>
                <w:sz w:val="28"/>
              </w:rPr>
              <w:t>Рейсмас</w:t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59"/>
        <w:gridCol w:w="4"/>
        <w:gridCol w:w="1961"/>
        <w:gridCol w:w="1860"/>
        <w:gridCol w:w="4"/>
        <w:gridCol w:w="2105"/>
      </w:tblGrid>
      <w:tr>
        <w:trPr>
          <w:trHeight w:val="525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ый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  <w:r>
              <w:rPr>
                <w:b/>
                <w:i/>
                <w:sz w:val="28"/>
              </w:rPr>
              <w:t>Кернер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лектрический</w:t>
            </w:r>
          </w:p>
        </w:tc>
      </w:tr>
      <w:tr>
        <w:trPr>
          <w:trHeight w:val="345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25425</wp:posOffset>
                      </wp:positionV>
                      <wp:extent cx="571500" cy="5715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7.75pt" to="87pt,6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5425</wp:posOffset>
                      </wp:positionV>
                      <wp:extent cx="571500" cy="57150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75pt" to="39.8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ециальный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ужинный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TextBody"/>
        <w:rPr/>
      </w:pPr>
      <w:r>
        <w:rPr>
          <w:b/>
          <w:bCs w:val="false"/>
          <w:i/>
          <w:iCs w:val="false"/>
        </w:rPr>
        <w:t>Чертилки</w:t>
      </w:r>
      <w:r>
        <w:rPr/>
        <w:t xml:space="preserve"> (иглы) служат для нанесения линий (рисок) на размечаемую поверхность с помощью линейки, угольника или шаблона. Изготовляют чертилки из инструментальной стали У10 или У12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Чертилка с отогнутым концом</w:t>
      </w:r>
      <w:r>
        <w:rPr/>
        <w:t xml:space="preserve"> представляет собой заострённый с двух сторон стальной стержень, один конец которого отогнут под углом 90 градусов. Средняя часть чертилки утолщена и для удобства на ней сделана накатка. Отогнутым концом наносят риски в труднодоступных местах.      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Чертилка со вставной иглой</w:t>
      </w:r>
      <w:r>
        <w:rPr/>
        <w:t xml:space="preserve"> выполнена по типу часовых отвёрток; в качестве вставной иглы могут быть использованы стальные закалённые и заточенные стержн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Карманная чертилка</w:t>
      </w:r>
      <w:r>
        <w:rPr/>
        <w:t xml:space="preserve"> выполнена в виде карандаша с убирающимся остриём. На рабочий наконечник напаян стержень из твёрдого сплава ВК6, заточенный на конус под углом 20 градусов.</w:t>
      </w:r>
    </w:p>
    <w:p>
      <w:pPr>
        <w:pStyle w:val="TextBody"/>
        <w:rPr/>
      </w:pPr>
      <w:r>
        <w:rPr/>
        <w:t xml:space="preserve">     </w:t>
      </w:r>
      <w:r>
        <w:rPr/>
        <w:t>Чертилки должны быть острозаточенными, чем острее чертилки, тем тоньше будет разметочная риска и тем, следовательно, выше точность разметки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Кернер</w:t>
      </w:r>
      <w:r>
        <w:rPr/>
        <w:t xml:space="preserve"> – слесарный инструмент, применяющийся для нанесения углублений</w:t>
      </w:r>
      <w:r>
        <w:rPr>
          <w:b/>
          <w:bCs w:val="false"/>
          <w:i/>
          <w:iCs w:val="false"/>
        </w:rPr>
        <w:t xml:space="preserve">    </w:t>
      </w:r>
    </w:p>
    <w:p>
      <w:pPr>
        <w:pStyle w:val="TextBody"/>
        <w:rPr/>
      </w:pPr>
      <w:r>
        <w:rPr/>
        <w:t xml:space="preserve"> </w:t>
      </w:r>
      <w:r>
        <w:rPr/>
        <w:t>(кернов) на предварительно размеченных линиях (керны делают для того, чтобы риски были отчётливо видны и не стирались в процессе обработки детали). Керны изготавливают из инструментальной углеродистой или легированной стали У7А, У8А, 7ХФ или 8ХФ. Различают керны обыкновенные, специальные, пружинные (механические), электрические и д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Обыкновенный кернер</w:t>
      </w:r>
      <w:r>
        <w:rPr/>
        <w:t xml:space="preserve"> представляет собой стольной стержень длиной 100, 125 или 160мм и диаметром соответственно 8, 10 или 12мм; его боёк имеет сферическую поверхность под углом 50…60 градусов, при точной разметке затачивается под углом 30…45 градусов.  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менение </w:t>
      </w:r>
      <w:r>
        <w:rPr>
          <w:b/>
          <w:bCs w:val="false"/>
          <w:i/>
          <w:iCs w:val="false"/>
        </w:rPr>
        <w:t>специального кернера для накернивания малых отверстий и закруглений небольших радиусов</w:t>
      </w:r>
      <w:r>
        <w:rPr/>
        <w:t xml:space="preserve"> заметно повышает качество разметки и производительность.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Керн для шаговой разметки</w:t>
      </w:r>
      <w:r>
        <w:rPr/>
        <w:t xml:space="preserve"> состоит из двух кернов – основного и вспомогательного, скреплённых общей планкой. Расстояние между ними регулируется планкой в зависимости от шага размечаемых отверстий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Циркули</w:t>
      </w:r>
      <w:r>
        <w:rPr/>
        <w:t xml:space="preserve"> используют для разметки окружностей и дуг, деления отрезков и окружностей, а также для геометрических построений. Циркулями пользуются и для переноса размеров с измерительных линеек на деталь.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Разметочные циркули бывают </w:t>
      </w:r>
      <w:r>
        <w:rPr>
          <w:b/>
          <w:bCs w:val="false"/>
          <w:i/>
          <w:iCs w:val="false"/>
        </w:rPr>
        <w:t>простыми</w:t>
      </w:r>
      <w:r>
        <w:rPr/>
        <w:t xml:space="preserve"> или с </w:t>
      </w:r>
      <w:r>
        <w:rPr>
          <w:b/>
          <w:bCs w:val="false"/>
          <w:i/>
          <w:iCs w:val="false"/>
        </w:rPr>
        <w:t>дугой, точными</w:t>
      </w:r>
      <w:r>
        <w:rPr/>
        <w:t xml:space="preserve"> и </w:t>
      </w:r>
      <w:r>
        <w:rPr>
          <w:b/>
          <w:bCs w:val="false"/>
          <w:i/>
          <w:iCs w:val="false"/>
        </w:rPr>
        <w:t>пружинными</w:t>
      </w:r>
      <w:r>
        <w:rPr/>
        <w:t xml:space="preserve">. Простой циркуль состоит из двух шарнирно соединённых но- </w:t>
      </w:r>
    </w:p>
    <w:p>
      <w:pPr>
        <w:pStyle w:val="TextBody"/>
        <w:rPr/>
      </w:pPr>
      <w:r>
        <w:rPr/>
        <w:t xml:space="preserve">жек – целых или со вставными иглами; нужный раствор ножек фиксируется винто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Штангенциркули</w:t>
      </w:r>
      <w:r>
        <w:rPr/>
        <w:t xml:space="preserve">. Разметочный штангенциркуль предназначен для </w:t>
      </w:r>
      <w:r>
        <w:rPr>
          <w:b/>
          <w:bCs w:val="false"/>
          <w:i/>
          <w:iCs w:val="false"/>
        </w:rPr>
        <w:t xml:space="preserve">точной разметки прямых линий </w:t>
      </w:r>
      <w:r>
        <w:rPr/>
        <w:t xml:space="preserve">и </w:t>
      </w:r>
      <w:r>
        <w:rPr>
          <w:b/>
          <w:bCs w:val="false"/>
          <w:i/>
          <w:iCs w:val="false"/>
        </w:rPr>
        <w:t>центров</w:t>
      </w:r>
      <w:r>
        <w:rPr/>
        <w:t xml:space="preserve">, а также для </w:t>
      </w:r>
      <w:r>
        <w:rPr>
          <w:b/>
          <w:bCs w:val="false"/>
          <w:i/>
          <w:iCs w:val="false"/>
        </w:rPr>
        <w:t>разметки больших диаметров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ейсмас</w:t>
      </w:r>
      <w:r>
        <w:rPr/>
        <w:t>. Рейсмас является основным инструментом для пространственной разметки и служит для нанесения параллельных, вертикальных и горизонтальных линий, а также для проверки установки деталей на плите. Для более точной разметки применяют рейсмас с микрометрическим винтом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</w:t>
      </w:r>
      <w:r>
        <w:rPr/>
        <w:t>12.Подготовка к разметке.</w:t>
      </w:r>
    </w:p>
    <w:p>
      <w:pPr>
        <w:pStyle w:val="TextBody"/>
        <w:rPr/>
      </w:pPr>
      <w:r>
        <w:rPr/>
        <w:t xml:space="preserve">    </w:t>
      </w:r>
      <w:r>
        <w:rPr/>
        <w:t>Перед разметкой необходимо выполнить следующее:</w:t>
      </w:r>
    </w:p>
    <w:p>
      <w:pPr>
        <w:pStyle w:val="TextBody"/>
        <w:rPr/>
      </w:pPr>
      <w:r>
        <w:rPr/>
        <w:t xml:space="preserve">      </w:t>
      </w:r>
      <w:r>
        <w:rPr/>
        <w:t>очистить заготовку от пыли, грязи, окалины, следов коррозии стальной щёткой и др.;</w:t>
      </w:r>
    </w:p>
    <w:p>
      <w:pPr>
        <w:pStyle w:val="TextBody"/>
        <w:rPr/>
      </w:pPr>
      <w:r>
        <w:rPr/>
        <w:t xml:space="preserve">      </w:t>
      </w:r>
      <w:r>
        <w:rPr/>
        <w:t xml:space="preserve">тщательно осмотреть заготовку; при обнаружении раковин, пузырей, трещин и т. п., точно измерить их и, составляя план разметки, принять меры к удалению этих дефектов в процессе дальнейшей обработки (если это возможно); все размеры заготовки должны быть тщательно рассчитаны, чтобы после обработки на поверхности не осталось дефектов;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изучить чертеж размечаемой детали, выяснить её особенности и назна- </w:t>
      </w:r>
    </w:p>
    <w:p>
      <w:pPr>
        <w:pStyle w:val="TextBody"/>
        <w:rPr/>
      </w:pPr>
      <w:r>
        <w:rPr/>
        <w:t>чение; уточнить размеры; определить базовые поверхности заготовки, от которых следует откладывать размеры в процессе разметки; при плоскостной разметке базами могут служить обработанные кромки заготовки или осевые линии,  которые наносятся в первую очередь; за базы удобно также принимать приливы, бобышки, плат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</w:t>
      </w:r>
      <w:r>
        <w:rPr/>
        <w:t xml:space="preserve">13.Применение плоскостной разметки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Нанесение разметочных рисок. </w:t>
      </w:r>
      <w:r>
        <w:rPr/>
        <w:t xml:space="preserve"> Разметочные риски наносятся в такой последовательности: сначала проводят горизонтальные, затем – вертикальные, после этого – наклонные и последними – окружности, дуги и закругления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ямые риски</w:t>
      </w:r>
      <w:r>
        <w:rPr/>
        <w:t xml:space="preserve"> наносят чертилкой, которая должна быть наклонена по направлению её перемещения и в сторону от линейки. Чертилку всё время прижимают к линейке, которая должна плотно прилегать к детали. Риски проводят только один раз. Если риска нанесена некачественно её закрашивают, дают красителю высохнуть и проводят риску вновь.    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Перпендикулярные риски</w:t>
      </w:r>
      <w:r>
        <w:rPr/>
        <w:t xml:space="preserve"> (не в геометрических построениях) наносят с помощью угольника. Первую риску проводят по угольнику, полку которого прикладывают к боковой поверхности разметочной плиты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Параллельные риски</w:t>
      </w:r>
      <w:r>
        <w:rPr/>
        <w:t xml:space="preserve"> наносят с помощью угольника, перемещая его на нужное расстояние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Разметка углов и уклонов</w:t>
      </w:r>
      <w:r>
        <w:rPr/>
        <w:t xml:space="preserve"> производится с помощью транспортировок, штангенциркулей, угломеров. При разметке транспортир устанавливают на заданный угол. 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Штангенциркуль ШЦ – 1</w:t>
      </w:r>
      <w:r>
        <w:rPr/>
        <w:t xml:space="preserve"> с линейкой для измерения глубин вместо обычного нониуса имеет индикатор часового типа. Цена деления круговой шкалы индикатора составляет 1/10 мм, предел измерения – 135 мм, рабочие поверхности губок закалены по всей длине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Центроискатель – транспортир</w:t>
      </w:r>
      <w:r>
        <w:rPr/>
        <w:t xml:space="preserve"> отличается от обычного центроискателя наличием транспортира, который с помощью движка может перемещаться по линейке и закрепляться на ней в нужном положении гайкой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Ватерпас с градусной шкалой</w:t>
      </w:r>
      <w:r>
        <w:rPr/>
        <w:t xml:space="preserve"> рационально применять при измерении уклонов с точностью до 0,0015 градусов и при установке деталей на плите в тех случаях, когда плоскость разметочной плиты строго выверена по уровню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</w:t>
      </w:r>
      <w:r>
        <w:rPr/>
        <w:t>14.Накернивание разметочных линий.</w:t>
      </w:r>
    </w:p>
    <w:p>
      <w:pPr>
        <w:pStyle w:val="2"/>
        <w:rPr/>
      </w:pPr>
      <w:r>
        <w:rPr/>
        <w:t xml:space="preserve">   </w:t>
      </w:r>
      <w:r>
        <w:rPr/>
        <w:t xml:space="preserve">Керном </w:t>
      </w:r>
      <w:r>
        <w:rPr>
          <w:b w:val="false"/>
          <w:bCs/>
          <w:i w:val="false"/>
          <w:iCs/>
        </w:rPr>
        <w:t xml:space="preserve">называется углубление (лунка), образовавшееся от действия острия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(конуса) кернера при ударе по нему молотком.</w:t>
      </w:r>
    </w:p>
    <w:p>
      <w:pPr>
        <w:pStyle w:val="TextBody"/>
        <w:rPr/>
      </w:pPr>
      <w:r>
        <w:rPr/>
        <w:t xml:space="preserve">    </w:t>
      </w:r>
      <w:r>
        <w:rPr/>
        <w:t>Центры кернеров должны располагаться точно на разметочных линиях чтобы после обработки на поверхности детали оставались половины кернов. Керны для сверления отверстий делают более глубокими, чем другие, чтобы сверло меньше уводило в сторону от разметочной точк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зметочные молотки</w:t>
      </w:r>
      <w:r>
        <w:rPr/>
        <w:t xml:space="preserve">. Для разметочных работ используют оригинальный </w:t>
      </w:r>
      <w:r>
        <w:rPr>
          <w:b/>
          <w:bCs w:val="false"/>
          <w:i/>
          <w:iCs w:val="false"/>
        </w:rPr>
        <w:t>молоток В.М. Гаврилов</w:t>
      </w:r>
      <w:r>
        <w:rPr/>
        <w:t>. Особенность его состоит в том, что в уширенной части головки молотка имеется круглое сквозное отверстие, в которое на резиновых амортизационных кольцах вставлена четырёхкратная линз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Молоток В.Н. Дубровина</w:t>
      </w:r>
      <w:r>
        <w:rPr/>
        <w:t xml:space="preserve"> может одновременно использоваться в качестве лупы, линейки и пенала для кернера, чертилки и т.п.</w:t>
      </w:r>
    </w:p>
    <w:p>
      <w:pPr>
        <w:pStyle w:val="TextBody"/>
        <w:rPr/>
      </w:pPr>
      <w:r>
        <w:rPr/>
        <w:t xml:space="preserve">    </w:t>
      </w:r>
      <w:r>
        <w:rPr/>
        <w:t>Молоток удобен в работе, повышает производительность труда, так как избавляет слесаря от необходимости перехватывать рукой молоток и лупу для нанесения удара, повышает культуру производств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Способы разметки</w:t>
      </w:r>
      <w:r>
        <w:rPr/>
        <w:t>. Разметка по шаблону обычно применяется при изготовлении больших партий одинаковых по форме и размерам деталей, но иногда этим способом размечают даже малые партии, но сложных изделий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азметка по образцу</w:t>
      </w:r>
      <w:r>
        <w:rPr/>
        <w:t xml:space="preserve"> отличается тем, что не требуется изготовление шаблона. При этом учитывают износ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азметка по месту</w:t>
      </w:r>
      <w:r>
        <w:rPr/>
        <w:t xml:space="preserve"> чаще применяют при сборке больших деталей. Одну деталь размечают по другой в таком положении, в каком они должны быть соединен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зметка карандашом</w:t>
      </w:r>
      <w:r>
        <w:rPr/>
        <w:t xml:space="preserve"> производится по линейке на заготовках из алюминия и дюралюминия. Размечать последние с помощью чертилки не разрешается, так как при нанесении рисок разрушается защитный слой и создаются условия для появления коррози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Точную разметку</w:t>
      </w:r>
      <w:r>
        <w:rPr/>
        <w:t xml:space="preserve"> выполняют по тем же правилам, что и обычную, но применяют более точные измерительные и разметочные инструмент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Дефекты</w:t>
      </w:r>
      <w:r>
        <w:rPr/>
        <w:t>. Наиболее частыми дефектами при разметке являются следую-щие:</w:t>
      </w:r>
    </w:p>
    <w:p>
      <w:pPr>
        <w:pStyle w:val="TextBody"/>
        <w:rPr/>
      </w:pPr>
      <w:r>
        <w:rPr/>
        <w:t xml:space="preserve">     </w:t>
      </w:r>
      <w:r>
        <w:rPr/>
        <w:t xml:space="preserve">несоответствие размеров размеченной заготовки данным чертежа вслед-  </w:t>
      </w:r>
    </w:p>
    <w:p>
      <w:pPr>
        <w:pStyle w:val="TextBody"/>
        <w:rPr/>
      </w:pPr>
      <w:r>
        <w:rPr/>
        <w:t>ствии невнимательности разметчика или неточности разметочного инструмента;</w:t>
      </w:r>
    </w:p>
    <w:p>
      <w:pPr>
        <w:pStyle w:val="TextBody"/>
        <w:rPr/>
      </w:pPr>
      <w:r>
        <w:rPr/>
        <w:t xml:space="preserve">     </w:t>
      </w:r>
      <w:r>
        <w:rPr/>
        <w:t>неточность установки рейсмаса на нужный размер; причиной этого является невнимательность или неопытность разметчика, грязная поверхность плиты или заготовки;</w:t>
      </w:r>
    </w:p>
    <w:p>
      <w:pPr>
        <w:pStyle w:val="TextBody"/>
        <w:rPr/>
      </w:pPr>
      <w:r>
        <w:rPr/>
        <w:t xml:space="preserve">    </w:t>
      </w:r>
      <w:r>
        <w:rPr/>
        <w:t>небрежная установка заготовки на плите в результате выверки плиты.</w:t>
      </w:r>
    </w:p>
    <w:p>
      <w:pPr>
        <w:pStyle w:val="TextBody"/>
        <w:rPr/>
      </w:pPr>
      <w:r>
        <w:rPr/>
        <w:t xml:space="preserve">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разметочных работах необходимо соблюдать следующие правила безопасности труда: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установку заготовок (деталей) на плиту и снятие их с плиты необходимо выполнять только в рукавицах;</w:t>
      </w:r>
    </w:p>
    <w:p>
      <w:pPr>
        <w:pStyle w:val="TextBody"/>
        <w:rPr/>
      </w:pPr>
      <w:r>
        <w:rPr/>
        <w:t xml:space="preserve">     </w:t>
      </w:r>
      <w:r>
        <w:rPr/>
        <w:t>заготовки (детали) и приспособления надёжно устанавливать не на краю плиты, а ближе к середине;</w:t>
      </w:r>
    </w:p>
    <w:p>
      <w:pPr>
        <w:pStyle w:val="TextBody"/>
        <w:rPr/>
      </w:pPr>
      <w:r>
        <w:rPr/>
        <w:t xml:space="preserve">    </w:t>
      </w:r>
      <w:r>
        <w:rPr/>
        <w:t>перед установкой заготовок (деталей) проверить плиту на устойчивость;</w:t>
      </w:r>
    </w:p>
    <w:p>
      <w:pPr>
        <w:pStyle w:val="TextBody"/>
        <w:rPr/>
      </w:pPr>
      <w:r>
        <w:rPr/>
        <w:t xml:space="preserve">     </w:t>
      </w:r>
      <w:r>
        <w:rPr/>
        <w:t>следить  за тем, чтобы проходы вокруг разметочной плиты были всегда свободными;</w:t>
      </w:r>
    </w:p>
    <w:p>
      <w:pPr>
        <w:pStyle w:val="TextBody"/>
        <w:rPr/>
      </w:pPr>
      <w:r>
        <w:rPr/>
        <w:t xml:space="preserve">     </w:t>
      </w:r>
      <w:r>
        <w:rPr/>
        <w:t>проверять надёжность крепления молотка на рукоятке;</w:t>
      </w:r>
    </w:p>
    <w:p>
      <w:pPr>
        <w:pStyle w:val="TextBody"/>
        <w:rPr/>
      </w:pPr>
      <w:r>
        <w:rPr/>
        <w:t xml:space="preserve">     </w:t>
      </w:r>
      <w:r>
        <w:rPr/>
        <w:t xml:space="preserve">удалять пыль и окалину с разметочной плиты только щёткой, а с крупных плит – метлой. 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БКА      МЕТАЛЛА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>15.Общие  сведения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Рубкой </w:t>
      </w:r>
      <w:r>
        <w:rPr/>
        <w:t>называется слесарная операция, при которой с помощью режущего (зубила, крейцмейселя и др.) и ударного (слесарного молотка) инструмента с поверхности заготовки (детали) удаляются лишние слои металла или заготовка разрубается на части.</w:t>
      </w:r>
    </w:p>
    <w:p>
      <w:pPr>
        <w:pStyle w:val="TextBody"/>
        <w:rPr/>
      </w:pPr>
      <w:r>
        <w:rPr/>
        <w:t xml:space="preserve">    </w:t>
      </w:r>
      <w:r>
        <w:rPr/>
        <w:t xml:space="preserve">В зависимости от назначения обрабатываемой детали рубка может быть чистовой и черновой. В первом случае зубилом за один рабочий ход снимают слой металла толщиной от 0,5 до 1мм, во втором – от 1,5 до 2мм.   </w:t>
      </w:r>
    </w:p>
    <w:p>
      <w:pPr>
        <w:pStyle w:val="TextBody"/>
        <w:rPr/>
      </w:pPr>
      <w:r>
        <w:rPr/>
        <w:t>Точность обработки, достигаемая при рубке составляет 0,4…1мм.</w:t>
      </w:r>
    </w:p>
    <w:p>
      <w:pPr>
        <w:pStyle w:val="TextBody"/>
        <w:rPr/>
      </w:pPr>
      <w:r>
        <w:rPr/>
        <w:t xml:space="preserve">     </w:t>
      </w:r>
      <w:r>
        <w:rPr/>
        <w:t>При рубке осуществляется  резание – процесс удаления режущим инструментом с обрабатываемой заготовки (детали) лишнего слоя металла в виде стружки.</w:t>
      </w:r>
    </w:p>
    <w:p>
      <w:pPr>
        <w:pStyle w:val="TextBody"/>
        <w:rPr/>
      </w:pPr>
      <w:r>
        <w:rPr/>
        <w:t xml:space="preserve">    </w:t>
      </w:r>
      <w:r>
        <w:rPr/>
        <w:t>Режущая часть (лезвие) представляет собой клин (зубило, резец) или нес-</w:t>
      </w:r>
    </w:p>
    <w:p>
      <w:pPr>
        <w:pStyle w:val="TextBody"/>
        <w:rPr/>
      </w:pPr>
      <w:r>
        <w:rPr/>
        <w:t>колько клиньев (ножовочное полотно, метчик, плашка, фреза, напильник)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Зубило</w:t>
      </w:r>
      <w:r>
        <w:rPr/>
        <w:t xml:space="preserve"> – это простейший режущий инструмент, в котором форма клина выражена особенно чётко. Чем острее клин, т. е. чем меньше угол, образованный его сторонами, тем меньше усилие потребуется для его углубления в материал.</w:t>
      </w:r>
    </w:p>
    <w:p>
      <w:pPr>
        <w:pStyle w:val="TextBody"/>
        <w:rPr/>
      </w:pPr>
      <w:r>
        <w:rPr/>
        <w:t xml:space="preserve">    </w:t>
      </w:r>
      <w:r>
        <w:rPr/>
        <w:t>На заготовке различают обрабатываемую и обработанную поверхности, а также поверхность резания. Обрабатываемой называется поверхность, с которой будет сниматься слой материала, а обработанной – поверхность, с которой стружка снята. Поверхность по которой сходит стружка при резании, называется передней, а противоположная задней.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/>
        <w:t>16.Инструменты для рубки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 xml:space="preserve">Режущие инструменты. </w:t>
      </w:r>
      <w:r>
        <w:rPr/>
        <w:t xml:space="preserve">Слесарное зубило представляет собой стальной стержень, изготовленный из инструментальной углеродистой или легирова- нной стали (У7А, У8А, 7ХФ, 8ХФ). </w:t>
      </w:r>
    </w:p>
    <w:p>
      <w:pPr>
        <w:pStyle w:val="TextBody"/>
        <w:rPr/>
      </w:pPr>
      <w:r>
        <w:rPr/>
        <w:t xml:space="preserve">     </w:t>
      </w:r>
      <w:r>
        <w:rPr/>
        <w:t>Зубило изготовляют длинной 100, 125, 160, 200 мм, ширина рабочей части соответственно равна 5, 10, 16 и 20 мм. Рабочую часть зубила на длине 0,3…0,5 закаливают и отпускают. Степень закаливания зубила можно определить старым напильником, которым проводят по закалённой част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 </w:t>
      </w:r>
      <w:r>
        <w:rPr>
          <w:b/>
          <w:bCs w:val="false"/>
          <w:i/>
          <w:iCs w:val="false"/>
        </w:rPr>
        <w:t>Крейцмейсель</w:t>
      </w:r>
      <w:r>
        <w:rPr/>
        <w:t xml:space="preserve"> отличается от зубила более узкой режущей кромкой и предназначен для вырубания узких канавок, шпоночных пазов и т.п. Для вырубания профильных канавок – полукруглых, двугранных и других – применяют специальные крейцмейсели, называемые канавочниками. Канавочники изготовляют из стали У8А длиной 80, 100, 120, 150, 200, 300 и 350 мм с радиусом закругления 1; 1,5; 2; 2,5 и 3 мм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Заточка инструмента на станке вручную.</w:t>
      </w:r>
      <w:r>
        <w:rPr/>
        <w:t xml:space="preserve"> Заточка зубил и крейцмейселя  производится на заточном станке. Перед заточкой инструмента подручник устанавливают как можно ближе к шлифовальному кругу. Зазор между подручником и заточным кругом должен быть не более 2…3 мм, чтобы затачиваемый инструмент не мог попасть между кругом и подручнико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оверка угла заточки инструмента.</w:t>
      </w:r>
      <w:r>
        <w:rPr/>
        <w:t xml:space="preserve"> После заточки зубила или крейц-мейселя с режущих кромок снимают заусеницы. Угол заострения проверяют шаблоном, представляющим собой пластинки с угловыми вырезами 70, 60, 45 и 35 градусов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Слесарный молоток</w:t>
      </w:r>
      <w:r>
        <w:rPr/>
        <w:t xml:space="preserve"> – это инструмент для работы с различными слесар-ными инструментами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Слесарные молотки с круглым бойком</w:t>
      </w:r>
      <w:r>
        <w:rPr/>
        <w:t xml:space="preserve"> изготовляют из шести номеров:</w:t>
      </w:r>
    </w:p>
    <w:p>
      <w:pPr>
        <w:pStyle w:val="TextBody"/>
        <w:rPr/>
      </w:pPr>
      <w:r>
        <w:rPr/>
        <w:t xml:space="preserve">№ </w:t>
      </w:r>
      <w:r>
        <w:rPr/>
        <w:t>1 (200 г) применяют в разметке и правке;</w:t>
      </w:r>
    </w:p>
    <w:p>
      <w:pPr>
        <w:pStyle w:val="TextBody"/>
        <w:rPr/>
      </w:pPr>
      <w:r>
        <w:rPr/>
        <w:t xml:space="preserve">№ </w:t>
      </w:r>
      <w:r>
        <w:rPr/>
        <w:t>2 (400 г), № 3 (500 г) и № 4 (600 г) – для слесарных работ;</w:t>
      </w:r>
    </w:p>
    <w:p>
      <w:pPr>
        <w:pStyle w:val="TextBody"/>
        <w:rPr/>
      </w:pPr>
      <w:r>
        <w:rPr/>
        <w:t xml:space="preserve">№ </w:t>
      </w:r>
      <w:r>
        <w:rPr/>
        <w:t>5 (800 г) и № 6 (1000 г) применяют редко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  </w:t>
      </w:r>
      <w:r>
        <w:rPr>
          <w:b/>
          <w:bCs w:val="false"/>
          <w:i/>
          <w:iCs w:val="false"/>
        </w:rPr>
        <w:t>Слесарные молотки с квадратным буйком</w:t>
      </w:r>
      <w:r>
        <w:rPr/>
        <w:t xml:space="preserve"> изготовляют восьми номеров:                                      </w:t>
      </w:r>
    </w:p>
    <w:p>
      <w:pPr>
        <w:pStyle w:val="TextBody"/>
        <w:rPr/>
      </w:pPr>
      <w:r>
        <w:rPr/>
        <w:t xml:space="preserve">№ </w:t>
      </w:r>
      <w:r>
        <w:rPr/>
        <w:t>1 (50 г), № 2 (100 г) и № 3 (200 г) – для слесарно – инструментальных работ;                                                                                                                         № 4 (400 г), № 5 (500 г) и № 6 (600 г) – для слесарных работ, рубки, гибки, клёпке и др.;</w:t>
      </w:r>
    </w:p>
    <w:p>
      <w:pPr>
        <w:pStyle w:val="TextBody"/>
        <w:rPr/>
      </w:pPr>
      <w:r>
        <w:rPr/>
        <w:t xml:space="preserve">№ </w:t>
      </w:r>
      <w:r>
        <w:rPr/>
        <w:t>7 (800 г) и № 8 (1000 г) применяют редко. Для тяжёлых работ применяют молотки массой 4…16 кг, называемые кувалдами.</w:t>
      </w:r>
    </w:p>
    <w:p>
      <w:pPr>
        <w:pStyle w:val="TextBody"/>
        <w:rPr/>
      </w:pPr>
      <w:r>
        <w:rPr/>
        <w:t xml:space="preserve">   </w:t>
      </w:r>
      <w:r>
        <w:rPr/>
        <w:t>В некоторых случаях, например при изготовлении изделий из тонкой листовой стали, применяют деревянные молотки – киянки, которые бывают с круглым или прямоугольным ударнико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ручной рубки металлов следует выполнять следующие правила безопасности:</w:t>
      </w:r>
    </w:p>
    <w:p>
      <w:pPr>
        <w:pStyle w:val="TextBody"/>
        <w:rPr/>
      </w:pPr>
      <w:r>
        <w:rPr/>
        <w:t xml:space="preserve">    </w:t>
      </w:r>
      <w:r>
        <w:rPr/>
        <w:t>Рукоятка ручного слесарного молотка должна быть хорошо закреплена и не иметь трещин;</w:t>
      </w:r>
    </w:p>
    <w:p>
      <w:pPr>
        <w:pStyle w:val="TextBody"/>
        <w:rPr/>
      </w:pPr>
      <w:r>
        <w:rPr/>
        <w:t xml:space="preserve">    </w:t>
      </w:r>
      <w:r>
        <w:rPr/>
        <w:t>При рубке зубилом и крейцмейселем необходимо пользоваться защитными очками;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рубке твёрдого и хрупкого металла следует обязательно использовать ограждение: сетку, щиток.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АВКА И РИХТОВКА МЕТАЛЛА (ХОЛОДНЫМ СПОСОБОМ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7.Общие сведения</w:t>
      </w:r>
    </w:p>
    <w:p>
      <w:pPr>
        <w:pStyle w:val="TextBody"/>
        <w:rPr/>
      </w:pPr>
      <w:r>
        <w:rPr/>
        <w:t xml:space="preserve">      </w:t>
      </w:r>
      <w:r>
        <w:rPr/>
        <w:t>Правка и рихтовка представляют собой операции по выправке металла, заготовок и деталей, имеющих вмятины, выпучены, волнистость, коробление, искривления и др. Правка и рихтовка имеют одно и тоже назначение, но отличаются приёмами выполнения и применяемыми инструментами и приспособления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Металл подвергается правке как в холодном, так и в нагретом состоянии. Выбор способа зависит от прогиба, размеров и материала изделия. Правка выполняется ручным способом на правильной плите или наковальне – машинным на вальцах или прессах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ильные плиту</w:t>
      </w:r>
      <w:r>
        <w:rPr/>
        <w:t xml:space="preserve"> (рис. а) изготавливают массивными из стали или чугуна размером 400 х 400; 750 х 1000; 1000 х 1500;1500 х 2000; 2000 х 2000;</w:t>
      </w:r>
    </w:p>
    <w:p>
      <w:pPr>
        <w:pStyle w:val="TextBody"/>
        <w:rPr/>
      </w:pPr>
      <w:r>
        <w:rPr/>
        <w:t>1500 х 3000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ихтовальные бабки</w:t>
      </w:r>
      <w:r>
        <w:rPr/>
        <w:t xml:space="preserve"> (рис. б) используются для правки (рихтовки) закалённых деталей; изготавливают их из стали и закаливают.  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правки применяют </w:t>
      </w:r>
      <w:r>
        <w:rPr>
          <w:b/>
          <w:bCs w:val="false"/>
          <w:i/>
          <w:iCs w:val="false"/>
        </w:rPr>
        <w:t>молотки с круглым гладким полированным бойком.</w:t>
      </w: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правки закалённых деталей (рихтовки) применяют </w:t>
      </w:r>
      <w:r>
        <w:rPr>
          <w:b/>
          <w:bCs w:val="false"/>
          <w:i/>
          <w:iCs w:val="false"/>
        </w:rPr>
        <w:t>молотки с радиусным бойком;</w:t>
      </w:r>
      <w:r>
        <w:rPr/>
        <w:t xml:space="preserve"> корпус молотка выполняют из стали У10; масса молотка равна 400…500 г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Молотки со вставными бойками из мягких металлов</w:t>
      </w:r>
      <w:r>
        <w:rPr/>
        <w:t xml:space="preserve"> применяются при правке деталей с окончательно обработанной поверхностью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ладилки</w:t>
      </w:r>
      <w:r>
        <w:rPr/>
        <w:t xml:space="preserve"> (деревянные или металлические бруски) применяют при правке тонкого листового и полосового металла.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18.Правка  металла</w:t>
      </w:r>
    </w:p>
    <w:p>
      <w:pPr>
        <w:pStyle w:val="TextBody"/>
        <w:rPr/>
      </w:pPr>
      <w:r>
        <w:rPr/>
        <w:t xml:space="preserve">    </w:t>
      </w:r>
      <w:r>
        <w:rPr/>
        <w:t>Кривизну деталей проверяют на глаз или по зазору между плитой и деталью.</w:t>
      </w:r>
    </w:p>
    <w:p>
      <w:pPr>
        <w:pStyle w:val="TextBody"/>
        <w:rPr/>
      </w:pPr>
      <w:r>
        <w:rPr/>
        <w:t xml:space="preserve">    </w:t>
      </w:r>
      <w:r>
        <w:rPr/>
        <w:t>При правке важно правильно выбирать места, по которым следует наносить удары. Правку выполняют на наковальне, правильной плите или надёжных подкладках, исключая возможность соскальзывания с них детали при ударе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а полосового металла</w:t>
      </w:r>
      <w:r>
        <w:rPr/>
        <w:t xml:space="preserve"> осуществляется в следующем порядке. </w:t>
      </w:r>
    </w:p>
    <w:p>
      <w:pPr>
        <w:pStyle w:val="TextBody"/>
        <w:rPr/>
      </w:pPr>
      <w:r>
        <w:rPr/>
        <w:t xml:space="preserve">Полосу располагают на  правильной плите так, чтобы она лежала  выпуклостью вверх, соприкасаясь с плитой в двух точках. Удары наносят по выпуклым частям, регулируя их силу в зависимости от толщины полосы и величины кривизны; чем больше искривление и толще полоса, тем сильнее должны быть удары. Результат правки (прямолинейность заготовки) проверяют на глаз, а более точно – на разметочной плите по просвету или наложением линейки на полосу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а прутка.</w:t>
      </w:r>
      <w:r>
        <w:rPr/>
        <w:t xml:space="preserve"> После проверки на глаз на выпуклой стороне мелом отмечают границы изгибов. Затем пруток укладывают на плиту или наковальню так, чтобы изогнутая часть находилась выпуклостью вверх и наносят удары молотко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а листового металла</w:t>
      </w:r>
      <w:r>
        <w:rPr/>
        <w:t xml:space="preserve"> более сложна, чем предыдущие операции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правке заготовок с выпучинами выявляют покоробленные участки, устанавливают, где больше выпучен металл. Правку начинают с ближайшего к выпучеине края, по которому наносят один ряд ударов молотком в пределах, указанных зачернёнными кружками. Затем наносят удары по второму краю.   </w:t>
      </w:r>
    </w:p>
    <w:p>
      <w:pPr>
        <w:pStyle w:val="TextBody"/>
        <w:rPr/>
      </w:pPr>
      <w:r>
        <w:rPr/>
        <w:t xml:space="preserve">    </w:t>
      </w:r>
      <w:r>
        <w:rPr/>
        <w:t>После этого по первому краю наносят второй ряд ударов и переходят опять ко второму краю и так до тех пор, пока постепенно не приблизятся к выпучине.</w:t>
      </w:r>
    </w:p>
    <w:p>
      <w:pPr>
        <w:pStyle w:val="TextBody"/>
        <w:rPr/>
      </w:pPr>
      <w:r>
        <w:rPr/>
        <w:t xml:space="preserve">    </w:t>
      </w:r>
      <w:r>
        <w:rPr/>
        <w:t xml:space="preserve">Тонкие листы правят лёгкими деревянными молотками – киянками, медными, латунными или свинцовыми молотками, а очень тонкие листы кладут на ровную плиту и выглаживают металлическими или деревянными брусками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а (рихтовка) закаленных деталей.</w:t>
      </w:r>
      <w:r>
        <w:rPr/>
        <w:t xml:space="preserve"> После закалки стальные детали иногда коробятся. Правка искривленных после закалки деталей называется рихтовкой. Точность рихтовки может составлять 0,01…0,05мм.</w:t>
      </w:r>
    </w:p>
    <w:p>
      <w:pPr>
        <w:pStyle w:val="TextBody"/>
        <w:rPr/>
      </w:pPr>
      <w:r>
        <w:rPr/>
        <w:t xml:space="preserve">    </w:t>
      </w:r>
      <w:r>
        <w:rPr/>
        <w:t>В зависимости от характера рихтовки применяют молотки с закалённым бойком или специальные рихтовальные молотки с закруглённой стороной бой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Изделия толщиной не менее 5мм, если они закалены не насквозь, а только на глубину 1…2мм, имеют вязкую сердцевину, поэтому рихтуются сравнительно легко; их нужно рихтовать, нанося удары по выпуклым местам. В случае коробления изделия по плоскости и по узкому ребру рихтовку выполняют отдельно – сначала по плоскости, а потом по ребру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у короткого пруткового материала</w:t>
      </w:r>
      <w:r>
        <w:rPr/>
        <w:t xml:space="preserve"> выполняют на призмах, правильных плитах или простых подкладках. Прямолинейность проверяют на глаз или по просвету между прутком и плитой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у валов</w:t>
      </w:r>
      <w:r>
        <w:rPr/>
        <w:t xml:space="preserve"> (диаметром до 30мм) выполняют на ручных прессах с применением призм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у наклёпом</w:t>
      </w:r>
      <w:r>
        <w:rPr/>
        <w:t xml:space="preserve"> производят после укладки изогнутого вала на ровную плиту выпуклостью вниз, нанося небольшим молотком частые и лёгкие удары по поверхности вала после возникновения на поверхности наклёпанного слоя просвет между валом и плитой исчезает – правку прекращают.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>19. Оборудование  для  правки</w:t>
      </w:r>
    </w:p>
    <w:p>
      <w:pPr>
        <w:pStyle w:val="TextBody"/>
        <w:rPr/>
      </w:pPr>
      <w:r>
        <w:rPr/>
        <w:t xml:space="preserve">    </w:t>
      </w:r>
      <w:r>
        <w:rPr/>
        <w:t>В основном на предприятиях применяют машинную правку на правильных вальцах, прессах и специальных приспособлениях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очные вальцы</w:t>
      </w:r>
      <w:r>
        <w:rPr/>
        <w:t xml:space="preserve"> бывают ручными и приводными. На ручных и приводных трёхвалковых гибочных вальцах правят заготовки прямые и изогнутые по радиусу, имеющие на поверхности выпучины и вмятин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Листогибочная трёхвалковая машина</w:t>
      </w:r>
      <w:r>
        <w:rPr/>
        <w:t xml:space="preserve"> имеет расположенные один над другим валки, которые регулируются в зависимости от толщины заготовки удаляясь друг от друга или сближаясь. Заготовку устанавливают между двумя передними валками и, вращая рукоятку по часовой стрелке, пропускают между валками до полного устранения выпучин и вмятин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авка валов и угловой стали на </w:t>
      </w:r>
      <w:r>
        <w:rPr>
          <w:b/>
          <w:bCs w:val="false"/>
          <w:i/>
          <w:iCs w:val="false"/>
        </w:rPr>
        <w:t>винтовых прессах</w:t>
      </w:r>
      <w:r>
        <w:rPr/>
        <w:t xml:space="preserve"> применяется в тех   случаях, когда правка молотком не обеспечивает должного результата.</w:t>
      </w:r>
    </w:p>
    <w:p>
      <w:pPr>
        <w:pStyle w:val="TextBody"/>
        <w:rPr/>
      </w:pPr>
      <w:r>
        <w:rPr/>
        <w:t xml:space="preserve">    </w:t>
      </w:r>
      <w:r>
        <w:rPr/>
        <w:t>Некоторые особенности имеет правка угловой стали. Деформированный уголок устанавливают в призме на столе пресса, между полками уголка устанавливают закалённый стальной валик. При нажиме винтом пресса валик придаёт уголку соответствующую форму. Листы, полосы и ленты правят на листоправочных станках, горизонтальных правильно – растяжных машинах и пневматических молотах.</w:t>
      </w:r>
      <w:r>
        <w:rPr>
          <w:b/>
          <w:bCs w:val="false"/>
          <w:i/>
          <w:iCs w:val="false"/>
        </w:rPr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>Сварные соединения имеющие коробления подвергаются холодной правке.</w:t>
      </w:r>
    </w:p>
    <w:p>
      <w:pPr>
        <w:pStyle w:val="TextBody"/>
        <w:rPr/>
      </w:pPr>
      <w:r>
        <w:rPr/>
        <w:t xml:space="preserve">Вручную с помощью деревянных и стальных молотков на плитах, наковальнях и т. д. Холодную правку выполняют особенно осторожно. 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/>
        <w:t xml:space="preserve">   </w:t>
      </w:r>
      <w:r>
        <w:rPr/>
        <w:t xml:space="preserve">Безопасность труда. </w:t>
      </w:r>
      <w:r>
        <w:rPr>
          <w:b w:val="false"/>
          <w:bCs/>
          <w:i w:val="false"/>
          <w:iCs/>
        </w:rPr>
        <w:t>При правке и рихтовке металлов необходимо выполнять следующие требования безопасности: работать только исправным инструментом (правильно насаженные молотки, отсутствие трещин на рукоятках и отколов на молотках); для предохранения рук от ударов и вибраций металла работать в рукавицах: заготовку на плите или наковальне удерживать прочно.</w:t>
      </w:r>
      <w:r>
        <w:rPr/>
        <w:t xml:space="preserve"> 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ИБКА  МЕТАЛЛА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2"/>
        <w:rPr/>
      </w:pPr>
      <w:r>
        <w:rPr/>
        <w:t>20. Общие сведения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</w:t>
      </w:r>
      <w:r>
        <w:rPr/>
        <w:t xml:space="preserve"> – это способ обработки металла давлением, при котором заготовке или её части  придаётся изогнутая форма. Слесарная гибка выполняется молотками (лучше с мягкими бойками) в тисках, на плите или с помощью специальных приспособлений. Тонкий листовой металл гнут киянками, изделия из проволоки диаметром до 3мм – плоскогубцами или круглогубцами. Гибки подвергают только пластичный материал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гибки деталей под прямым углом без закруглений с внутренней стороны припуск на загиб берётся от 0,5 до 0,8 толщены материала.     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</w:rPr>
        <w:t>Пример</w:t>
      </w:r>
      <w:r>
        <w:rPr/>
        <w:t xml:space="preserve"> </w:t>
      </w:r>
      <w:r>
        <w:rPr>
          <w:b/>
          <w:bCs w:val="false"/>
        </w:rPr>
        <w:t>1.</w:t>
      </w:r>
      <w:r>
        <w:rPr/>
        <w:t xml:space="preserve"> Подсчитать длину развёртки заготовки угольника и скобы с прямыми внутренними углами (рис. а, б).                                                                            Размеры угольника: а=30мм; b=70мм; t=6мм. Длина развёртки заготовки </w:t>
      </w:r>
      <w:r>
        <w:rPr>
          <w:b/>
          <w:bCs w:val="false"/>
        </w:rPr>
        <w:t>L=a+b+0,5t=30+70+3=103мм.</w:t>
      </w:r>
    </w:p>
    <w:p>
      <w:pPr>
        <w:pStyle w:val="TextBody"/>
        <w:rPr/>
      </w:pPr>
      <w:r>
        <w:rPr/>
        <w:t xml:space="preserve">Размеры скобы: a=70мм; b=80мм; c=60мм; t=4мм. Длина развёртки заготовки </w:t>
      </w:r>
      <w:r>
        <w:rPr>
          <w:b/>
          <w:bCs w:val="false"/>
        </w:rPr>
        <w:t>L=a+b+c+0,5t=70+80+60+2=212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</w:rPr>
        <w:t>Пример 2.</w:t>
      </w:r>
      <w:r>
        <w:rPr/>
        <w:t xml:space="preserve"> Подсчитать длину развёртки заготовки угольника с внутренним закруглением (рис. в).                                                                                                Разбиваем угольник по чертежу на участки. Подставив их числовые значения (a=50мм; b=30мм; t=6мм; r=4мм) в формулу </w:t>
      </w:r>
      <w:r>
        <w:rPr>
          <w:b/>
          <w:bCs w:val="false"/>
        </w:rPr>
        <w:t>L=a+b+3,14/2(r+t/2),</w:t>
      </w:r>
      <w:r>
        <w:rPr/>
        <w:t xml:space="preserve"> получим </w:t>
      </w:r>
      <w:r>
        <w:rPr>
          <w:b/>
          <w:bCs w:val="false"/>
        </w:rPr>
        <w:t>L=50+30+3,14/2(4+6/2)=50+30+1,57х7=0,99=91мм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</w:rPr>
        <w:t>Пример 3.</w:t>
      </w:r>
      <w:r>
        <w:rPr/>
        <w:t xml:space="preserve"> Подсчитать длину </w:t>
      </w:r>
      <w:r>
        <w:rPr>
          <w:b/>
          <w:bCs w:val="false"/>
        </w:rPr>
        <w:t>развёртки</w:t>
      </w:r>
      <w:r>
        <w:rPr/>
        <w:t xml:space="preserve"> заготовки скобы с закруглением (рис. г).</w:t>
      </w:r>
    </w:p>
    <w:p>
      <w:pPr>
        <w:pStyle w:val="TextBody"/>
        <w:rPr/>
      </w:pPr>
      <w:r>
        <w:rPr/>
        <w:t xml:space="preserve"> </w:t>
      </w:r>
      <w:r>
        <w:rPr/>
        <w:t xml:space="preserve">Разбиваем скобу на участки, поставим их числовые значения(a=80мм;  h=65мм; c=120мм; t=5мм; r=2,5мм) в формулу </w:t>
      </w:r>
      <w:r>
        <w:rPr>
          <w:b/>
          <w:bCs w:val="false"/>
        </w:rPr>
        <w:t>L=a+h+c+3,14(r+t/2),</w:t>
      </w:r>
      <w:r>
        <w:rPr/>
        <w:t xml:space="preserve"> получим </w:t>
      </w:r>
      <w:r>
        <w:rPr>
          <w:b/>
          <w:bCs w:val="false"/>
        </w:rPr>
        <w:t>L=80+65+120+3,14(2,5+5/2)=265+15,75=280,75мм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</w:rPr>
        <w:t>Пример 4.</w:t>
      </w:r>
      <w:r>
        <w:rPr/>
        <w:t xml:space="preserve"> Подсчитать длину развёртки заготовки из стальной полосы толщиной 4мм и шириной 12мм для замкнутого кольца с наружным диаметром 120мм (рис. д).</w:t>
      </w:r>
    </w:p>
    <w:p>
      <w:pPr>
        <w:pStyle w:val="TextBody"/>
        <w:rPr/>
      </w:pPr>
      <w:r>
        <w:rPr/>
        <w:t xml:space="preserve">      </w:t>
      </w:r>
      <w:r>
        <w:rPr/>
        <w:t>Сгибая в окружность эту полосу, получим цилиндрическое кольцо, причём внешняя часть металла несколько вытянется, а внутренняя сожмётся. Следовательно, длине заготовки будет соответствовать длина средней линии окружности, проходящая посредине между внешней и внутренней окружно-стями кольца.</w:t>
      </w:r>
    </w:p>
    <w:p>
      <w:pPr>
        <w:pStyle w:val="TextBody"/>
        <w:rPr/>
      </w:pPr>
      <w:r>
        <w:rPr/>
        <w:t xml:space="preserve">      </w:t>
      </w:r>
      <w:r>
        <w:rPr/>
        <w:t xml:space="preserve">Длина заготовки </w:t>
      </w:r>
      <w:r>
        <w:rPr>
          <w:b/>
          <w:bCs w:val="false"/>
        </w:rPr>
        <w:t>L=3,14хD</w:t>
      </w:r>
      <w:r>
        <w:rPr/>
        <w:t>. Зная диаметр средней окружности кольца и подставляя его числовые значения в формулу, находим длину заготовки:</w:t>
      </w:r>
    </w:p>
    <w:p>
      <w:pPr>
        <w:pStyle w:val="TextBody"/>
        <w:rPr/>
      </w:pPr>
      <w:r>
        <w:rPr>
          <w:b/>
          <w:bCs w:val="false"/>
        </w:rPr>
        <w:t>L=3,14х108=339,12мм</w:t>
      </w:r>
      <w:r>
        <w:rPr/>
        <w:t xml:space="preserve">. В результате предварительных расчётов можно изготовить деталь установленных размеров. 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1.Гибка деталей из листового и полосового металла</w:t>
      </w:r>
    </w:p>
    <w:p>
      <w:pPr>
        <w:pStyle w:val="2"/>
        <w:rPr/>
      </w:pPr>
      <w:r>
        <w:rPr/>
        <w:t xml:space="preserve">    </w:t>
      </w:r>
      <w:r>
        <w:rPr/>
        <w:t>Гибку прямоугольной скобы из полосовой стали выполняют в следующем порядке:</w:t>
      </w:r>
    </w:p>
    <w:p>
      <w:pPr>
        <w:pStyle w:val="TextBody"/>
        <w:rPr/>
      </w:pPr>
      <w:r>
        <w:rPr/>
        <w:t xml:space="preserve">    </w:t>
      </w:r>
      <w:r>
        <w:rPr/>
        <w:t xml:space="preserve">определяют длину развёртки заготовки, складывая длину сторон скобы с припуском на один изгиб, равным 0,5 толщины полосы, т. е. </w:t>
      </w:r>
      <w:r>
        <w:rPr>
          <w:b/>
          <w:bCs w:val="false"/>
        </w:rPr>
        <w:t>L=17,5+1+15+1+20+1+15+1+17,5=89мм;</w:t>
      </w:r>
    </w:p>
    <w:p>
      <w:pPr>
        <w:pStyle w:val="TextBody"/>
        <w:rPr/>
      </w:pPr>
      <w:r>
        <w:rPr/>
        <w:t xml:space="preserve">    </w:t>
      </w:r>
      <w:r>
        <w:rPr/>
        <w:t>отмечают длину с дополнительным припуском на обработку торцов по 1мм на сторону и зубилом отрубают заготовку;</w:t>
      </w:r>
    </w:p>
    <w:p>
      <w:pPr>
        <w:pStyle w:val="TextBody"/>
        <w:rPr/>
      </w:pPr>
      <w:r>
        <w:rPr/>
        <w:t xml:space="preserve">    </w:t>
      </w:r>
      <w:r>
        <w:rPr/>
        <w:t>выправляют вырубленную заготовку на плите;</w:t>
      </w:r>
    </w:p>
    <w:p>
      <w:pPr>
        <w:pStyle w:val="TextBody"/>
        <w:rPr/>
      </w:pPr>
      <w:r>
        <w:rPr/>
        <w:t xml:space="preserve">    </w:t>
      </w:r>
      <w:r>
        <w:rPr/>
        <w:t>опиливают в размер по чертежу;</w:t>
      </w:r>
    </w:p>
    <w:p>
      <w:pPr>
        <w:pStyle w:val="TextBody"/>
        <w:rPr/>
      </w:pPr>
      <w:r>
        <w:rPr/>
        <w:t xml:space="preserve">    </w:t>
      </w:r>
      <w:r>
        <w:rPr/>
        <w:t>наносят риски загиба;</w:t>
      </w:r>
    </w:p>
    <w:p>
      <w:pPr>
        <w:pStyle w:val="TextBody"/>
        <w:rPr/>
      </w:pPr>
      <w:r>
        <w:rPr/>
        <w:t xml:space="preserve">    </w:t>
      </w:r>
      <w:r>
        <w:rPr/>
        <w:t>зажимают заготовку в тисках между угольниками – нагубниками на уровне риски и ударами молотком загибают конец скобы (первый загиб);</w:t>
      </w:r>
    </w:p>
    <w:p>
      <w:pPr>
        <w:pStyle w:val="TextBody"/>
        <w:rPr/>
      </w:pPr>
      <w:r>
        <w:rPr/>
        <w:t xml:space="preserve">    </w:t>
      </w:r>
      <w:r>
        <w:rPr/>
        <w:t>переставляют заготовку в тисках, зажимая её между угольником и бруском - оправкой, более длинным, чем конец скобы;</w:t>
      </w:r>
    </w:p>
    <w:p>
      <w:pPr>
        <w:pStyle w:val="TextBody"/>
        <w:rPr/>
      </w:pPr>
      <w:r>
        <w:rPr/>
        <w:t xml:space="preserve">    </w:t>
      </w:r>
      <w:r>
        <w:rPr/>
        <w:t>загибают второй конец, осуществляя второй загиб;</w:t>
      </w:r>
    </w:p>
    <w:p>
      <w:pPr>
        <w:pStyle w:val="TextBody"/>
        <w:rPr/>
      </w:pPr>
      <w:r>
        <w:rPr/>
        <w:t xml:space="preserve">    </w:t>
      </w:r>
      <w:r>
        <w:rPr/>
        <w:t>снимают заготовку и вынимают брусок – оправку;</w:t>
      </w:r>
    </w:p>
    <w:p>
      <w:pPr>
        <w:pStyle w:val="TextBody"/>
        <w:rPr/>
      </w:pPr>
      <w:r>
        <w:rPr/>
        <w:t xml:space="preserve">    </w:t>
      </w:r>
      <w:r>
        <w:rPr/>
        <w:t>размечают длину лапок на загнутых концах;</w:t>
      </w:r>
    </w:p>
    <w:p>
      <w:pPr>
        <w:pStyle w:val="TextBody"/>
        <w:rPr/>
      </w:pPr>
      <w:r>
        <w:rPr/>
        <w:t xml:space="preserve">    </w:t>
      </w:r>
      <w:r>
        <w:rPr/>
        <w:t>надевают на тиски второй угольник и, вложив внутрь скобы тот же брусок – оправку, но в другом его положении, зажимают скобу в тисках на уровне рисок;</w:t>
      </w:r>
    </w:p>
    <w:p>
      <w:pPr>
        <w:pStyle w:val="TextBody"/>
        <w:rPr/>
      </w:pPr>
      <w:r>
        <w:rPr/>
        <w:t xml:space="preserve">    </w:t>
      </w:r>
      <w:r>
        <w:rPr/>
        <w:t>отгибают первую и вторую лапки, делают четвёртый и пятый загибы первой и второй лапок;</w:t>
      </w:r>
    </w:p>
    <w:p>
      <w:pPr>
        <w:pStyle w:val="TextBody"/>
        <w:rPr/>
      </w:pPr>
      <w:r>
        <w:rPr/>
        <w:t xml:space="preserve">    </w:t>
      </w:r>
      <w:r>
        <w:rPr/>
        <w:t>проверяют и выправляют по угольнику четвёртый и пятый загибы;</w:t>
      </w:r>
    </w:p>
    <w:p>
      <w:pPr>
        <w:pStyle w:val="TextBody"/>
        <w:rPr/>
      </w:pPr>
      <w:r>
        <w:rPr/>
        <w:t xml:space="preserve">    </w:t>
      </w:r>
      <w:r>
        <w:rPr/>
        <w:t>снимают заусеницы на рёбрах скобы и опиливают концы лапок в разме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Гибка двойного угольника в тисках</w:t>
      </w:r>
      <w:r>
        <w:rPr/>
        <w:t xml:space="preserve"> производится после разметки, выруб-</w:t>
      </w:r>
    </w:p>
    <w:p>
      <w:pPr>
        <w:pStyle w:val="TextBody"/>
        <w:rPr/>
      </w:pPr>
      <w:r>
        <w:rPr/>
        <w:t xml:space="preserve">ки заготовки, правки на плите и опиливания по ширине в заданный размер. По окончании гибки концы угольника опиливают в размер и снимают заусеницы с острых рёбер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хомутика.</w:t>
      </w:r>
      <w:r>
        <w:rPr/>
        <w:t xml:space="preserve"> После расчёта длины заготовки и её разметки в местах изгиба зажимают в тисках оправку в вертикальном положении. Диаметр оправки должен быть равным диаметру отверстия хомутика. Окончательное формирование хомутика выполняют по той же оправке молотком, а затем на правильной плите.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 xml:space="preserve">Гибка ушка круглогубцами. </w:t>
      </w:r>
      <w:r>
        <w:rPr/>
        <w:t>Ушко со стержнем из тонкой проволоки изго-</w:t>
      </w:r>
    </w:p>
    <w:p>
      <w:pPr>
        <w:pStyle w:val="TextBody"/>
        <w:rPr/>
      </w:pPr>
      <w:r>
        <w:rPr/>
        <w:t>товляют с помощью круглогубцев. Длина заготовки должна быть на 10…</w:t>
      </w:r>
    </w:p>
    <w:p>
      <w:pPr>
        <w:pStyle w:val="TextBody"/>
        <w:rPr/>
      </w:pPr>
      <w:r>
        <w:rPr/>
        <w:t xml:space="preserve">..15мм больше, чем требуется по чертежу. После окончания работы лишний конец удаляют кусачками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Гибка втулки. </w:t>
      </w:r>
      <w:r>
        <w:rPr/>
        <w:t xml:space="preserve">Допустим, требуется из полосовой стали на круглых оправках изогнуть цилиндрическую втулку. Сначала определяют длину заготовки. Если наружный диаметр втулки равен 20мм, а внутренний – 16мм, то средний диаметр будет равен 18мм. Тогда общую длину заготовки определяют по формуле </w:t>
      </w:r>
      <w:r>
        <w:rPr>
          <w:b/>
          <w:bCs w:val="false"/>
        </w:rPr>
        <w:t>L=3,14х18=56,5мм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>22.Механизация гибочных работ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>Профили, (полосовой, сортовой металл) с разными радиусами кривизны гнут на трёх - и четырёхроликовых станках. Предварительно налаживают станок установкой верхнего ролика относительно двух нижних вращением рукоятки. При гибке заготовка должна  быть прижата верхним роликом к двум нижним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офили с большим радиусом гибки получают на </w:t>
      </w:r>
      <w:r>
        <w:rPr>
          <w:b/>
          <w:bCs w:val="false"/>
          <w:i/>
          <w:iCs w:val="false"/>
        </w:rPr>
        <w:t xml:space="preserve">трёхроликовых </w:t>
      </w:r>
      <w:r>
        <w:rPr/>
        <w:t>станках в несколько переходов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Четырёхроликовый станок</w:t>
      </w:r>
      <w:r>
        <w:rPr/>
        <w:t xml:space="preserve"> состоит из станины, двух ведущих роликов, подающих заготовку, и двух нажимных роликов. Такие станки применяются для гибки профильного проката по дуге окружности или спирали.</w:t>
      </w:r>
    </w:p>
    <w:p>
      <w:pPr>
        <w:pStyle w:val="TextBody"/>
        <w:rPr/>
      </w:pPr>
      <w:r>
        <w:rPr/>
        <w:t xml:space="preserve">                          </w:t>
      </w:r>
    </w:p>
    <w:p>
      <w:pPr>
        <w:pStyle w:val="Heading2"/>
        <w:rPr/>
      </w:pPr>
      <w:r>
        <w:rPr/>
        <w:t xml:space="preserve">                               </w:t>
      </w:r>
      <w:r>
        <w:rPr/>
        <w:t>23.Гибка и развальцовка труб</w:t>
      </w:r>
    </w:p>
    <w:p>
      <w:pPr>
        <w:pStyle w:val="TextBody"/>
        <w:rPr/>
      </w:pPr>
      <w:r>
        <w:rPr/>
        <w:t xml:space="preserve">     </w:t>
      </w:r>
      <w:r>
        <w:rPr/>
        <w:t xml:space="preserve">Трубы гнут ручным и механизированным способами, в горячем и холодном состоянии, с наполнителями и без них. Способ гибки зависит от диаметра и материала трубы, значения угла изгиба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труб в горячем состоянии</w:t>
      </w:r>
      <w:r>
        <w:rPr/>
        <w:t xml:space="preserve"> применяется при диаметре более 100мм. </w:t>
      </w:r>
    </w:p>
    <w:p>
      <w:pPr>
        <w:pStyle w:val="TextBody"/>
        <w:rPr/>
      </w:pPr>
      <w:r>
        <w:rPr/>
        <w:t>При горячей гибке с наполнителем трубу отжигают, размечают, один конец закрывают деревянной или металлической пробкой.</w:t>
      </w:r>
    </w:p>
    <w:p>
      <w:pPr>
        <w:pStyle w:val="TextBody"/>
        <w:rPr/>
      </w:pPr>
      <w:r>
        <w:rPr/>
        <w:t xml:space="preserve">     </w:t>
      </w:r>
      <w:r>
        <w:rPr/>
        <w:t>Диаметры пробок (заглушек) зависят от внутреннего диаметра трубы. Для труб малых диаметров заглушки делают из глины, резины или твёрдой древе-сины; выполняют их в виде конусной пробки длиной, равной 1,5…2 диаме-трам трубы, с конусностью 1:10. Для труб больших диаметров заглушки изготовляют из металла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ина L (мм) нагреваемого участка трубы определяется по формуле </w:t>
      </w:r>
      <w:r>
        <w:rPr>
          <w:b/>
          <w:bCs w:val="false"/>
        </w:rPr>
        <w:t>L=ad/15</w:t>
      </w:r>
      <w:r>
        <w:rPr/>
        <w:t>, где a – угол изгиба трубы, град; d – наружный диаметр трубы, мм; 15 – постоянный коэффициент (90:6=15; 60:4=15; 45:3=15).</w:t>
      </w:r>
    </w:p>
    <w:p>
      <w:pPr>
        <w:pStyle w:val="TextBody"/>
        <w:rPr/>
      </w:pPr>
      <w:r>
        <w:rPr/>
        <w:t xml:space="preserve"> </w:t>
      </w:r>
      <w:r>
        <w:rPr/>
        <w:t>При гибке труб в горячем состоянии работают в рукавицах. Трубы нагревают паяльными лампами в горнах или пламенем газовых горелок до вишнёво – красного цвета. Трубы рекомендуется с одного нагрева, так как повторный нагрев ухудшает качество металла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Гибка труб в холодном состоянии</w:t>
      </w:r>
      <w:r>
        <w:rPr/>
        <w:t xml:space="preserve"> выполняется с помощью различных приспособлений. Простейшими приспособлениями для гибки труб диаметром 10…15 мм является плита с отверстиями, в которой в соответствующих местах устанавливают штыри, служащие упорами при гибке.</w:t>
      </w:r>
    </w:p>
    <w:p>
      <w:pPr>
        <w:pStyle w:val="TextBody"/>
        <w:rPr/>
      </w:pPr>
      <w:r>
        <w:rPr/>
        <w:t xml:space="preserve">    </w:t>
      </w:r>
      <w:r>
        <w:rPr/>
        <w:t>Трубы небольших диаметров (40мм) с большими радиусами кривизны гнут в холодном состоянии, применяя простые ручные приспособления с непод-вижной оправой. Трубы диаметром до 20мм изгибают в приспособлении которое крепится к верстаку с помощью ступицы и плит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медных и латунных труб.</w:t>
      </w:r>
      <w:r>
        <w:rPr/>
        <w:t xml:space="preserve"> Подлежащие гибке в холодном состоянии медные или латунные трубы заполняют расплавленной канифолью, расплавленным стеарином (парафином) или свинцом в расплавленном состояни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Медные трубы</w:t>
      </w:r>
      <w:r>
        <w:rPr/>
        <w:t>, подлежащие гибке в холодном состоянии, отжигают при 600…700 градусов и охлаждают в воде. Наполнитель при гибке медных труб в холодном состоянии – канифоль, а в нагретом – песок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Латунные трубы</w:t>
      </w:r>
      <w:r>
        <w:rPr/>
        <w:t>, подлежащие гибке в холодном состоянии, предварите-льно отжигают при 600…700 градусов и охлаждают на воздухе. Наполнители те же, что и при гибке медных труб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Дюралюминевые трубы</w:t>
      </w:r>
      <w:r>
        <w:rPr/>
        <w:t xml:space="preserve"> перед гибкой отжигают при 350…400 градусов и охлаждают на воздухе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Механизация гибки труб.</w:t>
      </w:r>
      <w:r>
        <w:rPr/>
        <w:t xml:space="preserve"> При массовом изготовлении деталей из труб наибольших диаметров применяют ручные трубогибочные приспособления и рычажные трубогибы, а для гибки труб больших диаметров (до 350мм) – специальные трубогибочные станки и пресс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Гибку труб в кольцо</w:t>
      </w:r>
      <w:r>
        <w:rPr/>
        <w:t xml:space="preserve"> производят на трёхроликовом гибочном станке.  </w:t>
      </w:r>
    </w:p>
    <w:p>
      <w:pPr>
        <w:pStyle w:val="TextBody"/>
        <w:rPr/>
      </w:pPr>
      <w:r>
        <w:rPr/>
        <w:t xml:space="preserve">     </w:t>
      </w:r>
      <w:r>
        <w:rPr/>
        <w:t xml:space="preserve">Широко используют новые способы гибки труб. </w:t>
      </w:r>
      <w:r>
        <w:rPr>
          <w:b/>
          <w:bCs w:val="false"/>
          <w:i/>
          <w:iCs w:val="false"/>
        </w:rPr>
        <w:t>Гибка с растяжением заготовки</w:t>
      </w:r>
      <w:r>
        <w:rPr/>
        <w:t xml:space="preserve"> заключается в том, что заготовку подвергают совместному действию растягивающих (превышающих предел текучести металла) и изгибающих усилий. Такой способ применяют при изготовлении труб для самолётов, автомашин, морских судов и др.</w:t>
      </w:r>
    </w:p>
    <w:p>
      <w:pPr>
        <w:pStyle w:val="TextBody"/>
        <w:rPr/>
      </w:pPr>
      <w:r>
        <w:rPr/>
        <w:t xml:space="preserve">   </w:t>
      </w:r>
      <w:r>
        <w:rPr/>
        <w:t xml:space="preserve">При </w:t>
      </w:r>
      <w:r>
        <w:rPr>
          <w:b/>
          <w:bCs w:val="false"/>
          <w:i/>
          <w:iCs w:val="false"/>
        </w:rPr>
        <w:t>гибке труб с нагревом токами высокой частоты</w:t>
      </w:r>
      <w:r>
        <w:rPr/>
        <w:t xml:space="preserve"> нагрев, гибка и охлаждение происходят непрерывно и последовательно в специальной высокочастотной установке типа трубогибочных станков. Установка допускает гибку труб диаметром от 95 до 300мм. Она состоит из двух частей – механической и электрической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азвальцовка (вальцевание) труб</w:t>
      </w:r>
      <w:r>
        <w:rPr/>
        <w:t xml:space="preserve"> заключается в расширении (раскатыва-нии) концов труб изнутри специальным инструментом (вальцовкой).</w:t>
      </w:r>
    </w:p>
    <w:p>
      <w:pPr>
        <w:pStyle w:val="TextBody"/>
        <w:rPr/>
      </w:pPr>
      <w:r>
        <w:rPr/>
        <w:t xml:space="preserve">   </w:t>
      </w:r>
      <w:r>
        <w:rPr/>
        <w:t xml:space="preserve">Процесс развальцовки состоит в том, что на конец трубы надевают фланец с выточенными в его отверстии канавки, затем в трубу вставляют вальцовку с роликами и вращают. Наиболее производительным является вальцевание на специальных вальцовочных машинах и различных механизмах.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</w:t>
      </w:r>
      <w:r>
        <w:rPr>
          <w:b/>
          <w:bCs w:val="false"/>
          <w:i/>
          <w:iCs w:val="false"/>
        </w:rPr>
        <w:t>Дефекты.</w:t>
      </w:r>
      <w:r>
        <w:rPr/>
        <w:t xml:space="preserve"> При гибке металла дефектами чаще всего являются косые загибы и механические повреждения обработанной поверхности как результат непра-вильной разметки или закрепления деталей в тисках выше или ниже разме-точной линии, а также неправильного нанесения ударов.</w:t>
      </w:r>
    </w:p>
    <w:p>
      <w:pPr>
        <w:pStyle w:val="Heading2"/>
        <w:rPr/>
      </w:pPr>
      <w:r>
        <w:rPr/>
        <w:t xml:space="preserve">     </w:t>
      </w:r>
      <w:r>
        <w:rPr/>
        <w:t>При гибке труб следует соблюдать следующие условия:</w:t>
      </w:r>
    </w:p>
    <w:p>
      <w:pPr>
        <w:pStyle w:val="TextBody"/>
        <w:rPr/>
      </w:pPr>
      <w:r>
        <w:rPr/>
        <w:t xml:space="preserve">      </w:t>
      </w:r>
      <w:r>
        <w:rPr/>
        <w:t>тщательно следить за равномерностью вытягивания внешней стенки и посадки внутренней стенки трубы; учитывать, что вытягивания внешней стенки трубы происходит легче, чем посадка внутренней стенки;</w:t>
      </w:r>
    </w:p>
    <w:p>
      <w:pPr>
        <w:pStyle w:val="TextBody"/>
        <w:rPr/>
      </w:pPr>
      <w:r>
        <w:rPr/>
        <w:t xml:space="preserve">       </w:t>
      </w:r>
      <w:r>
        <w:rPr/>
        <w:t xml:space="preserve">трубу гнуть плавно, без рывков; </w:t>
      </w:r>
    </w:p>
    <w:p>
      <w:pPr>
        <w:pStyle w:val="TextBody"/>
        <w:rPr/>
      </w:pPr>
      <w:r>
        <w:rPr/>
        <w:t xml:space="preserve">       </w:t>
      </w:r>
      <w:r>
        <w:rPr/>
        <w:t xml:space="preserve">во избежания разрыва нельзя гнуть трубу и выправлять складки, если труба охладилась до светло – вишнёвого цвета (800 градусов), поэтому трубы больших диаметров гнут с многократным нагревом.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гибке необходимо выполнять следующие требования безопасности: заготовку закреплять в тисках или других приспо-соблениях прочно; работать только на исправном оборудовании; Перед началом работы на гибочных станках ознакомиться с инструкцией; работу выполнять осторожно, чтобы не повредить пальцы рук; работать в рукавицах и застёгнутых халата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</w:t>
      </w:r>
      <w:r>
        <w:rPr/>
        <w:t>РЕЗКА МЕТАЛЛА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4.Общие сведения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Резкой</w:t>
      </w:r>
      <w:r>
        <w:rPr/>
        <w:t xml:space="preserve"> называют отделение частей (заготовок) от сортового или листового металла. Резка выполняется как со снятием стружки, так и без неё. </w:t>
      </w:r>
    </w:p>
    <w:p>
      <w:pPr>
        <w:pStyle w:val="TextBody"/>
        <w:rPr/>
      </w:pPr>
      <w:r>
        <w:rPr/>
        <w:t xml:space="preserve">    </w:t>
      </w:r>
      <w:r>
        <w:rPr/>
        <w:t>Сущность процесса резки ножницами заключается в отделении частей металла под действием пары режущих ножей. Разрезаемый лист помещают между верхним и нижним ножами. Верхний нож, опускаясь, давит на металл и разрезает его. Ножи изготовляют из сталей У7, У8; боковые поверхности лезвий закалены до HRCэ52…58, отшлифованы и остро заточен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5.Резка ручными ножницами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быкновенные ручные ножницы</w:t>
      </w:r>
      <w:r>
        <w:rPr/>
        <w:t xml:space="preserve"> применяются для резания стальных листов толщиной 0,5…1мм и листов из цветных металлов толщиной до 1,5мм. Ручные ножницы изготовляют с прямыми и кривыми режущими лезвиями.</w:t>
      </w:r>
    </w:p>
    <w:p>
      <w:pPr>
        <w:pStyle w:val="TextBody"/>
        <w:rPr/>
      </w:pPr>
      <w:r>
        <w:rPr/>
        <w:t xml:space="preserve">     </w:t>
      </w:r>
      <w:r>
        <w:rPr/>
        <w:t>По расположению режущей кромки лезвия ножницы делятся на правые</w:t>
      </w:r>
    </w:p>
    <w:p>
      <w:pPr>
        <w:pStyle w:val="TextBody"/>
        <w:rPr/>
      </w:pPr>
      <w:r>
        <w:rPr/>
        <w:t>( скос на каждой части режущей половины находится с правой стороны); левыми – (скос на каждой части режущей половины находится с левой стороны).</w:t>
      </w:r>
    </w:p>
    <w:p>
      <w:pPr>
        <w:pStyle w:val="TextBody"/>
        <w:rPr/>
      </w:pPr>
      <w:r>
        <w:rPr/>
      </w:r>
    </w:p>
    <w:p>
      <w:pPr>
        <w:pStyle w:val="3"/>
        <w:rPr/>
      </w:pPr>
      <w:r>
        <w:rPr>
          <w:i w:val="false"/>
          <w:iCs/>
          <w:sz w:val="24"/>
        </w:rPr>
        <w:t xml:space="preserve">    </w:t>
      </w:r>
      <w:r>
        <w:rPr>
          <w:i w:val="false"/>
          <w:iCs/>
        </w:rPr>
        <w:t>Длина ножниц равна 200, 250, 320, 360 и 400мм, а режущей части (от острых концов до шарнира) – соответственно 55…65, 70…82, 90…105, 100…120 и 110…130мм. Хорошо заточенные и отрегулированные ножницы должны резать бумагу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Стуловые ножницы </w:t>
      </w:r>
      <w:r>
        <w:rPr>
          <w:i w:val="false"/>
          <w:iCs/>
        </w:rPr>
        <w:t>отличаются от обыкновенных большими размерами и применяются при резании листового металла толщиной до 3мм.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Стуловые ножницы малопроизводительны, при работе требуют значитель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ных усилий, поэтому для резания больших партий листового металла их не применяют.</w:t>
      </w:r>
    </w:p>
    <w:p>
      <w:pPr>
        <w:pStyle w:val="3"/>
        <w:rPr/>
      </w:pPr>
      <w:r>
        <w:rPr>
          <w:i w:val="false"/>
          <w:iCs/>
          <w:sz w:val="24"/>
        </w:rPr>
        <w:t xml:space="preserve">    </w:t>
      </w:r>
      <w:r>
        <w:rPr>
          <w:b/>
          <w:bCs w:val="false"/>
        </w:rPr>
        <w:t xml:space="preserve">Ручные малогабаритные силовые ножницы </w:t>
      </w:r>
      <w:r>
        <w:rPr>
          <w:i w:val="false"/>
          <w:iCs/>
        </w:rPr>
        <w:t xml:space="preserve"> служат для резки листовой стали толщиной до 2,5мм и прутков диаметром до 8мм. Ножи ножниц – смен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ные и прикреплены к рычагам на потайных заклёпках. Эти ножи являются сменными и вставляются в гнездо дисков. Для обрезки болтов (шпилек) во втулках одного из дисков имеется нарезка (несколько ниток), которая предохраняет резьбу болтов при обрезке от смятия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Рычажные ножницы </w:t>
      </w:r>
      <w:r>
        <w:rPr>
          <w:i w:val="false"/>
          <w:iCs/>
        </w:rPr>
        <w:t>применяются для резания листовой стали толщиной до 4мм, алюминия и латуни – 6мм. Верхний шарнирно закреплённый нож при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водится в действие от рычага. Нижний нож неподвижный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 xml:space="preserve">Ножи изготавливают из стали У8 и закаливают до твёрдости </w:t>
      </w:r>
      <w:r>
        <w:rPr>
          <w:i w:val="false"/>
          <w:iCs/>
          <w:lang w:val="en-US"/>
        </w:rPr>
        <w:t>HRC</w:t>
      </w:r>
      <w:r>
        <w:rPr>
          <w:i w:val="false"/>
          <w:iCs/>
        </w:rPr>
        <w:t>э52…60. Углы заострения режущих граней равны 5…85 градусов.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Перед работой проверяют наличие смазки на трущихся поверхностях, плавность хода рычага, отсутствие зазора между режущими кромками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>Маховые ножницы</w:t>
      </w:r>
      <w:r>
        <w:rPr>
          <w:i w:val="false"/>
          <w:iCs/>
        </w:rPr>
        <w:t xml:space="preserve"> широко используются для резки листового металла толщиной 1,5…2,5мм с пределом прочности 450..500 МПа (сталь, дюралюми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ний и т. д.).Этими ножницами режут металл значительной длины. 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Ножницы с наклонными ножами </w:t>
      </w:r>
      <w:r>
        <w:rPr>
          <w:i w:val="false"/>
          <w:iCs/>
        </w:rPr>
        <w:t xml:space="preserve">(гильотинные) позволяют разрезать листовой металл толщиной до 32мм, листы размерами 1000…32000мм, реже – полосовой прокат,а также листовые неметаллические материалы. </w:t>
      </w:r>
    </w:p>
    <w:p>
      <w:pPr>
        <w:pStyle w:val="3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3"/>
        <w:jc w:val="center"/>
        <w:rPr/>
      </w:pPr>
      <w:r>
        <w:rPr>
          <w:b/>
          <w:bCs w:val="false"/>
        </w:rPr>
        <w:t>26.Резка ножовкой</w:t>
      </w:r>
      <w:r>
        <w:rPr/>
        <w:br/>
      </w:r>
    </w:p>
    <w:p>
      <w:pPr>
        <w:pStyle w:val="3"/>
        <w:rPr/>
      </w:pPr>
      <w:r>
        <w:rPr/>
        <w:t xml:space="preserve">    </w:t>
      </w:r>
      <w:r>
        <w:rPr>
          <w:b/>
          <w:iCs/>
        </w:rPr>
        <w:t>Общие сведения.</w:t>
      </w:r>
      <w:r>
        <w:rPr>
          <w:bCs w:val="false"/>
          <w:iCs/>
        </w:rPr>
        <w:t xml:space="preserve"> </w:t>
      </w:r>
      <w:r>
        <w:rPr>
          <w:b/>
          <w:iCs/>
        </w:rPr>
        <w:t>Ручная ножовка</w:t>
      </w:r>
      <w:r>
        <w:rPr>
          <w:bCs w:val="false"/>
          <w:iCs/>
        </w:rPr>
        <w:t xml:space="preserve"> </w:t>
      </w:r>
      <w:r>
        <w:rPr>
          <w:bCs w:val="false"/>
          <w:i w:val="false"/>
        </w:rPr>
        <w:t>(пила) инструмент предназначенный для разрезания толстых листов полосового, круглого и профильного металла, а</w:t>
      </w:r>
      <w:r>
        <w:rPr>
          <w:bCs w:val="false"/>
          <w:iCs/>
        </w:rPr>
        <w:t xml:space="preserve"> </w:t>
      </w:r>
      <w:r>
        <w:rPr>
          <w:bCs w:val="false"/>
          <w:i w:val="false"/>
        </w:rPr>
        <w:t>также для прорезания шлицев, пазов обрезки и вырезки заготовок по контуру и других работ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 xml:space="preserve">Ножовочное полотно </w:t>
      </w:r>
      <w:r>
        <w:rPr>
          <w:bCs/>
          <w:iCs/>
          <w:sz w:val="28"/>
        </w:rPr>
        <w:t>представляет собой тонкую и узкую стальную пластину с двумя отверстиями и с зубьями на одном или обеих рёбрах. Полот-</w:t>
      </w:r>
    </w:p>
    <w:p>
      <w:pPr>
        <w:pStyle w:val="Normal"/>
        <w:rPr/>
      </w:pPr>
      <w:r>
        <w:rPr>
          <w:bCs/>
          <w:iCs/>
          <w:sz w:val="28"/>
        </w:rPr>
        <w:t>на изготовляют из сталей У10А и Х6ВФ, их твёрдость Н</w:t>
      </w:r>
      <w:r>
        <w:rPr>
          <w:bCs/>
          <w:iCs/>
          <w:sz w:val="28"/>
          <w:lang w:val="en-US"/>
        </w:rPr>
        <w:t>RC</w:t>
      </w:r>
      <w:r>
        <w:rPr>
          <w:bCs/>
          <w:iCs/>
          <w:sz w:val="28"/>
        </w:rPr>
        <w:t>э61…64. В зависимости от назначения ножовочные полотна разделяются на ручные и машин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азмер (длина) ручного ножовочного полотна определяется по расстоянию между центрами отверстий под штифты, длина полотна для ручной пилы </w:t>
      </w:r>
      <w:r>
        <w:rPr>
          <w:bCs/>
          <w:iCs/>
          <w:sz w:val="28"/>
          <w:lang w:val="en-US"/>
        </w:rPr>
        <w:t>L</w:t>
      </w:r>
      <w:r>
        <w:rPr>
          <w:bCs/>
          <w:iCs/>
          <w:sz w:val="28"/>
        </w:rPr>
        <w:t xml:space="preserve">=250…300мм, высота </w:t>
      </w:r>
      <w:r>
        <w:rPr>
          <w:bCs/>
          <w:iCs/>
          <w:sz w:val="28"/>
          <w:lang w:val="en-US"/>
        </w:rPr>
        <w:t>b</w:t>
      </w:r>
      <w:r>
        <w:rPr>
          <w:bCs/>
          <w:iCs/>
          <w:sz w:val="28"/>
        </w:rPr>
        <w:t xml:space="preserve">=13 и 16мм, толщина 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</w:rPr>
        <w:t>=0,65 и 0,8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резки металлов различной твёрдости углы зубьев ножовочного полотна  выполняют следующими: передний угол равен 0…12 градусов; а задний угол зубьев равен 35…40 градусов; угол заострения равен 43…60 градус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резки более твёрдых материалов применяют полотна, у которых угол заострения зубьев больше, для резания мягких материалов угол заострения меньше. Полотна с большим углом заострения более износоустойчив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азводка зубьев ножовочного полотна. </w:t>
      </w:r>
      <w:r>
        <w:rPr>
          <w:bCs/>
          <w:iCs/>
          <w:sz w:val="28"/>
        </w:rPr>
        <w:t>При резке ручной ножовкой в работе должно участвовать (одновременно резать металл) не менее двух – трёх зубьев. Во избежании заедания (заклинивания) ножовочного полотна в металле зубья разводят, чтобы ширина разреза, сделанного ножовкой, была много больше толщины полотна. Кроме того, это значительно облегчит работу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азводка ножовочного полотна должна заканчиваться на расстоянии не более 30мм от торц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Подготовка к работе ножовкой. </w:t>
      </w:r>
      <w:r>
        <w:rPr>
          <w:bCs/>
          <w:iCs/>
          <w:sz w:val="28"/>
        </w:rPr>
        <w:t>Перед работой ножовкой прочно закрепля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ют разрезаемый материал в тисках (уровень крепления должен соответствовать росту работающего). При длинных пропилах используют ножовочные полотна с крупным шагом зубьев, а при коротких – с мелким. </w:t>
      </w:r>
    </w:p>
    <w:p>
      <w:pPr>
        <w:pStyle w:val="TextBody"/>
        <w:rPr>
          <w:b/>
          <w:b/>
          <w:i/>
          <w:i/>
        </w:rPr>
      </w:pPr>
      <w:r>
        <w:rPr/>
        <w:t xml:space="preserve">    </w:t>
      </w:r>
      <w:r>
        <w:rPr/>
        <w:t>Ножовочное полотно устанавливают в прорези головки так, чтобы зубья были направлены от рукоятки, а не к ней. При этом сначала вставляют конец полотна в неподвижную головку и фиксируют его штифтом, затем вставляют второй конец полотна в прорезь подвижного штыря и также закрепляют штифтом. При этом из-за опасения разрыва полотна ножовку держат в удалении от лица. Степень натяжения полотна проверяют, легко нажимая на него пальцем сбоку; если полотно не прогибается, натяжение достаточно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Положение корпуса работающего. </w:t>
      </w:r>
      <w:r>
        <w:rPr>
          <w:bCs/>
          <w:iCs/>
          <w:sz w:val="28"/>
        </w:rPr>
        <w:t>При резке ручной ножовкой становятся перед тисками прямо, свободно и устойчиво, в пол оборота по отношению к губкам тисков или оси обрабатываемой заготовки. Ступни ног ставят так, чтобы образовали угол 60…70 градусов при определённом расстоянии между пят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Положение рук (хватка). </w:t>
      </w:r>
      <w:r>
        <w:rPr>
          <w:bCs/>
          <w:iCs/>
          <w:sz w:val="28"/>
        </w:rPr>
        <w:t xml:space="preserve">Рукоятку обхватывают четырьмя пальцами правой руки так, чтобы она упиралась в ладонь; большой палец накладывают сверху вдоль рукоятки. Пальцы правой руки обхватывают гайку и подвижную головку ножовки. 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Работа ножовкой.</w:t>
      </w:r>
      <w:r>
        <w:rPr>
          <w:bCs/>
          <w:iCs/>
          <w:sz w:val="28"/>
        </w:rPr>
        <w:t xml:space="preserve"> При резке ножовкой, как и при опиливании, должна соблюдаться строгая координация усилий (балансировка), заключающаяся в правильном увеличении нажима рук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процессе резки осуществляется два хода – рабочий, когда ножовка перемещается вперёд от работающего, и холостой, когда к работающему. При холостом ходе на ножовку не нажимают, в результате чего зубья только скользят, а при рабочем ходе обеими руками создают лёгкий нажим так, чтобы ножовка двигалась прямолинейно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аботе ножовкой необходимо выполнять следующие правила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Короткие заготовки резать на наиболее короткой стороне; при резке проката углового, таврового и швеллерного профилей лучше изменять положение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заготовки, чем резать по узкой стороне;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работе должно участвовать всё ножовочное полотно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езке не давать полотну нагреваться; для уменьшения трения полотна о стенки в пропиле заготовки периодически смазывать полотно минеральным маслом или графитовой смазкой, особенно пи резке вязких металлов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латунь и бронзу разрезать только новыми полотнами, так как даже малоизношенные зубья не режут, а скользят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случае поломки или выкрашивания хотя бы одного зуба работу немедленно прекратить, удалить из пропила остатки сломанного зуба, полотно заменить новым или сточить на станке два – три соседних зуба; после этого можно продолжить работу.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27.Резка ножовкой круглого, квадратного, полосового и листового металла.</w:t>
      </w:r>
    </w:p>
    <w:p>
      <w:pPr>
        <w:pStyle w:val="Normal"/>
        <w:rPr/>
      </w:pPr>
      <w:r>
        <w:rPr>
          <w:b/>
          <w:i/>
          <w:sz w:val="28"/>
        </w:rPr>
        <w:t>Резка круглого металла.</w:t>
      </w:r>
      <w:r>
        <w:rPr>
          <w:bCs/>
          <w:iCs/>
          <w:sz w:val="28"/>
        </w:rPr>
        <w:t xml:space="preserve"> Круглый металл небольших сечений режут ручными ножовками, а заготовки больших диаметров – на отрезных станках, приводных ножовках, дисковых пилах и др. Предварительно полотно смазывают маслом с помощью кисточки.</w:t>
      </w:r>
      <w:r>
        <w:rPr>
          <w:b/>
          <w:i/>
        </w:rPr>
        <w:t xml:space="preserve">                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>Для правильного начала реза на неразмеченной заготовке у места реза ставят ногтем большой палец левой руки и полотно ножовки приставляют вплотную к ногтю. Ножовку держат только правой рукой. Указательный палец этой руки вытягивают вдоль рукоятки сбоку, чем обеспечивается устойчивое положение заготовки во время рез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езка квадратного металла. </w:t>
      </w:r>
      <w:r>
        <w:rPr>
          <w:bCs/>
          <w:iCs/>
          <w:sz w:val="28"/>
        </w:rPr>
        <w:t>Заготовку закрепляют в тисках и в месте будущего реза трёхгранным напильником делают неглубокий пропил для лучшего направления ножовки. Затем заготовку разрезают при горизонтальном положении ножовки. При очень глубоких резах левую руку переставляют, берясь за верх рам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полосового металла.</w:t>
      </w:r>
      <w:r>
        <w:rPr>
          <w:bCs/>
          <w:iCs/>
          <w:sz w:val="28"/>
        </w:rPr>
        <w:t xml:space="preserve"> Полосовой металл рациональнее резать не по широкой, а по узкой сторон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ножовкой с поворотом полотна</w:t>
      </w:r>
      <w:r>
        <w:rPr>
          <w:bCs/>
          <w:iCs/>
          <w:sz w:val="28"/>
        </w:rPr>
        <w:t xml:space="preserve"> осуществляется при длинных (высоких) или глубоких резах, когда не удаётся довести рез до конца из – з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того, что рамка ножовки упирается в торец заготовки и мешает дальнейшему пропиливанию. При этом можно изменить положение заготовки и, врезавшись в неё с другого конца, закончить резку. Можно резать ножовкой, у которой полотно переставляют на 90 градусов. Этим способом режут металл в деталях с замкнутыми контур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тонкого и профильного металла.</w:t>
      </w:r>
      <w:r>
        <w:rPr>
          <w:bCs/>
          <w:iCs/>
          <w:sz w:val="28"/>
        </w:rPr>
        <w:t xml:space="preserve"> Заготовки, детали из тонкого листового металла зажимают между деревянными брусками по одной или несколько штук и разрезают вместе с брус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езка по криволинейным контурам. </w:t>
      </w:r>
      <w:r>
        <w:rPr>
          <w:bCs/>
          <w:iCs/>
          <w:sz w:val="28"/>
        </w:rPr>
        <w:t>Чтобы вырезать в металле (листе) фасонное окно (отверстие), просверливают или вырубают отверстие диамет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ом, равным ширине полотна ножовки или пилы лобзик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Шлицы крупных размеров прорезают обыкновенными ножовками с одним или двумя (в зависимости от ширины шлицев) соединёнными вместе полотнами.</w:t>
      </w:r>
    </w:p>
    <w:p>
      <w:pPr>
        <w:pStyle w:val="Normal"/>
        <w:rPr/>
      </w:pPr>
      <w:r>
        <w:rPr>
          <w:bCs/>
          <w:iCs/>
          <w:sz w:val="28"/>
        </w:rPr>
        <w:t xml:space="preserve">            </w:t>
      </w: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  <w:sz w:val="28"/>
        </w:rPr>
        <w:t>28. Резка труб ножовкой и труборезом</w:t>
      </w:r>
    </w:p>
    <w:p>
      <w:pPr>
        <w:pStyle w:val="TextBody"/>
        <w:rPr/>
      </w:pPr>
      <w:r>
        <w:rPr/>
        <w:t xml:space="preserve">    </w:t>
      </w:r>
      <w:r>
        <w:rPr/>
        <w:t>Перед резкой трубу размечают по шаблону, изготовленному из жести, изогнутой по трубе. Шаблон накладывают на место реза и чертилкой по окружности трубы наносят разметочные риски. Трубы разрезают ножовками и труборез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ножовкой.</w:t>
      </w:r>
      <w:r>
        <w:rPr>
          <w:bCs/>
          <w:iCs/>
          <w:sz w:val="28"/>
        </w:rPr>
        <w:t xml:space="preserve"> Трубу зажимают в параллельных тисках в горизонтальном положении и режут по риске. При разрезании трубы ножовку держат горизон-тально, а по мере врезания полотна в трубу слегка наклоняют на себя. Если ножовку увило в сторону от разметочной риски, трубу поворачивают вокруг оси и режут по риске в новом месте.</w:t>
      </w:r>
    </w:p>
    <w:p>
      <w:pPr>
        <w:pStyle w:val="Normal"/>
        <w:rPr/>
      </w:pPr>
      <w:r>
        <w:rPr/>
        <w:t xml:space="preserve">    </w:t>
      </w:r>
      <w:r>
        <w:rPr>
          <w:b/>
          <w:i/>
          <w:sz w:val="28"/>
        </w:rPr>
        <w:t>Резка труборезом</w:t>
      </w:r>
      <w:r>
        <w:rPr>
          <w:sz w:val="28"/>
        </w:rPr>
        <w:t xml:space="preserve"> значительно производительнее, чем ножовками. Труборезы изготовляют трёх размеров: № 1 – для резания труб диаметром ¼…3/4”; № 2 – 1…2½”; № 3 – 3…4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ание осуществляют так. У установленного на трубе трубореза поворачивают рукоятку на ¼ оборота, поджимая подвижный ролик к поверх-ности трубы так, чтобы линия разметки совпала с острыми гранями роликов. Труборез вращают вокруг трубы, перемещая подвижный ролик до тех пор, пока стенки трубы не будут полностью прорез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ину отрезанных труб проверяют линейкой, а плоскость реза по отно- шению к наружной стенке – угольником. Если надо получить ровную, без значительных заусенцев поверхность в месте реза, применяют труборез конструкции А.С. Мисюты. Это обычный трёхроликовый труборез, между роликами которого на рычаге в специальной оправе укреплён резец (вылет его можно регулировать), ускоряющий процесс рез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9.Механизированная резка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Механизированная резка осуществляется с помощью различных механических, электрических и пневматических ножовок и ножниц, дисковых пил или другого универсального или специальн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Ножовочные пилы</w:t>
      </w:r>
      <w:r>
        <w:rPr>
          <w:sz w:val="28"/>
        </w:rPr>
        <w:t xml:space="preserve">  (приводные ножовки) применяют для резки сортового и профильного металла. Ножовочная пила 872А, имеющая электрический и гидравлический приводы, точность обработки на таком станке составляет +2… -2мм, шероховатость поверхности </w:t>
      </w:r>
      <w:r>
        <w:rPr>
          <w:i/>
          <w:iCs/>
          <w:sz w:val="28"/>
          <w:lang w:val="en-US"/>
        </w:rPr>
        <w:t>Ra</w:t>
      </w:r>
      <w:r>
        <w:rPr>
          <w:i/>
          <w:iCs/>
          <w:sz w:val="28"/>
        </w:rPr>
        <w:t>=20мкм (</w:t>
      </w:r>
      <w:r>
        <w:rPr>
          <w:i/>
          <w:iCs/>
          <w:sz w:val="28"/>
          <w:lang w:val="en-US"/>
        </w:rPr>
        <w:t>Rz</w:t>
      </w:r>
      <w:r>
        <w:rPr>
          <w:i/>
          <w:iCs/>
          <w:sz w:val="28"/>
        </w:rPr>
        <w:t>=80мкм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Зажимные тиски. </w:t>
      </w:r>
      <w:r>
        <w:rPr>
          <w:sz w:val="28"/>
        </w:rPr>
        <w:t xml:space="preserve">Тиски с плоскими губками служат для закрепления заготовок больших сечений – от 40 до 250мм, с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разными губками до 120мм. Эти тиски являются поворотными, в них разрезаемый материал закрепляют под углом 45 градусов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Установка ножовочного полотна.</w:t>
      </w:r>
      <w:r>
        <w:rPr>
          <w:sz w:val="28"/>
        </w:rPr>
        <w:t xml:space="preserve"> Полотно устанавливают одним концом на штифт неподвижно укреплённой планки пильной рамы так, чтобы зубья полотна были направлены в сторону рабочего хода. Ножовочную плиту налаживают для резки твёрдых металлов на 85, а для резки мягких металлов – на 110 двойных ходов в мину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ступая к разрезанию металла на пиле рукоятку крана гидропривода устанавливают в положение “Спуск“ и включают электродвигатель. Затем рукоятку перемещают по направлению к положению “Быстрое действие“ и устанавливают желаемую подачу резани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Ручные электрические ножницы  С – 424 </w:t>
      </w:r>
      <w:r>
        <w:rPr>
          <w:sz w:val="28"/>
        </w:rPr>
        <w:t>вибрационного типа состоят из электродвигателя, редуктора с эксцентриком и рукоятки. Зазор между ножами устанавливают в зависимости от толщины разрезаемого металла по таблицам и проверяют щупом (при толщине 0,5…0,8мм, зазор равен 0,03…0,048мм, при толщине 1…1,3мм – 0,06…0,08мм, при толщине 1,6…2мм – 0,1…0,13мм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невматические ножницы </w:t>
      </w:r>
      <w:r>
        <w:rPr>
          <w:sz w:val="28"/>
        </w:rPr>
        <w:t>предназначены для прямолинейной и криволинейной резки  металла и приводятся в действие пневматическим ро-торным двигателем. Наибольшая толщина разрезаемого стального листа средней твёрдости составляет 3мм, наибольшая скорость резания – 2,5м/мин, число двойных ходов ножа в минуту – 1600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Пневматическая ножовка</w:t>
      </w:r>
      <w:r>
        <w:rPr>
          <w:sz w:val="28"/>
        </w:rPr>
        <w:t xml:space="preserve"> приводится в действие сжатым воздухом. Максимальная толщина разрезаемого металла равна 5мм, наименьший радиус – 50мм, скорость резания – 20м/мин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исковая пневматическая пила</w:t>
      </w:r>
      <w:r>
        <w:rPr>
          <w:sz w:val="28"/>
        </w:rPr>
        <w:t xml:space="preserve"> применяется для резки труб непосредственно на месте сборки трубопрово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использовании пневматической пилы на разрезаемых поверхностях труб не образуется наплывов и заусенц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невматическая пила допускает разрезание труб диаметром до50…64мм. Диаметр фрезы 190…220мм, частота её вращения – 150…200 об/ми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i/>
          <w:sz w:val="28"/>
        </w:rPr>
        <w:t>30</w:t>
      </w:r>
      <w:r>
        <w:rPr>
          <w:bCs/>
          <w:iCs/>
          <w:sz w:val="28"/>
        </w:rPr>
        <w:t>.</w:t>
      </w:r>
      <w:r>
        <w:rPr>
          <w:b/>
          <w:i/>
          <w:sz w:val="28"/>
        </w:rPr>
        <w:t>Особые виды резки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Абразивная резка. </w:t>
      </w:r>
      <w:r>
        <w:rPr>
          <w:bCs/>
          <w:iCs/>
          <w:sz w:val="28"/>
        </w:rPr>
        <w:t>Этот способ целесообразно применять для разрезания материалов самого различного профиля размером 200х200мм и труб диаметром до 600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сновные достоинства разрезания абразивными дискам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ысокая производительность процесс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озможность разрезания стали высокой твёрдост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малая ширина реза, что снижает потери металл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значительно более высокое качество поверхности реза, чем при других способах рез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допуски по длине и перпендикулярности реза выдерживаются в более узких предел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бразивные диски изготовляют из электрокорунда, карбида кремния и алмаз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уговую резку</w:t>
      </w:r>
      <w:r>
        <w:rPr>
          <w:bCs/>
          <w:iCs/>
          <w:sz w:val="28"/>
        </w:rPr>
        <w:t xml:space="preserve"> применяют для резания лома, чугуна, цветных сплавов, удаления литников и прибылей в отливках, а также при отсутствии оборудования для газовой резки. Недостатком дуговой резки является неровность краёв реза, большая его ширина и образование наплывов металл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езке металла толщиной более 20мм применяются металлические электроды и переменный ток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металла под водой</w:t>
      </w:r>
      <w:r>
        <w:rPr>
          <w:bCs/>
          <w:iCs/>
          <w:sz w:val="28"/>
        </w:rPr>
        <w:t xml:space="preserve"> применяется при аварийно – восстановительных и судоподъёмных работ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/>
          <w:i/>
          <w:sz w:val="28"/>
        </w:rPr>
        <w:t>газовой резке под водой</w:t>
      </w:r>
      <w:r>
        <w:rPr>
          <w:bCs/>
          <w:iCs/>
          <w:sz w:val="28"/>
        </w:rPr>
        <w:t xml:space="preserve"> применяют резаки особой конструкции, имеющие колпачки, надеваемые на режущую головку. При резке на глубине 20м в качестве горючего применяют ацетилен, а пи резке на глубине 20…40м – водород. С увеличением глубины повышают давление газа или сжатого возду- ха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езке металлов необходимо выполнять следующие требования безопасност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берегать руки от ранения  о режущие кромки ножовки или заусеницы на металле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ледить за положением левой руки, поддерживая лист снизу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сдувать опилки и не удалять их руками во избежании засорения глаз или ранения рук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загромождать рабочее место ненужными инструментами и деталя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снимать и не смазывать движущиеся и вращающиеся части; не переводить ремень со ступени на ступень при работе ножовочного станк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 xml:space="preserve">                                      </w:t>
      </w:r>
    </w:p>
    <w:p>
      <w:pPr>
        <w:pStyle w:val="Heading4"/>
        <w:jc w:val="center"/>
        <w:rPr/>
      </w:pPr>
      <w:r>
        <w:rPr/>
        <w:t>ОПИЛИВАНИЕ МЕТАЛЛА</w:t>
      </w:r>
    </w:p>
    <w:p>
      <w:pPr>
        <w:pStyle w:val="Heading4"/>
        <w:rPr/>
      </w:pPr>
      <w:r>
        <w:rPr/>
      </w:r>
    </w:p>
    <w:p>
      <w:pPr>
        <w:pStyle w:val="2"/>
        <w:rPr/>
      </w:pPr>
      <w:r>
        <w:rPr/>
        <w:t>31. Общие сведения. Напильники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Опиливанием</w:t>
      </w:r>
      <w:r>
        <w:rPr>
          <w:bCs/>
          <w:iCs/>
          <w:sz w:val="28"/>
        </w:rPr>
        <w:t xml:space="preserve"> называется операция по обработке металлов и других материалов снятием небольшого слоя напильниками вручную или на опиловочных станк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 помощью напильников обрабатывают плоскости, криволинейные поверхности, пазы, канавки, отверстия любой формы, поверхности, расположенные под разными углами, и т. п. Припуски на опиливании  оставляются небольшими – от 0,5 до 0,25мм. Точность обработки опиливанием составляет 0,2…0,05мм (в отдельных случаях – до 0,001мм)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Напильники.</w:t>
      </w:r>
      <w:r>
        <w:rPr>
          <w:bCs/>
          <w:iCs/>
          <w:sz w:val="28"/>
        </w:rPr>
        <w:t xml:space="preserve"> Напильник представляет собой стальной брусок определённого профиля и длины, на поверхности которого имеются насечки (нарезки), образующие впадины и острозаточенные зубцы (зубья), имеющие в сечении форму клина. Напильники изготавливают из стали У10А, У13А, ШХ15, 13Х, после насекания подвергают термической обработк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Напильники подразделяют по размеру насечки, её форме, по длине и форме бруск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иды и основные элементы насечек.</w:t>
      </w:r>
      <w:r>
        <w:rPr>
          <w:bCs/>
          <w:iCs/>
          <w:sz w:val="28"/>
        </w:rPr>
        <w:t xml:space="preserve"> Насечки на поверхности напильника образуют зубья, которые снимают стружку с обрабатываемого материал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одинарной насечкой</w:t>
      </w:r>
      <w:r>
        <w:rPr>
          <w:bCs/>
          <w:iCs/>
          <w:sz w:val="28"/>
        </w:rPr>
        <w:t xml:space="preserve"> могут снимать широкую стружку, равную длине всей насечки. Их применяют при опиливании мягких металлов и сплавов с незначительным сопротивленим резанию, а также неметаллических материалов. Одинарная насечка наносится под углом 25 градусов к оси напильник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двойной (перекрёстной) насечкой</w:t>
      </w:r>
      <w:r>
        <w:rPr>
          <w:bCs/>
          <w:iCs/>
          <w:sz w:val="28"/>
        </w:rPr>
        <w:t xml:space="preserve"> применяют для опиливания стали, чугуна и других твёрдых материалов с большим сопротивлением резанию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рашпильной (точечной) насечкой (рашпили)</w:t>
      </w:r>
      <w:r>
        <w:rPr>
          <w:bCs/>
          <w:iCs/>
          <w:sz w:val="28"/>
        </w:rPr>
        <w:t xml:space="preserve"> применяют для обработки очень мягких металлов и неметаллических материалов – кожи, резины и др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ашпильная (точечная) насечка получается вдавливанием металла специаль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ными зубил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дуговой насечкой</w:t>
      </w:r>
      <w:r>
        <w:rPr>
          <w:bCs/>
          <w:iCs/>
          <w:sz w:val="28"/>
        </w:rPr>
        <w:t xml:space="preserve"> применяют при обработке мягких металл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уговую насечку получают фрезерованием; она имеет большие впадины между зубьями и дугообразную форму, обеспечивающую высокую производитель-ность и повышенное качество обрабатываемых поверхносте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32. Классификация напильников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  <w:sz w:val="28"/>
        </w:rPr>
        <w:t>По назначению напильники подразделяют на следующие группы: общего назначения; специального назначения; надфили; рашпили; машин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пильники общего назначения </w:t>
      </w:r>
      <w:r>
        <w:rPr>
          <w:bCs/>
          <w:iCs/>
          <w:sz w:val="28"/>
        </w:rPr>
        <w:t xml:space="preserve">предназначены для общеслесарных работ. По числу 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насечек (зубьев), приходящихся на 10мм длины, напильники подразделяются на шесть классов, а насечки имеют номера 0, 1, 2, 3, 4, и 5;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ервый класс с насечкой № 0 и 1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 4…12), называют </w:t>
      </w:r>
      <w:r>
        <w:rPr>
          <w:b/>
          <w:i/>
          <w:sz w:val="28"/>
        </w:rPr>
        <w:t>драчёвыми;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>второй класс с насечкой № 2 и 3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 13…24) называют </w:t>
      </w:r>
      <w:r>
        <w:rPr>
          <w:b/>
          <w:i/>
          <w:sz w:val="28"/>
        </w:rPr>
        <w:t>личными;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>третий, четвёртый и пятый класс с насечкой № 4 и 5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24…28), называют </w:t>
      </w:r>
      <w:r>
        <w:rPr>
          <w:b/>
          <w:i/>
          <w:sz w:val="28"/>
        </w:rPr>
        <w:t>бархатным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Напильники делятся следующие типы: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 xml:space="preserve">А – </w:t>
      </w:r>
      <w:r>
        <w:rPr>
          <w:b/>
          <w:i/>
          <w:sz w:val="28"/>
        </w:rPr>
        <w:t xml:space="preserve">плоские, </w:t>
      </w:r>
      <w:r>
        <w:rPr>
          <w:bCs/>
          <w:iCs/>
          <w:sz w:val="28"/>
        </w:rPr>
        <w:t xml:space="preserve">Б – </w:t>
      </w:r>
      <w:r>
        <w:rPr>
          <w:b/>
          <w:i/>
          <w:sz w:val="28"/>
        </w:rPr>
        <w:t>плоские остроносые напильники</w:t>
      </w:r>
      <w:r>
        <w:rPr>
          <w:bCs/>
          <w:iCs/>
          <w:sz w:val="28"/>
        </w:rPr>
        <w:t xml:space="preserve"> применяются для опиливания наружних или внутренних плоских поверхностей;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 xml:space="preserve">В – </w:t>
      </w:r>
      <w:r>
        <w:rPr>
          <w:b/>
          <w:i/>
          <w:sz w:val="28"/>
        </w:rPr>
        <w:t>квадратные напильники</w:t>
      </w:r>
      <w:r>
        <w:rPr>
          <w:bCs/>
          <w:iCs/>
          <w:sz w:val="28"/>
        </w:rPr>
        <w:t xml:space="preserve"> используются для распиливания квадратных, прямоугольных и многоугольных отверстий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Г – </w:t>
      </w:r>
      <w:r>
        <w:rPr>
          <w:b/>
          <w:i/>
          <w:sz w:val="28"/>
        </w:rPr>
        <w:t>трёхгранные напильники</w:t>
      </w:r>
      <w:r>
        <w:rPr>
          <w:bCs/>
          <w:iCs/>
          <w:sz w:val="28"/>
        </w:rPr>
        <w:t xml:space="preserve"> служат для опиливания острых углов, равных 60 градусов и более, как с внешней стороны детали, так и в пазах, отверстиях и канавках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Д – </w:t>
      </w:r>
      <w:r>
        <w:rPr>
          <w:b/>
          <w:i/>
          <w:sz w:val="28"/>
        </w:rPr>
        <w:t xml:space="preserve">круглые напильники </w:t>
      </w:r>
      <w:r>
        <w:rPr>
          <w:bCs/>
          <w:iCs/>
          <w:sz w:val="28"/>
        </w:rPr>
        <w:t>используются для распиливания круглых или овальных отверстий и вогнутых поверхностей небольшого радиуса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Е – </w:t>
      </w:r>
      <w:r>
        <w:rPr>
          <w:b/>
          <w:i/>
          <w:sz w:val="28"/>
        </w:rPr>
        <w:t>полукруглые напильники</w:t>
      </w:r>
      <w:r>
        <w:rPr>
          <w:bCs/>
          <w:iCs/>
          <w:sz w:val="28"/>
        </w:rPr>
        <w:t xml:space="preserve"> с сегментным сечением применяют для обработки вогнутых криволинейных поверхностей значительного радиуса и больших отверстий (выпуклой стороной)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Ж – </w:t>
      </w:r>
      <w:r>
        <w:rPr>
          <w:b/>
          <w:i/>
          <w:sz w:val="28"/>
        </w:rPr>
        <w:t>ромбические напильники</w:t>
      </w:r>
      <w:r>
        <w:rPr>
          <w:bCs/>
          <w:iCs/>
          <w:sz w:val="28"/>
        </w:rPr>
        <w:t xml:space="preserve"> применяют для опиливания зубчатых колёс, дисков и звёздочек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 – </w:t>
      </w:r>
      <w:r>
        <w:rPr>
          <w:b/>
          <w:i/>
          <w:sz w:val="28"/>
        </w:rPr>
        <w:t>ножовочные напильники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служат для опиливания внутренних углов, клиновидных канавок, узких пазов, плоскостей в трёхгранных, квадратных и прямоугольных отверстия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лоские, квадратные, трёхгранные, полукруглые, ромбические и ножовочные напильники изготовляют с насеченными и нарезанными зубьям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омбические и ножовочные напильники изготовляют только с насечками № 2, 3, 4 и 5 длиной соответственно 100…250мм и 100… 315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пециального назначения для обработки цветных сплавов</w:t>
      </w:r>
      <w:r>
        <w:rPr>
          <w:bCs/>
          <w:iCs/>
          <w:sz w:val="28"/>
        </w:rPr>
        <w:t xml:space="preserve"> в отличие от слесарных напильников общего назначения имеют другие, более рациональные для данного конкретного сплава углы наклона насечек и более глубокую и острую насечку, что обеспечивает высокую производительность и стойкость напильник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Напильники для обработки бронзы, латуни и дюралюминия имеют двойную насечку – верхняя выполнена под углами 45, 30 и 50 градусов, а нижняя – соответственно под углами 60, 85 и 60 градусов. Маркируют напильники буквами ЦМ на хвостовике. А также бывают для обработки изделий из лёгких сплавов и неметаллических материалов, тарированные и алмазные напильники.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дфили – </w:t>
      </w:r>
      <w:r>
        <w:rPr>
          <w:bCs/>
          <w:iCs/>
          <w:sz w:val="28"/>
        </w:rPr>
        <w:t>это небольшие напильники, применяются для лекальных, граверных, ювелирных работ, а также для зачистки в труднодоступных местах (отверстий, углов, коротких участков профиля и др.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Изготовляют надфили из стали У13 или У13А (допускается У12 или У12А). Длина надфилей установлена равной 80, 120 и 160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зависимости от количества насечек, приходящиеся на каждые 10мм длины, надфиля разделяются на пять типов - № 1, 2, 3, 4 и 5. Надфили имеют на руко- ятке наносимые номера насечки: № 1 – 20…40; № 2 – 28…56; № 3, 4 и 5 – 40…112 насечек на 10мм длин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Алмазные надфили</w:t>
      </w:r>
      <w:r>
        <w:rPr>
          <w:bCs/>
          <w:iCs/>
          <w:sz w:val="28"/>
        </w:rPr>
        <w:t xml:space="preserve"> применяют для обработки твёрдосплавных материалов, различных видов керамики, стекла, а также для доводки режущего твёрдосплавного инструмента. При обработке надфилями получают поверхности с шероховатостью </w:t>
      </w:r>
      <w:r>
        <w:rPr>
          <w:bCs/>
          <w:i/>
          <w:sz w:val="28"/>
          <w:lang w:val="en-US"/>
        </w:rPr>
        <w:t>Ra</w:t>
      </w:r>
      <w:r>
        <w:rPr>
          <w:bCs/>
          <w:iCs/>
          <w:sz w:val="28"/>
        </w:rPr>
        <w:t xml:space="preserve"> 0,32…0,16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ашпили</w:t>
      </w:r>
      <w:r>
        <w:rPr>
          <w:bCs/>
          <w:iCs/>
          <w:sz w:val="28"/>
        </w:rPr>
        <w:t xml:space="preserve"> предназначены для обработки мягких металлов (свинец, олово, медь и др.) и неметаллических материалов (кожа, резина, древесина, пластические массы), когда обычные напильники непригодны. В зависимости от профиля рашпили бывают тупоносые и остроносые, а также круглые и полукруглые с насечкой № 1 и 2 длиной 250…350мм.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/>
      </w:pPr>
      <w:r>
        <w:rPr/>
        <w:t>33.Виды опиливания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пиливание наружных плоских поверхностей</w:t>
      </w:r>
      <w:r>
        <w:rPr>
          <w:sz w:val="28"/>
        </w:rPr>
        <w:t xml:space="preserve"> начинают с проверки припуска на обработку, который мог бы обеспечить изготовление детали в соответствии с чертежом. При опиливании плоских поверхностей используют плоские напильники – драчёвый и личной. Опиливание ведут перекрёстными штрихами. Параллельность сторон проверяют штангенциркулем, а качество опиливания – поверочной линейкой в различных положениях (вдоль, поперёк, по диагонали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Лекальные линейки</w:t>
      </w:r>
      <w:r>
        <w:rPr>
          <w:sz w:val="28"/>
        </w:rPr>
        <w:t xml:space="preserve"> служат для проверки прямолинейности опиленных поверхностей на просвет и на краску. При проверке прямолинейности на просвет лекальную линейку накладывают на контролируемую поверхность и по размеру световой щели устанавливают, в каких местах имеются неровност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Опиливание поверхностей угольника, расположенных под прямым углом, </w:t>
      </w:r>
      <w:r>
        <w:rPr>
          <w:sz w:val="28"/>
        </w:rPr>
        <w:t>связано с пригонкой внутреннего угла и сопряжено с некоторыми трудностя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Опиливание конца стержня на квадрат </w:t>
      </w:r>
      <w:r>
        <w:rPr>
          <w:sz w:val="28"/>
        </w:rPr>
        <w:t>начинают с опиливания грани, размер проверяют штангенциркул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опиловочных работах необходимо выполнять следующие требования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пиливании заготовок с острыми кромками нельзя поджимать пальцы левой руки под напильником при обратном ход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зовавшуюся в процессе опиливания стружку необходимо сметать с верстака волосяной щёткой; строго запрещается сбрасывать стружку обнажёнными руками, сдувать её или удалять сжатым воздух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ледует пользоваться только напильниками с прочно насаженными рукоятками; запрещается работать напильниками без рукояток или напильниками с треснутыми, расколотыми рукоят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СВЕРЛЕНИЕ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34.Общие сведения. Свёрла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Сверлением </w:t>
      </w:r>
      <w:r>
        <w:rPr>
          <w:sz w:val="28"/>
        </w:rPr>
        <w:t>называется образование снятием стружки отверстий в сплошном материале с помощью режущего инструмента – сверла.                                                    Сверление применяют для получения отверстий не высокой степени точности, и для получения отверстий под нарезание резьбы, зенкирование и развёртыва-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ерление применяе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лучения неответственных отверстий невысокой степени точности и значительной шероховатости, например под крепёжные болты, заклёпки, шпильки и т.д.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лучения отверстий под нарезание резьбы, развёртывания и зенкеровани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ерление можно получить отверстие с точностью по 10-му, в отдельных случаях – по 11-му квалитету и шероховатостью поверхности </w:t>
      </w:r>
      <w:r>
        <w:rPr>
          <w:i/>
          <w:iCs/>
          <w:sz w:val="28"/>
          <w:lang w:val="en-US"/>
        </w:rPr>
        <w:t>Rz</w:t>
      </w:r>
      <w:r>
        <w:rPr>
          <w:sz w:val="28"/>
        </w:rPr>
        <w:t xml:space="preserve"> 320…80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Свёрла</w:t>
      </w:r>
      <w:r>
        <w:rPr>
          <w:sz w:val="28"/>
        </w:rPr>
        <w:t xml:space="preserve"> бывают различных видов (рис. а-и) и изготовляются из быстрорежущих, легированных и углеродистых сталей, а также оснащаются пластинками из твёрдых спла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ерло имеет две режущих кромки. Для обработки металлов различной твёрдости, применяют свёрла с различным углом наклона винтовой канавки. Для сверления стали пользуются свёрлами с углом наклона канавки 18…30 градусов, для сверления лёгких и вязких металлов – 40…45 градусов, при обработки алюминия, дюралюминия и электрона – 45 градусов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Хвостовики</w:t>
      </w:r>
      <w:r>
        <w:rPr>
          <w:sz w:val="28"/>
        </w:rPr>
        <w:t xml:space="preserve"> у спиральных свёрл могут быть коническими и цилиндрическими. Конические хвостовики имеют свёрла диаметром 6…80мм. Эти хвостовики образуются конусом Морз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Шейка</w:t>
      </w:r>
      <w:r>
        <w:rPr>
          <w:sz w:val="28"/>
        </w:rPr>
        <w:t xml:space="preserve"> сверла, соединяющая рабочую часть с хвостовиком, имеет меньший диаметр, чем диаметр рабочей части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Свёрла бывают</w:t>
      </w:r>
      <w:r>
        <w:rPr>
          <w:sz w:val="28"/>
        </w:rPr>
        <w:t xml:space="preserve"> оснащённые пластинками из твёрдых сплавов, с винтовыми, прямыми и косыми канавками, а также с отверстиями для подвода охлаждающей жидкости, твёрдосплавных монолитов, комбинированных, центровочных и перовых свёрл. Эти свёрла изготовляют из инструментальных углеродистых сталей У10, У12, У10А и У12А, а чаще – из быстрорежущей стали Р6М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5.Заточка спиральных свёрл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    </w:t>
      </w:r>
      <w:r>
        <w:rPr>
          <w:bCs w:val="false"/>
          <w:iCs w:val="false"/>
        </w:rPr>
        <w:t>Чтобы повысить стойкость режущего инструмента и получить чистую поверхность отверстия, при сверлении металлов и сплавов пользуются охлаждающей жидкостью (см. ниж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Просверливаемый                                Рекомендуемая охлаждающая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bCs/>
          <w:i/>
          <w:iCs/>
          <w:sz w:val="28"/>
        </w:rPr>
        <w:t xml:space="preserve">материал                                                               жидкость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Сталь                                                   Мыльная эмульсия или смесь минерального и  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>жирных масел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Чугун                                                  Мыльная эмульсия или обработка всухую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Медь                                                   Мыльная эмульсия или сурепное масло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Алюминий                                         Мыльная эмульсия или обработка всухую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Дюралюминий                                   Мыльная эмульсия, керосин с касторовым или      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</w:t>
      </w:r>
      <w:r>
        <w:rPr>
          <w:bCs/>
          <w:iCs/>
        </w:rPr>
        <w:t>сурепным маслом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Силумин                                              Мыльная эмульсия или смесь спирта со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>скипидаром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Резина, эбонит, фибра                        Обработка всухую</w:t>
      </w:r>
    </w:p>
    <w:p>
      <w:pPr>
        <w:pStyle w:val="Normal"/>
        <w:ind w:left="540" w:hanging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Заточку выполняют в защитных очках (если на станке нет прозрачного экрана).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Угол заточки существенно влияет на режим резания, стойкость сверла и, следовательно, на производительность. Качество заточки свёрл проверяют специальными шаблонами с вырезами. Шаблон с тремя вырезами позволяет проверять длину режущей кромки, угол заточки, угол заострения, а также угол наклона поперечной кром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улучшения условий работы свёрл применяют специальные виды заточки (табл. 1).</w:t>
      </w:r>
      <w:r>
        <w:rPr>
          <w:bCs/>
          <w:i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</w:t>
      </w:r>
      <w:r>
        <w:rPr>
          <w:b/>
          <w:i/>
          <w:sz w:val="28"/>
        </w:rPr>
        <w:t xml:space="preserve">36.Особенности сверления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руднообрабатываемых сплавов и пластмасс</w:t>
      </w:r>
    </w:p>
    <w:p>
      <w:pPr>
        <w:pStyle w:val="Normal"/>
        <w:rPr>
          <w:bCs/>
          <w:iCs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Сверление жаропрочных сталей</w:t>
      </w:r>
      <w:r>
        <w:rPr>
          <w:bCs/>
          <w:iCs/>
          <w:sz w:val="28"/>
        </w:rPr>
        <w:t xml:space="preserve"> осуществляется при обильном охлаждении 5%-ной эмульсией или водным раствором хлористого бария с добавкой 1% нитрата натр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</w:rPr>
        <w:t xml:space="preserve">    </w:t>
      </w:r>
      <w:r>
        <w:rPr>
          <w:b/>
          <w:i/>
          <w:sz w:val="28"/>
        </w:rPr>
        <w:t>Сверление лёгких сплавов</w:t>
      </w:r>
      <w:r>
        <w:rPr>
          <w:bCs/>
          <w:iCs/>
          <w:sz w:val="28"/>
        </w:rPr>
        <w:t xml:space="preserve"> требует особого внимания. Свёрла для обработки магниевых сплавов имеют большие передние углы; малые углы при вершине (24…90 градусов); большие задние углы (15 градусов). Для обработки алюминиевых сплавов свёрла имеют большие углы при вершине (65…70 градусов), угол наклона винтовых канавок (35…45 градусов), задний угол равен 8…10 градусов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Сверление пластмасс</w:t>
      </w:r>
      <w:r>
        <w:rPr>
          <w:bCs/>
          <w:iCs/>
          <w:sz w:val="28"/>
        </w:rPr>
        <w:t xml:space="preserve"> можно производить любыми видами свёрл, однако нужно учитывать их механические свойства. При сверлении одних для охлаждения используют воздух, другие охлаждают 5%-ным раствором эмульсола в воде. Чтобы выходная сторона при сверлении не крошилась, под неё подкладывают жёсткую металлическую опору. Сверление пластмасс выполняется только остронаточенными резцами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аботе на сверлильном станке необходимо соблюдать следующие требования безопасност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авильно установить, надёжно закрепить заготовку на столе станка и не удерживать их руками в процессе обработ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оставлять ключа в сверлильном станке после смены режущего инструмен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уск станка производить только при твёрдой уверенности в безопасности работы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браться за вращающийся режущий инструмент и шпиндель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вынимать рукой сломанных режущих инструментов из отверстия, пользоваться для этого специальными приспособления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удаления сверлильного патрона, сверла или переходной втулки из шпинделя пользоваться специальным ключом либо клином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передавать и не принимать каких-либо предметов через работающий станок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работать на станке в рукавицах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не опираться на станок во время его работы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ЗЕНКЕРОВАНИЕ, ЗЕНКОВАНИЕ И РАЗВЁРТЫВАНИЕ ОТВЕРСТ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Cs/>
          <w:sz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</w:t>
      </w:r>
      <w:r>
        <w:rPr>
          <w:b/>
          <w:i/>
          <w:sz w:val="28"/>
        </w:rPr>
        <w:t xml:space="preserve">37.Зенкерование.                                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  <w:sz w:val="28"/>
        </w:rPr>
        <w:t>Зенкерованием</w:t>
      </w:r>
      <w:r>
        <w:rPr>
          <w:bCs/>
          <w:iCs/>
          <w:sz w:val="28"/>
        </w:rPr>
        <w:t xml:space="preserve"> называется процесс обработки зенкерами цилиндрических и конических необработанных отверстий в деталях, полученных литьём, ковкой штамповкой, сверлением, с целью увеличения их диаметра, качества поверхности, повышения точности (уменьшение конусности, овальности)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Зенкеры.</w:t>
      </w:r>
      <w:r>
        <w:rPr>
          <w:bCs/>
          <w:iCs/>
          <w:sz w:val="28"/>
        </w:rPr>
        <w:t xml:space="preserve"> По внешнему виду зенкер напоминает сверло, но имеет больше режущих кромок (три – четыре) и спиральных канавок. Работает зенкер как сверло, совершая вращательное движение вокруг оси, а поступательное - вдоль оси отверстия. Зенкеры изготавливают из быстрорежущей стали; они бывают двух типов – цельные с коническим хвостиком и насадные. Первые для предварительной, а вторые для окончательной обработки отверсти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зенкеровании деталей из стали, меди, латуни, дюралюминия применяют охлаждение мыльной эмульсией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получения правильного и чистого отверстия припуски на диаметр под зенкерование должен составлять 0,05 диаметра (до 0,1мм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  <w:sz w:val="28"/>
        </w:rPr>
        <w:t>38.Зенко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  <w:sz w:val="28"/>
        </w:rPr>
        <w:t xml:space="preserve">Зенкование – </w:t>
      </w:r>
      <w:r>
        <w:rPr>
          <w:bCs/>
          <w:iCs/>
          <w:sz w:val="28"/>
        </w:rPr>
        <w:t>это процесс обработки специальным инструментом цилиндрических или конических углублений и фасок просверленных отверстий под головки болтов, винтов и заклёпок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Инструмент для зенкования. </w:t>
      </w:r>
      <w:r>
        <w:rPr>
          <w:bCs/>
          <w:iCs/>
          <w:sz w:val="28"/>
        </w:rPr>
        <w:t>Основной особенностью зенковок по сравнению с зенкерами является наличие зубьев на торце и направляющих цапф, которыми зенковки вводятся в просверленное отверсти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енковки бывают;                                                                                </w:t>
      </w:r>
      <w:r>
        <w:rPr>
          <w:b/>
          <w:i/>
          <w:sz w:val="28"/>
        </w:rPr>
        <w:t>цилиндрическая</w:t>
      </w:r>
      <w:r>
        <w:rPr>
          <w:bCs/>
          <w:iCs/>
          <w:sz w:val="28"/>
        </w:rPr>
        <w:t xml:space="preserve"> имеющая направляющую цапфу, рабочую часть, состоящую из 4…8 зубьев и хвостовика;                                                                         </w:t>
      </w:r>
      <w:r>
        <w:rPr>
          <w:b/>
          <w:i/>
          <w:sz w:val="28"/>
        </w:rPr>
        <w:t>коническая</w:t>
      </w:r>
      <w:r>
        <w:rPr>
          <w:bCs/>
          <w:iCs/>
          <w:sz w:val="28"/>
        </w:rPr>
        <w:t xml:space="preserve"> имеет угол конуса при вершине 30, 60, 90 и 120 градусов;                                </w:t>
      </w:r>
      <w:r>
        <w:rPr>
          <w:b/>
          <w:i/>
          <w:sz w:val="28"/>
        </w:rPr>
        <w:t>державка с зенковкой и вращающимся ограничителем</w:t>
      </w:r>
      <w:r>
        <w:rPr>
          <w:bCs/>
          <w:iCs/>
          <w:sz w:val="28"/>
        </w:rPr>
        <w:t xml:space="preserve"> позволяет зенковать отверстия на одинаковую глубину, что трудно достичь при пользовании обычными зенковками;                                                                                           </w:t>
      </w:r>
      <w:r>
        <w:rPr>
          <w:b/>
          <w:i/>
          <w:sz w:val="28"/>
        </w:rPr>
        <w:t>ценковки</w:t>
      </w:r>
      <w:r>
        <w:rPr>
          <w:bCs/>
          <w:iCs/>
          <w:sz w:val="28"/>
        </w:rPr>
        <w:t xml:space="preserve"> в виде насадных головок, имеют торцевые зубья, используют их для  обработки бобышенк под шайбы, упорные кольца и гайки. Крепление зенковок и ценковок не отличается от крепления свёрл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  <w:sz w:val="28"/>
        </w:rPr>
        <w:t>39.Развёртывание отверсти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Развёртывание – </w:t>
      </w:r>
      <w:r>
        <w:rPr>
          <w:bCs/>
          <w:iCs/>
          <w:sz w:val="28"/>
        </w:rPr>
        <w:t xml:space="preserve">это процесс чистовой обработки отверстий, обеспечивающий точность по 7…9-му квалитетам и шероховатость поверхности </w:t>
      </w:r>
      <w:r>
        <w:rPr>
          <w:bCs/>
          <w:iCs/>
          <w:sz w:val="28"/>
          <w:lang w:val="en-US"/>
        </w:rPr>
        <w:t>Ra</w:t>
      </w:r>
      <w:r>
        <w:rPr>
          <w:bCs/>
          <w:iCs/>
          <w:sz w:val="28"/>
        </w:rPr>
        <w:t xml:space="preserve"> 1,25…0,63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Развёртки – </w:t>
      </w:r>
      <w:r>
        <w:rPr>
          <w:bCs/>
          <w:iCs/>
          <w:sz w:val="28"/>
        </w:rPr>
        <w:t xml:space="preserve">это инструмент для развёртывания отверстий ручным или машинным способом. Развёртки, применяемые для ручного развёртывания, называются </w:t>
      </w:r>
      <w:r>
        <w:rPr>
          <w:b/>
          <w:i/>
          <w:sz w:val="28"/>
        </w:rPr>
        <w:t xml:space="preserve">ручными </w:t>
      </w:r>
      <w:r>
        <w:rPr>
          <w:bCs/>
          <w:iCs/>
          <w:sz w:val="28"/>
        </w:rPr>
        <w:t xml:space="preserve">(рис. а, б), а для станочного развёртывания – </w:t>
      </w:r>
      <w:r>
        <w:rPr>
          <w:b/>
          <w:i/>
          <w:sz w:val="28"/>
        </w:rPr>
        <w:t>машинными</w:t>
      </w:r>
      <w:r>
        <w:rPr>
          <w:bCs/>
          <w:iCs/>
          <w:sz w:val="28"/>
        </w:rPr>
        <w:t xml:space="preserve"> (рис. в)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 xml:space="preserve">По форме обрабатываемого отверстия развёртки подразделяют на </w:t>
      </w:r>
      <w:r>
        <w:rPr>
          <w:b/>
          <w:i/>
          <w:sz w:val="28"/>
        </w:rPr>
        <w:t xml:space="preserve">цилиндрические и конические. </w:t>
      </w:r>
      <w:r>
        <w:rPr>
          <w:bCs/>
          <w:iCs/>
          <w:sz w:val="28"/>
        </w:rPr>
        <w:t>Ручные и машинные развёртки состоят из трёх основных частей: рабочей, шейки и хвостовика. У ручных развёрток обратный конус составляет 0,05…0,1мм, а у машинных – 0,04…0,3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ашинные развёртки изготовляют с </w:t>
      </w:r>
      <w:r>
        <w:rPr>
          <w:b/>
          <w:i/>
          <w:sz w:val="28"/>
        </w:rPr>
        <w:t>равномерным распределением зубьев</w:t>
      </w:r>
      <w:r>
        <w:rPr>
          <w:bCs/>
          <w:iCs/>
          <w:sz w:val="28"/>
        </w:rPr>
        <w:t xml:space="preserve"> по окружности. Число зубьев развёрток чётное – 6, 8, 10 и т.д. Чем больше зубьев, чем выше качество обработ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учные и машинные развёртки выполняют с </w:t>
      </w:r>
      <w:r>
        <w:rPr>
          <w:b/>
          <w:i/>
          <w:sz w:val="28"/>
        </w:rPr>
        <w:t>прямыми</w:t>
      </w:r>
      <w:r>
        <w:rPr>
          <w:bCs/>
          <w:iCs/>
          <w:sz w:val="28"/>
        </w:rPr>
        <w:t xml:space="preserve"> (прямозубые) и </w:t>
      </w:r>
      <w:r>
        <w:rPr>
          <w:b/>
          <w:i/>
          <w:sz w:val="28"/>
        </w:rPr>
        <w:t xml:space="preserve">винтовыми </w:t>
      </w:r>
      <w:r>
        <w:rPr>
          <w:bCs/>
          <w:iCs/>
          <w:sz w:val="28"/>
        </w:rPr>
        <w:t>(спиральные) канавками (зубьями)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азвёртки подразделяются на несколько видов</w:t>
      </w:r>
      <w:r>
        <w:rPr>
          <w:bCs/>
          <w:iCs/>
          <w:sz w:val="28"/>
        </w:rPr>
        <w:t>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учные цилиндрические развёрт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 с коническим и цилиндрическим хвостиком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насадные развёртки и со вставными ножа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 с квадратной головко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, оснащённые пластинками из твёрдого сплав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аздвижные (регулируемые) машинные развёртк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/>
      </w:pPr>
      <w:r>
        <w:rPr/>
        <w:t>40.Приёмы развёртывания</w:t>
      </w:r>
    </w:p>
    <w:p>
      <w:pPr>
        <w:pStyle w:val="TextBody"/>
        <w:rPr/>
      </w:pPr>
      <w:r>
        <w:rPr/>
        <w:t xml:space="preserve">    </w:t>
      </w:r>
      <w:r>
        <w:rPr/>
        <w:t>Развёртыванию всегда предшествует сверление и зенкерование отверстий. Глубина резания определяется толщиной срезаемого слоя, составляющей половину припуска на диаметр. При этом нужно иметь в виду, что для отверстий диаметром не более 25мм под чёрное развёртывание оставляют припуск 0,01…0,15мм, под чистовое – 0,05…0,02мм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учное развёртывание.</w:t>
      </w:r>
      <w:r>
        <w:rPr/>
        <w:t xml:space="preserve"> Приступая к развёртыванию, прежде всего следует:</w:t>
      </w:r>
    </w:p>
    <w:p>
      <w:pPr>
        <w:pStyle w:val="TextBody"/>
        <w:rPr/>
      </w:pPr>
      <w:r>
        <w:rPr/>
        <w:t xml:space="preserve">  </w:t>
      </w:r>
      <w:r>
        <w:rPr/>
        <w:t>выбрать соответствующую развёртку, затем убедиться, что на режущих кромках нет выкрошившихся зубьев или забоин;</w:t>
      </w:r>
    </w:p>
    <w:p>
      <w:pPr>
        <w:pStyle w:val="TextBody"/>
        <w:rPr/>
      </w:pPr>
      <w:r>
        <w:rPr/>
        <w:t xml:space="preserve">  </w:t>
      </w:r>
      <w:r>
        <w:rPr/>
        <w:t>осторожно установить в отверстие развёртку и проверить её положение по угольнику 90 градусов; убедившись в перпендикулярности оси, в отверстие вставляют конец развёртки так, чтобы её ось совпала с осью отверстия; вращение осуществляют только в одном направлении, так как при вращении в обратном направлении может искрошиться лезвие.</w:t>
      </w:r>
    </w:p>
    <w:p>
      <w:pPr>
        <w:pStyle w:val="TextBody"/>
        <w:rPr/>
      </w:pPr>
      <w:r>
        <w:rPr/>
        <w:t xml:space="preserve">    </w:t>
      </w:r>
      <w:r>
        <w:rPr/>
        <w:t>Для последовательности обработки отверстия диаметром 30мм в стальной детали по 6…7-му квалитету: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</w:t>
      </w:r>
      <w:r>
        <w:rPr/>
        <w:t xml:space="preserve"> – сверление отверстия диаметром 28мм;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I</w:t>
      </w:r>
      <w:r>
        <w:rPr>
          <w:i/>
          <w:iCs w:val="false"/>
        </w:rPr>
        <w:t xml:space="preserve"> –</w:t>
      </w:r>
      <w:r>
        <w:rPr/>
        <w:t xml:space="preserve"> зенкерование зенкером диаметром 29,6мм;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II</w:t>
      </w:r>
      <w:r>
        <w:rPr>
          <w:i/>
          <w:iCs w:val="false"/>
        </w:rPr>
        <w:t xml:space="preserve"> – </w:t>
      </w:r>
      <w:r>
        <w:rPr/>
        <w:t>развёртывание черновой развёрткой диаметром 29,9мм;</w:t>
      </w:r>
      <w:r>
        <w:rPr>
          <w:i/>
          <w:iCs w:val="false"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Cs/>
          <w:i/>
          <w:lang w:val="en-US"/>
        </w:rPr>
        <w:t>IV</w:t>
      </w:r>
      <w:r>
        <w:rPr>
          <w:bCs/>
          <w:iCs/>
        </w:rPr>
        <w:t xml:space="preserve"> </w:t>
      </w:r>
      <w:r>
        <w:rPr>
          <w:bCs/>
          <w:iCs/>
          <w:sz w:val="28"/>
        </w:rPr>
        <w:t>– развёртывание чистовой развёрткой диаметром 30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Обработка конических отверстий.</w:t>
      </w:r>
      <w:r>
        <w:rPr>
          <w:bCs/>
          <w:iCs/>
          <w:sz w:val="28"/>
        </w:rPr>
        <w:t xml:space="preserve"> -Вначале обрабатывают отверстие ступенчатым зенкером, затем применяют развёртку со стружколомающими канавками и далее – коническую развёртку с гладкими режущими лезвия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ефекты.</w:t>
      </w:r>
      <w:r>
        <w:rPr>
          <w:bCs/>
          <w:iCs/>
          <w:sz w:val="28"/>
        </w:rPr>
        <w:t xml:space="preserve"> Основные дефекты при развёртывании, причины их возникновения и способы их устранени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азвёртывании отверстий необходимо выполнять те же требования безопасности, что и при сверлени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5"/>
        <w:rPr/>
      </w:pPr>
      <w:r>
        <w:rPr/>
        <w:t>НАРЕЗАНИЕ РЕЗЬБ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i/>
          <w:sz w:val="28"/>
        </w:rPr>
        <w:t>41.Понятие о резьбе. Образование винтовой линии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резанием резьбы </w:t>
      </w:r>
      <w:r>
        <w:rPr>
          <w:bCs/>
          <w:iCs/>
          <w:sz w:val="28"/>
        </w:rPr>
        <w:t>называется её образование снятием стружки (а также пластическим деформированием) на наружных или внутренних поверхностях заготовок деталей.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Резьба бывает </w:t>
      </w:r>
      <w:r>
        <w:rPr>
          <w:b/>
          <w:i/>
          <w:sz w:val="28"/>
        </w:rPr>
        <w:t xml:space="preserve">наружной и внутренней. </w:t>
      </w:r>
      <w:r>
        <w:rPr>
          <w:bCs/>
          <w:iCs/>
          <w:sz w:val="28"/>
        </w:rPr>
        <w:t xml:space="preserve">Деталь (стержень) с наружной резьбой называется </w:t>
      </w:r>
      <w:r>
        <w:rPr>
          <w:b/>
          <w:i/>
          <w:sz w:val="28"/>
        </w:rPr>
        <w:t xml:space="preserve">винтом, </w:t>
      </w:r>
      <w:r>
        <w:rPr>
          <w:bCs/>
          <w:iCs/>
          <w:sz w:val="28"/>
        </w:rPr>
        <w:t xml:space="preserve">а с внутренней – </w:t>
      </w:r>
      <w:r>
        <w:rPr>
          <w:b/>
          <w:i/>
          <w:sz w:val="28"/>
        </w:rPr>
        <w:t>гайкой.</w:t>
      </w:r>
      <w:r>
        <w:rPr>
          <w:bCs/>
          <w:iCs/>
          <w:sz w:val="28"/>
        </w:rPr>
        <w:t xml:space="preserve"> Эти резьбы изготавливаются на станках или вручную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/>
      </w:pPr>
      <w:r>
        <w:rPr/>
        <w:t>42.Основные элементы резьбы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1 – профиль резь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93980</wp:posOffset>
                </wp:positionV>
                <wp:extent cx="3323590" cy="206629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00400" cy="197485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7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00400" cy="197485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2 – вершина резьбы</w:t>
      </w:r>
    </w:p>
    <w:p>
      <w:pPr>
        <w:pStyle w:val="Normal"/>
        <w:rPr>
          <w:sz w:val="28"/>
        </w:rPr>
      </w:pPr>
      <w:r>
        <w:rPr>
          <w:sz w:val="28"/>
        </w:rPr>
        <w:t>3 – впадина резьбы</w:t>
      </w:r>
    </w:p>
    <w:p>
      <w:pPr>
        <w:pStyle w:val="Normal"/>
        <w:rPr>
          <w:sz w:val="28"/>
        </w:rPr>
      </w:pPr>
      <w:r>
        <w:rPr>
          <w:sz w:val="28"/>
        </w:rPr>
        <w:t>Н – высота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S</w:t>
      </w:r>
      <w:r>
        <w:rPr>
          <w:bCs/>
          <w:iCs/>
          <w:sz w:val="28"/>
        </w:rPr>
        <w:t xml:space="preserve"> – шаг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Y</w:t>
      </w:r>
      <w:r>
        <w:rPr>
          <w:bCs/>
          <w:iCs/>
          <w:sz w:val="28"/>
        </w:rPr>
        <w:t xml:space="preserve"> – угол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1</w:t>
      </w:r>
      <w:r>
        <w:rPr>
          <w:bCs/>
          <w:iCs/>
          <w:sz w:val="28"/>
        </w:rPr>
        <w:t xml:space="preserve"> - внутренний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2</w:t>
      </w:r>
      <w:r>
        <w:rPr>
          <w:bCs/>
          <w:iCs/>
          <w:sz w:val="28"/>
        </w:rPr>
        <w:t xml:space="preserve"> - наружный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3</w:t>
      </w:r>
      <w:r>
        <w:rPr>
          <w:bCs/>
          <w:iCs/>
          <w:sz w:val="28"/>
        </w:rPr>
        <w:t xml:space="preserve"> – верши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3.Профиль резьбы</w:t>
      </w:r>
    </w:p>
    <w:p>
      <w:pPr>
        <w:pStyle w:val="TextBody"/>
        <w:rPr/>
      </w:pPr>
      <w:r>
        <w:rPr/>
        <w:t xml:space="preserve">    </w:t>
      </w:r>
      <w:r>
        <w:rPr/>
        <w:t>Профиль резьбы зависит от формы режущей части инструмента, с помощью которого нарезается резьб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) цилиндрическая треугольная резьба. Это крепёжная резьба, нарезается на шпильках – гайка, болт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Б) прямоугольная резьба имеет прямоугольный (квадратный) профиль. Трудна в изготовлении, непрочна и применяется редко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) трапецеидальная ленточная резьба имеет сечение в виде трапеции с углом профиля, равным 30 градусам. Применяется для передачи движений или больших усилий в металлорежущих станках (ходовые винты, домкраты, прессы и т.д.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Г) упорная резьба имеет профиль в виде неравнобокой трапеции с рабочим углом при вершине, равным 30 градусам. Основания витков закруглены, что обеспечивает в опасном сечении прочный профиль.</w:t>
      </w:r>
    </w:p>
    <w:p>
      <w:pPr>
        <w:pStyle w:val="TextBody"/>
        <w:rPr/>
      </w:pPr>
      <w:r>
        <w:rPr/>
        <w:t xml:space="preserve">    </w:t>
      </w:r>
      <w:r>
        <w:rPr/>
        <w:t>Д) круглая резьба имеет профиль, образованный двумя дугами, сопряжён-ными с небольшими прямолинейными участками, и углом, равным 30 градусам. В машиностроении эта резьба применяется редко, её применяют в соединениях подвергающихся сильному износу (арматура пожарного трубо-провода, вагонные стяжки, крюки грузоподъёмных машин и т.д.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Резьба может быть левая и правая, по числу ниток резьбы разделяют на одноходовые и многоходовы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Основные типы резьб и их обозначение. </w:t>
      </w:r>
      <w:r>
        <w:rPr>
          <w:bCs/>
          <w:iCs/>
          <w:sz w:val="28"/>
        </w:rPr>
        <w:t xml:space="preserve">В машиностроении, как правило, применяют три системы резьб – </w:t>
      </w:r>
      <w:r>
        <w:rPr>
          <w:b/>
          <w:iCs/>
          <w:sz w:val="28"/>
        </w:rPr>
        <w:t>метрическую, дюймовую и трубную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/>
          <w:i/>
          <w:sz w:val="28"/>
        </w:rPr>
        <w:t>Метрическая резьба</w:t>
      </w:r>
      <w:r>
        <w:rPr>
          <w:bCs/>
          <w:iCs/>
          <w:sz w:val="28"/>
        </w:rPr>
        <w:t xml:space="preserve"> имеет треугольный профиль с плоскосрезанными вершинами, и шаг выражен в миллиметрах, они делятся на резьбы с нормальным шагом М20 (число – наружный диаметр резьбы), с мелким шагом М20х1,5 (число – наружный шаг резьбы). Их применяют как крепёжные: с нормальным шагом – при значительных нагрузках и для крепёжных деталей (гаек, болтов, винтов), с мелким шагом – при малых нагрузках тонких регулировк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юймовая резьба</w:t>
      </w:r>
      <w:r>
        <w:rPr>
          <w:bCs/>
          <w:iCs/>
          <w:sz w:val="28"/>
        </w:rPr>
        <w:t xml:space="preserve"> имеет треугольный плоскосрезанный профиль с углом 55 градусов (резьба Витворта) или 60 градусов (резьба Селлерса). Все размеры этой резьбы выражаются в дюймах (1”=25,4мм). Шаг выражается числом ниток (витков) на длине одного дюйма с диаметрами от 3/16 до 4” и числом ниток на 1”, равным 24…3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Трубная цилиндрическая резьба</w:t>
      </w:r>
      <w:r>
        <w:rPr>
          <w:bCs/>
          <w:iCs/>
          <w:sz w:val="28"/>
        </w:rPr>
        <w:t xml:space="preserve"> стандартизована, представляет собой мелкую дюймовую резьбу, но в отличие от последней сопрягается без зазоров и имеет закруглённые вершины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тандартизованы трубные резьбы диаметрами от 1/8 до 6” с числом ниток на одном дюйме от 28 до 11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8"/>
        </w:rPr>
        <w:t>44.Инструмент для нарезания резьб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Общие свединия.</w:t>
      </w:r>
      <w:r>
        <w:rPr>
          <w:bCs/>
          <w:iCs/>
          <w:sz w:val="28"/>
        </w:rPr>
        <w:t xml:space="preserve"> Резьбы на деталях получают на сверлильных, резьбонарезных и токарных станках, а также накатыванием, т. е. методом пластических деформаций. Инструментом для накатывания резьбы служат накатные плашки, накатные ролики и накатные головки. Иногда резьбу нарезают вруч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нутреннюю резьбу нарезают метчиками, наружную – плашками, прогонками и другими инструментами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Инструмент для нарезания внутренней резьбы. Метчики.</w:t>
      </w:r>
      <w:r>
        <w:rPr>
          <w:bCs/>
          <w:iCs/>
          <w:sz w:val="28"/>
        </w:rPr>
        <w:t xml:space="preserve">               Метчики делят: по назначению – на ручные, машинно-ручные и машинные; в  зависимости от профиля нарезаемой резьбы – для метрической, дюймовой и трубной резьб; по конструкции – на цельные, сборные (регулируемые и самовыключающиеся) и специаль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комплект, состоящий из трёх метчиков, входят черновой, средний и чистовой метчики (рис. </w:t>
      </w:r>
      <w:r>
        <w:rPr>
          <w:bCs/>
          <w:iCs/>
          <w:sz w:val="28"/>
          <w:lang w:val="en-US"/>
        </w:rPr>
        <w:t>I, II, III).</w:t>
      </w:r>
    </w:p>
    <w:p>
      <w:pPr>
        <w:pStyle w:val="Normal"/>
        <w:jc w:val="center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3323590" cy="25234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11830" cy="244792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19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11830" cy="244792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199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iCs/>
          <w:sz w:val="28"/>
          <w:lang w:val="en-US"/>
        </w:rPr>
        <w:t xml:space="preserve">    </w:t>
      </w:r>
      <w:r>
        <w:rPr>
          <w:bCs/>
          <w:iCs/>
          <w:sz w:val="28"/>
        </w:rPr>
        <w:t xml:space="preserve">Метчик состоит из следующих частей: </w:t>
      </w:r>
      <w:r>
        <w:rPr>
          <w:b/>
          <w:i/>
          <w:sz w:val="28"/>
        </w:rPr>
        <w:t xml:space="preserve">рабочая часть - </w:t>
      </w:r>
      <w:r>
        <w:rPr>
          <w:bCs/>
          <w:iCs/>
          <w:sz w:val="28"/>
        </w:rPr>
        <w:t xml:space="preserve"> винт с продольными канавками служит для нарезания резьб. Рабочая часть состоит из </w:t>
      </w:r>
      <w:r>
        <w:rPr>
          <w:b/>
          <w:i/>
          <w:sz w:val="28"/>
        </w:rPr>
        <w:t xml:space="preserve">заборной (или режущей) части – </w:t>
      </w:r>
      <w:r>
        <w:rPr>
          <w:bCs/>
          <w:iCs/>
          <w:sz w:val="28"/>
        </w:rPr>
        <w:t xml:space="preserve">она производит основную работу при нарезании и </w:t>
      </w:r>
      <w:r>
        <w:rPr>
          <w:b/>
          <w:i/>
          <w:sz w:val="28"/>
        </w:rPr>
        <w:t>калибрующей (направляющей) части</w:t>
      </w:r>
      <w:r>
        <w:rPr>
          <w:bCs/>
          <w:iCs/>
          <w:sz w:val="28"/>
        </w:rPr>
        <w:t xml:space="preserve"> – резьбовая часть метчика, смежная с заборной частью -  она направляет метчик в отверстие и калибрует нарезаемое отверстие;</w:t>
      </w:r>
      <w:r>
        <w:rPr>
          <w:b/>
          <w:i/>
          <w:sz w:val="28"/>
        </w:rPr>
        <w:t xml:space="preserve"> хвостовик-стержень</w:t>
      </w:r>
      <w:r>
        <w:rPr>
          <w:bCs/>
          <w:iCs/>
          <w:sz w:val="28"/>
        </w:rPr>
        <w:t xml:space="preserve"> служит для закрепления метчика в патроне или воротк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езьбовые части метчика, ограниченные канавками, называются</w:t>
      </w:r>
      <w:r>
        <w:rPr>
          <w:b/>
          <w:i/>
          <w:sz w:val="28"/>
        </w:rPr>
        <w:t xml:space="preserve"> режущими перьями</w:t>
      </w:r>
      <w:r>
        <w:rPr>
          <w:bCs/>
          <w:iCs/>
          <w:sz w:val="28"/>
        </w:rPr>
        <w:t xml:space="preserve"> имеющие форму клин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жущими кромками</w:t>
      </w:r>
      <w:r>
        <w:rPr>
          <w:bCs/>
          <w:iCs/>
          <w:sz w:val="28"/>
        </w:rPr>
        <w:t xml:space="preserve"> называются кромки на режущих перьях метчика, образованные пересечением передних поверхностей канавки стыкованными поверхности рабочей ча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ердцевина</w:t>
      </w:r>
      <w:r>
        <w:rPr>
          <w:bCs/>
          <w:iCs/>
          <w:sz w:val="28"/>
        </w:rPr>
        <w:t xml:space="preserve"> – это внутренняя часть тела метчика. Метчики для нарезания резьб в нержавеющих сталях имеют более массивную (толстую) сердцевину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Канавки</w:t>
      </w:r>
      <w:r>
        <w:rPr>
          <w:bCs/>
          <w:iCs/>
          <w:sz w:val="28"/>
        </w:rPr>
        <w:t xml:space="preserve"> представляют собой углубления между режущими зубьями (перьями), получающиеся путём удаления части металла. Эти канавки служат для образования режущих кромок и размещения стружки при нарезании резьб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етчики имеют разную конструкцию в зависимости от которой бывают </w:t>
      </w:r>
      <w:r>
        <w:rPr>
          <w:b/>
          <w:i/>
          <w:sz w:val="28"/>
        </w:rPr>
        <w:t>цилиндрической конструкции</w:t>
      </w:r>
      <w:r>
        <w:rPr>
          <w:bCs/>
          <w:i/>
          <w:sz w:val="28"/>
        </w:rPr>
        <w:t xml:space="preserve"> </w:t>
      </w:r>
      <w:r>
        <w:rPr>
          <w:b/>
          <w:i/>
          <w:sz w:val="28"/>
        </w:rPr>
        <w:t>и конической.</w:t>
      </w:r>
      <w:r>
        <w:rPr>
          <w:bCs/>
          <w:iCs/>
          <w:sz w:val="28"/>
        </w:rPr>
        <w:t xml:space="preserve"> В комплект, состоящий из трёх метчиков, входят черновой, средний и чистовой метчики, которые имеют разные диаметры и снимают разное количество металла (стружки). Черновой – до 60% металла; средний метчик до 30% металла; чистовой метчик ещё до 10%, после него резьба имеет полный профиль. 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По точности нарезаемой резьбы метчики делятся на четыре группы – С,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, Е и Н. Метчики группы С – самые точные, группы Е и Н – менее точные с не шлифованным профилем зубьев. Группа С 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– со шлифованным профилем зубьев; ими нарезают высококлассные резьб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Машинно-ручные метчики</w:t>
      </w:r>
      <w:r>
        <w:rPr>
          <w:bCs/>
          <w:iCs/>
          <w:sz w:val="28"/>
        </w:rPr>
        <w:t xml:space="preserve"> применяют для нарезания метрической, дюймовой и трубной цилиндрической и конической резьб в сквозных и глухих отверстиях всех размер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Машинные метчики</w:t>
      </w:r>
      <w:r>
        <w:rPr>
          <w:bCs/>
          <w:iCs/>
          <w:sz w:val="28"/>
        </w:rPr>
        <w:t xml:space="preserve"> применяют для нарезания на станках резьб в сквозных и глухих отверстиях. Они бывают цилиндрическими и конически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Гаечные метчики</w:t>
      </w:r>
      <w:r>
        <w:rPr>
          <w:bCs/>
          <w:iCs/>
          <w:sz w:val="28"/>
        </w:rPr>
        <w:t xml:space="preserve"> служат для нарезания метрической резьбы в гайках за один рабочий ход вручную или станке. Они выполняются однокомплектными, имеют длинные режущую часть и хвостовик.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Также бывают метчики </w:t>
      </w:r>
      <w:r>
        <w:rPr>
          <w:b/>
          <w:i/>
          <w:sz w:val="28"/>
        </w:rPr>
        <w:t>плашечные, маточные, специальные, бесканавочные, комбинированные, метчики с винтовыми канавками</w:t>
      </w:r>
      <w:r>
        <w:rPr>
          <w:bCs/>
          <w:iCs/>
          <w:sz w:val="28"/>
        </w:rPr>
        <w:t xml:space="preserve"> все они отличаются друг от друга формой и местом применени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оротки.</w:t>
      </w:r>
      <w:r>
        <w:rPr>
          <w:bCs/>
          <w:iCs/>
          <w:sz w:val="28"/>
        </w:rPr>
        <w:t xml:space="preserve"> При нарезании резьб вручную, режущий инструмент вращают с помощью воротков, устанавливаемых на квадраты хвостовиков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/>
          <w:i/>
          <w:sz w:val="28"/>
        </w:rPr>
        <w:t>Нерегулируемые воротки</w:t>
      </w:r>
      <w:r>
        <w:rPr>
          <w:bCs/>
          <w:iCs/>
          <w:sz w:val="28"/>
        </w:rPr>
        <w:t xml:space="preserve"> имеют одно или три отверстия; в </w:t>
      </w:r>
      <w:r>
        <w:rPr>
          <w:b/>
          <w:i/>
          <w:sz w:val="28"/>
        </w:rPr>
        <w:t>регулируемых воротках</w:t>
      </w:r>
      <w:r>
        <w:rPr>
          <w:bCs/>
          <w:iCs/>
          <w:sz w:val="28"/>
        </w:rPr>
        <w:t xml:space="preserve"> есть регулируемое отверстие для вращения метчика при нарезании резьб в труднодоступных местах.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Тарированный вороток</w:t>
      </w:r>
      <w:r>
        <w:rPr>
          <w:bCs/>
          <w:iCs/>
          <w:sz w:val="28"/>
        </w:rPr>
        <w:t xml:space="preserve"> состоит из корпуса, пружины и втулки и применяется для нарезания резьб в глубоких и глухих мест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Универсальный вороток</w:t>
      </w:r>
      <w:r>
        <w:rPr>
          <w:bCs/>
          <w:iCs/>
          <w:sz w:val="28"/>
        </w:rPr>
        <w:t xml:space="preserve"> предназначен для закрепления плашек с наружним диаметром 20мм, всех видов метчиков и развёрток, имеющих хвостовики квадратного сечения со сторонами до 8мм. Для закрепления плашек в корпусе универсального воротка имеется гнездо. Плашка закрепляется винтам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rPr/>
      </w:pPr>
      <w:r>
        <w:rPr/>
        <w:t>45.Нарезание внутренней и наружной резьб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Для нарезания внутренней резьбы, применяют различного вида метчики, а для наружной резьбы применяют плашки различных видов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 </w:t>
      </w:r>
      <w:r>
        <w:rPr/>
        <w:t>Подбор свёрл для сверления отверстий под резьбу.</w:t>
      </w:r>
      <w:r>
        <w:rPr>
          <w:b w:val="false"/>
          <w:bCs/>
          <w:i w:val="false"/>
          <w:iCs/>
        </w:rPr>
        <w:t xml:space="preserve"> При нарезании резьбы материал частично “выдавливается”, поэтому диаметр сверла должен быть несколько больше, чем внутренний диаметр резьбы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Диаметр сверла для сверления отверстий под метрическую и трубную резьбу определяют по справочным таблицам и вычисляют по формуле  </w:t>
      </w:r>
    </w:p>
    <w:p>
      <w:pPr>
        <w:pStyle w:val="2"/>
        <w:jc w:val="left"/>
        <w:rPr/>
      </w:pPr>
      <w:r>
        <w:rPr>
          <w:lang w:val="en-US"/>
        </w:rPr>
        <w:t>d</w:t>
      </w:r>
      <w:r>
        <w:rPr>
          <w:sz w:val="22"/>
          <w:lang w:val="en-US"/>
        </w:rPr>
        <w:t>c</w:t>
      </w:r>
      <w:r>
        <w:rPr/>
        <w:t>=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K</w:t>
      </w:r>
      <w:r>
        <w:rPr>
          <w:sz w:val="22"/>
          <w:lang w:val="en-US"/>
        </w:rPr>
        <w:t>c</w:t>
      </w:r>
      <w:r>
        <w:rPr>
          <w:lang w:val="en-US"/>
        </w:rPr>
        <w:t>P</w:t>
      </w:r>
      <w:r>
        <w:rPr>
          <w:b w:val="false"/>
          <w:bCs/>
        </w:rPr>
        <w:t>,</w:t>
      </w:r>
      <w:r>
        <w:rPr>
          <w:b w:val="false"/>
          <w:bCs/>
          <w:i w:val="false"/>
          <w:iCs/>
        </w:rPr>
        <w:t xml:space="preserve"> где 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d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i w:val="false"/>
          <w:iCs/>
        </w:rPr>
        <w:t xml:space="preserve">– диаметр сверла, мм; </w:t>
      </w:r>
      <w:r>
        <w:rPr>
          <w:b w:val="false"/>
          <w:bCs/>
          <w:lang w:val="en-US"/>
        </w:rPr>
        <w:t>K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i w:val="false"/>
          <w:iCs/>
        </w:rPr>
        <w:t xml:space="preserve">– коэффициент, зависящий от разбивки отверстия, берётся по таблица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</w:t>
      </w:r>
      <w:r>
        <w:rPr>
          <w:b w:val="false"/>
          <w:bCs/>
          <w:i w:val="false"/>
          <w:iCs/>
        </w:rPr>
        <w:t xml:space="preserve">– номинальный диаметр резьбы, мм; обычно </w:t>
      </w:r>
      <w:r>
        <w:rPr>
          <w:b w:val="false"/>
          <w:bCs/>
          <w:lang w:val="en-US"/>
        </w:rPr>
        <w:t>K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</w:rPr>
        <w:t>=1</w:t>
      </w:r>
      <w:r>
        <w:rPr>
          <w:b w:val="false"/>
          <w:bCs/>
          <w:i w:val="false"/>
          <w:iCs/>
        </w:rPr>
        <w:t>…</w:t>
      </w:r>
      <w:r>
        <w:rPr>
          <w:b w:val="false"/>
          <w:bCs/>
        </w:rPr>
        <w:t>1.</w:t>
      </w:r>
      <w:r>
        <w:rPr>
          <w:b w:val="false"/>
          <w:bCs/>
          <w:i w:val="false"/>
          <w:iCs/>
        </w:rPr>
        <w:t xml:space="preserve">08; </w:t>
      </w:r>
      <w:r>
        <w:rPr>
          <w:b w:val="false"/>
          <w:bCs/>
          <w:lang w:val="en-US"/>
        </w:rPr>
        <w:t>P</w:t>
      </w:r>
      <w:r>
        <w:rPr>
          <w:b w:val="false"/>
          <w:bCs/>
          <w:i w:val="false"/>
          <w:iCs/>
        </w:rPr>
        <w:t xml:space="preserve"> – шаг резьбы, мм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Размеры воротка для внутренней резьбы</w:t>
      </w:r>
      <w:r>
        <w:rPr>
          <w:b w:val="false"/>
          <w:bCs/>
          <w:i w:val="false"/>
          <w:iCs/>
        </w:rPr>
        <w:t xml:space="preserve">. Общую длину и диаметр рукоятки воротка определяют по установленным практикой формулам: </w:t>
      </w:r>
      <w:r>
        <w:rPr>
          <w:lang w:val="en-US"/>
        </w:rPr>
        <w:t>L</w:t>
      </w:r>
      <w:r>
        <w:rPr/>
        <w:t>=20</w:t>
      </w:r>
      <w:r>
        <w:rPr>
          <w:lang w:val="en-US"/>
        </w:rPr>
        <w:t>D</w:t>
      </w:r>
      <w:r>
        <w:rPr/>
        <w:t xml:space="preserve">+100; </w:t>
      </w:r>
      <w:r>
        <w:rPr>
          <w:lang w:val="en-US"/>
        </w:rPr>
        <w:t>d</w:t>
      </w:r>
      <w:r>
        <w:rPr/>
        <w:t>=0.5</w:t>
      </w:r>
      <w:r>
        <w:rPr>
          <w:lang w:val="en-US"/>
        </w:rPr>
        <w:t>D</w:t>
      </w:r>
      <w:r>
        <w:rPr/>
        <w:t>+5</w:t>
      </w:r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  <w:t>L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 xml:space="preserve">длина воротка, м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 xml:space="preserve">диаметр метчика, м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>диаметр рукоятки воротка, мм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Смазывание резьбонарезного инструмента.</w:t>
      </w:r>
      <w:r>
        <w:rPr>
          <w:b w:val="false"/>
          <w:bCs/>
          <w:i w:val="false"/>
          <w:iCs/>
        </w:rPr>
        <w:t xml:space="preserve"> Смазка, предложенная         Г.Д. Петровым, даёт возможность получения высококачественной резьбы с наименьшими затратами труда. Она имеет следующий состав (%): олеиновая кислота – 78, стеариновая кислота – 17, сера тонкого полома – 5. Инструментом, смазанным этой пастой, легко нарезается резьба в отверстиях деталей, подвергнутых закалке до </w:t>
      </w:r>
      <w:r>
        <w:rPr>
          <w:b w:val="false"/>
          <w:bCs/>
          <w:i w:val="false"/>
          <w:iCs/>
          <w:lang w:val="en-US"/>
        </w:rPr>
        <w:t>HRC</w:t>
      </w:r>
      <w:r>
        <w:rPr>
          <w:b w:val="false"/>
          <w:bCs/>
          <w:i w:val="false"/>
          <w:iCs/>
          <w:sz w:val="18"/>
        </w:rPr>
        <w:t xml:space="preserve">Э </w:t>
      </w:r>
      <w:r>
        <w:rPr>
          <w:b w:val="false"/>
          <w:bCs/>
          <w:i w:val="false"/>
          <w:iCs/>
        </w:rPr>
        <w:t>38…42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Наружную резьбу нарезают плашками вручную и на станках. В зависимости от конструкции плашки подразделяют на круглые, накатные, раздвижные (при-зматические)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Дефекты.</w:t>
      </w:r>
      <w:r>
        <w:rPr>
          <w:b w:val="false"/>
          <w:bCs/>
          <w:i w:val="false"/>
          <w:iCs/>
        </w:rPr>
        <w:t xml:space="preserve"> Наиболее часто встречаются при резьбонарезании дефекты, различных видов (рваная, тугая, ослабленная, тупая, срыв резьбы и т.д.).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6.Способ удаления сломанных метчиков</w:t>
      </w:r>
    </w:p>
    <w:p>
      <w:pPr>
        <w:pStyle w:val="2"/>
        <w:jc w:val="left"/>
        <w:rPr/>
      </w:pPr>
      <w:r>
        <w:rPr/>
        <w:t xml:space="preserve">    </w:t>
      </w:r>
      <w:r>
        <w:rPr>
          <w:b w:val="false"/>
          <w:bCs/>
          <w:i w:val="false"/>
          <w:iCs/>
        </w:rPr>
        <w:t>При поломке метчик удаляют из отверстия несколькими способам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Если из отверстия торчит обломок метчика, то выступающую часть захватывают плоскогубцами или ручными тисочками и вывёртывают обломок из отверстия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Когда сломан метчик из быстрорежущей стали, деталь с обломком метчика нагревают в муфельной или нефтяной печи и дают остыть вместе с печью. 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Если деталь очень большая и её нагрев связан со значительными трудностями, применяют следующие способы: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специальной оправки, имеющей на торце три выступа (рожки);  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специального зенкера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путём приварки электродом планки на обломок метчика, сломанного в детали из силумина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ключа, надеваемого на квадратный конец специальной оправки, приваренной к поломанному метчику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утём травления метчика, сломанного в детали из алюминиевого сплава.</w:t>
      </w:r>
    </w:p>
    <w:p>
      <w:pPr>
        <w:pStyle w:val="2"/>
        <w:jc w:val="left"/>
        <w:rPr/>
      </w:pPr>
      <w:r>
        <w:rPr/>
        <w:t xml:space="preserve">    </w:t>
      </w:r>
      <w:r>
        <w:rPr/>
        <w:t>Безопасность труда.</w:t>
      </w:r>
      <w:r>
        <w:rPr>
          <w:b w:val="false"/>
          <w:bCs/>
          <w:i w:val="false"/>
          <w:iCs/>
        </w:rPr>
        <w:t xml:space="preserve"> При нарезании резьбы метчиком на станке следует руководствоваться требованиям безопасности, на сверлильных станках. При нарезании резьбы метчиками и плашками вручную в деталях с сильно выступающими острыми частями следят за тем, чтобы при повороте воронка не  поранить рук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>
          <w:i w:val="false"/>
          <w:i w:val="false"/>
          <w:iCs/>
        </w:rPr>
      </w:pPr>
      <w:r>
        <w:rPr>
          <w:i w:val="false"/>
          <w:iCs/>
        </w:rPr>
        <w:t>КЛЁПКА</w:t>
      </w:r>
    </w:p>
    <w:p>
      <w:pPr>
        <w:pStyle w:val="2"/>
        <w:jc w:val="left"/>
        <w:rPr>
          <w:i w:val="false"/>
          <w:i w:val="false"/>
          <w:iCs/>
        </w:rPr>
      </w:pPr>
      <w:r>
        <w:rPr>
          <w:i w:val="false"/>
          <w:iCs/>
        </w:rPr>
        <w:t xml:space="preserve">      </w:t>
      </w:r>
    </w:p>
    <w:p>
      <w:pPr>
        <w:pStyle w:val="2"/>
        <w:rPr/>
      </w:pPr>
      <w:r>
        <w:rPr/>
        <w:t>47.Общие сведения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Клёпкой</w:t>
      </w:r>
      <w:r>
        <w:rPr>
          <w:b w:val="false"/>
          <w:bCs/>
          <w:i w:val="false"/>
          <w:iCs/>
        </w:rPr>
        <w:t xml:space="preserve"> называется процесс соединения двух или нескольких деталей с помощью заклёпок. Этот вид соединения относится к группе не разъёмных, так как разъединение склёпанных деталей возможно только путём разрушения заклёпк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Заклёпочные соединения применяются при изготовлении металлических конструкций мостов, ферм, рам, балок, а также в самолётостроении, котлостроении, судостроении и т. д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Процесс клёпки состоит из основных операций: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образование отверстия под заклёпку в соединяемых деталях сверлением или пробивкой; </w:t>
      </w:r>
    </w:p>
    <w:p>
      <w:pPr>
        <w:pStyle w:val="Normal"/>
        <w:rPr/>
      </w:pPr>
      <w:r>
        <w:rPr>
          <w:bCs/>
          <w:i/>
        </w:rPr>
        <w:t xml:space="preserve">    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зенкование гнезда под закладную головку заклёпки (при клёпке заклёпками с потайной головкой)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ставка заклёпки в отверстие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бразование замыкающей головки заклёпки, т. е. собственно клёпка.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а делится на</w:t>
      </w:r>
      <w:r>
        <w:rPr>
          <w:b/>
          <w:i/>
          <w:sz w:val="28"/>
        </w:rPr>
        <w:t xml:space="preserve"> холодную,</w:t>
      </w:r>
      <w:r>
        <w:rPr>
          <w:bCs/>
          <w:iCs/>
          <w:sz w:val="28"/>
        </w:rPr>
        <w:t xml:space="preserve"> выполняемую без нагрева заклёпок, </w:t>
      </w:r>
      <w:r>
        <w:rPr>
          <w:b/>
          <w:i/>
          <w:sz w:val="28"/>
        </w:rPr>
        <w:t>и горячую,</w:t>
      </w:r>
    </w:p>
    <w:p>
      <w:pPr>
        <w:pStyle w:val="TextBody"/>
        <w:rPr/>
      </w:pPr>
      <w:r>
        <w:rPr/>
        <w:t>при которой стержень заклёпки перед постановкой нагревают до 1000…1100 градусов.</w:t>
      </w:r>
    </w:p>
    <w:p>
      <w:pPr>
        <w:pStyle w:val="TextBody"/>
        <w:rPr/>
      </w:pPr>
      <w:r>
        <w:rPr/>
        <w:t xml:space="preserve">    </w:t>
      </w:r>
      <w:r>
        <w:rPr/>
        <w:t>Холодная или горячая клёпка производится в зависимости от диаметра заклёпок:</w:t>
      </w:r>
    </w:p>
    <w:p>
      <w:pPr>
        <w:pStyle w:val="TextBody"/>
        <w:rPr/>
      </w:pPr>
      <w:r>
        <w:rPr/>
        <w:t xml:space="preserve">    </w:t>
      </w:r>
      <w:r>
        <w:rPr/>
        <w:t xml:space="preserve">до </w:t>
      </w:r>
      <w:r>
        <w:rPr>
          <w:lang w:val="en-US"/>
        </w:rPr>
        <w:t>d</w:t>
      </w:r>
      <w:r>
        <w:rPr/>
        <w:t xml:space="preserve"> = 8мм – только холодная;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= 8…12мм – как горячая так и холодная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&gt; 12мм – только горяча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зависимости от инструмента и оборудования, а также нанесения ударов или давления на заклёпку различают три вида клёпки – </w:t>
      </w:r>
      <w:r>
        <w:rPr>
          <w:b/>
          <w:i/>
          <w:sz w:val="28"/>
        </w:rPr>
        <w:t>ударную  ручными инструментами; ударную с помощью клепальных пневмолотков; прессовую с помощью клепальных прессов или скоб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>Заклёпочные соединения имеют ряд недостатков: увеличение массы клёпанных конструкций; ослабление склёпываемого материала в местах образования отверстий под заклёпки; увеличение технологических операци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азличают клёпку на ручную, механизированную и машин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  <w:sz w:val="28"/>
        </w:rPr>
        <w:t>48.Типы заклёпок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Заклёпка –</w:t>
      </w:r>
      <w:r>
        <w:rPr>
          <w:bCs/>
          <w:iCs/>
          <w:sz w:val="28"/>
        </w:rPr>
        <w:t xml:space="preserve"> это цилиндрический металлический стержень с головкой определённой формы. Головка заклёпки, высаженная заранее, т. е. изготовленная вместе со стержнем, называется </w:t>
      </w:r>
      <w:r>
        <w:rPr>
          <w:b/>
          <w:i/>
          <w:sz w:val="28"/>
        </w:rPr>
        <w:t>закладной,</w:t>
      </w:r>
      <w:r>
        <w:rPr>
          <w:bCs/>
          <w:iCs/>
          <w:sz w:val="28"/>
        </w:rPr>
        <w:t xml:space="preserve"> а образующаяся во время клёпки из части стержня, выступающего над поверхностью склёпываемых деталей, - </w:t>
      </w:r>
      <w:r>
        <w:rPr>
          <w:b/>
          <w:i/>
          <w:sz w:val="28"/>
        </w:rPr>
        <w:t>замыкающе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По форме головок</w:t>
      </w:r>
      <w:r>
        <w:rPr>
          <w:bCs/>
          <w:iCs/>
          <w:sz w:val="28"/>
        </w:rPr>
        <w:t xml:space="preserve"> различают заклёпки: (</w:t>
      </w:r>
      <w:r>
        <w:rPr>
          <w:bCs/>
          <w:iCs/>
          <w:color w:val="FF0000"/>
          <w:sz w:val="28"/>
        </w:rPr>
        <w:t>а</w:t>
      </w:r>
      <w:r>
        <w:rPr>
          <w:bCs/>
          <w:iCs/>
          <w:sz w:val="28"/>
        </w:rPr>
        <w:t xml:space="preserve">)- с полукруглой высокой головкой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2637790" cy="195199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53005" cy="181356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7591" t="-16" r="-11" b="64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53005" cy="181356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7591" t="-16" r="-11" b="64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005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iCs/>
          <w:sz w:val="28"/>
        </w:rPr>
        <w:t>со стержнем диаметром 1…36мм и длиной 2…180мм; (</w:t>
      </w:r>
      <w:r>
        <w:rPr>
          <w:bCs/>
          <w:iCs/>
          <w:color w:val="FF0000"/>
          <w:sz w:val="28"/>
        </w:rPr>
        <w:t>б</w:t>
      </w:r>
      <w:r>
        <w:rPr>
          <w:bCs/>
          <w:iCs/>
          <w:sz w:val="28"/>
        </w:rPr>
        <w:t>)- с полукруглой низкой головкой со стержнем диаметром 1…10мм и длиной 4…80мм; (</w:t>
      </w:r>
      <w:r>
        <w:rPr>
          <w:bCs/>
          <w:iCs/>
          <w:color w:val="FF0000"/>
          <w:sz w:val="28"/>
        </w:rPr>
        <w:t>в</w:t>
      </w:r>
      <w:r>
        <w:rPr>
          <w:bCs/>
          <w:iCs/>
          <w:sz w:val="28"/>
        </w:rPr>
        <w:t>)- плоской головкой со стержнем диаметром 2…36мм и длиной 4…180мм; (</w:t>
      </w:r>
      <w:r>
        <w:rPr>
          <w:bCs/>
          <w:iCs/>
          <w:color w:val="FF0000"/>
          <w:sz w:val="28"/>
        </w:rPr>
        <w:t>г</w:t>
      </w:r>
      <w:r>
        <w:rPr>
          <w:bCs/>
          <w:iCs/>
          <w:sz w:val="28"/>
        </w:rPr>
        <w:t>)- с потайной головкой со стержнем диаметром 1…36мм и длиной 2…180мм; (</w:t>
      </w:r>
      <w:r>
        <w:rPr>
          <w:bCs/>
          <w:iCs/>
          <w:color w:val="FF0000"/>
          <w:sz w:val="28"/>
        </w:rPr>
        <w:t>д</w:t>
      </w:r>
      <w:r>
        <w:rPr>
          <w:bCs/>
          <w:iCs/>
          <w:sz w:val="28"/>
        </w:rPr>
        <w:t>)- с полупотайной головкой со стержнем диаметром 2…36мм и длиной 3…210мм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Заклепки изготовляют из материалов с хорошей пластичностью, - сталей (Ст2, Ст3, стали 10 и 15), меди (МЗ, МТ), латуни (Л63), алюминиевых сплавов (АМ</w:t>
      </w: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>5П, Д18, АД1), нержавеющей стали (Х18Н9Т), легированной стали(09Г2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Заклёпки выполняются из того же материала, что и соединяемые детал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зрывные заклёпки</w:t>
      </w:r>
      <w:r>
        <w:rPr>
          <w:bCs/>
          <w:iCs/>
          <w:sz w:val="28"/>
        </w:rPr>
        <w:t xml:space="preserve"> имеют в свободном конце стержня углубление (камеру), заполняемую взрывчатым веществом, защищённое от влаги слоем лак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у взрывными заклёпками осуществляют в тех случаях, когда невозможно сделать замыкающую головку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а</w:t>
      </w:r>
      <w:r>
        <w:rPr>
          <w:b/>
          <w:i/>
          <w:sz w:val="28"/>
        </w:rPr>
        <w:t xml:space="preserve"> трубчатыми заклёпками</w:t>
      </w:r>
      <w:r>
        <w:rPr>
          <w:bCs/>
          <w:iCs/>
          <w:sz w:val="28"/>
        </w:rPr>
        <w:t xml:space="preserve"> заключается в установке заклёпки с полым стержнем в отверстие, затем заклёпку осаживают пистонницей, тем самым подтягивая детали друг к другу и расклёпывают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Заклёпки с сердечниками</w:t>
      </w:r>
      <w:r>
        <w:rPr>
          <w:bCs/>
          <w:iCs/>
          <w:sz w:val="28"/>
        </w:rPr>
        <w:t xml:space="preserve"> имеют полый стержень (пистон), в который помещён сердечник с утолщённой частью на конце. Процесс клёпки выполняется с помощью клещей или ручного пресса путём протягивания сердечника сквозь пистон и впрессовывания его в стенки отверстия, а при дальнейшем протягивании замыкающая головка входит в пистон и развальцовывает его.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Заклёпки ЦАГИ</w:t>
      </w:r>
      <w:r>
        <w:rPr>
          <w:bCs/>
          <w:iCs/>
          <w:sz w:val="28"/>
        </w:rPr>
        <w:t xml:space="preserve"> состоят из двух частей – пистона и сердечника (из стали 30ХМА), который закаливается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  <w:sz w:val="28"/>
        </w:rPr>
        <w:t>49.Виды заклёпочных шв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есто соединения деталей заклёпками называется </w:t>
      </w:r>
      <w:r>
        <w:rPr>
          <w:b/>
          <w:i/>
          <w:sz w:val="28"/>
        </w:rPr>
        <w:t>заклёпочным швом</w:t>
      </w:r>
      <w:r>
        <w:rPr>
          <w:bCs/>
          <w:iCs/>
          <w:sz w:val="28"/>
        </w:rPr>
        <w:t>, которые делятся на три ви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Cs/>
          <w:iCs/>
          <w:sz w:val="28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  <w:sz w:val="28"/>
        </w:rPr>
        <w:t>Прочный шов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имеет несколько рядов заклёпок и применяется при клёпке балок, колонн, мостов и т. д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Плотный шов</w:t>
      </w:r>
      <w:r>
        <w:rPr>
          <w:bCs/>
          <w:iCs/>
          <w:sz w:val="28"/>
        </w:rPr>
        <w:t xml:space="preserve">  применяют для герметических конструкций (резервуаров не подвергающихся высоким давлениям) при небольших нагрузках. Для герметичности шва используют прокладки из пропитанной олифой бумаги или ткани. Выполняют клёпку холодным способо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рочноплотный шов</w:t>
      </w:r>
      <w:r>
        <w:rPr>
          <w:bCs/>
          <w:iCs/>
          <w:sz w:val="28"/>
        </w:rPr>
        <w:t xml:space="preserve"> выполняют горячей клёпкой с помощью клепальных машин с последующей подчеканкой головок заклёпок и кромкой листов. Заклёпочные швы делятся на </w:t>
      </w:r>
      <w:r>
        <w:rPr>
          <w:b/>
          <w:i/>
          <w:sz w:val="28"/>
        </w:rPr>
        <w:t>однорядные, двухрядные и многорядные,</w:t>
      </w:r>
      <w:r>
        <w:rPr>
          <w:bCs/>
          <w:iCs/>
          <w:sz w:val="28"/>
        </w:rPr>
        <w:t xml:space="preserve"> а в зависимости от расположения заклёпок – на </w:t>
      </w:r>
      <w:r>
        <w:rPr>
          <w:b/>
          <w:i/>
          <w:sz w:val="28"/>
        </w:rPr>
        <w:t>параллельные и шахматные.</w:t>
      </w:r>
    </w:p>
    <w:p>
      <w:pPr>
        <w:pStyle w:val="TextBody"/>
        <w:rPr/>
      </w:pPr>
      <w:r>
        <w:rPr/>
        <w:t xml:space="preserve">При ручной клёпке применяют слесарные молотки с квадратным бойком, поддержки, обжимки, натяжки и чеканы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Выбор заклёпок.</w:t>
      </w:r>
      <w:r>
        <w:rPr/>
        <w:t xml:space="preserve"> Независимо от применяемых инструментов и приспособлений склёпываемые детали располагают таким образом, чтобы закладные головки заклёпок находились сверху. Это позволяет вставлять заклёпки предварительно.</w:t>
      </w:r>
    </w:p>
    <w:p>
      <w:pPr>
        <w:pStyle w:val="TextBody"/>
        <w:rPr/>
      </w:pPr>
      <w:r>
        <w:rPr/>
        <w:t xml:space="preserve">    </w:t>
      </w:r>
      <w:r>
        <w:rPr/>
        <w:t>Необходимое количество, диаметр и длину заклёпок определяют расчётным путём.</w:t>
      </w:r>
    </w:p>
    <w:p>
      <w:pPr>
        <w:pStyle w:val="TextBody"/>
        <w:rPr/>
      </w:pPr>
      <w:r>
        <w:rPr/>
        <w:t xml:space="preserve">    </w:t>
      </w:r>
      <w:r>
        <w:rPr/>
        <w:t xml:space="preserve">Длина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</w:rPr>
        <w:t>(</w:t>
      </w:r>
      <w:r>
        <w:rPr/>
        <w:t xml:space="preserve">мм) стержня заклёпки для образования замыкающей потайной головки определяется по формуле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  <w:i/>
          <w:iCs w:val="false"/>
        </w:rPr>
        <w:t>=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  <w:i/>
          <w:iCs w:val="false"/>
        </w:rPr>
        <w:t>+</w:t>
      </w:r>
      <w:r>
        <w:rPr>
          <w:b/>
          <w:bCs w:val="false"/>
        </w:rPr>
        <w:t>(0,8…1,2)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>,</w:t>
      </w:r>
      <w:r>
        <w:rPr/>
        <w:t xml:space="preserve"> где 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</w:rPr>
        <w:t xml:space="preserve"> </w:t>
      </w:r>
      <w:r>
        <w:rPr/>
        <w:t>– толщина склёпываемых листов, мм</w:t>
      </w:r>
      <w:r>
        <w:rPr>
          <w:b/>
          <w:bCs w:val="false"/>
        </w:rPr>
        <w:t xml:space="preserve">; 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 xml:space="preserve"> – </w:t>
      </w:r>
      <w:r>
        <w:rPr/>
        <w:t>диаметр заклёпки, мм.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образования полукруглой замыкающей головки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  <w:i/>
          <w:iCs w:val="false"/>
        </w:rPr>
        <w:t>=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  <w:i/>
          <w:iCs w:val="false"/>
        </w:rPr>
        <w:t>+(1,2…1,5)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>.</w:t>
      </w:r>
    </w:p>
    <w:p>
      <w:pPr>
        <w:pStyle w:val="TextBody"/>
        <w:rPr/>
      </w:pPr>
      <w:r>
        <w:rPr/>
        <w:t xml:space="preserve">    </w:t>
      </w:r>
      <w:r>
        <w:rPr/>
        <w:t>По расчётному значение подбирают ближайшее большее значение из числа длин заклёпок, предусмотренных стандартом.</w:t>
      </w:r>
    </w:p>
    <w:p>
      <w:pPr>
        <w:pStyle w:val="TextBody"/>
        <w:rPr/>
      </w:pPr>
      <w:r>
        <w:rPr/>
        <w:t xml:space="preserve">    </w:t>
      </w:r>
      <w:r>
        <w:rPr/>
        <w:t>Расстояние от центра до края склёпываемых листов должно составлять 1,5</w:t>
      </w:r>
      <w:r>
        <w:rPr>
          <w:i/>
          <w:iCs w:val="false"/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Диаметр отверстия должен быть больше диаметра заклёп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Диаметр                                                                                                                                           заклёпки, мм….  2          2,3          2,6          3          3,5          4          5          6          7         8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Диаметр                                                                                                                                отверстия, мм…2,1        2,4          2,7          3,1       3,6         4,1       5,2        6,2       7,2      8,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/>
          <w:i/>
          <w:sz w:val="28"/>
        </w:rPr>
        <w:t>Виды и методы клёпки.</w:t>
      </w:r>
      <w:r>
        <w:rPr>
          <w:bCs/>
          <w:iCs/>
          <w:sz w:val="28"/>
        </w:rPr>
        <w:t xml:space="preserve"> Различают два вида клёпки – </w:t>
      </w:r>
      <w:r>
        <w:rPr>
          <w:b/>
          <w:i/>
          <w:sz w:val="28"/>
        </w:rPr>
        <w:t xml:space="preserve">с двусторонним подходом, </w:t>
      </w:r>
      <w:r>
        <w:rPr>
          <w:bCs/>
          <w:iCs/>
          <w:sz w:val="28"/>
        </w:rPr>
        <w:t xml:space="preserve">когда имеется свободный доступ к замыкающей, так и закладной головке, и с </w:t>
      </w:r>
      <w:r>
        <w:rPr>
          <w:b/>
          <w:i/>
          <w:sz w:val="28"/>
        </w:rPr>
        <w:t>односторонним подходом</w:t>
      </w:r>
      <w:r>
        <w:rPr>
          <w:bCs/>
          <w:iCs/>
          <w:sz w:val="28"/>
        </w:rPr>
        <w:t>, когда доступ к замыкающей головке невозможен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азличают два метода клёпки: </w:t>
      </w:r>
      <w:r>
        <w:rPr>
          <w:b/>
          <w:i/>
          <w:sz w:val="28"/>
        </w:rPr>
        <w:t>прямой,</w:t>
      </w:r>
      <w:r>
        <w:rPr>
          <w:bCs/>
          <w:iCs/>
          <w:sz w:val="28"/>
        </w:rPr>
        <w:t xml:space="preserve"> когда удары молотком наносятся по стержню со стороны вновь образуемой замыкающей головки;</w:t>
      </w:r>
      <w:r>
        <w:rPr>
          <w:b/>
          <w:i/>
          <w:sz w:val="28"/>
        </w:rPr>
        <w:t xml:space="preserve"> обратный, </w:t>
      </w:r>
      <w:r>
        <w:rPr>
          <w:bCs/>
          <w:iCs/>
          <w:sz w:val="28"/>
        </w:rPr>
        <w:t>когда удары молотком наносят по закладной головке. Этот метод применяется при затруднённом доступе к замыкающей головк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пособ клёпки Таумель</w:t>
      </w:r>
      <w:r>
        <w:rPr>
          <w:bCs/>
          <w:i/>
          <w:sz w:val="28"/>
        </w:rPr>
        <w:t>.</w:t>
      </w:r>
      <w:r>
        <w:rPr>
          <w:bCs/>
          <w:iCs/>
          <w:sz w:val="28"/>
        </w:rPr>
        <w:t xml:space="preserve"> Головка Таумель, в которой помещается обжимка, вращается вокруг оси заклёпочного стержня, образуя замыкающую головку постепенной деформацией материала.</w:t>
      </w:r>
    </w:p>
    <w:p>
      <w:pPr>
        <w:pStyle w:val="TextBody"/>
        <w:rPr/>
      </w:pPr>
      <w:r>
        <w:rPr/>
        <w:t xml:space="preserve">    </w:t>
      </w:r>
      <w:r>
        <w:rPr/>
        <w:t>Клёпку крупногабаритных деталей производят механизированным способом или машинным, применяя пневматические молотки или клепальные машины, пресса, как ручные, так и стационар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пособ обработки металла давлением, при котором на заготовку наносят неглубокий рельеф сильным нажатием инструмента (чекана), называется</w:t>
      </w:r>
      <w:r>
        <w:rPr>
          <w:b/>
          <w:i/>
          <w:sz w:val="28"/>
        </w:rPr>
        <w:t xml:space="preserve"> чеканкой.</w:t>
      </w:r>
      <w:r>
        <w:rPr>
          <w:bCs/>
          <w:iCs/>
          <w:sz w:val="28"/>
        </w:rPr>
        <w:t xml:space="preserve"> Чеканка применяется для уплотнения швов при клёпке с использованием прокладок из парусины, пропитанной жидким суриком или тонкую стальную сетку, обмазанную специальной замазкой (шеллак и белила на древесном спирте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Чеканы имеют разнообразную форму бойка, плоскую, закруглённую, острокромочную и тупокромоч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Ш  А  Б  Р  Е  Н  И  Е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                                  </w:t>
      </w:r>
      <w:r>
        <w:rPr>
          <w:b/>
          <w:i/>
          <w:sz w:val="28"/>
        </w:rPr>
        <w:t>50.Общие сведения. Шабрение.</w:t>
      </w:r>
      <w:r>
        <w:rPr>
          <w:bCs/>
          <w:iCs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Шабрением</w:t>
      </w:r>
      <w:r>
        <w:rPr>
          <w:bCs/>
          <w:iCs/>
          <w:sz w:val="28"/>
        </w:rPr>
        <w:t xml:space="preserve"> называется операция по снятию (соскабливанию) с поверхностей деталей очень тонких частиц металла специальным режущим инструментом – шабером. Цель шабрения – обеспечение плотного прилегания сопрягаемых поверхностей и герметичность соединения. Шабрением обрабатывают прямолинейные и криволинейные поверхности вручную и на станках.     </w:t>
      </w:r>
      <w:r>
        <w:rPr>
          <w:bCs/>
          <w:iCs/>
          <w:sz w:val="28"/>
          <w:u w:val="single"/>
        </w:rPr>
        <w:t xml:space="preserve"> </w:t>
      </w:r>
      <w:r>
        <w:rPr>
          <w:bCs/>
          <w:iCs/>
          <w:sz w:val="28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а один рабочий ход шабером снимается слой металла толщиной 0,005…0,007мм. Шабрением достигается высокая точность (до 30 несущих пятен в квадрате 25х25мм) и шероховатость поверхности не более </w:t>
      </w:r>
      <w:r>
        <w:rPr>
          <w:bCs/>
          <w:i/>
          <w:sz w:val="28"/>
          <w:lang w:val="en-US"/>
        </w:rPr>
        <w:t>Ra</w:t>
      </w:r>
      <w:r>
        <w:rPr>
          <w:bCs/>
          <w:iCs/>
          <w:sz w:val="28"/>
        </w:rPr>
        <w:t xml:space="preserve"> 0,32.</w:t>
      </w:r>
    </w:p>
    <w:p>
      <w:pPr>
        <w:pStyle w:val="TextBody"/>
        <w:rPr/>
      </w:pPr>
      <w:r>
        <w:rPr/>
        <w:t>Его широко применяют в инструментальном производстве как окончательный процесс обработки незакалённых поверхностей.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/>
          <w:i/>
          <w:sz w:val="28"/>
        </w:rPr>
        <w:t xml:space="preserve">Шаберы – </w:t>
      </w:r>
      <w:r>
        <w:rPr>
          <w:bCs/>
          <w:iCs/>
          <w:sz w:val="28"/>
        </w:rPr>
        <w:t xml:space="preserve">металлические стержни различной формы с режущими кромками. Изготовляют их из инструментальных углеродистых сталей У10 и У12А.  Режущий конец шабера закаливают без отпуска до твёрдости </w:t>
      </w:r>
      <w:r>
        <w:rPr>
          <w:bCs/>
          <w:iCs/>
          <w:sz w:val="28"/>
          <w:lang w:val="en-US"/>
        </w:rPr>
        <w:t>HRC</w:t>
      </w:r>
      <w:r>
        <w:rPr>
          <w:bCs/>
          <w:iCs/>
          <w:sz w:val="28"/>
        </w:rPr>
        <w:t>э 64…66.</w:t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/>
          <w:i/>
          <w:sz w:val="28"/>
        </w:rPr>
        <w:t>По форме режущей части</w:t>
      </w:r>
      <w:r>
        <w:rPr>
          <w:bCs/>
          <w:iCs/>
          <w:sz w:val="28"/>
        </w:rPr>
        <w:t xml:space="preserve"> шаберы делятся на плоские, трёхгранные, фасонные; </w:t>
      </w:r>
      <w:r>
        <w:rPr>
          <w:b/>
          <w:i/>
          <w:sz w:val="28"/>
        </w:rPr>
        <w:t>по числу режущих концов</w:t>
      </w:r>
      <w:r>
        <w:rPr>
          <w:bCs/>
          <w:iCs/>
          <w:sz w:val="28"/>
        </w:rPr>
        <w:t xml:space="preserve"> (граней) – на односторонние и двусторонние; по </w:t>
      </w:r>
      <w:r>
        <w:rPr>
          <w:b/>
          <w:i/>
          <w:sz w:val="28"/>
        </w:rPr>
        <w:t xml:space="preserve">конструкции </w:t>
      </w:r>
      <w:r>
        <w:rPr>
          <w:bCs/>
          <w:iCs/>
          <w:sz w:val="28"/>
        </w:rPr>
        <w:t>– на цельные и со вставными пластин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лоские шаберы</w:t>
      </w:r>
      <w:r>
        <w:rPr>
          <w:bCs/>
          <w:iCs/>
          <w:sz w:val="28"/>
        </w:rPr>
        <w:t xml:space="preserve"> применяют для шабрения плоских поверхностей – открытых пазов, канавок и т. д. Длина плоских двухсторонних шаберов составляет 350…400мм. Ширина шабера для грубого шабрения принимается равной 20…25мм, для точной – 5…10мм. Толщина конча режущей части колеблется от 2 до 4мм. Угол заострения у шаберов для чернового шабрения принимают равным 70…75 градусов, для – чистового 90 градусов.</w:t>
      </w:r>
    </w:p>
    <w:p>
      <w:pPr>
        <w:pStyle w:val="Heading2"/>
        <w:rPr/>
      </w:pPr>
      <w:r>
        <w:rPr/>
        <w:t xml:space="preserve">    </w:t>
      </w:r>
      <w:r>
        <w:rPr/>
        <w:t xml:space="preserve">Двухсторонний плоский шабер </w:t>
      </w:r>
      <w:r>
        <w:rPr>
          <w:b w:val="false"/>
          <w:bCs/>
          <w:i w:val="false"/>
          <w:iCs/>
        </w:rPr>
        <w:t>благодаря наличию двух режущих концов имеет большой срок службы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Трёх- и четырёхгранные шаберы </w:t>
      </w:r>
      <w:r>
        <w:rPr>
          <w:sz w:val="28"/>
        </w:rPr>
        <w:t>принимают для шабрения вогнутых и цилиндрических поверхностей. Трёхгранные шаберы имеют длину 190, 280, 380 и 510м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i/>
          <w:iCs/>
          <w:sz w:val="28"/>
        </w:rPr>
        <w:t>Универсальный шабер со сменными режущими пластинками</w:t>
      </w:r>
      <w:r>
        <w:rPr>
          <w:sz w:val="28"/>
        </w:rPr>
        <w:t xml:space="preserve"> состоит из корпуса, держателя, рукоятки, зажимного винта, сменной режущей пластинки из быстрорежущей стали или твёрдого сплав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исковый шабер</w:t>
      </w:r>
      <w:r>
        <w:rPr>
          <w:sz w:val="28"/>
        </w:rPr>
        <w:t xml:space="preserve"> используют для шабрения широких плоскостей. Диск диаметром 50…60мм и толщиной 3…4мм затачивают на круглошлифовальном станке. Таким образом используется весь диск шабера, что повышает произво-дительность труд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Заточка. </w:t>
      </w:r>
      <w:r>
        <w:rPr>
          <w:sz w:val="28"/>
        </w:rPr>
        <w:t>Часто угол заострения режущей части шабера для стали принимают равным 75…90 градусов. Углы заточки шабера для обработки чугуна и бронзы 75…100 градусов, для чернового шабрения мягких металлов 35…40 граду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заточки на лезвии шабера образуются заусеницы и неровности, поэтому лезвие доводят, осуществляя на абразивных брусках зернистостью 90 и ниже. Для точного шабрения и окончательной доводки режущей части шабера принимают пасты ГОИ. В среднем за 7 ч работы шабер доводят 4…6 раз в зависимости от характера шабрения и обрабатываемого матери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шабрением выявляют неровности поверхностей путём их окраши-вания смесью машинного масла с лазурью. Лазурь можно заменить сажей, замешанной на смеси автола с кероси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аску наносят на поверхность плиты тампоном из чистых льняных тряпок, сложенных в несколько слоёв. Удобно проводить окрашивания изготовленным из чистого полотна (холста) мешочком, в который накладывают крас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ебольших углублениях краска будет скапливаться, а в местах более углублённых её не будет. Так возникают белые пятна – наиболее углублённые места, не покрытые краской; тёмные пятна – менее углублённые места, в которых скопилась краска; серые пятна – это наиболее выступающие места, на которые краска ложится тонким сло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шабрении необходимо выполнять следующие требования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батываемая деталь должна быть надёжно установлена и прочно закрепле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допускается работа неисправными шаберами (без рукояток или с треснувшими рукоятками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выполнении работ шлифовальными головками соблюдать правила электробезопас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РАСПИЛИВАНИЕ И ПРИПАСОВКА</w:t>
      </w:r>
    </w:p>
    <w:p>
      <w:pPr>
        <w:pStyle w:val="Heading3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1.Распиливание</w:t>
      </w:r>
    </w:p>
    <w:p>
      <w:pPr>
        <w:pStyle w:val="TextBody"/>
        <w:rPr/>
      </w:pPr>
      <w:r>
        <w:rPr/>
        <w:t xml:space="preserve">    </w:t>
      </w:r>
      <w:r>
        <w:rPr/>
        <w:t>Распиливанием называется обработка отверстий с целью придания им нужной формы. Обработка круглых отверстий производится круглыми и полукруглыми напильниками, трёхгранных – трёхгранными, ножовочными и ромбическими напильниками, квадратных – квадратными напильникам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спиливание в заготовке воротка квадратного отверстия.</w:t>
      </w:r>
      <w:r>
        <w:rPr/>
        <w:t xml:space="preserve"> Вначале размечают квадрат, а в нём – отверстие, затем просверливают отверстие сверлом, диаметр которого на 0,5мм меньше стороны квадрата.</w:t>
      </w:r>
    </w:p>
    <w:p>
      <w:pPr>
        <w:pStyle w:val="TextBody"/>
        <w:rPr/>
      </w:pPr>
      <w:r>
        <w:rPr/>
        <w:t xml:space="preserve">    </w:t>
      </w:r>
      <w:r>
        <w:rPr/>
        <w:t>Дальнейшую обработку сторон производят до тех пор, пока квадратная головка легко, но плотно не войдёт в отверстие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спиливание в заготовке трёхгранного отверстия.</w:t>
      </w:r>
      <w:r>
        <w:rPr/>
        <w:t xml:space="preserve"> Размечают контур треугольника, а в нём – отверстие и сверлят его сверлом, не касаясь разметочных рисок треугольника. Зазор между сторонами треугольника и вкладышей при проверке щупом должен быть не более 0,05м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>52.Пригонка и припасовка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игонкой</w:t>
      </w:r>
      <w:r>
        <w:rPr/>
        <w:t xml:space="preserve"> называется обработка одной детали по другой с целью выполнения соединения. Это операция широко применяется при ремонтных работах, а также при сборке единичных изделий. </w:t>
      </w:r>
    </w:p>
    <w:p>
      <w:pPr>
        <w:pStyle w:val="TextBody"/>
        <w:rPr/>
      </w:pPr>
      <w:r>
        <w:rPr/>
        <w:t xml:space="preserve">    </w:t>
      </w:r>
      <w:r>
        <w:rPr/>
        <w:t>При любых пригоночных работах нельзя оставлять острых рёбер и заусенцев на деталях, их нужно сглаживать личным напильником. Насколько хорошо сглажено ребро, можно определить, проведя по нему пальцем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ипасовкой</w:t>
      </w:r>
      <w:r>
        <w:rPr/>
        <w:t xml:space="preserve"> называется точная взаимная пригонка деталей, соединяющихся без зазоров при любых перекантовках. Выполняется припасовка напильниками с мелкой и очень мелкой насечкой - № 2, 3, 4 и 5, а также абразивными порошками и пастами.</w:t>
      </w:r>
    </w:p>
    <w:p>
      <w:pPr>
        <w:pStyle w:val="TextBody"/>
        <w:rPr/>
      </w:pPr>
      <w:r>
        <w:rPr/>
        <w:t xml:space="preserve">    </w:t>
      </w:r>
      <w:r>
        <w:rPr/>
        <w:t>При изготовлении и припасовке шаблонов с полукруглым наружным и внутренним контурами вначале изготовляют деталь с внутренним контуром – пройму. К обработанной пройме подгоняют (припасовывают) вкладыш.</w:t>
      </w:r>
    </w:p>
    <w:p>
      <w:pPr>
        <w:pStyle w:val="TextBody"/>
        <w:rPr/>
      </w:pPr>
      <w:r>
        <w:rPr/>
        <w:t xml:space="preserve">    </w:t>
      </w:r>
      <w:r>
        <w:rPr/>
        <w:t>Ручное распиливание, пригонка и припасовка – очень трудоёмкие операции. Однако при выполнении слесарно-сборочных, ремонтных работ, а также при окончательной обработке деталей, полученных штамповкой, выполнять эти работы приходится вручную. Применением специальных инструментов и приспособлений (ручные напильники со сменными пластинками, напильники из проволоки, покрытые алмазной крошкой, опиловочные призмы и т. д.) повышает производительность труда при распиливании и припасовке.</w:t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</w:t>
      </w:r>
      <w:r>
        <w:rPr>
          <w:b/>
          <w:bCs w:val="false"/>
        </w:rPr>
        <w:t>ПРИТИРКА И ДОВОД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53.Общие сведения. Притирочные материалы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Общие сведения. Притиркой</w:t>
      </w:r>
      <w:r>
        <w:rPr>
          <w:bCs/>
          <w:iCs/>
          <w:sz w:val="28"/>
        </w:rPr>
        <w:t xml:space="preserve"> называется обработка деталей, работающих в паре, для обеспечения наилучшего контакта их рабочих поверхносте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Доводка</w:t>
      </w:r>
      <w:r>
        <w:rPr>
          <w:bCs/>
          <w:iCs/>
          <w:sz w:val="28"/>
        </w:rPr>
        <w:t xml:space="preserve"> – это чистовая обработка деталей с целью получения точных размеров и малой шероховатости поверхносте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тирка и доводка осуществляются абразивными порошками или пастами, наносимыми на  обрабатываемые поверхности, или специальный инструмент -  притир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>Припуск на притирку составляет 0,01…0,02мм, на доводку – 0,001…0,0025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Точность притирки – 0,001…0,002мм. Доводка обеспечивает точность по 5…</w:t>
      </w:r>
    </w:p>
    <w:p>
      <w:pPr>
        <w:pStyle w:val="Normal"/>
        <w:rPr/>
      </w:pPr>
      <w:r>
        <w:rPr>
          <w:bCs/>
          <w:iCs/>
          <w:sz w:val="28"/>
        </w:rPr>
        <w:t>…</w:t>
      </w:r>
      <w:r>
        <w:rPr>
          <w:bCs/>
          <w:iCs/>
          <w:sz w:val="28"/>
        </w:rPr>
        <w:t xml:space="preserve">6 квалитетам и шероховатость до </w:t>
      </w:r>
      <w:r>
        <w:rPr>
          <w:bCs/>
          <w:iCs/>
          <w:sz w:val="28"/>
          <w:lang w:val="en-US"/>
        </w:rPr>
        <w:t>Rz</w:t>
      </w:r>
      <w:r>
        <w:rPr>
          <w:bCs/>
          <w:iCs/>
          <w:sz w:val="28"/>
        </w:rPr>
        <w:t xml:space="preserve"> 0,05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Притирке подвергают гидравлические пары, клапаны и сёдла в двигателях внутреннего сгорания, рабочие поверхности измерительных инструмент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ритирочные материалы. Абразивные материалы</w:t>
      </w:r>
      <w:r>
        <w:rPr>
          <w:bCs/>
          <w:iCs/>
          <w:sz w:val="28"/>
        </w:rPr>
        <w:t xml:space="preserve"> (абразивы) – это мелкозернистые кристаллические порошкообразные или массивные твёрдые тела, применяемые для механической обработки материал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Абразивы делятся, на природные и искусственные, и различаемые по твёрдо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Твёрдые естественные абразивные материалы</w:t>
      </w:r>
      <w:r>
        <w:rPr>
          <w:bCs/>
          <w:iCs/>
          <w:sz w:val="28"/>
        </w:rPr>
        <w:t xml:space="preserve"> – это минералы, содержащие оксид алюминия (наждак) и оксид кремния (кварц, кремень, алмаз)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 xml:space="preserve">Твёрдые искусственные абразивы </w:t>
      </w:r>
      <w:r>
        <w:rPr>
          <w:bCs/>
          <w:iCs/>
          <w:sz w:val="28"/>
        </w:rPr>
        <w:t>– получают в электропечах, имеют высокую твёрдость и однородность состава. К ним относятся: электрокорунды - нормальный (1А); белый (2А); хромистый (3А); монокорунд (4А); карбиды кремния (карбокорунд) зелёный (6С);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чёрный (5С); карбид бора (КБ); кубический нитрид бора (КБН); эльбор (Л); алмаз синтетический (АС). Применяют при обработке чугуна, хрупких и труднообрабатываемых материалов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Мягкие абразивные материалы</w:t>
      </w:r>
      <w:r>
        <w:rPr>
          <w:bCs/>
          <w:iCs/>
          <w:sz w:val="28"/>
        </w:rPr>
        <w:t xml:space="preserve"> – микро порошки М28, М20, М14, М10, М7, М5 и пасты ГОИ. Применяются для окончательных доводочных работ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Алмазные пасты</w:t>
      </w:r>
      <w:r>
        <w:rPr>
          <w:bCs/>
          <w:iCs/>
          <w:sz w:val="28"/>
        </w:rPr>
        <w:t xml:space="preserve"> - природные и синтетические имеют двенадцать зернистостей делящихся на четыре группы имеющих каждая свой цвет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рупной зернистости (АП100, АП80, АП60) красн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редней зернистости (АП40, АП28, АП20) зелён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мелкой зернистости (АП14, АП10, АП7) голуб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тонкой зернистости (АП5, АП3 и АП1) жёлтого цвет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лмазные пасты применяют доля притирки и доводки изделий из твёрдых сплавов, сталей, стекла, рубина, керами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о консистенции алмазные пасты делятся на </w:t>
      </w:r>
      <w:r>
        <w:rPr>
          <w:b/>
          <w:i/>
          <w:sz w:val="28"/>
        </w:rPr>
        <w:t>твёрдые, мазеобразные и жидкие</w:t>
      </w:r>
      <w:r>
        <w:rPr>
          <w:bCs/>
          <w:iCs/>
          <w:sz w:val="28"/>
        </w:rPr>
        <w:t xml:space="preserve">.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мазывающие материалы</w:t>
      </w:r>
      <w:r>
        <w:rPr>
          <w:bCs/>
          <w:iCs/>
          <w:sz w:val="28"/>
        </w:rPr>
        <w:t xml:space="preserve"> для притирки и доводки способствуют ускорению этих процессов, уменьшают шероховатость, а также охлаждают поверхность детали. Для притирки (доводки) стали и чугуна чаще применяют керосин с добавкой 2,5% олеиновой кислоты и 7% канифоли, что значительно повышает производительность процесса.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4.Притиры</w:t>
      </w:r>
    </w:p>
    <w:tbl>
      <w:tblPr>
        <w:tblW w:w="89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69"/>
        <w:gridCol w:w="1085"/>
        <w:gridCol w:w="1273"/>
        <w:gridCol w:w="1128"/>
        <w:gridCol w:w="2340"/>
      </w:tblGrid>
      <w:tr>
        <w:trPr>
          <w:trHeight w:val="52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плоский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0510</wp:posOffset>
                      </wp:positionV>
                      <wp:extent cx="685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3pt" to="48.5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      </w:t>
            </w:r>
            <w:r>
              <w:rPr/>
              <w:t xml:space="preserve">Виды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66040</wp:posOffset>
                      </wp:positionV>
                      <wp:extent cx="800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5.2pt" to="170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Притиро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илиндрический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917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аржированный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оводку выполняют специальным инструментом – притиром, форма которого должна соответствовать форме обрабатываемой поверхно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лоские притиры</w:t>
      </w:r>
      <w:r>
        <w:rPr>
          <w:bCs/>
          <w:iCs/>
          <w:sz w:val="28"/>
        </w:rPr>
        <w:t xml:space="preserve"> представляют собой чугунные плиты, на которых доводят плоскости. Плоский притир для предварительной обработки имеет канавки глубиной и шириной 1…2мм, расположенные на расстоянии 10…15мм, в которых собираются остатки абразивного материала. Притиры для окончательной доводки делают гладки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Цилиндрические притиры</w:t>
      </w:r>
      <w:r>
        <w:rPr>
          <w:bCs/>
          <w:iCs/>
          <w:sz w:val="28"/>
        </w:rPr>
        <w:t xml:space="preserve"> применяют для доводки цилиндрических отверстий. Такие притиры бывают (</w:t>
      </w:r>
      <w:r>
        <w:rPr>
          <w:bCs/>
          <w:iCs/>
          <w:color w:val="FF0000"/>
          <w:sz w:val="28"/>
        </w:rPr>
        <w:t>а</w:t>
      </w:r>
      <w:r>
        <w:rPr>
          <w:bCs/>
          <w:iCs/>
          <w:sz w:val="28"/>
        </w:rPr>
        <w:t>)-нерегулируемыми и (</w:t>
      </w:r>
      <w:r>
        <w:rPr>
          <w:bCs/>
          <w:iCs/>
          <w:color w:val="FF0000"/>
          <w:sz w:val="28"/>
        </w:rPr>
        <w:t>б</w:t>
      </w:r>
      <w:r>
        <w:rPr>
          <w:bCs/>
          <w:iCs/>
          <w:sz w:val="28"/>
        </w:rPr>
        <w:t>)-регулируемыми. Регулирование диаметра притира осуществляют гай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Шаржирование притиров твёрдым абразивным материалом.</w:t>
      </w:r>
      <w:r>
        <w:rPr>
          <w:bCs/>
          <w:iCs/>
          <w:sz w:val="28"/>
        </w:rPr>
        <w:t xml:space="preserve"> Существует два способа – прямой и косвенный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u w:val="single"/>
        </w:rPr>
        <w:t>прямом способе</w:t>
      </w:r>
      <w:r>
        <w:rPr>
          <w:bCs/>
          <w:iCs/>
          <w:sz w:val="28"/>
        </w:rPr>
        <w:t xml:space="preserve"> абразивный порошок вдавливают в притир до работы. Круглый притир диаметром более 10мм шаржируют на твёрдой стальной плите, на которую насыпан тонким, ровным слоем абразивный порошок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осле шаржирования с притира удаляют остаток абразивного порошка волосяной щёткой, притир слегка смазывают и применяют для работ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  <w:u w:val="single"/>
        </w:rPr>
        <w:t>Косвенный способ</w:t>
      </w:r>
      <w:r>
        <w:rPr>
          <w:bCs/>
          <w:iCs/>
          <w:sz w:val="28"/>
        </w:rPr>
        <w:t xml:space="preserve"> заключается в покрытии притира слоем смазки, на которую затем посыпают абразивным порошко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бавлять новый абразивный порошок во время работы не следует, так как это ведёт к снижению точности обработки.</w:t>
      </w:r>
    </w:p>
    <w:p>
      <w:pPr>
        <w:pStyle w:val="Heading2"/>
        <w:rPr/>
      </w:pPr>
      <w:r>
        <w:rPr/>
        <w:t xml:space="preserve">    </w:t>
      </w:r>
      <w:r>
        <w:rPr/>
        <w:t>Материалы притиров</w:t>
      </w:r>
      <w:r>
        <w:rPr>
          <w:b w:val="false"/>
          <w:bCs/>
          <w:i w:val="false"/>
          <w:iCs/>
        </w:rPr>
        <w:t>. Притиры изготовляют из чугуна, бронзы, меди, свинца, стекла, фибры и твёрдой древесины,  дуб, клён и т.п. Для доводки стальных деталей рекомендуется изготовлять притиры из чугуна средней твёрдости (НВ 100…200), для тонких и длинных притиров используют стали Ст2 и Ст3 (НВ 150…200). Стальные притиры изнашиваются быстрее, чем чугунные, поэтому смазываются пастами ГОИ с целью получения зеркальной поверхност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sz w:val="28"/>
        </w:rPr>
        <w:t>Приёмы притирки и доводки.</w:t>
      </w:r>
      <w:r>
        <w:rPr>
          <w:sz w:val="28"/>
        </w:rPr>
        <w:t xml:space="preserve"> Для производительной и точной притирки необходимо правильно выбирать и строго дозировать </w:t>
      </w:r>
      <w:r>
        <w:rPr>
          <w:sz w:val="28"/>
          <w:u w:val="single"/>
        </w:rPr>
        <w:t>количество абразивных материалов</w:t>
      </w:r>
      <w:r>
        <w:rPr>
          <w:sz w:val="28"/>
        </w:rPr>
        <w:t>, а также смазки. При притирке необходимо учитывать</w:t>
      </w:r>
      <w:r>
        <w:rPr>
          <w:sz w:val="28"/>
          <w:u w:val="single"/>
        </w:rPr>
        <w:t xml:space="preserve"> давление на притираемые детали</w:t>
      </w:r>
      <w:r>
        <w:rPr>
          <w:sz w:val="28"/>
        </w:rPr>
        <w:t>. Обычно давление при притирке составляет 150…400кПа (1,5…4кгс/см ). При окончательной притирке давление надо уменьша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оводка плоских поверхностей</w:t>
      </w:r>
      <w:r>
        <w:rPr>
          <w:sz w:val="28"/>
        </w:rPr>
        <w:t xml:space="preserve"> обычно производится на неподвижных чугунных доводочных плит. Доводка на плитах даёт очень хорошие результаты, поэтому на них обрабатывают детали, требующие высокую точность обработки (шаблоны, калибры, плитки и т.п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варительную доводку ведут на плите с канавками, а окончательную – на гладкой плите на одном месте, используя лишь остатки порошка, сохранивше-гося на детали от предыдущей опера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Контроль качества доводки.</w:t>
      </w:r>
      <w:r>
        <w:rPr>
          <w:sz w:val="28"/>
        </w:rPr>
        <w:t xml:space="preserve"> После доводки поверхности проверяют на краску (на хорошо доведённой поверхности). Плоскость при доводке контролируют лекальной линейкой с точностью 0,001мм. Следует иметь в виду, что во избежание ошибок при контроле все измерения  надо проводить при 20 С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выполнении притирочных и доводочных работ необходимо: обрабатываемую поверхность очищать не рукой, а ветошью; осторожно обращаться с пастами, так как они содержат кислоты; выполнять требования безопасности при работе механизированным инструментом, а также на стан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ПАЙКА, ЛУЖЕНИЕ, СКЛЕИВАНИЕ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5.Общие сведения о пайке. Припои и флюсы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бщие сведения.</w:t>
      </w:r>
      <w:r>
        <w:rPr>
          <w:sz w:val="28"/>
        </w:rPr>
        <w:t xml:space="preserve"> </w:t>
      </w:r>
      <w:r>
        <w:rPr>
          <w:sz w:val="28"/>
          <w:u w:val="single"/>
        </w:rPr>
        <w:t>Пайка</w:t>
      </w:r>
      <w:r>
        <w:rPr>
          <w:sz w:val="28"/>
        </w:rPr>
        <w:t xml:space="preserve"> – это процесс получения неразъёмного соединения материалов с нагревом ниже температуры их автономного расплавления путём смачивания, растекания и заполнения зазора между ними расплавленным припоем и сцепления их при кристаллизации шва. Пайку широко применяют в различных отраслях промышл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преимуществам пайки относятся: незначительный нагрев соединяющихся частей, что сохраняет структуру и механические свойства металла; сохранения размеров и форм детали; прочность соедин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временные способы позволяют паять углеродистые, легированные и нержавеющие стали, цветные металлы и их сплавы.   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рипои – </w:t>
      </w:r>
      <w:r>
        <w:rPr>
          <w:sz w:val="28"/>
        </w:rPr>
        <w:t>это качество, прочность и эксплуатационная надёжность паяльного соединения. Припои должны обладать следующими свойствам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ть температуру плавления ниже температуры плавления спаиваемых материал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еспечивать достаточно высокую сцепляемость, прочность, пластичность и герметичность паяного соедин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еть коэффициент термического расширения, близкий к соответст-вующему коэффициенту паяемого материал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Легкоплавкие припои</w:t>
      </w:r>
      <w:r>
        <w:rPr>
          <w:sz w:val="28"/>
        </w:rPr>
        <w:t xml:space="preserve"> широко применяют в различных отраслях промышленности и быта; они представляют собой сплав олова со свинцом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    </w:t>
      </w:r>
      <w:r>
        <w:rPr>
          <w:bCs w:val="false"/>
          <w:iCs w:val="false"/>
        </w:rPr>
        <w:t>Легкоплавкие припои служат для пайки стали, меди, цинка, свинца, олова и их сплавов серого чугуна, алюминия, керамики, стекла и др. Для получения специальных свойств к оловянно-свинцовым припоям добавляют сурьму, висмут, кадмий, индий, ртуть и другие металлы. При слесарных работах чаще применяют припой ПОС 40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Тугоплавкие припои</w:t>
      </w:r>
      <w:r>
        <w:rPr>
          <w:sz w:val="28"/>
        </w:rPr>
        <w:t xml:space="preserve"> представляют собой тугоплавкие металлы и сплавы, из них широко применяют медно-цинковые и серебрян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бавка в небольших количествах бора повышает твёрдость и прочность припоя, но повышает хрупкость паяных ш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ГОСТу медно-цинковые припои выпускают трёх марок: ПМЦ-38 для паяния латуни с 60…68% меди; ПМЦ-48 – для паяния медных сплавов, меди свыше 68%; ПМЦ-54 – для паяния бронзы, меди, томпака и стали. Медно- цинковые припои плавят при 700…950 градусах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Флюсы</w:t>
      </w:r>
      <w:r>
        <w:rPr>
          <w:sz w:val="28"/>
        </w:rPr>
        <w:t xml:space="preserve"> применяют для удаления оксида химических веществ. Флюсы улучшают условия смачивания поверхности, растворяя имеющиеся на поверхности паяемого металла  и припоя оксидные плё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ают флюсы для мягких и твёрдых припоев, а также для пайки алюминиевых сплавов, нержавеющих сталей и чугуна.</w:t>
      </w:r>
    </w:p>
    <w:p>
      <w:pPr>
        <w:pStyle w:val="Heading3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6.Инструменты для пайки. Виды паяных швов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аяльники.</w:t>
      </w:r>
      <w:r>
        <w:rPr>
          <w:sz w:val="28"/>
        </w:rPr>
        <w:t xml:space="preserve"> Особую группу составляют паяльники специального назначения: ультразвуковые с генератором ультразвуковой частоты (УП-21); с дуговым обогревом; с вибрирующими устройствами и д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Паяльники периодического подогрева</w:t>
      </w:r>
      <w:r>
        <w:rPr>
          <w:sz w:val="28"/>
        </w:rPr>
        <w:t xml:space="preserve"> подразделяются на угловые, или молотковые, и прямые, или торцовые. Первые применяют наиболее широко. Паяльник представляет собой определённой формы кусок меди, закреплённый на железном стержне с деревянной рукояткой на конц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паяльникам </w:t>
      </w:r>
      <w:r>
        <w:rPr>
          <w:b/>
          <w:bCs/>
          <w:i/>
          <w:iCs/>
          <w:sz w:val="28"/>
        </w:rPr>
        <w:t>непрерывного подогрева</w:t>
      </w:r>
      <w:r>
        <w:rPr>
          <w:sz w:val="28"/>
        </w:rPr>
        <w:t xml:space="preserve"> относят газовые и бензиновы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Электрические паяльники</w:t>
      </w:r>
      <w:r>
        <w:rPr>
          <w:sz w:val="28"/>
        </w:rPr>
        <w:t xml:space="preserve"> применяют широко, так как они просты по устройству и удобны в обращении. При их работе не образуются вредные газы, и нагреваются быстро – в течение 2…8 мин., что повышает качество пайки. Электрические паяльники бывают (</w:t>
      </w:r>
      <w:r>
        <w:rPr>
          <w:color w:val="FF0000"/>
          <w:sz w:val="28"/>
        </w:rPr>
        <w:t>а</w:t>
      </w:r>
      <w:r>
        <w:rPr>
          <w:sz w:val="28"/>
        </w:rPr>
        <w:t>)- прямыми и (</w:t>
      </w:r>
      <w:r>
        <w:rPr>
          <w:color w:val="FF0000"/>
          <w:sz w:val="28"/>
        </w:rPr>
        <w:t>б</w:t>
      </w:r>
      <w:r>
        <w:rPr>
          <w:sz w:val="28"/>
        </w:rPr>
        <w:t>)- угловы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Виды паяных швов.</w:t>
      </w:r>
      <w:r>
        <w:rPr>
          <w:sz w:val="28"/>
        </w:rPr>
        <w:t xml:space="preserve"> В зависимости от предъявляемых к спаиваемым изделиям требований паяные швы разделяют на три группы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рочные</w:t>
      </w:r>
      <w:r>
        <w:rPr>
          <w:sz w:val="28"/>
        </w:rPr>
        <w:t>, обладающие определённой механической прочностью, но не обязательно герметичностью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лотные</w:t>
      </w:r>
      <w:r>
        <w:rPr>
          <w:sz w:val="28"/>
        </w:rPr>
        <w:t xml:space="preserve"> – сплошные герметичные швы, не допускающие проникновения какого-либо вещества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лотнопрочные</w:t>
      </w:r>
      <w:r>
        <w:rPr>
          <w:sz w:val="28"/>
        </w:rPr>
        <w:t>, обладающие и прочностью, и герметичност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единяемые детали должны хорошо подгоняться одна к дру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7.Пайка мягкими и твёрдыми припоями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 xml:space="preserve">Пайка мягкими припоями делится на </w:t>
      </w:r>
      <w:r>
        <w:rPr>
          <w:b/>
          <w:bCs/>
          <w:i/>
          <w:iCs/>
          <w:sz w:val="28"/>
        </w:rPr>
        <w:t xml:space="preserve">кислотную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</w:rPr>
        <w:t>бескислотную.</w:t>
      </w:r>
      <w:r>
        <w:rPr>
          <w:sz w:val="28"/>
        </w:rPr>
        <w:t xml:space="preserve"> При кислотной пайке в качестве флюса употребляют хлористый цинк или техническую соляную кислоту при бескислотной – флюсы, не содержащие кислот: канифоль, терпентин, стеарин, паяльную пасту и др. Бескислотной пайкой получают чистый шов; после кислотной пайки не исключена возможность появления корроз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йку твёрдыми припоями применяют для получения прочных и тер-мостойких швов и осуществляют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ерхности подгоняют друг к другу припиливанием и тщательно очищают от грязи, оксидных плёнок и жиров механическим или химическим способ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гнанные поверхности в месте спая покрывают флюсом; на место спая накладывают кусочки припоя – медные пластинки и закрепляют их мягкой вязальной проволокой; подготовленные детали нагревают паяльной лампо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гда припой расплавится, деталь снимают с огня и держат в таком положении, чтобы припой не мог стекать со ш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ем деталь медленно охлаждают (охлаждать в воде деталь с напаянной пластинкой нельзя, так как это ослабит прочность соединения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пайке и лужении необходимо соблюдать следующие правили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бочее место паяльщика должно быть оборудовано местной вентиляцией (скорость движения воздуха не менее 0,6м/с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допускается работа в загазованных помеще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окончанию работы и принятием пищи следует тщательно мыть руки с мыл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рную кислоту следует хранить в стеклянных бутылках с притёртыми пробками; пользоваться нужно только  разведённой кислото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нагреве паяльника следует соблюдать общие правила безопасного обращения с источником нагре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электрического паяльника рукоятка должна быть сухой и не проводящей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8.Лу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крытие поверхности металлических изделий тонким слоем соответствую-щего назначению изделий сплава (олова, сплава олова со свинцом и др.) называется </w:t>
      </w:r>
      <w:r>
        <w:rPr>
          <w:b/>
          <w:bCs/>
          <w:i/>
          <w:iCs/>
          <w:sz w:val="28"/>
        </w:rPr>
        <w:t>луже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ужение, как правило, применяют при подготовке деталей к пайке, а также для предохранения изделий от коррозии, окис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цесс лужения состоит из подготовки поверхности, приготовления полуды и её нанесения на поверхнос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одготовка поверхности к лужению </w:t>
      </w:r>
      <w:r>
        <w:rPr>
          <w:sz w:val="28"/>
        </w:rPr>
        <w:t>зависит от требований, предъявля-емых к изделиям, и способа нанесения полуды. Перед покрытием оловом поверхность обрабатывают щётками, шлифуют, обезжиривают и трав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ровности на изделиях удаляют шлифованием абразивными кругами и шкур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ировые вещества удаляют венской известью, минеральные масла – бензином, керосином и другими растворителя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Способы лужения. </w:t>
      </w:r>
      <w:r>
        <w:rPr>
          <w:sz w:val="28"/>
        </w:rPr>
        <w:t>Лужение осуществляют двумя способами – погружением в полуду (небольшие изделия) и растиранием (большие изделия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Лужение погружением</w:t>
      </w:r>
      <w:r>
        <w:rPr>
          <w:sz w:val="28"/>
        </w:rPr>
        <w:t xml:space="preserve"> выполняют в чистой металлической посуде, в которую закладывают, а затем расплавляют полуду, насыпая на поверхность маленькие кусочки древесного угля для предохранения от окисления. Затем изделие промывают в воде и сушат в древесных опилках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Лужение растиранием</w:t>
      </w:r>
      <w:r>
        <w:rPr>
          <w:sz w:val="28"/>
        </w:rPr>
        <w:t xml:space="preserve"> выполняют, предварительно нанеся на очищенное место волосяной щёткой или паклей хлористый цинк. Затем равномерно нагревают поверхность изделия до температуры плавления полуды, которая наносится от прутка. После этого нагревают и в таком же порядке облуживают другие места. По окончанию лужения охладившееся изделие, промывают водой и суш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9.Склеивание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бщие сведения.</w:t>
      </w:r>
      <w:r>
        <w:rPr>
          <w:sz w:val="28"/>
        </w:rPr>
        <w:t xml:space="preserve"> </w:t>
      </w:r>
      <w:r>
        <w:rPr>
          <w:sz w:val="28"/>
          <w:u w:val="single"/>
        </w:rPr>
        <w:t>Склеивание</w:t>
      </w:r>
      <w:r>
        <w:rPr>
          <w:sz w:val="28"/>
        </w:rPr>
        <w:t xml:space="preserve"> – это процесс соединения деталей машин, строительных конструкций и других изделий с помощью кле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еевые соединения обладают достаточной герметичностью, водо- и маслостойкостью, высокой стойкостью к вибрационным и ударным нагрузкам. Склеивание во многих случаях может заменить пайку, клёпку, сварку, посадку с натяг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ёжное соединение деталей малой толщины возможно, как правило, только склеивани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Клеящие вещества.</w:t>
      </w:r>
      <w:r>
        <w:rPr>
          <w:sz w:val="28"/>
        </w:rPr>
        <w:t xml:space="preserve"> Существует несколько видов клея БФ, выпускаемый под марками БФ-2, БФ-4, БФ-6 и др.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Универсальный клей</w:t>
      </w:r>
      <w:r>
        <w:rPr>
          <w:sz w:val="28"/>
        </w:rPr>
        <w:t xml:space="preserve"> БФ-2 применяют для склеивания металлов, стекла, фарфора, бакелита, текстолита и других матер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ей БФ-4 и БФ-6 применяют для получения эластичного шва при соедине-нии тканей, резины, ферта. По сравнению с другими клеями они имеют небольшую прочнос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Карбинольный клей</w:t>
      </w:r>
      <w:r>
        <w:rPr>
          <w:sz w:val="28"/>
        </w:rPr>
        <w:t xml:space="preserve"> может быть жидким или пастообразным (с наполни-телем). Клей пригоден для соединения стали, чугуна, алюминия, фарфора, эбонита и пластмасс и обеспечивает прочность склеивания в течении 3..5ч после приготовлени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Бакелитовый лак</w:t>
      </w:r>
      <w:r>
        <w:rPr>
          <w:sz w:val="28"/>
        </w:rPr>
        <w:t xml:space="preserve"> – раствор смол в этиловом спирте. Применяют для наклейки накладок на диски муфт сцеплени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Технологический процесс склеивания</w:t>
      </w:r>
      <w:r>
        <w:rPr>
          <w:sz w:val="28"/>
        </w:rPr>
        <w:t xml:space="preserve"> независимо от склеиваемых матери-алов и марок клеев состоит из следующих этапов: подготовка поверхностей к склеиванию – взаимная подготовка, очистка от пыли и жира и придание необходимой шероховатости; нанесения клея кистью, шпателем, пульвери-затором; затвердевание клея и контроль качества клеевых соединени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ефекты.</w:t>
      </w:r>
      <w:r>
        <w:rPr>
          <w:sz w:val="28"/>
        </w:rPr>
        <w:t xml:space="preserve"> Причины непрочности клеевых соедине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хая очистка склеиваемых поверхност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равномерное нанесения слоя на склеиваемые поверх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твердевание нанесённого на поверхности клея до их соедин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достаточное давление на соединяемые части склеиваемых дета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правильный температурный режим и недостаточное время сушки клеевого соедин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Cs/>
      <w:i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540" w:hanging="540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19:00Z</dcterms:created>
  <dc:creator>Иван</dc:creator>
  <dc:description/>
  <cp:keywords/>
  <dc:language>en-US</dc:language>
  <cp:lastModifiedBy>Mage</cp:lastModifiedBy>
  <dcterms:modified xsi:type="dcterms:W3CDTF">2011-10-17T11:19:00Z</dcterms:modified>
  <cp:revision>2</cp:revision>
  <dc:subject/>
  <dc:title>ОБЩИЕ СВЕДЕНИЯ О СЛЕСАРНОМ ДЕЛЕ</dc:title>
</cp:coreProperties>
</file>