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1398807827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1809394581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1325572185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71178644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1616424180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286775243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1760558699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1488259620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684565565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