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АДАПТИВ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1.Основные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Адаптивными системами называют такие системы, в которых параметры регулятора меняются вслед за изменением параметров объекта, таким образом, чтобы поведение системы в целом оставалось неизменным и соответствовало желаемом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ществует два направления в теории адаптивных сист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эталонной моделью (АСЭМ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идентификатором (АС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даптивные системы с идентификатор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дентификатор - устройство оценки параметров объекта (оценка парамет</w:t>
        <w:softHyphen/>
        <w:t>ров должна осуществляться в реальном времени).</w: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119380</wp:posOffset>
                </wp:positionV>
                <wp:extent cx="343408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408" w:dyaOrig="3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4pt;height:177.1pt" filled="f" o:ole="">
                                  <v:imagedata r:id="rId3" o:title=""/>
                                </v:shape>
                                <o:OLEObject Type="Embed" ProgID="" ShapeID="ole_rId2" DrawAspect="Content" ObjectID="_18000376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77.1pt;mso-wrap-distance-left:9pt;mso-wrap-distance-right:9pt;mso-wrap-distance-top:0pt;mso-wrap-distance-bottom:0pt;margin-top:9.4pt;mso-position-vertical-relative:text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pict>
                          <v:group id="shape_0" style="position:absolute;margin-left:24.65pt;margin-top:4.15pt;width:233.65pt;height:166.45pt" coordorigin="493,83" coordsize="4673,3329">
                            <v:line id="shape_0" from="5167,1631" to="5167,341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50,3410" to="5166,34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493,3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1631" to="5166,163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83" to="3343,163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3342,8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5408" w:dyaOrig="3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4pt;height:177.1pt" filled="f" o:ole="">
                            <v:imagedata r:id="rId5" o:title=""/>
                          </v:shape>
                          <o:OLEObject Type="Embed" ProgID="" ShapeID="ole_rId4" DrawAspect="Content" ObjectID="_6117307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52705</wp:posOffset>
                </wp:positionV>
                <wp:extent cx="2967990" cy="211455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114640"/>
                          <a:chOff x="0" y="0"/>
                          <a:chExt cx="2967840" cy="2114640"/>
                        </a:xfrm>
                      </wpg:grpSpPr>
                      <wps:wsp>
                        <wps:cNvSpPr/>
                        <wps:spPr>
                          <a:xfrm>
                            <a:off x="2967840" y="983160"/>
                            <a:ext cx="0" cy="113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12480"/>
                            <a:ext cx="293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8316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.15pt;width:233.65pt;height:166.45pt" coordorigin="493,83" coordsize="4673,3329">
                <v:line id="shape_0" from="5167,1631" to="5167,34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,3410" to="5166,34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493,3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1631" to="5166,16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83" to="3343,16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3342,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 - адаптивный регуля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У - объект управ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- идентификатор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асть, которая выделена пунктиром, может быть реализована в цифровом вид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Рис1. Функциональная схема </w:t>
        <w:tab/>
        <w:t>АС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V, U, X </w:t>
      </w:r>
      <w:r>
        <w:rPr>
          <w:rFonts w:eastAsia="Times New Roman Cyr" w:cs="Times New Roman Cyr" w:ascii="Times New Roman Cyr" w:hAnsi="Times New Roman Cyr"/>
        </w:rPr>
        <w:t>- могут быть векторы. Объект может быть многоканальным.</w:t>
      </w:r>
    </w:p>
    <w:p>
      <w:pPr>
        <w:sectPr>
          <w:type w:val="nextPage"/>
          <w:pgSz w:w="11906" w:h="16838"/>
          <w:pgMar w:left="993" w:right="1133" w:gutter="0" w:header="0" w:top="1134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работу систе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 неизменных параметров объекта, структура и параметры адаптивного регулятора не меняются, действует главная обратная связь, сис</w:t>
        <w:softHyphen/>
        <w:t>тема представляет собой систему стаб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аметры объекта меняются, то они оцениваются идентификато</w:t>
        <w:softHyphen/>
        <w:t>ром в реальном времени и происходит изменение структуры и параметров адаптивного регулятора так, чтобы поведение системы оставалось неизмен</w:t>
        <w:softHyphen/>
        <w:t xml:space="preserve">ным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требования предъявляются к идентификатору (быстродействие и т.д.) и к самому алгоритму идентификации.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акой класс систем используют для управления объектами с медленными нестационарност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мы имеем нестационарный объект общего вид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,    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ейший адаптивный вид будет следующ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которые предъявляются к систем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,                                    (*) </w:t>
      </w:r>
    </w:p>
    <w:p>
      <w:pPr>
        <w:pStyle w:val="Normal"/>
        <w:ind w:left="2880"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>- матрицы постоянных коэффици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еально мы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(**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сли приравнять (*) и (**), то получим соотношение для определения параметров регуля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/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/>
                        </m:sSup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3.3.Адаптивные системы с эталонной модель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 таких системах существует эталонная модель (ЭМ), которая ставится параллельно объекту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4236720" cy="2614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672" w:dyaOrig="41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.6pt;height:205.9pt" filled="f" o:ole="">
                                  <v:imagedata r:id="rId7" o:title=""/>
                                </v:shape>
                                <o:OLEObject Type="Embed" ProgID="" ShapeID="ole_rId6" DrawAspect="Content" ObjectID="_81063565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05.9pt;mso-wrap-distance-left:9pt;mso-wrap-distance-right:9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672" w:dyaOrig="41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6pt;height:205.9pt" filled="f" o:ole="">
                            <v:imagedata r:id="rId9" o:title=""/>
                          </v:shape>
                          <o:OLEObject Type="Embed" ProgID="" ShapeID="ole_rId8" DrawAspect="Content" ObjectID="_119607857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БА - блок адап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Рис2. Функциональная схема АСЭМ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работу системы. 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ом случае, когда параметры объекта не меняются или процессы на выходе соответствуют эталонным,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не работает блок адаптации и не перестраивается адаптивный регулятор, в системе действует плавная обратная связ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поведение отлично от эталонного, это происходит при изменении параметров объекта, в этом случае появляется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включается блок адаптации, перестраивается структура адаптивного регулятора, таким образом чтобы свести к эталонной модели объек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Блок адаптации должен сводить ошибку к нул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, закладываемый в блок адаптации, формируется различными способами, например, с использованием второго метода Ляпунов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это будет выполняться, то система будет асимптотически устойчива 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416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3:00Z</dcterms:created>
  <dc:creator>Alexandre Katalov</dc:creator>
  <dc:description/>
  <dc:language>en-US</dc:language>
  <cp:lastModifiedBy>Alexandre Katalov</cp:lastModifiedBy>
  <dcterms:modified xsi:type="dcterms:W3CDTF">1998-12-18T03:23:00Z</dcterms:modified>
  <cp:revision>19</cp:revision>
  <dc:subject/>
  <dc:title/>
</cp:coreProperties>
</file>