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вещественны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двух экспонент представляет собой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637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30.05pt" filled="f" o:ole="">
            <v:imagedata r:id="rId3" o:title=""/>
          </v:shape>
          <o:OLEObject Type="Embed" ProgID="" ShapeID="ole_rId2" DrawAspect="Content" ObjectID="_2040527444" r:id="rId2"/>
        </w:objec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корни комплексно-сопряженные и решение будет представлять собой периодическую функцию. В реальной системе, переключений не более 5 - 6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тод поверхности переключений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Данный метод позволяет найти управление функций переменной состояния для случая когда оптимальное управление носит релейный характер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Таким образом этот метод можно применять при решении задач оптимального быстродействия, для объекта с аддитивным управлением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ть метода заключается в том, чтобы во всём пространстве состояний выделить точки, где происходит смена знака управления и объединить их в общую поверхность переключ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 поверхность переключени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будет иметь следующий вид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Для формирования поверхности переключений удобнее рассматривать переход из произвольной начальной точки в начало координат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конечная точка не совпадает с началом координат, то необходимо выбрать новые переменные, для которых это условие будет справедливо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м объект вид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м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с критерием оптимальности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ритерий позволяет найти закон управления такого вида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нача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м также неизвестны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переход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/>
        <w:object w:dxaOrig="5418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9pt;height:183.35pt" filled="f" o:ole="">
            <v:imagedata r:id="rId5" o:title=""/>
          </v:shape>
          <o:OLEObject Type="Embed" ProgID="" ShapeID="ole_rId4" DrawAspect="Content" ObjectID="_299821928" r:id="rId4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од обратного времени 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(метод попятного движения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Этот метод позволяет определить поверхности переключений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ть метода заключается в том, что начальная и конечная точки меняются местами, при этом вместо двух совокупностей начальных условий остаётся од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ждая из этих траекторий будет оптимальна. Сначала находим точки, где управление меняет знак и объединяем их в поверхность, а затем направление движения меняем на противоположное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</w:rPr>
      </w:pPr>
      <w:r>
        <w:rPr/>
        <w:t xml:space="preserve">    </w:t>
      </w:r>
      <w:r>
        <w:rPr/>
        <w:object w:dxaOrig="3614" w:dyaOrig="35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pt;height:179.35pt" filled="f" o:ole="">
            <v:imagedata r:id="rId7" o:title=""/>
          </v:shape>
          <o:OLEObject Type="Embed" ProgID="" ShapeID="ole_rId6" DrawAspect="Content" ObjectID="_1175707704" r:id="rId6"/>
        </w:objec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ер</w: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даточная функция объекта имеет вид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й оптимальности быстродейств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е на упр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ерех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альное управление будет иметь релейный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Перейдём в обратное время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 В обратном времени задача будет иметь такой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Рассмотрим два слу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уравнения замкнутой систем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пользуемся методом непосредственного интегрирования, получим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то им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к. начальные и конечные точки поменяли места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ab/>
        <w:tab/>
        <w:t xml:space="preserve">                    (*)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(*), получим </w:t>
      </w:r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м получившееся и по методу фазовой плоскости определим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968" w:dyaOrig="3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4pt;height:171.55pt" filled="f" o:ole="">
            <v:imagedata r:id="rId9" o:title=""/>
          </v:shape>
          <o:OLEObject Type="Embed" ProgID="" ShapeID="ole_rId8" DrawAspect="Content" ObjectID="_1849898221" r:id="rId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в метод непосредственного интегрирования, получ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будет иметь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133" w:dyaOrig="3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65pt;height:174.95pt" filled="f" o:ole="">
            <v:imagedata r:id="rId11" o:title=""/>
          </v:shape>
          <o:OLEObject Type="Embed" ProgID="" ShapeID="ole_rId10" DrawAspect="Content" ObjectID="_662045701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в направление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585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5pt;height:186.75pt" filled="f" o:ole="">
            <v:imagedata r:id="rId13" o:title=""/>
          </v:shape>
          <o:OLEObject Type="Embed" ProgID="" ShapeID="ole_rId12" DrawAspect="Content" ObjectID="_614443252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 точка смены зн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(точка переключения)</w:t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аналитическое выраж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поверх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тимальный закон упра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уравнение поверхности, получ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2.5. Субоптималь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ые системы - это системы близкие по свойствам к оптим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object w:dxaOrig="4880" w:dyaOrig="3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87.35pt" filled="f" o:ole="">
            <v:imagedata r:id="rId15" o:title=""/>
          </v:shape>
          <o:OLEObject Type="Embed" ProgID="" ShapeID="ole_rId14" DrawAspect="Content" ObjectID="_2035202451" r:id="rId1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характеризуется критерием оптим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бсолют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- относитель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боптимальным называют процесс близкий к оптимальному с заданной точ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ая система - система где есть хоть один субоптимальны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боптимальные системы получаются в следующих случаях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ппроксимации поверхности переключений (с помощью кусочно-линейной аппроксимации, аппроксимация с помощью сплайнов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субоптимальной системе будет возникать оптимальный процесс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  <w:object w:dxaOrig="7606" w:dyaOrig="42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3pt;height:211.65pt" filled="f" o:ole="">
            <v:imagedata r:id="rId17" o:title=""/>
          </v:shape>
          <o:OLEObject Type="Embed" ProgID="" ShapeID="ole_rId16" DrawAspect="Content" ObjectID="_1224944372" r:id="rId16"/>
        </w:objec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граничение рабочей области пространства состояний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739" w:dyaOrig="4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95pt;height:203.9pt" filled="f" o:ole="">
            <v:imagedata r:id="rId19" o:title=""/>
          </v:shape>
          <o:OLEObject Type="Embed" ProgID="" ShapeID="ole_rId18" DrawAspect="Content" ObjectID="_1711397212" r:id="rId18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30:00Z</dcterms:created>
  <dc:creator>Юрий Сухоруков</dc:creator>
  <dc:description/>
  <dc:language>en-US</dc:language>
  <cp:lastModifiedBy>Alexandre Katalov</cp:lastModifiedBy>
  <cp:lastPrinted>1998-12-02T08:10:00Z</cp:lastPrinted>
  <dcterms:modified xsi:type="dcterms:W3CDTF">1998-12-21T05:10:00Z</dcterms:modified>
  <cp:revision>29</cp:revision>
  <dc:subject/>
  <dc:title>Лекция 7</dc:title>
</cp:coreProperties>
</file>