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4. </w:t>
      </w:r>
      <w:r>
        <w:rPr>
          <w:b/>
          <w:sz w:val="28"/>
          <w:lang w:val="uk-UA"/>
        </w:rPr>
        <w:t>Вимоги техніки безпеки виробничого процес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Дільниці, відділення і цехи гальванічних робіт відносяться до категорії шкідливих для здоров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я умов виробництва, тому для них ставляться особливі вимог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Електричні ванни та інше обладнання розміщується на першому поверсі приміщення, відділених від інших цехів глухими вогнестійкими перегородк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сота приміщення повинна бути не менше 5 м. Стіни на висоту 1,5 м повинні бути покриті керамічним матеріалом (плиткою). Підлогу роблять кислото- і лугостійкими із асфальту, бетон або керамічної плит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иміщення обладнують надійною приточно-витяжною загального призначення вентиляцією і витяжною місцевою вентиляцією. Місцеву вентиляцію роблять у вигляді бортових відсосів від ванн та баків і, крім того, у вигляді витяжних шкафів над місцевими розвісками. Справність та ефективність вентиляції перевіряють не рідше 1 раза на три місяці, а склад шкідливих парів, газів та пилу в приміщенні – не рідше 1 раза в шість місяц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о робіт по приготуванню та приміненню розчинів електролітів можуть бути допущені тільки робочі, що мають посвідчення на право виконання цих робіт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Температура в гальванічних цехах повинна бути межах 18 – 20 º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ускові та контрольні пристрої ванн повинні добре видні з робочого місця та вільний доступ для їх включення та виключ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анна для протравлювання повинна бути вищою за рівень підлоги не менше ніж на 750 мм. В окремих  випадках, коли по технологічним причинам установка потребує встановлення на рівні підлоги, вони повинні огороджуватися бар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ром на висоту 0,75 – 0,85 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Електролізні ванни повинні бути ізольовані від землі, а сбірочні баки для відпрацьованого електроліту заземлені.</w:t>
      </w:r>
    </w:p>
    <w:p>
      <w:pPr>
        <w:pStyle w:val="TextBodyIndent"/>
        <w:rPr/>
      </w:pPr>
      <w:r>
        <w:rPr/>
        <w:tab/>
        <w:t>Вода, що зливається з гальванічних цехів повинна відводитися в спеціальний колектор і після чого знешкоджується та подається на злив у каналізаці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нни травлення малих габаритів з концентрованими розчинами кислот слід розміщати у витяжні шаф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перації завантаження та розвантаження в травильну ванну для запобігання опіків кислотою повинні бути механізовані. При електролітичному травленні ці операції повинні проводитися тільки при вимкненій напрузі.Перевозка бутилів з кислотою дозволяється лише в спеціально призначених для цього каталках, а переноска на спеціальних носилках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тяжна вентиляція повинна вимикатися не раніше чим через 15 хвилин після завершення робіт змі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береження розчинників в приміщенні для промивання дозволяється лише в кількості не більше добової потреби і в герметично закритій тарі. Пуста тара повина звільнятися від парів грючих розчин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 приміщеннях, де для промивки використовується легкозаймаючися  рідини, примінення пічного опалення або примінення газових чи електричних пристроїв, а також скритого вогню суворо заборонено. С метою запобігання іскроутворення і можливого взриву електродвигуни, пускові утанови, вентилятори та інше повинні бути вибухобезпечного викон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міщення для знежирення деталей горючими розчинами повинні бути забезпечені протипожними засобами (у відповідності з органами пожежного нагляду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бочі гальванічних відділень повинні носити халати з кислотостійких тканин, прорезинений фартух, гумові чоботи, резинові перчатки і захисні окуляри. Забороняється проводити роботи з несправною вентиляціє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ражені кислотою або лугом ділянки тіла негайно оброблюються великою кількістю води, а при сильному опіку слід звернутися в медичний пунк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соби, які не мають відношення до виробництва металопокриття, без дозволу адміністрації в гальванічних цех не допускаються.</w:t>
      </w:r>
    </w:p>
    <w:sectPr>
      <w:type w:val="nextPage"/>
      <w:pgSz w:w="11906" w:h="16838"/>
      <w:pgMar w:left="1644" w:right="851" w:gutter="0" w:header="0" w:top="102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6:19:00Z</dcterms:created>
  <dc:creator>Думенко Константин</dc:creator>
  <dc:description/>
  <dc:language>en-US</dc:language>
  <cp:lastModifiedBy>Думенко Константин</cp:lastModifiedBy>
  <cp:lastPrinted>2001-04-21T23:36:00Z</cp:lastPrinted>
  <dcterms:modified xsi:type="dcterms:W3CDTF">2001-04-21T19:37:00Z</dcterms:modified>
  <cp:revision>4</cp:revision>
  <dc:subject/>
  <dc:title/>
</cp:coreProperties>
</file>