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марский Государственный Аэрокос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Особенности выплавки алюминиевых сплавов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Аткишкин Александр</w:t>
      </w:r>
    </w:p>
    <w:p>
      <w:pPr>
        <w:pStyle w:val="Heading1"/>
        <w:rPr/>
      </w:pPr>
      <w:r>
        <w:rPr/>
        <w:t>Сысуев Александр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уппа 424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ind w:left="2160" w:hanging="0"/>
        <w:rPr>
          <w:rFonts w:ascii="Arial" w:hAnsi="Arial" w:cs="Arial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1. История алюминия и его сплавов</w:t>
      </w:r>
    </w:p>
    <w:p>
      <w:pPr>
        <w:pStyle w:val="Normal1"/>
        <w:ind w:left="2160" w:hanging="0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2.Физические свойства алюминия</w:t>
      </w:r>
    </w:p>
    <w:p>
      <w:pPr>
        <w:pStyle w:val="Normal"/>
        <w:ind w:left="2160" w:hanging="0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3.Получение</w:t>
      </w:r>
    </w:p>
    <w:p>
      <w:pPr>
        <w:pStyle w:val="Normal"/>
        <w:ind w:left="2160" w:hanging="0"/>
        <w:rPr>
          <w:rFonts w:ascii="Arial" w:hAnsi="Arial" w:cs="Arial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4.Сплавы алюминия</w:t>
      </w:r>
    </w:p>
    <w:p>
      <w:pPr>
        <w:pStyle w:val="Normal"/>
        <w:ind w:left="21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Примен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История алюминия и его сплавов</w:t>
      </w:r>
    </w:p>
    <w:p>
      <w:pPr>
        <w:pStyle w:val="Normal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2"/>
        <w:ind w:firstLine="720"/>
        <w:jc w:val="both"/>
        <w:rPr>
          <w:spacing w:val="4"/>
          <w:position w:val="8"/>
        </w:rPr>
      </w:pPr>
      <w:r>
        <w:rPr>
          <w:spacing w:val="4"/>
          <w:position w:val="8"/>
        </w:rPr>
        <w:t xml:space="preserve">Первые упоминания об «легком серебристом металле» можно встретить Плиния старшего, и относятся они к событиям почти двух тысячелетней давности. </w:t>
      </w:r>
    </w:p>
    <w:p>
      <w:pPr>
        <w:pStyle w:val="Normal1"/>
        <w:jc w:val="both"/>
        <w:rPr/>
      </w:pPr>
      <w:r>
        <w:rPr>
          <w:rFonts w:cs="Arial" w:ascii="Arial" w:hAnsi="Arial"/>
          <w:spacing w:val="4"/>
          <w:position w:val="8"/>
        </w:rPr>
        <w:t xml:space="preserve">В </w:t>
      </w:r>
      <w:r>
        <w:rPr>
          <w:rFonts w:cs="Arial" w:ascii="Arial" w:hAnsi="Arial"/>
          <w:spacing w:val="4"/>
          <w:position w:val="8"/>
          <w:lang w:val="en-US"/>
        </w:rPr>
        <w:t xml:space="preserve">XVI </w:t>
      </w:r>
      <w:r>
        <w:rPr>
          <w:rFonts w:cs="Arial" w:ascii="Arial" w:hAnsi="Arial"/>
          <w:spacing w:val="4"/>
          <w:position w:val="8"/>
        </w:rPr>
        <w:t xml:space="preserve">веке талантливый немецкий врач и естествоиспытатель Парацельс Филипп Ауреол Теофраст Бомбаст фон Гогенгейм, исследуя различные вещества и минералы, в том числе квасцы, установил, что они «есть соль некоторой квасцовой земли», в состав которой входит окись неизвестного металла, впоследствии названная глиноземом. 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Квасцы, заинтересовавшие Парацельса, были известны с давних времен. По свидетельству греческого историка Геродота, жившего в V веке до н. э., древние народы применяли при крашении тканей для закрепления их цвета минеральную породу, которую они называли «алюмен», т. е. «свяжущая». Этой породой и были квасцы.</w:t>
      </w:r>
    </w:p>
    <w:p>
      <w:pPr>
        <w:pStyle w:val="Normal1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В 1754 году немецкий химик Маргграф сумел выделить «квасцовую землю», о которой 200 лет до этого писал Парацельс. Прошло еще несколько десятков лет, прежде чем англичанин Дэви попытался получить металл, скрывающийся в квасцах. В 1807 году ему удалось электролизом щелочей открыть натрий и калий, но разложить с помощью электрического тока глинозем он так и не сумел. Зато он дал металлу название – алюминий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ервым, кому удалось получить металлический алюминий, был датский ученый Эрстед. В 1825 году в одном из химических журналов он опубликовал свою статью, в которой писал, что в результате проведенных им опытов образовался «кусок металла, с цветом и блеском, несколько похожим на олово». Однако журнал этот был не очень известен, и сообщение Эрстеда осталось почти незамеченным в научном мире. Да и сам ученый не придавал своему открытию большого значения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Вскоре, опыты Эрстеда продолжил другой ученый – Вёлер, который в конце 1827 года наконец опубликовал свои методы получения метала. Еще 18 лет у него ушло на модернизацию своего метода. В 1855 году на парижской выставке был показан алюминий, полученный по технологии французского химика Сент-Клер Девиля, но металл разработанный по его технологии оставался весьма дорогим. Тем не менее он все же построил первый алюминиевый завод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 xml:space="preserve">В 1865 году известный русский ученый Н. Н. Бекетов предложил интересный способ, который быстро нашел применение на алюминиевых заводах Франции а в1886 году, независимо друг от друга американский студент Холл и французский инженер Эру разработали электролитический способ производства этого металла, без которого немыслимо получение металла и сегодня. 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римерно в это время алюминий из драгоценного, постепенно становится промышленный металлом. Это произошло как раз во время, т.к. начинало развиваться машиностроение и вот-вот должна было появится авиация – индустрия, немыслимая без этого металла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У алюминия в то время был только один недостаток – прочность. Но в начале 20 века немецкий химик Вильм запатентовал сплав, впоследствии названный дюралем или дюралюминием и имевший прочности в два раза большую чем у самого алюминия. Вскоре появились первые самолеты, сделанные из этого сплава, и  в дальнейшем алюминий твердо стал «крылатым металлом».</w:t>
      </w:r>
    </w:p>
    <w:p>
      <w:pPr>
        <w:pStyle w:val="Normal1"/>
        <w:numPr>
          <w:ilvl w:val="0"/>
          <w:numId w:val="2"/>
        </w:numPr>
        <w:jc w:val="both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Физические свойства алюми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pacing w:val="4"/>
          <w:position w:val="8"/>
          <w:sz w:val="24"/>
        </w:rPr>
        <w:t>Алюминий</w:t>
      </w:r>
      <w:r>
        <w:rPr>
          <w:rFonts w:cs="Arial" w:ascii="Arial" w:hAnsi="Arial"/>
          <w:spacing w:val="4"/>
          <w:position w:val="8"/>
          <w:sz w:val="24"/>
        </w:rPr>
        <w:t xml:space="preserve">(лат. Aluminium, от alumen - квасцы) - химический элемент III гр. периодической системы, атомный номер 13, атомная масса 26,98154. Серебристо-белый металл, легкий, пластичный, с высокой электропроводностью, tпл = 660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. Химически активен (на воздухе покрывается защитной оксидной пленкой). По распространенности в природе занимает 4-е место среди элементов и 1-е среди металлов (8,8% от массы земной коры). Известно несколько сотен минералов Алюминия (алюмосиликаты, бокситы, алуниты и др.). Получают электролизом глинозема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О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в расплаве криолита Na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AlF</w:t>
      </w:r>
      <w:r>
        <w:rPr>
          <w:rFonts w:cs="Arial" w:ascii="Arial" w:hAnsi="Arial"/>
          <w:spacing w:val="4"/>
          <w:sz w:val="24"/>
          <w:vertAlign w:val="subscript"/>
        </w:rPr>
        <w:t>6</w:t>
      </w:r>
      <w:r>
        <w:rPr>
          <w:rFonts w:cs="Arial" w:ascii="Arial" w:hAnsi="Arial"/>
          <w:spacing w:val="4"/>
          <w:position w:val="8"/>
          <w:sz w:val="24"/>
        </w:rPr>
        <w:t xml:space="preserve"> при 950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 xml:space="preserve">С. Алюминий имеет решётку гранецентрированного куба, устойчив при температурах от -269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 xml:space="preserve">С до точки плавления (660 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). Алюминий не имеет аллотропических изменений, элементарная ячейка состоит из 4 атомов, атомный диаметр 2,86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10</w:t>
      </w:r>
      <w:r>
        <w:rPr>
          <w:rFonts w:cs="Arial" w:ascii="Arial" w:hAnsi="Arial"/>
          <w:spacing w:val="4"/>
          <w:sz w:val="24"/>
          <w:vertAlign w:val="superscript"/>
        </w:rPr>
        <w:t xml:space="preserve">-10 </w:t>
      </w:r>
      <w:r>
        <w:rPr>
          <w:rFonts w:cs="Arial" w:ascii="Arial" w:hAnsi="Arial"/>
          <w:spacing w:val="4"/>
          <w:position w:val="8"/>
          <w:sz w:val="24"/>
        </w:rPr>
        <w:t xml:space="preserve">м. Теоретическая плотность алюминия равна </w:t>
        <w:br/>
        <w:t>2698,72 кг/м</w:t>
      </w:r>
      <w:r>
        <w:rPr>
          <w:rFonts w:cs="Arial" w:ascii="Arial" w:hAnsi="Arial"/>
          <w:spacing w:val="4"/>
          <w:sz w:val="24"/>
          <w:vertAlign w:val="super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. Экспериментальные значения для поликристаллического материала находятся в пределах от 2696,6 до 2698,8 кг/м</w:t>
      </w:r>
      <w:r>
        <w:rPr>
          <w:rFonts w:cs="Arial" w:ascii="Arial" w:hAnsi="Arial"/>
          <w:spacing w:val="4"/>
          <w:sz w:val="24"/>
          <w:vertAlign w:val="super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. Коэффициент температурного расширения при комнатной температуре 23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10</w:t>
      </w:r>
      <w:r>
        <w:rPr>
          <w:rFonts w:cs="Arial" w:ascii="Arial" w:hAnsi="Arial"/>
          <w:spacing w:val="4"/>
          <w:sz w:val="24"/>
          <w:vertAlign w:val="superscript"/>
        </w:rPr>
        <w:t>-6</w:t>
      </w:r>
      <w:r>
        <w:rPr>
          <w:rFonts w:cs="Arial" w:ascii="Arial" w:hAnsi="Arial"/>
          <w:spacing w:val="4"/>
          <w:position w:val="8"/>
          <w:sz w:val="24"/>
        </w:rPr>
        <w:t>К</w:t>
      </w:r>
      <w:r>
        <w:rPr>
          <w:rFonts w:cs="Arial" w:ascii="Arial" w:hAnsi="Arial"/>
          <w:spacing w:val="4"/>
          <w:sz w:val="24"/>
          <w:vertAlign w:val="superscript"/>
        </w:rPr>
        <w:t>-1</w:t>
      </w:r>
      <w:r>
        <w:rPr>
          <w:rFonts w:cs="Arial" w:ascii="Arial" w:hAnsi="Arial"/>
          <w:spacing w:val="4"/>
          <w:position w:val="8"/>
          <w:sz w:val="24"/>
        </w:rPr>
        <w:t>. Теплопроводность составляет при 24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 2,37 Вт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см</w:t>
      </w:r>
      <w:r>
        <w:rPr>
          <w:rFonts w:cs="Arial" w:ascii="Arial" w:hAnsi="Arial"/>
          <w:spacing w:val="4"/>
          <w:sz w:val="24"/>
          <w:vertAlign w:val="superscript"/>
        </w:rPr>
        <w:t>-1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К</w:t>
      </w:r>
      <w:r>
        <w:rPr>
          <w:rFonts w:cs="Arial" w:ascii="Arial" w:hAnsi="Arial"/>
          <w:spacing w:val="4"/>
          <w:sz w:val="24"/>
          <w:vertAlign w:val="superscript"/>
        </w:rPr>
        <w:t>-1</w:t>
      </w:r>
      <w:r>
        <w:rPr>
          <w:rFonts w:cs="Arial" w:ascii="Arial" w:hAnsi="Arial"/>
          <w:spacing w:val="4"/>
          <w:position w:val="8"/>
          <w:sz w:val="24"/>
        </w:rPr>
        <w:t xml:space="preserve">. Электросопротивление алюминия высокой чистоты (99,99%) </w:t>
        <w:br/>
        <w:t>при 20</w:t>
      </w:r>
      <w:r>
        <w:rPr>
          <w:rFonts w:eastAsia="Symbol" w:cs="Symbol" w:ascii="Symbol" w:hAnsi="Symbol"/>
          <w:spacing w:val="4"/>
          <w:position w:val="8"/>
          <w:sz w:val="24"/>
        </w:rPr>
        <w:t></w:t>
      </w:r>
      <w:r>
        <w:rPr>
          <w:rFonts w:cs="Arial" w:ascii="Arial" w:hAnsi="Arial"/>
          <w:spacing w:val="4"/>
          <w:position w:val="8"/>
          <w:sz w:val="24"/>
        </w:rPr>
        <w:t>С составляет 2,6548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10</w:t>
      </w:r>
      <w:r>
        <w:rPr>
          <w:rFonts w:cs="Arial" w:ascii="Arial" w:hAnsi="Arial"/>
          <w:spacing w:val="4"/>
          <w:sz w:val="24"/>
          <w:vertAlign w:val="superscript"/>
        </w:rPr>
        <w:t>-8</w:t>
      </w:r>
      <w:r>
        <w:rPr>
          <w:rFonts w:cs="Arial" w:ascii="Arial" w:hAnsi="Arial"/>
          <w:spacing w:val="4"/>
          <w:position w:val="8"/>
          <w:sz w:val="24"/>
        </w:rPr>
        <w:t xml:space="preserve"> Ом</w:t>
      </w:r>
      <w:r>
        <w:rPr>
          <w:rFonts w:eastAsia="Symbol" w:cs="Symbol" w:ascii="Symbol" w:hAnsi="Symbol"/>
          <w:spacing w:val="4"/>
          <w:position w:val="8"/>
          <w:sz w:val="24"/>
        </w:rPr>
        <w:t></w:t>
      </w:r>
      <w:r>
        <w:rPr>
          <w:rFonts w:cs="Arial" w:ascii="Arial" w:hAnsi="Arial"/>
          <w:spacing w:val="4"/>
          <w:position w:val="8"/>
          <w:sz w:val="24"/>
        </w:rPr>
        <w:t>м, или 65% электросопротивления международного эталона из отожжённой меди. Отражательная способность полированной поверхности составляет более 90%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3.Получение</w:t>
      </w:r>
    </w:p>
    <w:p>
      <w:pPr>
        <w:pStyle w:val="TextBodyIndent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В природе аллюминий находится в виде алюминиевых руд: бокситов, нефелинов, алунитов и каолинов. Важнейшей рудой, на которой базируется большая часть мировой алюминиевой промышленности, являются бокситы. Получение алюминия из руд состоит из двух последовательно проводимых этапов -сначала производят глинозем (Al O ), а затем из него получают алюминий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Испльзуемые в настоящее время методы получения глинозема можно поделить на три вида: щелочные, кислотные и электротермические. Наиболее широкое применение получили щелочные методы. В одних видах щелочных методов боксит, обезвоженный при 1000 C, измельчают в шаровых мельницах, смешивают в определенных пропорциях с мелом и содой и спекают для получения растворимого в воде твердого алюмината натрия по реакции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center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Al O  + Na CO  = Al O Na O + CO  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 xml:space="preserve">Спекшуюся массу измельчают и выщелачивают водой, алюминат  натрия при этом переходит в раствор. 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В других видах щелочного метода глинозем, содержащийся в  боксите, связывают в алюминат натрия путем непосредственной обработки руды щелочами. При этом сразу получается раствор алюмината в воде.   В обоих случаях образование водного раствора алюмината натрия приводит к отделению его от нерастворимых компонентов руды, представляющих собой в основном окиси и гидроокиси кремния, железа и титана. Отделение раствора от нерастворимого осадка, называемого красным шламом, осуществляют в отстойниках.   В полученный раствор при 125 C и давлении 5 ам добавляют известь,  что приводит к обескремниванию - CaSiO  уходит в осадок, образуя белый шлам. Очищенный от кремния раствор после отделения его от белого шлама обрабатывают углекислым газом при 60-80 C, в результате чего в осадок выпадает кристаллический гидрат окиси алюминия: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eastAsia="Arial" w:cs="Arial" w:ascii="Arial" w:hAnsi="Arial"/>
          <w:spacing w:val="4"/>
          <w:position w:val="8"/>
          <w:sz w:val="24"/>
        </w:rPr>
        <w:t xml:space="preserve">        </w:t>
      </w:r>
      <w:r>
        <w:rPr>
          <w:rFonts w:cs="Arial" w:ascii="Arial" w:hAnsi="Arial"/>
          <w:spacing w:val="4"/>
          <w:position w:val="8"/>
          <w:sz w:val="24"/>
        </w:rPr>
        <w:t>Al O Na O + 3H O + CO  = 2Al(OH)  + Na CO  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eastAsia="Arial" w:cs="Arial" w:ascii="Arial" w:hAnsi="Arial"/>
          <w:spacing w:val="4"/>
          <w:position w:val="8"/>
          <w:sz w:val="24"/>
        </w:rPr>
        <w:t xml:space="preserve">  </w:t>
      </w:r>
      <w:r>
        <w:rPr>
          <w:rFonts w:cs="Arial" w:ascii="Arial" w:hAnsi="Arial"/>
          <w:spacing w:val="4"/>
          <w:position w:val="8"/>
          <w:sz w:val="24"/>
        </w:rPr>
        <w:t>Его промывают, просушивают и прокаливают. Прокаливание приводит к образованию глинозема: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eastAsia="Arial" w:cs="Arial" w:ascii="Arial" w:hAnsi="Arial"/>
          <w:spacing w:val="4"/>
          <w:position w:val="8"/>
          <w:sz w:val="24"/>
        </w:rPr>
        <w:t xml:space="preserve">                  </w:t>
      </w:r>
      <w:r>
        <w:rPr>
          <w:rFonts w:cs="Arial" w:ascii="Arial" w:hAnsi="Arial"/>
          <w:spacing w:val="4"/>
          <w:position w:val="8"/>
          <w:sz w:val="24"/>
        </w:rPr>
        <w:t>2Al(OH)  = Al O  + 3H O .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Этот способ обеспечивает довольно полное извлечение глинозема из боксита-около 80%.</w:t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spacing w:val="4"/>
          <w:position w:val="8"/>
          <w:sz w:val="24"/>
        </w:rPr>
        <w:t>Сам алюминий получают электролизом раствора глинозема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в расплавленнном криолите.  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около  05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, а криолита - 110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. Электролизу подвергают расплавленную смесь  риолита и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, содержащую около 10 масс.% 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, которая плавится при 96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>, CaF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 xml:space="preserve"> и MgF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 xml:space="preserve"> проведение электролиза оказывается возможным при 950</w:t>
      </w:r>
      <w:r>
        <w:rPr>
          <w:rFonts w:cs="Arial" w:ascii="Arial" w:hAnsi="Arial"/>
          <w:spacing w:val="4"/>
          <w:sz w:val="24"/>
          <w:vertAlign w:val="superscript"/>
        </w:rPr>
        <w:t>о</w:t>
      </w:r>
      <w:r>
        <w:rPr>
          <w:rFonts w:cs="Arial" w:ascii="Arial" w:hAnsi="Arial"/>
          <w:spacing w:val="4"/>
          <w:position w:val="8"/>
          <w:sz w:val="24"/>
        </w:rPr>
        <w:t>С.</w:t>
      </w:r>
    </w:p>
    <w:p>
      <w:pPr>
        <w:pStyle w:val="21"/>
        <w:rPr/>
      </w:pPr>
      <w:r>
        <w:rPr/>
        <w:t>Электролизер для выплавки алюминия представляет собой железный кожух, выложенный изнутри огнеупорным кирпичом. Его дно (под), собранное из блоков спрессованного угля, служит катодом. Аноды располагаются сверху: это - алюминиевые каркасы, заполненные угольными брикетами.</w:t>
      </w:r>
    </w:p>
    <w:p>
      <w:pPr>
        <w:pStyle w:val="21"/>
        <w:jc w:val="center"/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Al</w:t>
      </w:r>
      <w:r>
        <w:rPr>
          <w:vertAlign w:val="superscript"/>
        </w:rPr>
        <w:t>3+</w:t>
      </w:r>
      <w:r>
        <w:rPr/>
        <w:t xml:space="preserve"> + AlO</w:t>
      </w:r>
      <w:r>
        <w:rPr>
          <w:vertAlign w:val="subscript"/>
        </w:rPr>
        <w:t>3</w:t>
      </w:r>
      <w:r>
        <w:rPr>
          <w:vertAlign w:val="superscript"/>
        </w:rPr>
        <w:t>3-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На катоде выделяется жидкий алюмини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cs="Arial" w:ascii="Arial" w:hAnsi="Arial"/>
          <w:spacing w:val="4"/>
          <w:position w:val="8"/>
          <w:sz w:val="24"/>
        </w:rPr>
        <w:t>Al</w:t>
      </w:r>
      <w:r>
        <w:rPr>
          <w:rFonts w:cs="Arial" w:ascii="Arial" w:hAnsi="Arial"/>
          <w:spacing w:val="4"/>
          <w:sz w:val="24"/>
          <w:vertAlign w:val="superscript"/>
        </w:rPr>
        <w:t>3+</w:t>
      </w:r>
      <w:r>
        <w:rPr>
          <w:rFonts w:cs="Arial" w:ascii="Arial" w:hAnsi="Arial"/>
          <w:spacing w:val="4"/>
          <w:position w:val="8"/>
          <w:sz w:val="24"/>
        </w:rPr>
        <w:t xml:space="preserve"> + 3</w:t>
      </w:r>
      <w:r>
        <w:rPr>
          <w:rFonts w:cs="Arial" w:ascii="Arial" w:hAnsi="Arial"/>
          <w:i/>
          <w:spacing w:val="4"/>
          <w:position w:val="8"/>
          <w:sz w:val="24"/>
        </w:rPr>
        <w:t>е</w:t>
      </w:r>
      <w:r>
        <w:rPr>
          <w:rFonts w:cs="Arial" w:ascii="Arial" w:hAnsi="Arial"/>
          <w:spacing w:val="4"/>
          <w:sz w:val="24"/>
          <w:vertAlign w:val="superscript"/>
        </w:rPr>
        <w:t>-</w:t>
      </w:r>
      <w:r>
        <w:rPr>
          <w:rFonts w:cs="Arial" w:ascii="Arial" w:hAnsi="Arial"/>
          <w:spacing w:val="4"/>
          <w:position w:val="8"/>
          <w:sz w:val="24"/>
        </w:rPr>
        <w:t xml:space="preserve"> = Al</w:t>
      </w:r>
    </w:p>
    <w:p>
      <w:pPr>
        <w:pStyle w:val="Normal"/>
        <w:ind w:firstLine="706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Алюминий собирается на дне печи, откуда периодически выпускается. На аноде выделяется кислород:</w:t>
      </w:r>
    </w:p>
    <w:p>
      <w:pPr>
        <w:pStyle w:val="Normal"/>
        <w:spacing w:before="120" w:after="120"/>
        <w:ind w:firstLine="706"/>
        <w:jc w:val="center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4Al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sz w:val="24"/>
          <w:vertAlign w:val="superscript"/>
        </w:rPr>
        <w:t>3-</w:t>
      </w:r>
      <w:r>
        <w:rPr>
          <w:rFonts w:cs="Arial" w:ascii="Arial" w:hAnsi="Arial"/>
          <w:spacing w:val="4"/>
          <w:position w:val="8"/>
          <w:sz w:val="24"/>
        </w:rPr>
        <w:t xml:space="preserve"> - 12</w:t>
      </w:r>
      <w:r>
        <w:rPr>
          <w:rFonts w:cs="Arial" w:ascii="Arial" w:hAnsi="Arial"/>
          <w:i/>
          <w:spacing w:val="4"/>
          <w:position w:val="8"/>
          <w:sz w:val="24"/>
        </w:rPr>
        <w:t>е</w:t>
      </w:r>
      <w:r>
        <w:rPr>
          <w:rFonts w:cs="Arial" w:ascii="Arial" w:hAnsi="Arial"/>
          <w:spacing w:val="4"/>
          <w:sz w:val="24"/>
          <w:vertAlign w:val="superscript"/>
        </w:rPr>
        <w:t>-</w:t>
      </w:r>
      <w:r>
        <w:rPr>
          <w:rFonts w:cs="Arial" w:ascii="Arial" w:hAnsi="Arial"/>
          <w:spacing w:val="4"/>
          <w:position w:val="8"/>
          <w:sz w:val="24"/>
        </w:rPr>
        <w:t xml:space="preserve"> = 2Al</w:t>
      </w:r>
      <w:r>
        <w:rPr>
          <w:rFonts w:cs="Arial" w:ascii="Arial" w:hAnsi="Arial"/>
          <w:spacing w:val="4"/>
          <w:sz w:val="24"/>
          <w:vertAlign w:val="subscript"/>
        </w:rPr>
        <w:t>2</w:t>
      </w:r>
      <w:r>
        <w:rPr>
          <w:rFonts w:cs="Arial" w:ascii="Arial" w:hAnsi="Arial"/>
          <w:spacing w:val="4"/>
          <w:position w:val="8"/>
          <w:sz w:val="24"/>
        </w:rPr>
        <w:t>O</w:t>
      </w:r>
      <w:r>
        <w:rPr>
          <w:rFonts w:cs="Arial" w:ascii="Arial" w:hAnsi="Arial"/>
          <w:spacing w:val="4"/>
          <w:sz w:val="24"/>
          <w:vertAlign w:val="subscript"/>
        </w:rPr>
        <w:t>3</w:t>
      </w:r>
      <w:r>
        <w:rPr>
          <w:rFonts w:cs="Arial" w:ascii="Arial" w:hAnsi="Arial"/>
          <w:spacing w:val="4"/>
          <w:position w:val="8"/>
          <w:sz w:val="24"/>
        </w:rPr>
        <w:t xml:space="preserve"> + 3O</w:t>
      </w:r>
      <w:r>
        <w:rPr>
          <w:rFonts w:cs="Arial" w:ascii="Arial" w:hAnsi="Arial"/>
          <w:spacing w:val="4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spacing w:val="4"/>
          <w:position w:val="8"/>
          <w:sz w:val="24"/>
        </w:rPr>
      </w:pPr>
      <w:r>
        <w:rPr>
          <w:rFonts w:cs="Arial" w:ascii="Arial" w:hAnsi="Arial"/>
          <w:spacing w:val="4"/>
          <w:position w:val="8"/>
          <w:sz w:val="24"/>
        </w:rPr>
        <w:t>Кислород окисляет графит до оксидов углерода. По мере сгорания углерода анод наращивают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ри электролизе на 1 т алюминия расходуется около 2 т глинозема, 0.6 т угольных электродов, служащих анодами, 0.1 т криолита и от 17000 до 18000 квт ч электроэнергии.   Полученный при электролизе глинозема алюминий-сырец содержит металлические примеси (железо, кремний, титан и натрий), растворенные газы, главным из которых является водород, и неметаллические включения, представляющие собой частицы глинозема, угля и криолита. В таком состоянии он непригоден для применения, так как имеет низкие свойства, поэтому его обязательно подвергают рафинированию. Неметаллические и газообразные примеси удаляют путем переплавки и продувки металла хлором. Металлические примеси можно удалить только сложными электролитическими способами.</w:t>
      </w:r>
    </w:p>
    <w:p>
      <w:pPr>
        <w:pStyle w:val="Normal1"/>
        <w:jc w:val="both"/>
        <w:rPr/>
      </w:pPr>
      <w:r>
        <w:rPr/>
        <w:t xml:space="preserve">  </w:t>
      </w:r>
      <w:r>
        <w:rPr>
          <w:rFonts w:cs="Arial" w:ascii="Arial" w:hAnsi="Arial"/>
        </w:rPr>
        <w:t>После рафинирования получают торговые сорта алюминия. Чистота алюминия является решающим показателем, влияющим на все его свойства, поэтому химический состав положен в основу классификации алюминия. В настоящее время используется следующая классификация алюминия по степени чистоты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5"/>
      </w:tblGrid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люминия по массе,%</w:t>
            </w:r>
          </w:p>
        </w:tc>
      </w:tr>
      <w:tr>
        <w:trPr/>
        <w:tc>
          <w:tcPr>
            <w:tcW w:w="5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юминий промышленной чистоты</w:t>
            </w:r>
          </w:p>
        </w:tc>
        <w:tc>
          <w:tcPr>
            <w:tcW w:w="5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 - 99,79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ко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0 - 99,949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рх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950 - 99,9959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обо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9960 - 99,9990</w:t>
            </w:r>
          </w:p>
        </w:tc>
      </w:tr>
      <w:tr>
        <w:trPr/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льтрачистый алюминий</w:t>
            </w:r>
          </w:p>
        </w:tc>
        <w:tc>
          <w:tcPr>
            <w:tcW w:w="5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ыше 99,9990</w:t>
            </w:r>
          </w:p>
        </w:tc>
      </w:tr>
    </w:tbl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</w:r>
    </w:p>
    <w:p>
      <w:pPr>
        <w:pStyle w:val="Normal1"/>
        <w:rPr>
          <w:rFonts w:ascii="Arial" w:hAnsi="Arial" w:cs="Arial"/>
          <w:spacing w:val="4"/>
          <w:position w:val="8"/>
          <w:sz w:val="28"/>
        </w:rPr>
      </w:pPr>
      <w:r>
        <w:rPr>
          <w:rFonts w:cs="Arial" w:ascii="Arial" w:hAnsi="Arial"/>
          <w:spacing w:val="4"/>
          <w:position w:val="8"/>
          <w:sz w:val="28"/>
        </w:rPr>
        <w:t>4.Сплавы алюминия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Прочность чистого алюминия не удовлетворяет современные промышленные нужды, поэтому для изготовления любых изделий, предназначенных для промышленности , применяют не чистый алюминий, а его сплавы, которых в настоящее время разработано достаточно много марок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Введение различных легирующих элементов в алюминий существенно изменяет его свойства, а иногда придает ему новые специфические свойства.</w:t>
      </w:r>
    </w:p>
    <w:p>
      <w:pPr>
        <w:pStyle w:val="Normal1"/>
        <w:jc w:val="both"/>
        <w:rPr/>
      </w:pPr>
      <w:r>
        <w:rPr>
          <w:rFonts w:cs="Arial" w:ascii="Arial" w:hAnsi="Arial"/>
          <w:spacing w:val="4"/>
          <w:position w:val="8"/>
        </w:rPr>
        <w:t>При различном легировании повышаются прочность, твердость, приобретается жаропрочность и другие свойства. При этом происходят и нежелательные изменения: неизбежно снижается электропроводность, во многих  случаях ухудшается коррозионная стойкость, почти всегда повышается относительная плотность. Исключение составляет легирование марганцем, который не только не снижает коррозионную стойкость, но даже несколько повышает ее, и магнием, который тоже повышает коррозионную стойкость (если его не более 3 %) и снижает относительную плотность, так как он легче, чем алюминий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Алюминиевые сплавы по способу изготовления из них изделий делят на две группы: деформируемые и литейные. Такое деление отражает основные технологические свойства сплавов: деформируемые имеют высокую пластичность в нагретом состоянии, а литейные-хорошую жидкотекучесть. Для получения этих свойств в алюминий вводят разные легирующие элементы и в неодинаковом количестве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Сырьем для получения сплавов обоего типа являются не только технически чистый алюминий, но также и двойные сплавы алюминия с кремнием, которые содержат 10-13 % Si, и немного отличаются друг от друга количеством примесей железа, кальция, титана и марганца. Общей содержание примесей в них 0.5-1.7 %. Эти сплавы называют силуминами. Для получения деформируемых сплавов в алюминий вводят в основном растворимые в нем легирующие элементы в количестве, не превышающем предел их растворимости при высокой температуре. Деформируемые сплавы при нагреве под обработку давлением должны иметь гомогенную структуру твердого раствора, обеспечивающую наибольшую пластичность и наименьшую прочность. Это и обусловливает их хорошую обрабатываемость давлением. Основными легирующими элементами в различных деформируемых сплавах является медь, магний, марганец и цинк, кроме того, в сравнительно небольших количествах вводят также кремний, железо, никель и некоторые другие элементы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Характерными упрочняемыми сплавами являются дюралюминии-сплавы алюминия с медью, которые содержат постоянные примеси кремния и железа и могут быть легированы магнием и марганцем. Количество меди в них находится в пределах 2.2-7 %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Медь растворяется в алюминии в количестве 0,5% при комнатной температуре  и 5,7% при эвтектической температуре, равной 548 C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Термическая обработка дюралюминия состоит из двух этапов. Сначала его нагревают выше линии предельной растворимости (обычно приблизительно до 500 C ). При этой температуре его структура представляет собой гомогенный твердый раствор меди в алюминии. Путем закалки, т.е. быстрого охлаждения в воде, эту структуру фиксируют при комнатной температуре. При этом раствор получается пересыщенным. В этом состоянии,т.е. в состоянии закалки, дюралюминий очень мягок и пластичен.  Структура закаленного дюралюминия имеет малую стабильность и даже при комнатной температуре в ней самопроизвольно происходят изменения. Эти изменения сводятся к тому, что атомы избыточной меди группируются в растворе, располагаясь в порядке, близком к характерному для кристаллов химического соединения CuAl . Химическое соединение еще не образуется и тем более не отделяется от твердого раствора, но за счет неравномерности распределения атомов в кристаллической решетке твердого раствора в ней возникают искажения, которые приводят к значительному повышению твердости и прочности с одновременным снижением пластичности сплава. Процесс изменения структуры закаленного сплава при комнатной температуре носит название естественного старения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Естественное старение особенно интенсивно происходит в течение первых нескольких часов, полностью же завершается, придавая сплаву максимальную для него прочность, через 4-6 суток. Если же сплав подогреть до 100-150 C ,то произойдет искусственное старение. В этом случае процесс совершается быстро, но упрочнение происходит меньшее. Объясняется это тем, что при более высокой температуре диффузионные перемещения атомов меди осуществляются более легко, поэтому происходит завершенное образование фазы CuAl  и выделение ее из твердого раствора. Упрочняющее же действие полученной фазы оказывается меньшим, чем действие искаженности решетки твердого раствора, возникающей при естественном старении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Сравнение результатов старения дюралюминия при различной температуре показывает, что максимальное упрочнение обеспечивается при естественном старении в течении четырех дней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 xml:space="preserve">Среди неупрочняемых алюминиевых сплавов наибольшее значение приобрели сплавы на основе Al-Mn и Al-Mg. 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Марганец и магний, так же как и медь, имеют ограниченную растворимость в алюминии, уменьшающуюся при снижении температуры. Однако эффект упрочнения при их термообработке невелик. Объясняется это следующим образом. В процессе кристаллизации при изготовлении сплавов, содержащих до 1,9% Mn, выделяющийся из твердого раствора избыточный марганец должен был бы образовать с алюминием растворимое в нем химическое соединение Al (MnFe), которое в алюминии не растворяется. Следовательно, последующий нагрев выше линии предельной растворимости не обеспечивает образование гомогенного твердого раствора, сплав остается гетерогенным, состоящим из твердого раствора и частиц Al (MnFe), а это приводит к невозможности закалки и последущего старения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eastAsia="Arial" w:cs="Arial" w:ascii="Arial" w:hAnsi="Arial"/>
          <w:spacing w:val="4"/>
          <w:position w:val="8"/>
        </w:rPr>
        <w:t xml:space="preserve">  </w:t>
      </w:r>
      <w:r>
        <w:rPr>
          <w:rFonts w:cs="Arial" w:ascii="Arial" w:hAnsi="Arial"/>
          <w:spacing w:val="4"/>
          <w:position w:val="8"/>
        </w:rPr>
        <w:t>В случае системы Al-Mg причина отсутствия упрочнения при термической обработке иная. При содержании магния до 1,4% упрочнения быть не может, так как в этих пределах он растворяется в алюминии при комнатной температуре и никакого выделения избыточных фаз не происходит. При большем же содержании магния закалка с последующим химическим старением приводит к выделению избыточной фазы - химического соединения Mg Al .</w:t>
      </w:r>
    </w:p>
    <w:p>
      <w:pPr>
        <w:pStyle w:val="Normal1"/>
        <w:jc w:val="both"/>
        <w:rPr>
          <w:rFonts w:ascii="Arial" w:hAnsi="Arial" w:cs="Arial"/>
          <w:spacing w:val="4"/>
          <w:position w:val="8"/>
        </w:rPr>
      </w:pPr>
      <w:r>
        <w:rPr>
          <w:rFonts w:cs="Arial" w:ascii="Arial" w:hAnsi="Arial"/>
          <w:spacing w:val="4"/>
          <w:position w:val="8"/>
        </w:rPr>
        <w:t>Однако свойства этого соединения таковы, что процессы, предшествующие его выделению, а затем и образующиеся включения не вызывают заметногоэффекта упрочнения.  Несмотря на это, введение и марганца, и магния в алюминий полезно. Они повышают его прочность и коррозионную стойкость (при содержании магния не более 3%). Кроме того, сплавы с магнием более легкие, чем чистый алюми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же для улучшения некоторых характеристик алюминия в качестве легирующих элементов используютс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ериллий добавляется для уменьшения окисления при повышенных температурах. Небольшие добавки бериллия (0,01 - 0,05%) применяют в алюминиевых литейных сплавах для улучшения текучести в производстве деталей двигателей внутреннего сгорания (поршней и головок цилиндров)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 вводят для повышения электропроводимости и как рафинирующую добавку. Бор вводится в алюминиевые сплавы, используемые в атомной энергетике(кроме деталей реакторов), т.к. он поглощает нейтроны, препятствуя распространению радиации. Бор вводится в среднем в количестве 0,095 - 0,1%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смут. Металлы с низкой температурой плавления, такие как висмут, свинец, олово, кадмий вводят в алюминиевые сплавы для улучшения обрабатываемости резанием. Эти элементы образуют мягкие легкоплавкие фазы, которые способствуют ломкости стружки и смазыванию резц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аллий добавляется в количестве 0,01 - 0,1% в сплавы, из которых далее изготавливаются расходуемые ано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Железо. В малых количествах (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>0,04%) вводится при производстве проводов для увеличения прочности и улучшает характеристики ползучести. Так же железо  уменьшает прилипание к стенкам форм при литье в кокиль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дий. Добавка 0,05 - 0,2% упрочняют сплавы алюминия при старении, особенно  при низком содержании меди. Индиевые добавки используются в алюминиево - кадмиевых подшипниковых сплавах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рно 0,3% кадмия вводят для повышения прочности и улучшения коррозионных свойств сплав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льций придаёт пластичность. При содержании кальция 5% сплав обладает эффектом сверхпластич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емний является наиболее используемой добавкой в литейных сплавах. В количестве 0,5 - 4% уменьшает склонность к трещинообразованию. Сочетание кремния с магнием делают возможным термоуплотнение спла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гний. Добавка магния значительно повышает прочность без снижения пластичности, повышает свариваемость и увеличивает коррозионную стойкость сплав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дь упрочняет сплавы, максимальное упрочнение достигается при содержании меди 4 - 6%. Сплавы с медью используются в производстве поршней двигателей внутреннего сгорания, высококачественных литых деталей летательных аппаратов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лово улучшает обработку резанием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тан. Основная задача титана в сплавах - измельчение зерна в отливках и слитках, что очень повышает прочность и равномерность свойств во всём объёме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Применение</w:t>
      </w:r>
    </w:p>
    <w:p>
      <w:pPr>
        <w:pStyle w:val="3"/>
        <w:rPr/>
      </w:pPr>
      <w:r>
        <w:rPr/>
        <w:t>Большинство алюминиевых сплавов имеют высокую коррозионную стойкость в естественной атмосфере, морской воде, растворах многих солей и химикатов и в большинстве пищевых продуктов. Последнее свойство в сочетании с тем, что алюминий не разрушает витамины, позволяет широко использовать его в производстве посуды. Конструкции из алюминиевых сплавов часто используют в морской воде. Алюминий в большом объёме используется в строительстве в виде облицовочных панелей, дверей, оконных рам, электрических кабелей. Алюминиевые сплавы не подвержены сильной коррозии в течение длительного времени при контакте с бетоном, строительным раствором, штукатуркой, особенно если конструкции не подвергаются частому намоканию. Алюминий также широко применяется в машиностроении, т.к. обладает хорошими физическими качествами.</w:t>
      </w:r>
    </w:p>
    <w:p>
      <w:pPr>
        <w:pStyle w:val="3"/>
        <w:rPr/>
      </w:pPr>
      <w:r>
        <w:rPr/>
        <w:t>Но главная отрасль, в настоящее время просто не мыслимая без использования алюминия – это, конечно, авиация. Именно в авиации наиболее полно нашли применение всем важным характеристикам алюминия</w:t>
      </w:r>
    </w:p>
    <w:p>
      <w:pPr>
        <w:pStyle w:val="Normal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1893 году в Москве вышла книга инженера Н. Жукова «Алюминий и его металлургия», в которой автор писал: «Алюминий призван занять выдающееся место в технике и заместить собой, если не все, то многие из обыденных металлов...». Прошло более ста лет и можно смело утверждать, что если алюминий и не заместил собой все, то уж свое выдающееся место в техники он точно занял.</w:t>
      </w:r>
    </w:p>
    <w:p>
      <w:pPr>
        <w:pStyle w:val="3"/>
        <w:rPr>
          <w:rFonts w:ascii="Arial" w:hAnsi="Arial" w:cs="Arial"/>
        </w:rPr>
      </w:pPr>
      <w:r>
        <w:rPr>
          <w:rFonts w:cs="Arial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3"/>
        <w:ind w:hanging="0"/>
        <w:rPr/>
      </w:pPr>
      <w:r>
        <w:rPr/>
        <w:t>1. Алюминиевые сплавы. Применение алюминиевых сплавов. Справочное руководство. Редакционная коллегия И.В. Горынин и др. Москва «Металлургия», 1978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юминий. Свойства и физическое металловедение. Справочник. Дж.Е.Хэтч. Москва, «Металлургия», 198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А.Рабинович, З.Я.Хавин “Краткий химический справочник”</w:t>
      </w:r>
    </w:p>
    <w:p>
      <w:pPr>
        <w:pStyle w:val="Normal"/>
        <w:ind w:left="706" w:hanging="706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3"/>
        <w:ind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6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rFonts w:ascii="Arial" w:hAnsi="Arial" w:cs="Arial"/>
      <w:spacing w:val="4"/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2:00Z</dcterms:created>
  <dc:creator>clop</dc:creator>
  <dc:description/>
  <cp:keywords/>
  <dc:language>en-US</dc:language>
  <cp:lastModifiedBy>Mage</cp:lastModifiedBy>
  <dcterms:modified xsi:type="dcterms:W3CDTF">2011-10-17T11:02:00Z</dcterms:modified>
  <cp:revision>2</cp:revision>
  <dc:subject/>
  <dc:title>Самарский Государственный Аэрокосмический Университет</dc:title>
</cp:coreProperties>
</file>