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0"/>
        <w:jc w:val="center"/>
        <w:rPr>
          <w:rFonts w:ascii="Bookman Old Style" w:hAnsi="Bookman Old Style" w:cs="Bookman Old Style"/>
          <w:caps/>
          <w:color w:val="800000"/>
          <w:sz w:val="28"/>
          <w:lang w:val="en-US" w:eastAsia="en-US"/>
        </w:rPr>
      </w:pPr>
      <w:r>
        <w:rPr>
          <w:rFonts w:cs="Bookman Old Style" w:ascii="Bookman Old Style" w:hAnsi="Bookman Old Style"/>
          <w:caps/>
          <w:color w:val="8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39370</wp:posOffset>
                </wp:positionV>
                <wp:extent cx="6247130" cy="9721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9721850"/>
                        </a:xfrm>
                        <a:prstGeom prst="rect"/>
                        <a:solidFill>
                          <a:srgbClr val="FFFFFF"/>
                        </a:solidFill>
                        <a:ln w="1968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 xml:space="preserve">Пиление древеси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>и древесных материал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 xml:space="preserve">Инструменты, относящие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>к пилению древесины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3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8"/>
                              </w:rPr>
                              <w:t>Салисов Д.О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8"/>
                              </w:rPr>
                              <w:t>гр. 3 столя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91.9pt;height:765.5pt;mso-wrap-distance-left:9.05pt;mso-wrap-distance-right:9.05pt;mso-wrap-distance-top:0pt;mso-wrap-distance-bottom:0pt;margin-top:3.1pt;mso-position-vertical-relative:text;margin-left:3.3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 xml:space="preserve">Пиление древесин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>и древесных материал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 xml:space="preserve">Инструменты, относящиес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>к пилению древесины</w:t>
                      </w: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3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8"/>
                        </w:rPr>
                        <w:t>Салисов Д.О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8"/>
                        </w:rPr>
                        <w:t>гр. 3 столя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1"/>
        <w:spacing w:before="120" w:after="0"/>
        <w:jc w:val="center"/>
        <w:rPr>
          <w:rFonts w:ascii="Bookman Old Style" w:hAnsi="Bookman Old Style" w:cs="Bookman Old Style"/>
          <w:caps/>
          <w:color w:val="800000"/>
          <w:sz w:val="8"/>
        </w:rPr>
      </w:pPr>
      <w:r>
        <w:rPr>
          <w:rFonts w:cs="Bookman Old Style" w:ascii="Bookman Old Style" w:hAnsi="Bookman Old Style"/>
          <w:caps/>
          <w:color w:val="800000"/>
          <w:sz w:val="8"/>
        </w:rPr>
      </w:r>
    </w:p>
    <w:p>
      <w:pPr>
        <w:pStyle w:val="H1"/>
        <w:spacing w:before="120" w:after="0"/>
        <w:jc w:val="center"/>
        <w:rPr>
          <w:rFonts w:ascii="Bookman Old Style" w:hAnsi="Bookman Old Style" w:cs="Bookman Old Style"/>
          <w:b w:val="false"/>
          <w:b w:val="false"/>
          <w:caps/>
          <w:sz w:val="28"/>
        </w:rPr>
      </w:pPr>
      <w:r>
        <w:rPr>
          <w:rFonts w:cs="Bookman Old Style" w:ascii="Bookman Old Style" w:hAnsi="Bookman Old Style"/>
          <w:caps/>
          <w:color w:val="800000"/>
          <w:sz w:val="28"/>
        </w:rPr>
        <w:t>Введ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Обработка древесины - одно из наиболее древних ремесел. Инструмент и приемы обработки древесины широко известны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Приемы обработки дерева при постройке авиационных моде</w:t>
        <w:softHyphen/>
        <w:t>лей очень многообразны: это раскалывание, точение, строгание, фанерование, долбление, сверление, гнутье, склеивание и др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Незнание элементарных приемов обработки и наладки инст</w:t>
        <w:softHyphen/>
        <w:t>румента вызывает излишние трудности в работе и подчас даже отбивает желание работать. Можно заметить, как начинающий моделист, пользуясь тупой пилой, долго трудится и, не получив желаемых результатов, раскалывает доску вдоль слоя топором или ножом. Часто это приводит к порче детали. Получаемые при этом остатки материала, как правило, нельзя использовать, и они те</w:t>
        <w:softHyphen/>
        <w:t>ряют свою ценность. Работа острым, исправным и соответствую</w:t>
        <w:softHyphen/>
        <w:t>щим своему назначению инструментом всегда эффективна и не требует больших физических усил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Обрабатывать древесину можно вручную, с применением механизированных инструментов и на станк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Для обработки деревянных деталей применяют столярный, а также специальный модельный инструмен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Каждому моделисту необходимо иметь набор столярного ин</w:t>
        <w:softHyphen/>
        <w:t>струмента, а в модельных мастерских, кроме того, должны быть небольшие деревообрабатывающие станки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1"/>
        <w:spacing w:before="120" w:after="0"/>
        <w:jc w:val="center"/>
        <w:rPr>
          <w:rFonts w:ascii="Bookman Old Style" w:hAnsi="Bookman Old Style" w:cs="Bookman Old Style"/>
          <w:caps/>
          <w:sz w:val="28"/>
        </w:rPr>
      </w:pPr>
      <w:r>
        <w:rPr>
          <w:rFonts w:cs="Bookman Old Style" w:ascii="Bookman Old Style" w:hAnsi="Bookman Old Style"/>
          <w:caps/>
          <w:color w:val="800000"/>
          <w:sz w:val="28"/>
        </w:rPr>
        <w:t>Разметка и разметочный инструмент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49190</wp:posOffset>
            </wp:positionH>
            <wp:positionV relativeFrom="paragraph">
              <wp:posOffset>1318260</wp:posOffset>
            </wp:positionV>
            <wp:extent cx="1088390" cy="2002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режде чем начинать обработку детали, нужно разметить за</w:t>
        <w:softHyphen/>
        <w:t>готовку. От правильности и точности разметки во многом зависит качество детали. Даже небольшие ошибки в нанесении разметоч</w:t>
        <w:softHyphen/>
        <w:t>ных линий могут повлечь за собой непоправимый брак. Несмотря на кажущуюся простоту этой ра</w:t>
        <w:softHyphen/>
        <w:t>боты и несложность применяемого инструмента, не</w:t>
        <w:softHyphen/>
        <w:t>обходимо быть очень внимательным, а по оконча</w:t>
        <w:softHyphen/>
        <w:t>нии разметки тщательно проверить сделанные по</w:t>
        <w:softHyphen/>
        <w:t>стро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Для проведения линий в столярном деле при</w:t>
        <w:softHyphen/>
        <w:t>меняют рейсмас, чертилку и циркуль с остро зато</w:t>
        <w:softHyphen/>
        <w:t>ченными ножками. При изготовлении же летающих моделей эти инструменты используют реже, так как они глубоко надрезают поверх</w:t>
        <w:softHyphen/>
        <w:t>ность деталей, значительно уменьшая их прочность. Следует иметь в виду, что на гладких по</w:t>
        <w:softHyphen/>
        <w:t>верхностях, предназначенных для полирования или покрытия нитролаками, от этих инструментов остаются глубокие, трудно устранимые следы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Для проведения линий при разметке лучше всего пользо</w:t>
        <w:softHyphen/>
        <w:t>ваться простым графитовым карандашом. Для разметки деталей из твердых пород дерева применяются карандаши ТМ, Т, 2Т и ЗТ, для мягких пород, например, для липы или ели - карандаши М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разметки применяется следующий инструмен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Линейка металлическая или деревянная с миллиметровыми делениями служит для измерения и откладывания размеров. При разметке также можно пользоваться складным метром или сталь</w:t>
        <w:softHyphen/>
        <w:t>ной рулеткой, для размеров менее 100 мм - штангенциркулем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Угольник металлический служит для разметки прямых углов и их проверки. Правильность таких угольников проверяется сли</w:t>
        <w:softHyphen/>
        <w:t>чением их с контрольным угольником. Если контрольного уголь</w:t>
        <w:softHyphen/>
        <w:t>ника нет, то на ровной доске с прямой кромкой проводят по угольнику линию, затем угольник поворачивают на другую сто</w:t>
        <w:softHyphen/>
        <w:t>рону и проводят рядом с первой линией вторую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Если линии получились параллельными, угольник верен. 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6310</wp:posOffset>
            </wp:positionH>
            <wp:positionV relativeFrom="paragraph">
              <wp:posOffset>34925</wp:posOffset>
            </wp:positionV>
            <wp:extent cx="1428750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Малка служит для откладывания углов и их проверки. Уста</w:t>
        <w:softHyphen/>
        <w:t>навливают малку на желаемый угол с помощью транспортира или угломе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Рейсмас служит для нане</w:t>
        <w:softHyphen/>
        <w:t>сения линий, параллельных кромке.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1510</wp:posOffset>
            </wp:positionH>
            <wp:positionV relativeFrom="paragraph">
              <wp:posOffset>810895</wp:posOffset>
            </wp:positionV>
            <wp:extent cx="4846320" cy="25685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Тонкую фанеру, картон и целлулоид рейсмасом можно не только размечать, но и резать. Для этого чертилку рейсмаса нужно заточить в виде резца.</w:t>
      </w:r>
    </w:p>
    <w:p>
      <w:pPr>
        <w:pStyle w:val="H1"/>
        <w:spacing w:before="0" w:after="0"/>
        <w:rPr>
          <w:rFonts w:ascii="Bookman Old Style" w:hAnsi="Bookman Old Style" w:cs="Bookman Old Style"/>
          <w:color w:val="800000"/>
          <w:sz w:val="26"/>
        </w:rPr>
      </w:pPr>
      <w:r>
        <w:rPr>
          <w:rFonts w:cs="Bookman Old Style" w:ascii="Bookman Old Style" w:hAnsi="Bookman Old Style"/>
          <w:color w:val="800000"/>
          <w:sz w:val="26"/>
        </w:rPr>
      </w:r>
    </w:p>
    <w:p>
      <w:pPr>
        <w:pStyle w:val="H1"/>
        <w:spacing w:before="120" w:after="0"/>
        <w:jc w:val="center"/>
        <w:rPr/>
      </w:pPr>
      <w:r>
        <w:rPr>
          <w:rFonts w:cs="Bookman Old Style" w:ascii="Bookman Old Style" w:hAnsi="Bookman Old Style"/>
          <w:color w:val="800000"/>
          <w:sz w:val="28"/>
        </w:rPr>
        <w:t xml:space="preserve">ПИЛЕНИИ ДРЕВЕСИНЫ </w:t>
      </w:r>
      <w:r>
        <w:rPr>
          <w:rFonts w:cs="Bookman Old Style" w:ascii="Bookman Old Style" w:hAnsi="Bookman Old Style"/>
          <w:caps/>
          <w:color w:val="800000"/>
          <w:sz w:val="28"/>
        </w:rPr>
        <w:t>и древесных МАТЕРИАЛОВ.</w:t>
      </w:r>
    </w:p>
    <w:p>
      <w:pPr>
        <w:pStyle w:val="Normal"/>
        <w:spacing w:before="120" w:after="0"/>
        <w:rPr>
          <w:rFonts w:ascii="Bookman Old Style" w:hAnsi="Bookman Old Style" w:cs="Bookman Old Style"/>
          <w:caps/>
          <w:color w:val="800000"/>
          <w:sz w:val="12"/>
        </w:rPr>
      </w:pPr>
      <w:r>
        <w:rPr>
          <w:rFonts w:cs="Bookman Old Style" w:ascii="Bookman Old Style" w:hAnsi="Bookman Old Style"/>
          <w:caps/>
          <w:color w:val="800000"/>
          <w:sz w:val="1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Задачей является не просто разделение древесины, а выпол</w:t>
        <w:softHyphen/>
        <w:t>нение размерной операции по обработке поперечных, продоль</w:t>
        <w:softHyphen/>
        <w:t>ных, косых, наклонных плоскостей с помощью пилы. В идеале плоскость, полученная пилением, не подвергается никакой после</w:t>
        <w:softHyphen/>
        <w:t>дующей обработке и является геометрически и размерно-точно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На сегодняшний день лучшим инструментом для ручного пи</w:t>
        <w:softHyphen/>
        <w:t>ления в домашних условиях является ножовка с универсальным зубом с шагом 2,5 ... 4,5 мм. Такая ножовка позволяет произво</w:t>
        <w:softHyphen/>
        <w:t>дить точное пиление в любом направлении и является универ</w:t>
        <w:softHyphen/>
        <w:t>сальной в хозяйстве. Она также хороша в профессиональном деле. Ножовкой можно выполнить пропилы в древесине в любом на</w:t>
        <w:softHyphen/>
        <w:t>правлении шириной пропила величиной с толщину развода но</w:t>
        <w:softHyphen/>
        <w:t>жовки и более, т.е. одной только ножовкой можно оформить паз шириной от величины развода ножовки (1,5 - 2 мм) до 4 - 5 мм и более. Более широкие пазы выполняются с помощью ножовки и стамески. Ножовкой можно очень точно и лучше чем на</w:t>
        <w:softHyphen/>
        <w:t xml:space="preserve">пильником подправить боковые поверхности шип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Универсальная заточка зуба по форме ближе к зубу для про</w:t>
        <w:softHyphen/>
        <w:t>дольного пиления и поэтому исходным при заточке является именно он. Практикой проверены несколько типов заточки (см. приложение). При разной трудоемкости они дают сравнимые ре</w:t>
        <w:softHyphen/>
        <w:t>зультаты. Поэтому способ заточки можно выбирать по форме зуба пилы, напильника, оснастки и своего навыка в заточке пил. Но</w:t>
        <w:softHyphen/>
        <w:t xml:space="preserve">жовка, как и любой режущий инструмент, должна быть всегда остро заточена, быть прямолинейной, иметь соответствующий развод, иметь удобную рукоять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Теперь, собственно, о пилении. Прежде всего, необходимо выбрать удобную позу. Ноги расставлены, спина прямая, наклон туловища осуществлен в тазобедренных суставах, упор на левую (для правши) руку. Положение равновесное, устойчивое, ком</w:t>
        <w:softHyphen/>
        <w:t>фортно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Пиление осуществляется по разметочной линии, срезая поло</w:t>
        <w:softHyphen/>
        <w:t>вину ее со стороны удаляемого материала, т.е. всегда линия раз</w:t>
        <w:softHyphen/>
        <w:t>метки (половина ее) остается в детали (в теле детали). Удобнее, ко</w:t>
        <w:softHyphen/>
        <w:t>гда линию разметки наблюдаешь слева от ножовки. Это достига</w:t>
        <w:softHyphen/>
        <w:t>ется расположением заготовки. При достижении определенного навыка пропил также легко выполняется и слева от лин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Сама заготовка при пилении должна быть закреплена, за</w:t>
        <w:softHyphen/>
        <w:t>фиксирована в тисках, или на специальных упорах с прижимом неработающей рукой. Размерное пиления всегда (в большинстве случаев) осуществляется с лицевой стороны заготовки горизонтальным движением ножовки. Особое вни</w:t>
        <w:softHyphen/>
        <w:t>мание обращаем на прямолинейность движения ножовки как в горизонтальной, так и в вертикальной плоскостях. Все тело, ноги, спина, шея, опорная рука расслаблены. Работающая рука без на</w:t>
        <w:softHyphen/>
        <w:t>пряжения удерживает ножовку, мышцы задействованы только те, что необходимы для удержания ножовки и ее перемещения. Про</w:t>
        <w:softHyphen/>
        <w:t>верьте, не включены ли мышцы противодействия (сгибатели-раз</w:t>
        <w:softHyphen/>
        <w:t xml:space="preserve">гибатели и наоборот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Запил (начало пиления) производится наклонной ножовкой движением от себя с дальнего края разметочной линии. Удержи</w:t>
        <w:softHyphen/>
        <w:t>вая ножовку навесу, делаем одно-два плавных движений ножовки над разметочной линией. Наблюдаем прохождение кромок зубьев ножовки относительно линии, корректируем ее положение и на движении от себя легко касаемся ножовкой заготовки. Главное - не срезать линию. Если запил прошел отступя от линии в сторону снимаемого материала, то это легко поправляется. Ножовка на</w:t>
        <w:softHyphen/>
        <w:t>клоняется на угол примерно 10° к горизонту (практически ло</w:t>
        <w:softHyphen/>
        <w:t>жится на заготовку) зубьями в сторону желаемого смещения запила и делается несколько легких продольных движений ножовки прак</w:t>
        <w:softHyphen/>
        <w:t>тически без нажима до достижения зубьев ножовки разметочной линии. Не останавливая продольных движений ножовки, она по</w:t>
        <w:softHyphen/>
        <w:t xml:space="preserve">ворачивается в вертикальное (или другое необходимое) положение и продолжается запил. При погружении ножовки в материал на глубину ~ 2 мм ножовка из наклонного положения переводится в горизонтальное без остановки ее продольных движений. Во время пиления давить на ножовку не следует - она как бы сама пилит и выбирает необходимую для нее оптимальную глубину резания (толщину снимаемых стружек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Как же следует направлять ножовку на разметочную линию? Существует правило: берется в левую (нерабочую) руку брусочек дерева с плоским торцом, устанавливается на линии пропила, че</w:t>
        <w:softHyphen/>
        <w:t>рез этот брусок осуществляется и фиксация заготовки на упоре, и по торцу этого брусочка производится направление ножовки на линию прижимом ее к торцу бруска при запиловочном движении ножовки. Пальцы левой руки находятся на безопасном расстоянии и исключается их травма ножовкой. Но таким способом более чем затруднительно выполнить точный рез ножовкой, особенно когда осуществляется длинный, наклонный, косой или коррекционный пропил. По мнению автора, более профессиональным является на</w:t>
        <w:softHyphen/>
        <w:t>правление ножовки большим пальцем неработающей руки. При правильном и контролируемом положении руки это также безо</w:t>
        <w:softHyphen/>
        <w:t>пасно, но позволяет постоянно осуществлять визуальный контроль за положением ножовки и управлять процессом пиления. Кисть левой руки располагается на заготовке, прижимая ее, на расстоя</w:t>
        <w:softHyphen/>
        <w:t>нии 2,5-3 см от пропила. Большой палец отогнут вверх-вправо и касается ножовки выше зубьев на 3-5 см. Он практически исклю</w:t>
        <w:softHyphen/>
        <w:t>чен из опасной зоны воздействия зубьев ножовки. Наиболее трав</w:t>
        <w:softHyphen/>
        <w:t>мируемым является указательный палец. Его, как и остальные пальцы, подгибают , укладывая на заготовку ногтями, и таким об</w:t>
        <w:softHyphen/>
        <w:t>разом прижимают заготовку. Или обхватывают заготовку вместе с упором, контролируя положение указательного пальца. Постоянное нахождение в состоянии контроля за своими действиями полно</w:t>
        <w:softHyphen/>
        <w:t>стью исключает возможность травматизма. Должно действовать правило: ни одного неосмысленного движения или действия, т.е. ни одного автоматического действия. Это начало развития само</w:t>
        <w:softHyphen/>
        <w:t>контроля, который должен быть включен всег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Выполнение наклонного пропила осуществляется следующим образом: производим запил на дальнем ребре, переводим ножовку в горизонтальное положение и пропиливаем на глубину 1-1,5 мм. Затем наклоняем ножовку на необходимый угол, ориентируя ее по разметочной линии, и осуществ</w:t>
        <w:softHyphen/>
        <w:t>ляем пиление по ней. Несколько пробных наклонных пропилов позволяет вполне освоить этот про</w:t>
        <w:softHyphen/>
        <w:t>цесс. Косые пропилы осуществляются, так же как и прямые. Осо</w:t>
        <w:softHyphen/>
        <w:t>бенностью является несколько затрудненный запил - ножевка при запиле на ребре движется под углом к волокнам и стремится со</w:t>
        <w:softHyphen/>
        <w:t>скользнуть с них. В этом случае поступаем так как и при наклон</w:t>
        <w:softHyphen/>
        <w:t>ном пилении: на ребре делаем надпил перпендикулярно волокнам (ни в коем случае не перерезая линию разметки) и затем, повернув ножовку на разметочную линию, спокойно пилим горизонтальной ножовкой , контролируя пропил по вертикальной (или иной необ</w:t>
        <w:softHyphen/>
        <w:t xml:space="preserve">ходимой) линии размет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Формообразование ножовкой паза шириной более ее тол</w:t>
        <w:softHyphen/>
        <w:t>щины, например под тонкую шпонку осуществляется так: разме</w:t>
        <w:softHyphen/>
        <w:t>чаем паз, осуществляем вертикальный (или иной необходимый) пропил на полную нужную глубину по правой разметочной линии. Затем как и при коррекции запила укладываем ножовку почти плашмя на заготовку (угол 5-10°) зубьями ко второй разметочной линии и горизонтальными движениями ножовки подводим ее зу</w:t>
        <w:softHyphen/>
        <w:t>бья к левой разметочной линии. Поворачиваем ножовку в верти</w:t>
        <w:softHyphen/>
        <w:t>кальное положение (или другое необходимое) и, плотно прижимая ножовку к левой стороне пропила, производим пиление получен</w:t>
        <w:softHyphen/>
        <w:t>ного уступа, формируя левую сторону паза. Таким образом легко изготавливаются пазы шириной до 4...5мм. Это упражнение дети осваивают легко и хорошо с ним справляют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Полезно отметить использование ножовки для подправки толщины шипа. Заготовка устанавливается горизонтально плоско</w:t>
        <w:softHyphen/>
        <w:t>стью шипа вверх. На плоскость шипа перпендикулярно к ней зубьями накладывается ножовка. Большой палец левой руки как при запиле фиксирует ее. Теперь производим пилящие движения ножовкой, в то же время перемещая ее большим пальцем левой руки по плоскости шипа. Движения осуществляем как перпенди</w:t>
        <w:softHyphen/>
        <w:t>кулярно оси заготовки, так и несколько под углом вправо и влево. За несколько проходов по плоскости легко снимается слой до 2мм. Такой способ легче, точнее и лучше обработки шипа рашпилем или напильником. Ко всему прочему мы прекрасно шероховатим поверхность для последующей склейки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итоге мы знаем, что пилением производится точная раз</w:t>
        <w:softHyphen/>
        <w:t>мерная обработка, подготавливается поверхность под склейку, ис</w:t>
        <w:softHyphen/>
        <w:t>правляются погрешности. Именно точность пиления обеспечивает качество прилегания поверхностей стыков. Пиление - ответствен</w:t>
        <w:softHyphen/>
        <w:t>ная и то же время увлекательная операция обработки древесины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color w:val="800000"/>
          <w:sz w:val="28"/>
        </w:rPr>
      </w:pPr>
      <w:r>
        <w:rPr>
          <w:rFonts w:cs="Bookman Old Style" w:ascii="Bookman Old Style" w:hAnsi="Bookman Old Style"/>
          <w:color w:val="800000"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color w:val="800000"/>
          <w:sz w:val="28"/>
        </w:rPr>
      </w:pPr>
      <w:r>
        <w:rPr>
          <w:rFonts w:cs="Bookman Old Style" w:ascii="Bookman Old Style" w:hAnsi="Bookman Old Style"/>
          <w:color w:val="800000"/>
          <w:sz w:val="28"/>
        </w:rPr>
      </w:r>
    </w:p>
    <w:p>
      <w:pPr>
        <w:pStyle w:val="Normal"/>
        <w:spacing w:before="120" w:after="0"/>
        <w:jc w:val="center"/>
        <w:rPr/>
      </w:pPr>
      <w:r>
        <w:rPr>
          <w:rFonts w:cs="Bookman Old Style" w:ascii="Bookman Old Style" w:hAnsi="Bookman Old Style"/>
          <w:b/>
          <w:caps/>
          <w:color w:val="800000"/>
          <w:sz w:val="28"/>
        </w:rPr>
        <w:t>Инструменты, относящиеся к пилению древесины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74470</wp:posOffset>
            </wp:positionH>
            <wp:positionV relativeFrom="paragraph">
              <wp:posOffset>918845</wp:posOffset>
            </wp:positionV>
            <wp:extent cx="3095625" cy="12858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ила для ручной работы состоит из двух основных частей: станка или рукоятки, за которую держат пилу во время работы, и зубчатого полотна пилы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аждый зуб пилы представляет собой резец. Зубья пилы, отогнутые попеременно в стороны, образуют так называемый развод, который облегчает движение полотна пилы, так как пропил получается шире, чем толщина полотна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97430</wp:posOffset>
            </wp:positionH>
            <wp:positionV relativeFrom="paragraph">
              <wp:posOffset>507365</wp:posOffset>
            </wp:positionV>
            <wp:extent cx="3810000" cy="21621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В зависимости от формы зуба и его заточки различают поперечные, продольные и универсальные пилы. Пилы могут быть ручными и механизированными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По размерам зубьев пилы подразделяют на мелкозубые (высота зуба до 3 мм), нормальные (высота зуба 4-5 мм) и крупнозубые (высота зуба - 6-8 мм)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точной работы применяют мелкозубые пилы, для грубой распиловки по мягкой или сырой древесине - крупнозубые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i/>
          <w:i/>
          <w:sz w:val="28"/>
          <w:u w:val="single"/>
        </w:rPr>
      </w:pPr>
      <w:r>
        <w:rPr>
          <w:rFonts w:cs="Bookman Old Style" w:ascii="Bookman Old Style" w:hAnsi="Bookman Old Style"/>
          <w:i/>
          <w:sz w:val="28"/>
          <w:u w:val="single"/>
        </w:rPr>
        <w:t>Ручные пилы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оперечная пила предназначается для распиловки древесины поперек волокна, ее зубьям придана форма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одольная пила применяется для распиловки древесины вдоль волокна. Основное ее отличие от поперечной пилы - отсутствие боковых граней на зубьях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ла для универсальной распиловки, применяющаяся для распиловки как в продольном, так и поперечном направлениях, отличается формой зуба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о конструкции пилы делятся на пилы с натянутым полотном и пилы со свободным полотно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Лучковая столярная пила относится к виду пил с натянутым полотном. Ее можно использовать для самых разнообразных работ в зависимости от ширины поставленного полотна и формы его зубье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Ножовки (корабельные, обушковые) имеют свободное широкое полотно с зубьями различной формы и величины. Благодаря способности удерживать направление пропила ножовки очень удобны в моделировании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46070</wp:posOffset>
            </wp:positionH>
            <wp:positionV relativeFrom="paragraph">
              <wp:posOffset>161290</wp:posOffset>
            </wp:positionV>
            <wp:extent cx="3333750" cy="4419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i/>
          <w:sz w:val="28"/>
          <w:u w:val="single"/>
        </w:rPr>
        <w:t>Заточка ручных пил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ботать тупой или неисправной пилой тяжело и непроизводительно, поэтому, прежде чем начать работу, необходимо привести пилу в порядок и убедиться в правильности ее заточки. Для этого удаляют тряпкой, смоченной в керосине, с поверхности пилы смолу и ржавчину, затем, если пила была погнута, ее выпрямляют. Править пилу следует киянкой на ровной металлической поверхност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Выправленную пилу зажимают в слесарные или специальные тиски зубьями вверх и ровняют зубья по высоте и форме трехгранным личным напильником, а затем приступают к их разводке. При разводке пилы зубья по всей длине пилы разгибают поочередно в противоположные стороны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результате разводки зубьев пропил получается шире, чем полотно, и пила легко ходит в разрезе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лохо разведенная пила дает неровный пропил и уводит его в стороны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илы разводят специальным инструментом - разводкой. Зубья пилы через один отгибают в одну сторону, а пропущенные зубья - в противоположную. Если нет разводки, эту работу можно выполнить отверткой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сле разводки пилу затачивают личным трехгранным или ромбовидным напильнико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обзики - вид небольших ручных или механических станков с натянутыми тонкими пильными полотнами, так называемыми пилками для лобзико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Лобзики применяются для самых тонких и ажурных работ, главным образом для выпиливания фасонных отверстий и криволинейных пропило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Конструкция лобзика зависит от размеров выпиливаемых деталей и от того, какой материал надо пилить. Для работы по твердому дереву, пластмассам и металлу применяют металлические лобзики с небольшим выносом. Для работы по фанере пользуются деревянным или металлическим лобзиком с большим выносом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80310</wp:posOffset>
            </wp:positionH>
            <wp:positionV relativeFrom="paragraph">
              <wp:posOffset>144780</wp:posOffset>
            </wp:positionV>
            <wp:extent cx="3810000" cy="37147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олотна лобзиков известны в продаже под общим названием "пилки для металла" и "пилки для дерева". Работа лобзиком требует большой аккуратности, так как даже при небольшом перекосе лобзика пилка легко рвется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ак правило, лобзиком работают на подставке, которую привинчивают к доске или к столу. Особенно мелкие работы по пластмассе и металлу делают, зажимая деталь в настольных тисках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работе в тисках пилку зажимают в направлении "зубом от ручки", при работе на подставке - "зубом к ручке"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Хорошие пилки для лобзика должны быть упругими, иметь четкие острые зубья. Пилка не должна иметь односторонних заусенцев, получающихся при изготовлении пилки, так как они вызывают неизбежное отклонение пропила в сторону. Во избежание заедания, приводящего к обрыву, пилки шире 1 мм должны иметь разводку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Наряду с плоскими иногда применяются круглые пилки, позволяющие делать пропилы в любом направлении, не поворачивая лобзика, простым нажатием на его ручку в желаемом направлени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пропиливания пазов в пластинах, например, нервюрах, успешно применяют несколько пилок, которые зажимают одновременно. Ширина пропила регулируется числом пилок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отсутствии пилок их можно сделать самому из расплющенной проволоки или часовой пружины шириной 1-2 м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этого заготовку нужно расправить и зажать в тиски, мелким надфилем пропилить зубья через один, затем повернуть заготовку и с другой стороны пропилить пропущенные в обратном направлении. Применяя этот способ, избегают образования односторонних заусенец по обеим сторонам, и полотно получает своеобразную разводку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Можно изготовить пилку и другим путем. Для этого выпрямленную часовую пружину или полоску пружинной стали нужной толщины зажимают между двумя пластинами в тисках и производят насечку зубьев острым зубильце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i/>
          <w:i/>
          <w:sz w:val="28"/>
          <w:u w:val="single"/>
        </w:rPr>
      </w:pPr>
      <w:r>
        <w:rPr>
          <w:rFonts w:cs="Bookman Old Style" w:ascii="Bookman Old Style" w:hAnsi="Bookman Old Style"/>
          <w:i/>
          <w:sz w:val="28"/>
          <w:u w:val="single"/>
        </w:rPr>
        <w:t>Механические лобзики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8"/>
        </w:rPr>
        <w:t>Значительно облегчается и улучшается выполнение внутренних пропильных работ с помощью механических лобзико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механических лобзиков применяются пилки длиной до 200 мм с высотой зуба от 0,8 до 2 мм в зависимости от толщины разрезаемого материала. Благодаря правильному движению пилки и большому числу ходов в минуту на механических лобзиках можно пропиливать сразу несколько однотипных деталей в пакете толщиной до 30-40 м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о конструкции различают пружинные и рамочные механические лобзик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ужинный лобзик состоит из станины и кривошипно-шатунного механизма с возвратной пружиной. Простая конструкция такого станка позволяет изготовить его самостоятельно в условиях слесарной мастерской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мочный лобзик состоит из подвижной рамки, на которой натянута пилка, станины стола и кривошипно-шатунного механизма, приводящего в движение рамку. Рамочный лобзик обеспечивает несколько более благоприятные условия для работы пилки, чем пружинный лобзик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емы работы и приспособления для пиления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способления облегчают работу, а также повышают ее точность. К их числу относятся упорные планки на столе, тиски на верстаке, клин для зажима детали на верстачной доске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точной распиловки под заданным углом применяется приспособление, которое называют стуслом. Это деревянный ящик из хорошо пригнанных брусков с точными прорезями, расположенными под углами 90°, 45° и 30° к продольной оси ящика. При работе в стусле деталь зажимают струбциной или клином внутри него так, чтобы пропил проходил в нужном месте. Полотно пилы, вставленное в прорезь, при движении не имеет возможности уйти в стороны, чем и обеспечивается точный и ровный пропил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ежде всего следует обратить внимание на запиливание, то есть начало пропила. Важно предотвратить подпрыгивание пилы и начать пропил точно по разметке. Для этого, как показано на рисунке, большим пальцем левой руки создают упор полотну пилы выше уровня зубьев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i/>
          <w:i/>
          <w:sz w:val="28"/>
          <w:u w:val="single"/>
        </w:rPr>
      </w:pPr>
      <w:r>
        <w:rPr>
          <w:rFonts w:cs="Bookman Old Style" w:ascii="Bookman Old Style" w:hAnsi="Bookman Old Style"/>
          <w:i/>
          <w:sz w:val="28"/>
          <w:u w:val="single"/>
        </w:rPr>
        <w:t>Механические пил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</wp:posOffset>
            </wp:positionH>
            <wp:positionV relativeFrom="paragraph">
              <wp:posOffset>927100</wp:posOffset>
            </wp:positionV>
            <wp:extent cx="5406390" cy="29057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Циркулярная или дисковая пила состоит из станины с электродвигателем и шпинделя, на котором закрепляются пильные диски различного диаметра, толщины и с различной формой зубьев в зависимости от характера распиловки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4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Необходимым приспособлением является также подвижная линейка, которая устанавливается на нужном расстоянии от плоскости пильного диска и обеспечивает прямолинейность распиловк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зрезы в поперечном направлении или под углом выполняются с помощью толкателя, который движется по пазу стола. Он имеет на себе поворотную линейку с зажимным болто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того чтобы распиливаемая рейка не сдвинулась в сторону, ее нужно левой рукой прижать к линейке, а правой подавать весь толкатель вперед. Для распиловки под углом линейку устанавливают на нужный угол и крепят зажимным болто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точку зубьев пильных дисков производят по тому же принципу, что и ручных пил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отсутствии специальных дисков можно использовать также дисковые фрезы по металлу 1-2 мм толщиной, предварительно переточив их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ереточку можно произвести на заточном станке тонким прорезным кругом или, отпустив предварительно пилу, круглым и трехгранным напильником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</wp:posOffset>
            </wp:positionH>
            <wp:positionV relativeFrom="paragraph">
              <wp:posOffset>909955</wp:posOffset>
            </wp:positionV>
            <wp:extent cx="4389120" cy="269875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Дисковые пилы во много раз ускоряют процесс распиловки древесины и применяются главным образом для продольной распиловки пиломатериалов и изготовления реек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У бархатных или строгающих пильных дисков своеобразными резцами, строгающими поверхности пропила, служат кромки, образуемые впадинами. Скошенная форма зуба и наличие большой впадины между группами зубьев обеспечивают при правильной заточке гладкую поверхность распила, почти не требующую дальнейшей обработки рубанко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91590</wp:posOffset>
            </wp:positionH>
            <wp:positionV relativeFrom="paragraph">
              <wp:posOffset>760730</wp:posOffset>
            </wp:positionV>
            <wp:extent cx="3333750" cy="432435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ильный диск строгающей пилы в своей периферийной части имеет постоянную толщину, а начиная от 2/3 радиуса к центру толщина его уменьшается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Недостатком этих пил является то, что они плохо выдерживают направление пропила, уводя его по косослою или в сторону притупившейся поверхности пилы. Этот недостаток можно устранить, тщательно шлифуя боковые поверхности диска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работах на циркулярной пиле следует иметь в виду, что вращающийся с большим числом оборотов пильный диск представляет большую опасность для рук работающего. Поэтому следует пользоваться приспособлениями, а заканчивая пропил, распиливаемый материал досылать рейкой или толкателе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Чтобы избежать попадания щепок и опилок в глаза во время работы, рекомендуется пользоваться предохранительными очкам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бота дисковой пилы с неразведенными или плохо заточенными зубьями малопроизводительна и не обеспечивает высокого качества распила. Кроме того, она опасна, так как диск может заклиниться, при этом бывают случаи выбрасывания распиливаемой детали в сторону работающего. При плохой заправке пила перегревается, может деформироваться и лопнуть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установке диска на вал надо проверять заточку и целость диска - нет ли трещин или отломанных зубьев. Затем нужно поставить шайбы, завернуть гайку от руки, застопорив диск пилы при помощи чурки, и окончательно дотянуть ее гаечным ключом. После этого, провернув пилу, надо убедиться в том, что диск не бьет, опустить ограждение, подключить ток и произвести пробное включение станка и распиловку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Налаживать, исправлять и убирать станок необходимо только после полной его остановки,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Ленточная пила - высокопроизводительный станок для выпиливания фасонных контуров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Этот станок состоит из станины, на которой закреплены ведущие и поддерживающие пильную ленту колеса и электромотор, приводящий во вращение через привод ведущее колесо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Натяжение пильной ленты регулируется, а место ее фиксируется упором и двумя роликами вблизи стола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Пильную ленту изготовляют из ленточного пильного полотна, ширину и величину зубьев которого определяют в зависимости от величины станка и рода работы так же, как и для ручных лучковых пил. Заточку и развод производят по типу универсального профиля зубьев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Для образования замкнутой ленты концы пильного полотна соединяют при помощи пайки медным припоем, латунью или медью. Так же действуют и при ремонте оборванного полотна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Пайка ленточных пил в заводских условиях осуществляется на специальном электрическом сварочном аппарате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В условиях небольших мастерских можно успешно паять пилы горелкой, описанной в главе II, или при помощи специальных клещей.</w:t>
      </w:r>
    </w:p>
    <w:p>
      <w:pPr>
        <w:pStyle w:val="Normal"/>
        <w:spacing w:before="120" w:after="120"/>
        <w:ind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>Можно рекомендовать следующий процесс пайки: место пайки (стыка пилы) шлифуют "на ус", затем, вырезав по ширине пилы полоску латуни толщиной 0,3-0,4 мм, смачивают водой, посыпают порошком буры (бура служит флюсом, предохраняющим место пайки от окисления при нагреве) и закладывают между спаиваемыми поверхностями. Тем временем массивные губки клещей нагревают в горне или газовой горелке до светло-красного цвета (800-1000 °С). Клещи накладывают на место пайки и сжимают.</w:t>
      </w:r>
    </w:p>
    <w:p>
      <w:pPr>
        <w:pStyle w:val="Normal"/>
        <w:spacing w:before="120" w:after="120"/>
        <w:ind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before="120" w:after="120"/>
        <w:ind w:firstLine="720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28"/>
        </w:rPr>
        <w:t>Раскаленные массивные губки клещей отдают тепло пиле, и она быстро нагревается до температуры самих губок. Латунь и бура плавятся и, растекаясь по месту стыка, образуют надежное соединение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Дав ленте остынуть в зажатом состоянии до тех пор, пока припой станет твердым, клещи снимают, а место пайки протирают мокрой тряпкой для того, чтобы оно восстановило твердость, утраченную при нагреве (подкалилось). При этом надо добиваться, чтобы жесткость места спайки была такой же, как и жесткость остальной части пилы. Если место стыка после охлаждения получилось слишком твердым, его надо еще раз подогреть клещами до появления соломенного цвета побежалости и дать постепенно остынуть. Если оно получилось слишком мягким, то клещи следует нагреть докрасна, прогреть ими место спайки и затем место стыка охладить более резко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Во время охлаждения важно следить за тем, чтобы клещи не припаялись к ленте пилы. Для этого их губки перед нагревом смазывают раствором жидкого стекла с мелом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При установке на ленточную пилу полотно надевают на верхний и нижний диски и натягивают специальной рукояткой. Затем, вращая верхний диск, проверяют правильность прохождения полотна по дискам и упорным роликам. Если необходимо, производят регулировку имеющимся на станке устройством. После этого на короткий срок включают станок и проводят дополнительную регулировку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Нужно следить за тем, чтобы во время работы было поставлено ограждение пилы и закрыты кожухи дисков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1440" w:hanging="0"/>
      <w:outlineLvl w:val="5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23z0">
    <w:name w:val="WW8Num23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firstLine="737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284" w:leader="none"/>
      </w:tabs>
      <w:spacing w:before="120" w:after="0"/>
      <w:ind w:firstLine="737"/>
      <w:jc w:val="both"/>
    </w:pPr>
    <w:rPr>
      <w:rFonts w:ascii="Bookman Old Style" w:hAnsi="Bookman Old Style" w:cs="Bookman Old Styl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4:00Z</dcterms:created>
  <dc:creator>ww</dc:creator>
  <dc:description/>
  <cp:keywords/>
  <dc:language>en-US</dc:language>
  <cp:lastModifiedBy>Mage</cp:lastModifiedBy>
  <cp:lastPrinted>2002-02-06T10:58:00Z</cp:lastPrinted>
  <dcterms:modified xsi:type="dcterms:W3CDTF">2011-10-17T10:44:00Z</dcterms:modified>
  <cp:revision>2</cp:revision>
  <dc:subject/>
  <dc:title>                  СОГЛАСОВАНО:                                                                                                                                      УТВЕРЖДАЮ:</dc:title>
</cp:coreProperties>
</file>