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 xml:space="preserve">Курсова робота на тему: </w:t>
      </w:r>
    </w:p>
    <w:p>
      <w:pPr>
        <w:pStyle w:val="3"/>
        <w:rPr/>
      </w:pPr>
      <w:r>
        <w:rPr/>
        <w:t>Побудова  жіночої сукні невідрізної по лінії талії та окремими рукавами.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ступ                                                                        </w:t>
        <w:tab/>
        <w:tab/>
        <w:t xml:space="preserve">                   1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ідбір матеріалу</w:t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uk-UA"/>
        </w:rPr>
        <w:t>Опис використаного матеріалу</w:t>
        <w:tab/>
        <w:tab/>
        <w:tab/>
        <w:tab/>
        <w:tab/>
        <w:tab/>
        <w:t xml:space="preserve">          5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Опис рекомендованих тканин             </w:t>
        <w:tab/>
        <w:tab/>
        <w:tab/>
        <w:tab/>
        <w:tab/>
        <w:tab/>
        <w:t>7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Опис зовнішнього вигляду моделі      </w:t>
        <w:tab/>
        <w:tab/>
        <w:tab/>
        <w:tab/>
        <w:tab/>
        <w:tab/>
        <w:t>9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озрахунок та побудова плаття невідрізного по лінії талії </w:t>
        <w:tab/>
        <w:t xml:space="preserve">         13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струкційні картки </w:t>
        <w:tab/>
        <w:tab/>
        <w:tab/>
        <w:tab/>
        <w:tab/>
        <w:t xml:space="preserve">   </w:t>
        <w:tab/>
        <w:tab/>
        <w:t xml:space="preserve">         </w:t>
        <w:tab/>
        <w:tab/>
        <w:t>18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uk-UA"/>
        </w:rPr>
        <w:t>Технологічна послідовність плаття</w:t>
        <w:tab/>
        <w:tab/>
        <w:tab/>
        <w:tab/>
        <w:tab/>
        <w:t xml:space="preserve">         23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Технічна характеристика швейних машин    </w:t>
        <w:tab/>
        <w:tab/>
        <w:tab/>
        <w:t xml:space="preserve">         25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Технічна характеристика електричної праски </w:t>
        <w:tab/>
        <w:tab/>
        <w:tab/>
        <w:t xml:space="preserve">         26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будова креслень  </w:t>
        <w:tab/>
        <w:tab/>
        <w:tab/>
        <w:tab/>
        <w:tab/>
        <w:tab/>
        <w:tab/>
        <w:t xml:space="preserve">    </w:t>
        <w:tab/>
        <w:t xml:space="preserve">         27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исновки              </w:t>
        <w:tab/>
        <w:tab/>
        <w:tab/>
        <w:tab/>
        <w:tab/>
        <w:tab/>
        <w:tab/>
        <w:t xml:space="preserve">                   28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uk-UA"/>
        </w:rPr>
        <w:t xml:space="preserve">Використана література </w:t>
        <w:tab/>
        <w:tab/>
        <w:tab/>
        <w:tab/>
        <w:tab/>
        <w:tab/>
        <w:t xml:space="preserve">                   29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left="2160" w:firstLine="720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p>
      <w:pPr>
        <w:pStyle w:val="Normal"/>
        <w:spacing w:lineRule="auto" w:line="360"/>
        <w:ind w:left="2160" w:firstLine="720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p>
      <w:pPr>
        <w:pStyle w:val="Normal"/>
        <w:spacing w:lineRule="auto" w:line="360"/>
        <w:ind w:left="2160" w:firstLine="720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p>
      <w:pPr>
        <w:pStyle w:val="Normal"/>
        <w:spacing w:lineRule="auto" w:line="360"/>
        <w:ind w:left="2160" w:firstLine="720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p>
      <w:pPr>
        <w:pStyle w:val="Normal"/>
        <w:spacing w:lineRule="auto" w:line="360"/>
        <w:ind w:left="2160" w:firstLine="720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p>
      <w:pPr>
        <w:pStyle w:val="Normal"/>
        <w:spacing w:lineRule="auto" w:line="360"/>
        <w:ind w:left="2160" w:firstLine="720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p>
      <w:pPr>
        <w:pStyle w:val="Normal"/>
        <w:spacing w:lineRule="auto" w:line="360"/>
        <w:ind w:left="2160" w:firstLine="720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p>
      <w:pPr>
        <w:pStyle w:val="Normal"/>
        <w:spacing w:lineRule="auto" w:line="360"/>
        <w:ind w:left="2160" w:firstLine="720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p>
      <w:pPr>
        <w:pStyle w:val="Normal"/>
        <w:spacing w:lineRule="auto" w:line="360"/>
        <w:ind w:left="2160" w:firstLine="720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p>
      <w:pPr>
        <w:pStyle w:val="Normal"/>
        <w:spacing w:lineRule="auto" w:line="360"/>
        <w:ind w:left="2160" w:firstLine="720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p>
      <w:pPr>
        <w:pStyle w:val="Normal"/>
        <w:spacing w:lineRule="auto" w:line="360"/>
        <w:ind w:left="2160" w:firstLine="720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p>
      <w:pPr>
        <w:pStyle w:val="Normal"/>
        <w:spacing w:lineRule="auto" w:line="360"/>
        <w:ind w:left="2160" w:firstLine="720"/>
        <w:rPr>
          <w:b/>
          <w:b/>
          <w:bCs/>
          <w:w w:val="200"/>
          <w:sz w:val="28"/>
          <w:lang w:val="en-US"/>
        </w:rPr>
      </w:pPr>
      <w:r>
        <w:rPr>
          <w:b/>
          <w:bCs/>
          <w:w w:val="200"/>
          <w:sz w:val="28"/>
          <w:lang w:val="uk-UA"/>
        </w:rPr>
        <w:t>Вступ</w:t>
      </w:r>
    </w:p>
    <w:p>
      <w:pPr>
        <w:pStyle w:val="Normal"/>
        <w:spacing w:lineRule="auto" w:line="360"/>
        <w:ind w:left="2160" w:firstLine="720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Перед працівниками швейної промисловості країни стоїть відповідальне завдання задовольнити потреби населення в швейних виробах. </w:t>
        <w:tab/>
        <w:t>`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Розширення випуску товарів для населення, поліпшення їх</w:t>
      </w:r>
    </w:p>
    <w:p>
      <w:pPr>
        <w:pStyle w:val="TextBody"/>
        <w:spacing w:lineRule="auto" w:line="360"/>
        <w:rPr/>
      </w:pPr>
      <w:r>
        <w:rPr/>
        <w:t>якості, швидкий розвиток всіх видів послуг розглядають як незмінну вимогу підйому життєвого рівня населення на якісно новий, більш високий ступінь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Випуск товарів для населення повинно базуватися на використовуванні досягнень науково-технічного процесу, який дозволяє не тільки підняти на новий рівень якість товарів, але і розширити їх асортимент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Перед легкою промисловістю стоять задачі більш повного задоволення попиту населення на промислові товари, насичення ринку потрібною продукцією, поліпшення якості і розширення асортименту міжсезонного одягу з приміненням легких утеплюючих прокладок, модних і практичних виробів і комплектів. А одним із найпоширених завдань в роботі по розширенню асортименту швейних виробів являється : розвиток і зміцнення співробітництва між будинками моделей і підприємствами суміжних галузей промисловості, які виготовляють тканини, фурнітуру, види оздоблення, прикладні матеріали.</w:t>
      </w:r>
    </w:p>
    <w:p>
      <w:pPr>
        <w:pStyle w:val="TextBody"/>
        <w:spacing w:lineRule="auto" w:line="360"/>
        <w:rPr/>
      </w:pPr>
      <w:r>
        <w:rPr/>
        <w:tab/>
        <w:t xml:space="preserve"> При виповненні поставленої мети значна роль належить правильній організації художнього проектування виробів, предназначених для промислового виробництва. Художнє проектування визначає подальше життя виробів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Результатом правильно організованого процесу художнього проектування (дизайну) являється його продукт – вибір, оптимально рішено з точки зору технології, економіки і естетики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Найбільшої сили естетичне виховання досягає лиш тоді, коли увесь предметний світ, окружаючий людину, буде пронизаний красотою, гармонією, коли культура в поведінці і одягу стане нормою. Постійне поповнення асортименту і підвищення естетичного рівня швейних виробів – це єдина мета, яка згуртовує колективи будинків моделей одягу і суміжних підприємств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В результаті нової проведеної правлінням структурної перебудови народного господарства в країні складається принципово нові економічні відносини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Програма технічного процесу переоснащення галузі заторкнула взагалі великі об’єднання і підприємства і це стало причиною відставання технічної інформаційної бази будинків моделей, адже розвиток моди і асортименту конкурентна здібність продукції, яку не можна уявити без нових тканин і матеріалів, висококваліфікованих спеціалістів. Зараз, безпосередньо на підприємствах легкої промисловості повинні вирішуватися всі питання зв’язані з виробництвом товарів, матеріально-технічним забезпеченням, збутом, експортом. Тому, діяльність правління і галузевих органів правління водночас направляється на покращення матеріального положення підприємств, з метою підвищення ефективності виробництва і реалізації товарів, як на внутрішньому так і на зовнішньому ринках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Ріст об’єму швейних виробів  і покращення якості виготовленого одягу знаходяться в прямій залежності від подальшої вдосконаленості технологічних процесів, обладнання підприємств новою високоефективною технікою вдосконаленості структури і управління виробництвом, організація праці, раціонального використання матеріальних і енергетичних ресурсів, впровадження досягнень науки і техніки, покращення якості роботи в усіх ланках виробництва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При виконанні поставлених завдань значне місце належить правильній організації художнього проектування виробів призначених для промислового виробництва. Художнє проектування в більшості випадків визначає майбутнє “життя виробів” 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В поняття “якості виробів” входить і модна новизна їх, і сучасність матеріалів, і рівень промислового виготовлення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В останні роки швейна промисловість стала все більше перетворювалися в високоефективну галузь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Кожен рік на підприємстві впроваджуються більш як сто тисяч одиниць нового обладнання, забезпечення підприємств новою технікою, яке супроводжується механізацією виробництва. Особливо важливу дію набуває мікропроцесорна техніка, автоматичні маніпулятори і роботи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08" w:firstLine="708"/>
        <w:rPr>
          <w:b/>
          <w:b/>
          <w:w w:val="200"/>
          <w:sz w:val="32"/>
          <w:lang w:val="en-US"/>
        </w:rPr>
      </w:pPr>
      <w:r>
        <w:rPr>
          <w:b/>
          <w:w w:val="200"/>
          <w:sz w:val="32"/>
          <w:lang w:val="uk-UA"/>
        </w:rPr>
        <w:t>2. Підбір матеріалу</w:t>
      </w:r>
    </w:p>
    <w:p>
      <w:pPr>
        <w:pStyle w:val="Normal"/>
        <w:spacing w:lineRule="auto" w:line="360"/>
        <w:ind w:firstLine="708"/>
        <w:rPr>
          <w:sz w:val="28"/>
          <w:lang w:val="uk-UA"/>
        </w:rPr>
      </w:pPr>
      <w:r>
        <w:rPr>
          <w:sz w:val="28"/>
          <w:lang w:val="uk-UA"/>
        </w:rPr>
        <w:t>Основний матеріал для пошиття одягу – це тканина. Звичайно це не новина. До вибору тканини необхідно відноситися досить уважно, як і до вибору моделі, тому що далеко не кожна тканина підходить за фактурою, кольором, призначенням. В магазинах знаходиться широкий асортимент тканин - шовкові, вовняні, синтетичні, з печатним малюнком різного масштабу, а також гладко фарбовані з різною поверхнею – бархатні, фактурні, строкато ткані, в клітинку, в полоску різних масштабів, з блискучою поверхнею. Наряду з тканинами, маючими малюнки великих орнаментальних форм, широко представлені тканини з маленьким малюнком. При виборі тканини  важлива практична чутливість. Крім зорового сприйняття тої чи іншої тканини велике значення має відчуття її практичних якостей (м’якості, незминаючості, пружності), уміння визначити її функціональні достоїнства в практичному приміненні. Бажано знайти правильне співвідношення між тканиною, майбутнім виробом і зовнішністю жінки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Кожний матеріал володіє фізичними, механічними, хімічними і геометричними якостями, визначаючими його призначення і область застосування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Наша промисловість випускає бавовняні, льняні, вовняні і шовкові тканини, що нараховують більше чотирьох  тисяч артикулів. В існуючому асортименті тканини проходять постійну зміну застарілих артиклів, немодні знімаються з виробництва, а поновлення асортименту проходить завдяки вкладанню нових хімічних волокон, завдяки зміні структури колориту обробки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Мода розвивається по шляху створення визначених форм  при  допомозі крою. Тому тканини використовуються самі найрізноманітніші -щільні, легкі, з малюнками, гладкофарбовані з фактурною поверхнею. Модні бавовник, льон, шовк – бажано натуральний, але можливий різноманітний з домішками і поліестерами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/>
        <w:tab/>
      </w:r>
      <w:r>
        <w:rPr>
          <w:sz w:val="28"/>
        </w:rPr>
        <w:t>Для</w:t>
      </w:r>
      <w:r>
        <w:rPr>
          <w:sz w:val="28"/>
          <w:lang w:val="uk-UA"/>
        </w:rPr>
        <w:t xml:space="preserve"> пошиття</w:t>
      </w:r>
      <w:r>
        <w:rPr>
          <w:sz w:val="28"/>
        </w:rPr>
        <w:t xml:space="preserve"> </w:t>
      </w:r>
      <w:r>
        <w:rPr>
          <w:sz w:val="28"/>
          <w:lang w:val="uk-UA"/>
        </w:rPr>
        <w:t>сво</w:t>
      </w:r>
      <w:r>
        <w:rPr>
          <w:sz w:val="28"/>
        </w:rPr>
        <w:t xml:space="preserve">єї </w:t>
      </w:r>
      <w:r>
        <w:rPr>
          <w:sz w:val="28"/>
          <w:lang w:val="uk-UA"/>
        </w:rPr>
        <w:t>моделі</w:t>
      </w:r>
      <w:r>
        <w:rPr>
          <w:sz w:val="28"/>
        </w:rPr>
        <w:t xml:space="preserve"> я</w:t>
      </w:r>
      <w:r>
        <w:rPr>
          <w:sz w:val="28"/>
          <w:lang w:val="uk-UA"/>
        </w:rPr>
        <w:t xml:space="preserve"> застосувала </w:t>
      </w:r>
      <w:r>
        <w:rPr>
          <w:sz w:val="28"/>
        </w:rPr>
        <w:t xml:space="preserve"> </w:t>
      </w:r>
      <w:r>
        <w:rPr>
          <w:sz w:val="28"/>
          <w:lang w:val="uk-UA"/>
        </w:rPr>
        <w:t>синтетичну</w:t>
      </w:r>
      <w:r>
        <w:rPr>
          <w:sz w:val="28"/>
        </w:rPr>
        <w:t xml:space="preserve"> тканину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8"/>
        <w:rPr>
          <w:b/>
          <w:b/>
          <w:bCs/>
          <w:w w:val="200"/>
          <w:sz w:val="28"/>
        </w:rPr>
      </w:pPr>
      <w:r>
        <w:rPr>
          <w:b/>
          <w:bCs/>
          <w:w w:val="200"/>
          <w:sz w:val="28"/>
          <w:lang w:val="uk-UA"/>
        </w:rPr>
        <w:t>Опис</w:t>
      </w:r>
      <w:r>
        <w:rPr>
          <w:b/>
          <w:bCs/>
          <w:w w:val="200"/>
          <w:sz w:val="28"/>
        </w:rPr>
        <w:t xml:space="preserve"> </w:t>
      </w:r>
      <w:r>
        <w:rPr>
          <w:b/>
          <w:bCs/>
          <w:w w:val="200"/>
          <w:sz w:val="28"/>
          <w:lang w:val="uk-UA"/>
        </w:rPr>
        <w:t>використаного матеріалу</w:t>
      </w:r>
    </w:p>
    <w:p>
      <w:pPr>
        <w:pStyle w:val="Heading1"/>
        <w:ind w:firstLine="708"/>
        <w:rPr>
          <w:sz w:val="28"/>
        </w:rPr>
      </w:pPr>
      <w:r>
        <w:rPr>
          <w:sz w:val="28"/>
        </w:rPr>
        <w:t xml:space="preserve">Тканина – це одна з великих людських потреб. Як би не намагалася її потіснити швидко і просто виготовлені нові неткані матеріали, вона приречена на довге життя. </w:t>
      </w:r>
    </w:p>
    <w:p>
      <w:pPr>
        <w:pStyle w:val="Normal"/>
        <w:spacing w:lineRule="auto" w:line="360"/>
        <w:rPr/>
      </w:pPr>
      <w:r>
        <w:rPr>
          <w:lang w:val="uk-UA"/>
        </w:rPr>
        <w:tab/>
      </w:r>
      <w:r>
        <w:rPr>
          <w:sz w:val="28"/>
          <w:lang w:val="uk-UA"/>
        </w:rPr>
        <w:t>Тканина  володіє властивостями, за які її завжди будуть цінити люди – вона пластична, прилягаюча до любої фігури, драпірується, здійснює відчуття цілісності силуету із багатим ритмічним життям, грою різних відтінків та кольорів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Кожна епоха пропонує свої тканини, свої манери її використання в костюмі та сукні. Мовою пластики, самої драпіровки, складок одяг виражає дуже багато. В тому, як накинута на фігуру тканина читається образ часу, характер людей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На початку носили одяг, складки якої розташовувалися вільно.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Потім навчилися ними керувати, підкоряти відповідній системі, створювати пластичний образ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Тканина поступово видавала людям свої таємниці, властивості, її пластична сутність розкривалася поступово, і ставала предметом мистецтва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Звернув увагу на сукню, можемо побачити її відношення об’ємів і ліній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В пошитті виробів приймають участь  різноманітні тканини так і ювелірні прикраси, шкіра, хутро, трикотаж, але тканина остається першоосновою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Кожен із природних матеріалів володіє своїми властивостями, які характерні по своїй структурі. Вовна – м’якістю, шовк – блиском, шкіра – пластичністю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В даній роботі описано сукню із синтетичного шовку. Ця тканина має блиск, на дотик тканина жорстка, в результаті чого виріб із них не зминається, добре зберігає надану форм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Після прання інколи не вимагає прасування.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Ці тканини переважно із капронових ниток. Характеризується незначною масою і щільністю. Виробляється переважно креповим переплетенням. По фарбуванню така тканина гладко фарбована.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Тканина володіє зносостійкістю, не зсідається після замочування і прання, не псується від сирості і поту.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Виробляють тканини простими дрібно візерунчастими переплетеннями, двохшаровими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Синтетичні тканини складні в швейній обробці. Вони стягуються у швах при прокладанні строчки і утворюють безпосадкового шва. При великій швидкості утворення строчки тканини можуть оплавлятися голкою. Це призводить до зменшення швидкості утворення строчки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Голки рекомендують застосовувати хромірувані або застосовувати спеціальні пристосування для охолодження голки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Обсипання тканини призводить до необхідності застосовувати шви із подвійним підшивом. Зрізи деталей після розкроювання обметують або обпалюють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Ковзання тканин та великий опір різанню ускладнює процес розкроювання. Для шиття виробів рекомендують застосовувати такі голки № 85, 90, 100., бавовняні нитки № 50, 60, 80., капронові і шовкові нитки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Особливої уваги ці тканини вимагають при волого - тепловій обробці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Артикул тканини 62003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  <w:t xml:space="preserve"> </w:t>
      </w:r>
      <w:r>
        <w:rPr>
          <w:b/>
          <w:bCs/>
          <w:w w:val="200"/>
          <w:sz w:val="28"/>
          <w:lang w:val="uk-UA"/>
        </w:rPr>
        <w:t>Опис рекомендованих тканин</w:t>
      </w:r>
    </w:p>
    <w:p>
      <w:pPr>
        <w:pStyle w:val="Normal"/>
        <w:spacing w:lineRule="auto" w:line="360"/>
        <w:ind w:firstLine="708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 w:val="28"/>
          <w:lang w:val="uk-UA"/>
        </w:rPr>
        <w:t>Натуральний шовк</w:t>
      </w:r>
      <w:r>
        <w:rPr>
          <w:sz w:val="28"/>
          <w:lang w:val="uk-UA"/>
        </w:rPr>
        <w:t xml:space="preserve"> – це тонкі нитки, які виготовляють із коконів, закручених гусеницями шовкопряда – шовковими черв’яками. Найбільше поширені тутовий та дубовий шовкопряди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Коконна нитка складається з двох шовковин. Довжина коконної нитки дуже велика – до 1000 метрів і більше. Товщина коконної нитки в середньому становить 20 – 30 мкм, тобто у півтора рази більша, ніж бавовняного волокна.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Коконна нитка міцна, але у мокрому стані шовк – сирець, який складається з кількох коконних ниток, втрачає 5 – 10 % своєї міцності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Видовження шовку під час розриву становить майже 20%, а у вологому стані збільшується на 15 – 20 %.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Шовк характеризується доброю пружністю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Тонка і гладенька шовкова нитка легко сковзає і осипається, що є негативною властивістю для виготовлення швейних виробів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Шовк гігроскопічний. Нормальний вміст вологи у шовковій нитці 11 %. Шовк характеризується високою стійкістю до дії мікроорганізмів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До дії сонячного світла шовкові волокна чутливі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uk-UA"/>
        </w:rPr>
        <w:t>Штучні волокна</w:t>
      </w:r>
      <w:r>
        <w:rPr>
          <w:sz w:val="28"/>
          <w:lang w:val="uk-UA"/>
        </w:rPr>
        <w:t xml:space="preserve"> – характерною особливістю будови віскозних волокон є його ребристість по довжині і різана форма в поперечному перерізі. Блиск волокон яскравий, скляний. Гігроскопічність штучних волокон – 11 %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uk-UA"/>
        </w:rPr>
        <w:t>Креп</w:t>
      </w:r>
      <w:r>
        <w:rPr>
          <w:sz w:val="28"/>
          <w:lang w:val="uk-UA"/>
        </w:rPr>
        <w:t xml:space="preserve"> – гладко фарбована, нерівної щільності тканина, комбінованого переплетення з мілким подвійним рубчиком, який іде різко вверх під кутом 75 – 78 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 xml:space="preserve"> або плавно під кутом 30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>. виготовляються крепи з закрученої вовняної або змішаної вовняної пряжі з відказаним волокном і лавсаном. Вовняні крепи відрізняються деякою пухкістю, ширина тканини 142 см, поверхнева щільність 285 – 34/2 /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uk-UA"/>
        </w:rPr>
        <w:t>Ацетатні волокна</w:t>
      </w:r>
      <w:r>
        <w:rPr>
          <w:sz w:val="28"/>
          <w:lang w:val="uk-UA"/>
        </w:rPr>
        <w:t xml:space="preserve"> – виготовляються із антіцелюлози. Вони мають злегка блискучу поверхню  і зовні схожі на натуральний шовк. Такі тканини добре зберігають форму і майже не зминаються. Вони не гігроскопічні, швидко висихають. Ацетат погано виносить нагрів, плавиться при 210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>С. Такі тканини не можна сушити в сушильних машинах, прасувати з виворотньої сторони слабо нагрітою праскою.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ru-RU"/>
        </w:rPr>
      </w:pPr>
      <w:r>
        <w:rPr/>
        <w:t>Опис зовнішнього вигляду         моделі</w:t>
      </w:r>
    </w:p>
    <w:p>
      <w:pPr>
        <w:pStyle w:val="Normal"/>
        <w:spacing w:lineRule="auto" w:line="360"/>
        <w:rPr>
          <w:w w:val="200"/>
          <w:sz w:val="28"/>
          <w:lang w:val="uk-UA"/>
        </w:rPr>
      </w:pPr>
      <w:r>
        <w:rPr>
          <w:w w:val="200"/>
          <w:sz w:val="28"/>
          <w:lang w:val="uk-UA"/>
        </w:rPr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ab/>
        <w:t>Мода – явище довільно вадке, воно залежить від цілого ряду факторів життя людей і розповсюджується на багато областей діяльності людини. Під модою слід розуміти недовгий час деяких смаків в якій-небудь сфері життя і культури. Вона характеризує обов’язкову зміну стиля, пов’язане з системою регулювання загальної поведінки людей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Система загальної поведінки відрізняється коротким строком своїх змін, і зв’язана з цілою серією другим серед яких можна назвати етикет, мораль, право і т. д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Мода – дуже чутливий “інструмент» всіх соціальних перемін, і разом із тим, це явище психологічного клану. Мода не може бути віднесена до однієї категорії визначення (соціальної, економічної, психічної): щоб правильно оцінити явище моди і дати йому визначення потрібно роздивитися його на різних етапах і із всіх точок зору. Моду слідує розглядати на відмінно великому, відносно історичному відрізку часу, тоді її зміна здається регулярною; на протязі ж короткого часу зміна моди здається анархічною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У відносно великих відрізках часу можна виділити два періоди: один чисто для нього характерна можлива пам’ять про мод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Моду завжди зв’язували з костюмом, як найбільш яскравим її проявом, а причини, народжуючи її, - з соціальними явищами життя, класовістю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Різні моди по-своєму по різному регулюють моду. В деяких групах є підвищена чутливість до моди, вони швидше всіх отримують найбільш гострі новинки. Є ж люди, які дуже обережно відносяться до нової моди й проходить деякий час, поки вони сприймають і підкоряться її законам, так як мода пропонує і навіть диктує норму соціальної поведінки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Центром моди довгий час був і залишається Париж. Одною із причин пріоритету французької моди є та обставина, що вона завжди грає важливу роль у французькій економіці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Наряд з авторитетними, затвердившими себе на міжнародній арені моди фірмами такими, як “Шанель”, “Ніна Річчі”, “Ів Сен Лоран”, “П’єр Карден”, “Андре Купперс”, “Мадлен Вьоне”, з’явився цілий ряд нових фірм, які придбали популярність в останні роки. Це фірми “Жан Поль Галатьє”, “Каралін Мілбані”, “Лагерфельд”, “Клод”, “Мастана”, “Ямалота”.</w:t>
      </w:r>
    </w:p>
    <w:p>
      <w:pPr>
        <w:pStyle w:val="TextBody"/>
        <w:spacing w:lineRule="auto" w:line="360"/>
        <w:rPr/>
      </w:pPr>
      <w:r>
        <w:rPr/>
        <w:tab/>
        <w:t>Старішою французькою фірмою  є “Шанель» засновник фірми Габріель Шанель зуміла зрозуміти, щоб передати в своїх моделях образ і стиль ділової жінки ХХ ст. Вона розробила моделі демісезонних полу пальто, костюмів, спідниць та блузок, плаття – костюмів. Не дивлячись на часті зміни моди, її вироби відрізнялися стабільною довжиною – нижче колін. Кольори для тканин вона знаходила в колориті живої природи – кольору пшеничного поля, ржаного хліба, смородини, рози, бузку, і в доповнення до них чорне й біле. Фактури тканин – рихлі, з малюнками в полоску чи клітинку, частіше всього моделі доповнювалися блузками з бантами і фурнітурою із блискучого металу (пряжка, цепи, кліпси), Шанель належить і винахід маленького чорного плаття для вечора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Одним із видатних сучасних модельєрів являється П’єр Карден. По освіті він архітектор і своє уміння будувати, бачити ціле із простих, гармонійно складених об’ємів, переніс в одяг. Він заявляє, що “будувати” одяг так легко як будинок чи меблі. П’єр Карден один із небагатьох модельєрів миру котрі займаються конструюванням і моделюванням не тільки одягу, але і меблів, дитячих іграшок, обладнання інтер’єрів, проектуванням посуду і інше. Він зробив свій стиль, який добре відображає сучасність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Основним принципом в моделюванні він рахує надходження співвідношення плечей і стегон, і відображає його в нових пропорціях. В його моделях дуже часто можна бачити співвідношення темних і білих тонів, скромний грим, асиметричне рішення костюму, знімні деталі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Мода має певні закономірності в своєму розвитку. Існують періоди повтореності деяких елементів, на котрі можна спиратися при прогнозуванні розвитку костюм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Ідея моди по – різному сприймається різними категоріями населення, самі гострі пропорції підхоплює і розвиває молодь. Молоде покоління вступає в пору свого життя починає активну діяльність в загальній, професійній і культурній сферах життя. Тому в цей час для молоді характерна цілеспрямованість, рішучість перебороти труднощі в досягненні поставленої мети, бажання бути на рівні ідеалів свого часу, утвердити себе в колективі, в співвідношенні з цілями і задачами цього колективу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>Але самоутвердження починається з пристальної уваги до себе, до свого зовнішнього вигляду. Тому, щоб бути виділеним, потрібно бути рідким, але щоб стати предметом загальної уваги, потрібно бути доступним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Проектування одягу для молоді придається особлива увага в швейній промисловості. Не рідко молодь в прагненні за підкресленою виразністю в одязі і виражає почуття міри. На основі досліджень тенденцій моди в костюмі для молоді було встановлено, що вона віддає перевагу спортивному стилю. Цей стиль в останній час значно збагатився розвитком ліній, ритмічним строєм, кольоровою гамою.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Визначну роль в формуванні сучасного одягу молоді зіграли хіпі. Вони узаконили “незаконну” до цих пір одяг – джинси, полатаний одяг, розфарбовані куртки, спідниці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Зручність в експлуатації, простота конструкцій, новизна форми, яскравий колорит – такі основні риси сучасної моди. Але можна сказати, що 2001 – 2002 роки відповідають формі трапеції по графіку формоутворення професора Карлової Т. В. Закономірно, що очікується спад розвитку трапецієподібної структури, до нового перспективного овального силуету. При цьому потрібно пам’ятати, що в цей же час існує і прямий силует, який знаходиться на прогресивному проміжку свого розвитку з відповідальними теоретичними прогнозами в моді 2002 – 2003 році будуть співіснувати всі силуетні форми, отже, в 2002 році силуети “трапеція” стали другорядними, а в 2003 році і зовсім вийдуть з моди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Літня мода тяжіє до простоти і класичності. Довжина – це відмінна особливість нової моди. Іншим стає силует, виникають нові пропорції. Фігура “закрита” акцент переноситься з ніг на інші частини фігури, зокрема на підчеркнуту талію. Талія на звичайному місці, лінія стегон підкреслюється довжиною блузи чи доповнюючи ми деталями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В моді плаття – халати з великою кількістю ґудзиків, виріз горловини – лотка або прямокутний. Яскраві цвітасті брюки – спідниці чи плаття з великою кількістю розрізів від низу до лінії колін і вище. До короткого одягу проектують довгі чобітки чи кольорові колготки масивної фурнітурної в’язки. Широко розповсюджені плащі. Найдена в формі плаща необхідна воля рухів, зручний об’єм, можливість носити в любу погоду  і по – різному (із поясом чи без нього, закривати комір наглухо і розкривати) ці вироби відрізняються спрощеною спортивною стрункістю, чіткістю композиційного строю, активністю кольорового рішення і виразністю фурнітури. Основу сучасного повсякденного одягу складають вироби масового виробництва. Це в основному швейні, трикотажні вироби не важкі по своїй конструкції, фактурі матеріалу, спокійних кольорів, прямі чи розширені спідниці, строгі брюки, невеликі жилети. У своїй роботі я пропоную модель представлену на малюнку 1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Сукня жіноча, молодіжна, святкова, із креп – сатинової тканини, із знімними рукавами, без коміра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Перед  та спинка сукні з асиметричною горловиною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Перед і нагрудною та плечовою виточкою, яка переходить у талеву виточк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У лівому боковому шві знаходиться застібка тасьмою – “блискавка”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Спинка складається  з двох частин, із швом посередині та розрізом, з двома талевими виточками та однією плечовою з правої сторони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Рукава окремо від сукні, з ліктьовою виточкою, верх рукавів оброблений швом відгин з закритим зрізом та вставленою в шов резинкою.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Низ рукава без манжетів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w w:val="200"/>
          <w:sz w:val="28"/>
          <w:lang w:val="uk-UA"/>
        </w:rPr>
        <w:t>Розрахунок</w:t>
      </w:r>
      <w:r>
        <w:rPr>
          <w:b/>
          <w:bCs/>
          <w:w w:val="200"/>
          <w:sz w:val="28"/>
        </w:rPr>
        <w:t xml:space="preserve"> та </w:t>
      </w:r>
      <w:r>
        <w:rPr>
          <w:b/>
          <w:bCs/>
          <w:w w:val="200"/>
          <w:sz w:val="28"/>
          <w:lang w:val="uk-UA"/>
        </w:rPr>
        <w:t>побудова плаття невідрізного по лінії талії</w:t>
      </w:r>
    </w:p>
    <w:p>
      <w:pPr>
        <w:pStyle w:val="Normal"/>
        <w:spacing w:lineRule="auto" w:line="360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44"/>
        <w:gridCol w:w="1758"/>
        <w:gridCol w:w="1748"/>
        <w:gridCol w:w="20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рин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см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бавка (%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бавка (см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рина (розрахунков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ин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 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йм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 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 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 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,9</w:t>
            </w:r>
          </w:p>
        </w:tc>
      </w:tr>
    </w:tbl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Прибавки на вільне облягання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Пг = 3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Пт = 4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Пст = 2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w w:val="200"/>
          <w:sz w:val="28"/>
          <w:lang w:val="en-US"/>
        </w:rPr>
      </w:pPr>
      <w:r>
        <w:rPr>
          <w:b/>
          <w:bCs/>
          <w:w w:val="200"/>
          <w:sz w:val="28"/>
          <w:lang w:val="uk-UA"/>
        </w:rPr>
        <w:t>Побудова базисної сітки</w:t>
      </w:r>
    </w:p>
    <w:p>
      <w:pPr>
        <w:pStyle w:val="Normal"/>
        <w:spacing w:lineRule="auto" w:line="360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АТ = Дтс + 0,5 = 40 + 0,5 = 45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АГ = 1/3 Сг ІІІ + 5 = 1/3 х 44 + 5 = 19,7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ГГ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= 18,0 см (ширина розрахункова спинки)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12,4 см (ширина розрахункова пройми)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= 18,5 см (ширина розрахункова переду)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= ½ Г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6,2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в = ½ СгІІІ + 1= 23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ТС = ½ Дтс = 20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АН = Д виробу = 130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Ш спинки по лінії стегон = СС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(Сст + Пст /2) – 1 = (48 + 2 /2) – 1 = 24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  <w:t>Побудова спинки плаття</w:t>
      </w:r>
    </w:p>
    <w:p>
      <w:pPr>
        <w:pStyle w:val="Normal"/>
        <w:spacing w:lineRule="auto" w:line="360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lang w:val="uk-UA"/>
        </w:rPr>
        <w:t></w:t>
      </w:r>
      <w:r>
        <w:rPr>
          <w:sz w:val="28"/>
          <w:lang w:val="uk-UA"/>
        </w:rPr>
        <w:t>в (розхил виточки) = (СгІІ + Пг) – (Ст. + Пт) = (46,4 + 3) – (35 + 4) = 10,4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боковий зріз = 0,5 х 10,4 = 5,2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иточка спинки = 0,35 х 10,4 = 3,64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иточка переду = 0,15 х 10,4 = 1,56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АА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1/3 Сш + 0,8 = 1/3 х 18.5 + 0.8 = 6,9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½ АА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2,3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А1А3 = ½ А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1,5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аП = 2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П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Шпл + 2 = 15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В = 1/3 А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П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5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ВВ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0,5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7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= 2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П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1/3 Г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а = 7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 xml:space="preserve"> = ½ Г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= ½ Г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= 6,2 / 2 = 3,1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5,2 / 2 = 2,6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ТТ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= ½ ТТ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= Т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 xml:space="preserve"> = 3,64 / 2 = 1,82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>О = 4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С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2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½ Т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С</w:t>
      </w:r>
      <w:r>
        <w:rPr>
          <w:sz w:val="28"/>
          <w:vertAlign w:val="subscript"/>
          <w:lang w:val="uk-UA"/>
        </w:rPr>
        <w:t>1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 xml:space="preserve">3 </w:t>
      </w:r>
      <w:r>
        <w:rPr>
          <w:sz w:val="28"/>
          <w:lang w:val="uk-UA"/>
        </w:rPr>
        <w:t>=  1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w w:val="200"/>
          <w:sz w:val="28"/>
          <w:lang w:val="en-US"/>
        </w:rPr>
      </w:pPr>
      <w:r>
        <w:rPr>
          <w:b/>
          <w:bCs/>
          <w:w w:val="200"/>
          <w:sz w:val="28"/>
          <w:lang w:val="uk-UA"/>
        </w:rPr>
        <w:t>Побудова переду плаття</w:t>
      </w:r>
    </w:p>
    <w:p>
      <w:pPr>
        <w:pStyle w:val="Normal"/>
        <w:spacing w:lineRule="auto" w:line="360"/>
        <w:rPr>
          <w:w w:val="200"/>
          <w:sz w:val="28"/>
          <w:lang w:val="uk-UA"/>
        </w:rPr>
      </w:pPr>
      <w:r>
        <w:rPr>
          <w:w w:val="200"/>
          <w:sz w:val="28"/>
          <w:lang w:val="uk-UA"/>
        </w:rPr>
        <w:t>Будуємо базисну сітку переду плаття</w:t>
      </w:r>
    </w:p>
    <w:p>
      <w:pPr>
        <w:pStyle w:val="Normal"/>
        <w:spacing w:lineRule="auto" w:line="360"/>
        <w:rPr>
          <w:w w:val="200"/>
          <w:sz w:val="28"/>
          <w:lang w:val="uk-UA"/>
        </w:rPr>
      </w:pPr>
      <w:r>
        <w:rPr>
          <w:w w:val="200"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С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С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= (Сст + Пст) – СС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(48 + 2) – 24 = 26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вА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= АА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6,9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вА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 xml:space="preserve"> = 6,9 + 1 = 7,9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= 2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 xml:space="preserve"> = А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В = 5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7</w:t>
      </w:r>
      <w:r>
        <w:rPr>
          <w:sz w:val="28"/>
          <w:lang w:val="uk-UA"/>
        </w:rPr>
        <w:t xml:space="preserve"> = Цг + 0,1 = 10 + 0,1 = 10,1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8</w:t>
      </w:r>
      <w:r>
        <w:rPr>
          <w:sz w:val="28"/>
          <w:lang w:val="uk-UA"/>
        </w:rPr>
        <w:t xml:space="preserve"> = Вг = 26,5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7</w:t>
      </w:r>
      <w:r>
        <w:rPr>
          <w:sz w:val="28"/>
          <w:lang w:val="uk-UA"/>
        </w:rPr>
        <w:t xml:space="preserve"> = 1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7</w:t>
      </w: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= 1/8 СгІІІ + 1,5 = 7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П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= Шпл – 5 = 13 –5 = 8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П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= Г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П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9</w:t>
      </w:r>
      <w:r>
        <w:rPr>
          <w:sz w:val="28"/>
          <w:lang w:val="uk-UA"/>
        </w:rPr>
        <w:t xml:space="preserve"> = 1/8 Г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1/8 х 12,4 = 1,55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 xml:space="preserve"> = 1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7</w:t>
      </w:r>
      <w:r>
        <w:rPr>
          <w:sz w:val="28"/>
          <w:lang w:val="uk-UA"/>
        </w:rPr>
        <w:t xml:space="preserve"> = ½  х 5,2 = 2,6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8</w:t>
      </w: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9</w:t>
      </w:r>
      <w:r>
        <w:rPr>
          <w:sz w:val="28"/>
          <w:lang w:val="uk-UA"/>
        </w:rPr>
        <w:t xml:space="preserve"> = Т</w:t>
      </w:r>
      <w:r>
        <w:rPr>
          <w:sz w:val="28"/>
          <w:vertAlign w:val="subscript"/>
          <w:lang w:val="uk-UA"/>
        </w:rPr>
        <w:t>8</w:t>
      </w: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10</w:t>
      </w:r>
      <w:r>
        <w:rPr>
          <w:sz w:val="28"/>
          <w:lang w:val="uk-UA"/>
        </w:rPr>
        <w:t xml:space="preserve"> = 1,56 х 2 = 0,78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8</w:t>
      </w: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 xml:space="preserve">6 </w:t>
      </w:r>
      <w:r>
        <w:rPr>
          <w:sz w:val="28"/>
          <w:lang w:val="uk-UA"/>
        </w:rPr>
        <w:t>= 1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С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 xml:space="preserve"> О</w:t>
      </w:r>
      <w:r>
        <w:rPr>
          <w:sz w:val="28"/>
          <w:vertAlign w:val="subscript"/>
          <w:lang w:val="uk-UA"/>
        </w:rPr>
        <w:t>7</w:t>
      </w:r>
      <w:r>
        <w:rPr>
          <w:sz w:val="28"/>
          <w:lang w:val="uk-UA"/>
        </w:rPr>
        <w:t xml:space="preserve"> = 5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7</w:t>
      </w: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8</w:t>
      </w:r>
      <w:r>
        <w:rPr>
          <w:sz w:val="28"/>
          <w:lang w:val="uk-UA"/>
        </w:rPr>
        <w:t xml:space="preserve"> = ½ Т</w:t>
      </w:r>
      <w:r>
        <w:rPr>
          <w:sz w:val="28"/>
          <w:vertAlign w:val="subscript"/>
          <w:lang w:val="uk-UA"/>
        </w:rPr>
        <w:t>7</w:t>
      </w:r>
      <w:r>
        <w:rPr>
          <w:sz w:val="28"/>
          <w:lang w:val="uk-UA"/>
        </w:rPr>
        <w:t>С</w:t>
      </w:r>
      <w:r>
        <w:rPr>
          <w:sz w:val="28"/>
          <w:vertAlign w:val="subscript"/>
          <w:lang w:val="uk-UA"/>
        </w:rPr>
        <w:t>4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8</w:t>
      </w: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9</w:t>
      </w:r>
      <w:r>
        <w:rPr>
          <w:sz w:val="28"/>
          <w:lang w:val="uk-UA"/>
        </w:rPr>
        <w:t xml:space="preserve"> = 1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w w:val="200"/>
          <w:sz w:val="28"/>
        </w:rPr>
      </w:pPr>
      <w:r>
        <w:rPr>
          <w:b/>
          <w:bCs/>
          <w:w w:val="200"/>
          <w:sz w:val="28"/>
          <w:lang w:val="uk-UA"/>
        </w:rPr>
        <w:t>Розрахунок та побудова рукава</w:t>
      </w:r>
    </w:p>
    <w:p>
      <w:pPr>
        <w:pStyle w:val="Normal"/>
        <w:spacing w:lineRule="auto" w:line="360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ОО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1/3 СгІІІ – 1 = 13,6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Н = Дрз + 1,6 = 53 + 1,6 = 54,6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Л = ½ Дрз + 2 = 28,62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Шрв = Опв + Поп = 30 + 7 = 37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ОР = ОР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½ Шрв = ½ 37 = 18,5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Шрн = Озап + Поз = 17+6 = 23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Н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НН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½ Шрн – ½ х 23 = 11,5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Орл = ½ ОР = 18,5 х ½ = 9,25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Орп = ½ ОР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Рл Пл. = ½ Рл О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½ 13,6 = 6,8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Рп Пп. = 1/3 РпО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= 1/3 х 13,6 = 4,5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= ½ О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9,25 х 2 = 4,6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 xml:space="preserve"> = ½ О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= 4,6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 xml:space="preserve"> = 1,5 см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Окат рукава  РР</w:t>
      </w:r>
      <w:r>
        <w:rPr>
          <w:sz w:val="28"/>
          <w:vertAlign w:val="subscript"/>
          <w:lang w:val="uk-UA"/>
        </w:rPr>
        <w:t>11</w:t>
      </w:r>
      <w:r>
        <w:rPr>
          <w:sz w:val="28"/>
          <w:lang w:val="uk-UA"/>
        </w:rPr>
        <w:t xml:space="preserve"> = 0,8 см оформляємо через Р</w:t>
      </w:r>
      <w:r>
        <w:rPr>
          <w:sz w:val="28"/>
          <w:vertAlign w:val="subscript"/>
          <w:lang w:val="uk-UA"/>
        </w:rPr>
        <w:t>11</w:t>
      </w:r>
      <w:r>
        <w:rPr>
          <w:sz w:val="28"/>
          <w:lang w:val="uk-UA"/>
        </w:rPr>
        <w:t xml:space="preserve"> і з якої проводимо перпендикуляр до лінії локтя до точки Л</w:t>
      </w:r>
      <w:r>
        <w:rPr>
          <w:sz w:val="28"/>
          <w:vertAlign w:val="subscript"/>
          <w:lang w:val="uk-UA"/>
        </w:rPr>
        <w:t xml:space="preserve">1 </w:t>
      </w:r>
      <w:r>
        <w:rPr>
          <w:sz w:val="28"/>
          <w:lang w:val="uk-UA"/>
        </w:rPr>
        <w:t>і з точки Н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вправо проводимо від Л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– Л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Л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= 7 см (довжина виточки)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Л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проводимо на пряму Л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Н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получимо другу сторону виточки. довжини урівнюємо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Л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>Н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= Р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Н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– Р</w:t>
      </w:r>
      <w:r>
        <w:rPr>
          <w:sz w:val="28"/>
          <w:vertAlign w:val="subscript"/>
          <w:lang w:val="uk-UA"/>
        </w:rPr>
        <w:t>11</w:t>
      </w:r>
      <w:r>
        <w:rPr>
          <w:sz w:val="28"/>
          <w:lang w:val="uk-UA"/>
        </w:rPr>
        <w:t>Л</w:t>
      </w:r>
      <w:r>
        <w:rPr>
          <w:sz w:val="28"/>
          <w:vertAlign w:val="subscript"/>
          <w:lang w:val="uk-UA"/>
        </w:rPr>
        <w:t>1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точка Н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сполучається з точкою Н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НН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ділимо на дві частини і дістіємо точку Н</w:t>
      </w:r>
      <w:r>
        <w:rPr>
          <w:sz w:val="28"/>
          <w:vertAlign w:val="subscript"/>
          <w:lang w:val="uk-UA"/>
        </w:rPr>
        <w:t>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uk-UA"/>
        </w:rPr>
        <w:t>Н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=0,5 см</w:t>
      </w:r>
    </w:p>
    <w:p>
      <w:pPr>
        <w:pStyle w:val="TextBody"/>
        <w:rPr/>
      </w:pPr>
      <w:r>
        <w:rPr/>
        <w:t>Технологічна послідовність обробки плаття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Зметати виточки спинки та переду плаття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Зшити виточк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идалити нитки зметування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Запрасувати виточк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Зметати середній шов спинк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Зшити середній шов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идалити нитки зметування середнього шва спинк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Обметати шов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Розпрасувати припуски на шов в розпрасування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Обметати внутрішні зрізи обшивок горловини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Приметати обшивку до горловини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Настрочити обшивку на горловину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идалити нитки приметування обшивки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Прокласти оздоблювальну строчку по горловині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Інструкційна картка</w:t>
      </w:r>
    </w:p>
    <w:p>
      <w:pPr>
        <w:pStyle w:val="Heading"/>
        <w:rPr>
          <w:lang w:val="ru-RU"/>
        </w:rPr>
      </w:pPr>
      <w:r>
        <w:rPr>
          <w:lang w:val="ru-RU"/>
        </w:rPr>
        <w:t>Обробка горловини</w:t>
      </w:r>
    </w:p>
    <w:tbl>
      <w:tblPr>
        <w:tblW w:w="937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63"/>
        <w:gridCol w:w="2706"/>
        <w:gridCol w:w="4215"/>
      </w:tblGrid>
      <w:tr>
        <w:trPr>
          <w:trHeight w:val="7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\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операції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хнологічні умови на виконанн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афічне зображення</w:t>
            </w:r>
          </w:p>
        </w:tc>
      </w:tr>
      <w:tr>
        <w:trPr>
          <w:trHeight w:val="51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роювання обшивк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робка горловин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ишивання обшивки до горловини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лючна ВТО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роїти деталь обшивки по формі горловини плаття з двох або більше деталей</w:t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шити деталі обшивк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метати зрізи обшивки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евірити відповідність внутрішнього зрізу обшивки довжині горловини </w:t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ласти обшивки лицевою частиною до лицевої частини виробу, сумістити шви зшивання обшивки з відповідними точками на горловині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шити обшивку шириною шва 0,5 – 0,7 см з боку горловини вироб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різати припуски на  шви, зробити надсіч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ігнути обшивку на виворітну сторон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прасувати, повертаючи припуски на шви в бік обшивки, випускаючи кант з виворотнього боку на 0,1-0,2 с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ріпити припуск на шов до обшивки оздоблюючою строчко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ріпити відлітний край обшивки ручними стібками до припусків на шов основної деталі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прасувати обшивку до горловини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/>
              <w:drawing>
                <wp:inline distT="0" distB="0" distL="0" distR="0">
                  <wp:extent cx="2538730" cy="1782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8730" cy="178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drawing>
                <wp:inline distT="0" distB="0" distL="0" distR="0">
                  <wp:extent cx="2527300" cy="1934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193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drawing>
                <wp:inline distT="0" distB="0" distL="0" distR="0">
                  <wp:extent cx="2171700" cy="1304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/>
              <w:drawing>
                <wp:inline distT="0" distB="0" distL="0" distR="0">
                  <wp:extent cx="2272665" cy="1854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665" cy="185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/>
              <w:drawing>
                <wp:inline distT="0" distB="0" distL="0" distR="0">
                  <wp:extent cx="1847850" cy="19265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92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/>
              <w:drawing>
                <wp:inline distT="0" distB="0" distL="0" distR="0">
                  <wp:extent cx="1954530" cy="1828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453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drawing>
                <wp:inline distT="0" distB="0" distL="0" distR="0">
                  <wp:extent cx="2347595" cy="18999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7595" cy="189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w w:val="200"/>
          <w:sz w:val="28"/>
        </w:rPr>
      </w:pPr>
      <w:r>
        <w:rPr>
          <w:b/>
          <w:bCs/>
          <w:w w:val="200"/>
          <w:sz w:val="28"/>
          <w:lang w:val="uk-UA"/>
        </w:rPr>
        <w:t>Інструкційна картка</w:t>
      </w:r>
    </w:p>
    <w:p>
      <w:pPr>
        <w:pStyle w:val="Normal"/>
        <w:jc w:val="center"/>
        <w:rPr>
          <w:b/>
          <w:b/>
          <w:bCs/>
          <w:w w:val="200"/>
          <w:sz w:val="28"/>
        </w:rPr>
      </w:pPr>
      <w:r>
        <w:rPr>
          <w:b/>
          <w:bCs/>
          <w:w w:val="200"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w w:val="200"/>
          <w:sz w:val="28"/>
          <w:lang w:val="uk-UA"/>
        </w:rPr>
        <w:t>Обробка застібки у боковому шв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firstLine="708"/>
        <w:rPr/>
      </w:pPr>
      <w:r>
        <w:rPr/>
        <w:t>В деяких випадках застосовують застібку у шві у сукні.</w:t>
      </w:r>
    </w:p>
    <w:p>
      <w:pPr>
        <w:pStyle w:val="Heading1"/>
        <w:rPr/>
      </w:pPr>
      <w:r>
        <w:rPr/>
        <w:tab/>
        <w:t>Так застібка може оброблятися у плечовому чи рельєфному швах, а при обробці спідниці цю застібку можна застосувати в бічному, рельєфному чи середньому шві.</w:t>
      </w:r>
    </w:p>
    <w:p>
      <w:pPr>
        <w:pStyle w:val="Heading1"/>
        <w:rPr/>
      </w:pPr>
      <w:r>
        <w:rPr/>
        <w:tab/>
        <w:t>У сукні застосовується застібка у лівому бічному шві.</w:t>
      </w:r>
    </w:p>
    <w:p>
      <w:pPr>
        <w:pStyle w:val="Heading1"/>
        <w:rPr/>
      </w:pPr>
      <w:r>
        <w:rPr/>
        <w:t xml:space="preserve">Застібка тасьмою – блискавкою дуже широко застосовується при обробці спідниці та брюк, іноді використовується у платті щоб підкреслити форму  фігури. </w:t>
      </w:r>
    </w:p>
    <w:p>
      <w:pPr>
        <w:pStyle w:val="Heading1"/>
        <w:rPr>
          <w:lang w:val="ru-RU"/>
        </w:rPr>
      </w:pPr>
      <w:r>
        <w:rPr/>
        <w:tab/>
        <w:t>Розглянемо обробку застібки в лівому бічному шві сукні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646"/>
        <w:gridCol w:w="2839"/>
        <w:gridCol w:w="24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\п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операції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хнологічні умови на виконанн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афічне зображенн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робка застібки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Намітити місце розташування застібки </w:t>
            </w:r>
          </w:p>
          <w:p>
            <w:pPr>
              <w:pStyle w:val="Heading1"/>
              <w:rPr/>
            </w:pPr>
            <w:r>
              <w:rPr/>
              <w:t>1.на вивороті сукні.</w:t>
            </w:r>
          </w:p>
          <w:p>
            <w:pPr>
              <w:pStyle w:val="TextBody"/>
              <w:rPr/>
            </w:pPr>
            <w:r>
              <w:rPr/>
              <w:t>Обметати бічні зрізи сук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метати перед та спинку плаття по бічним зрізам – скласти перед та спинку лицевим частинами всередину, урівняти зрізи відповідні та зметати прямими змету вальними стібками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шити перед та спинку по бічних зрізах – шириною шва 1,5 – 3 см так, щоб строчка закінчувалась на рівні вметування застібки в бічний шо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алити нитки зметування бокових зрізі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расувати припуски бічного шва – із зволоженням, одночасно запрасовуючи припуски на ділянці застібки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метати тасьму – блискавку – підкласти тасьму з вивороту деталей на ділянці застібки  так, щоб запрасовані краї деталі розташовувалися у стик над серединою та сьми, і наметати прямими змету вальними стібками, щоб перші ланки тасьми не доходили до зрізів деталей 1- 1,5 с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строчити  тасьму – з обох боків від запрасованих країв на відстані від них на 0,4 – 0,7 см, прокладаючи строчку до бічного шв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алити нитки наметуван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ипрасувати застібку в готовому вигляді – із зволоженням з обох боків.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center"/>
        <w:rPr/>
      </w:pPr>
      <w:r>
        <w:rPr>
          <w:b/>
          <w:bCs/>
          <w:w w:val="200"/>
          <w:lang w:val="ru-RU"/>
        </w:rPr>
        <w:t>Технолог</w:t>
      </w:r>
      <w:r>
        <w:rPr>
          <w:b/>
          <w:bCs/>
          <w:w w:val="200"/>
        </w:rPr>
        <w:t>ічна послідовність плаття</w:t>
      </w:r>
    </w:p>
    <w:p>
      <w:pPr>
        <w:pStyle w:val="TextBody"/>
        <w:jc w:val="center"/>
        <w:rPr>
          <w:b/>
          <w:b/>
          <w:bCs/>
          <w:w w:val="200"/>
        </w:rPr>
      </w:pPr>
      <w:r>
        <w:rPr>
          <w:b/>
          <w:bCs/>
          <w:w w:val="200"/>
        </w:rPr>
      </w:r>
    </w:p>
    <w:p>
      <w:pPr>
        <w:pStyle w:val="TextBody"/>
        <w:spacing w:lineRule="auto" w:line="360"/>
        <w:rPr/>
      </w:pPr>
      <w:r>
        <w:rPr/>
        <w:t>При виготовленні жіночих виробів різної сезонності (костюми, жилети, жакети) використовують костюмні тканини. У даному випадку обрана  синтетична тканина, тому що її фізико-механічні властивості найбільше повно задовольняють перерахованим нижче вимогам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Оптимальні теплозахисні властивості матеріалу складаються з: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величини повітропроникності (55-250 д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\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с) і товщини тканини (0,50-1,00 мм). Гарні гігієнічні властивості виробам забезпечують гігроскопічність і вологовіддача використовуваних для шиття матеріалів (вовна в суміші з поліефірним волокном - лавсаном)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ab/>
        <w:t>У реальних умовах експлуатації якість і довговічність тканини визначається стійкістю до стирання. Вона, у свою чергу, залежить від виду волокнистого матеріалу, виду переплетення, твердості, обробки і інших факторів. Норми стійкості до стирання камвольних тканин до повного руйнування відповідно характеризується розривним навантаженням: по основі 98-118 даний, по уточці 77-97 даний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В обраному асортименті матеріалів найбільше повно виявляються такі коштовні властивості поліефірних волокон як незминаємість, безусадковість, стійкість до стирання, здатність зберігати запрасовані складки. Виробу з них вимагають частого прасування, завдяки малому водопоглинанню чищення їхній як у мокрому, так і в сухому стані дуже проста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lineRule="auto" w:line="360"/>
        <w:jc w:val="center"/>
        <w:rPr>
          <w:b/>
          <w:b/>
          <w:bCs/>
          <w:w w:val="200"/>
        </w:rPr>
      </w:pPr>
      <w:r>
        <w:rPr>
          <w:b/>
          <w:bCs/>
          <w:w w:val="200"/>
        </w:rPr>
        <w:t>Технічна характеристика швейних машин</w:t>
      </w:r>
    </w:p>
    <w:p>
      <w:pPr>
        <w:pStyle w:val="Normal"/>
        <w:spacing w:lineRule="auto" w:line="360"/>
        <w:jc w:val="center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900"/>
        <w:gridCol w:w="1080"/>
        <w:gridCol w:w="900"/>
        <w:gridCol w:w="1080"/>
        <w:gridCol w:w="1440"/>
      </w:tblGrid>
      <w:tr>
        <w:trPr>
          <w:trHeight w:val="122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лас маши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/>
            </w:pPr>
            <w:r>
              <w:rPr/>
              <w:t xml:space="preserve">П р и з н а ч е н н я </w:t>
            </w:r>
          </w:p>
          <w:p>
            <w:pPr>
              <w:pStyle w:val="Heading2"/>
              <w:spacing w:lineRule="auto" w:line="360"/>
              <w:jc w:val="center"/>
              <w:rPr/>
            </w:pPr>
            <w:r>
              <w:rPr/>
              <w:t xml:space="preserve">м а ш и н 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 виготовлюв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Швидкість об\х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Довжина стіб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олки, що застосовую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>
          <w:trHeight w:val="1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76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2-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-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зшивання костюмних, вовняних, бавовняних тканин двонитковою човниковою строчкою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метування зрізів швейних виробів двонитковою, ланцюговою, обметувальною строчкою з одночасним обрізуванням зрізів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ЗЛ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МЗ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7-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-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0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0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рина обметування від 5 до 6 мм.,товщина тканини під лапкою до 2.5 мм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/>
      </w:pPr>
      <w:r>
        <w:rPr/>
        <w:t>Технічна характеристика електричної праски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1440"/>
        <w:gridCol w:w="900"/>
        <w:gridCol w:w="1080"/>
        <w:gridCol w:w="900"/>
        <w:gridCol w:w="720"/>
        <w:gridCol w:w="900"/>
      </w:tblGrid>
      <w:tr>
        <w:trPr>
          <w:trHeight w:val="7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марк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значе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 виготовлюва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ага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ри підошв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Напруга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отужність Вт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жина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рина мм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4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ЕП-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волого-теплової обробки деталей і вузлів і для остаточної волого-теплової обробки. Для прасування бавовняних, вовняних, шовкових виробів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МЗ №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/>
      </w:pPr>
      <w:r>
        <w:rPr/>
        <w:t>Побудова креслень</w:t>
      </w:r>
    </w:p>
    <w:p>
      <w:pPr>
        <w:pStyle w:val="Normal"/>
        <w:spacing w:lineRule="auto" w:line="360"/>
        <w:jc w:val="center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  <w:t>Основні мірки</w:t>
      </w:r>
    </w:p>
    <w:p>
      <w:pPr>
        <w:pStyle w:val="Heading2"/>
        <w:spacing w:lineRule="auto" w:line="360"/>
        <w:rPr/>
      </w:pPr>
      <w:r>
        <w:rPr/>
        <w:t xml:space="preserve">Сш – 18,5  см          (Напівобхват шиї)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Сг1 – 43,8  см         (Напівобхват грудей)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Сг2 - 46,4   см         (Напівобхват грудей 2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Сг3 – 44     см         (Напівобхват грудей 3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г – 26,5    см          (Висота грудей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Шг1 – 16,7 см         (Ширина грудей 1 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Шг2 – 20    см         (Ширина грудей 2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Дтп – 43     см         (Довжина талії переду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Ст – 35       см         (Напівобхват талії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Сст – 48     см         (Напівобхват стегон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Озап – 17   см         (Обхват зап’ястка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Опл – 30    см          (Обхват плеча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Др –53       см          (Довжина рукава)</w:t>
      </w:r>
    </w:p>
    <w:p>
      <w:pPr>
        <w:pStyle w:val="TextBody"/>
        <w:rPr/>
      </w:pPr>
      <w:r>
        <w:rPr/>
        <w:t xml:space="preserve">Дв –  130    см         (Довжина виробу)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Цг – 10       см         (Центр грудей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Шпл – 13   см         (Ширина плечей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пк – 42,3 см          (Висота переду коса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Дтс – 40    см          (Довжина талії спинки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Шс – 17,5   см        (Ширина спинки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б – 19      см         (Висота бочка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Оп.зв. – 29,1 см     (Обхват рукава вверху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Шпр. – 106 см       (Ширина пройми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Дб – 26,5   см         (Довжина бочка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пкп –23  см         (Висота плеча коса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w w:val="200"/>
          <w:sz w:val="28"/>
          <w:lang w:val="uk-UA"/>
        </w:rPr>
      </w:pPr>
      <w:r>
        <w:rPr>
          <w:b/>
          <w:w w:val="200"/>
          <w:sz w:val="28"/>
          <w:lang w:val="uk-UA"/>
        </w:rPr>
        <w:t>Висновки</w:t>
      </w:r>
    </w:p>
    <w:p>
      <w:pPr>
        <w:pStyle w:val="TextBody"/>
        <w:spacing w:lineRule="auto" w:line="360"/>
        <w:rPr/>
      </w:pPr>
      <w:r>
        <w:rPr/>
        <w:tab/>
        <w:t>Сучасний асортимент тканини та інших швейних матеріалів дає широку можливість для різноманітного оформлення одяг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На ряду із збільшенням об’єму виробництва тканин значно оновився їх асортимент і покращилася якість. Створені тканини нових структур, красивих відтінків і малюнків спеціальними оздобленнями, які надають тканинам незминаючі, водоупорні та інші якості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Для того, щоб  пошити гарний, зручний одяг, велике значення має кожний етап виготовлення виробу – від ручних стібків до прасування готових моделей. Ручні стібки , машинні шви і строчки, волого – теплова обробка -  основа технології виготовлення легкого одягу, щоб випускати швейні вироби гарної якості, не достатньо мати якісну, красиву тканину, необхідно використовувати в виробництві нові методи обробки і нове обладнання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Тканина з якої виготовлена сукня має досить широке застосування в жіночому та дитячому одязі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Для обробки сукні використовувалася машина 1022 кл. ОЗЛМ, яка призначена для зшивання деталей та машина 51-А кл. ПМЗ для обробки країв деталей обметувальною строчкою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w w:val="200"/>
          <w:sz w:val="28"/>
          <w:lang w:val="uk-UA"/>
        </w:rPr>
      </w:pPr>
      <w:r>
        <w:rPr>
          <w:b/>
          <w:w w:val="200"/>
          <w:sz w:val="28"/>
          <w:lang w:val="uk-UA"/>
        </w:rPr>
        <w:t>Використана література</w:t>
      </w:r>
    </w:p>
    <w:p>
      <w:pPr>
        <w:pStyle w:val="Normal"/>
        <w:spacing w:lineRule="auto" w:line="360"/>
        <w:rPr>
          <w:b/>
          <w:b/>
          <w:w w:val="200"/>
          <w:sz w:val="28"/>
          <w:lang w:val="uk-UA"/>
        </w:rPr>
      </w:pPr>
      <w:r>
        <w:rPr>
          <w:b/>
          <w:w w:val="200"/>
          <w:sz w:val="28"/>
          <w:lang w:val="uk-UA"/>
        </w:rPr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Бузов А. Д. “Матеріалознавство швейного виробництва” М. Легпромбутіздат, 1986 р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Гущина К. Г., Бєляєва С. А. “Асортимент, </w:t>
      </w:r>
      <w:r>
        <w:rPr>
          <w:lang w:val="ru-RU"/>
        </w:rPr>
        <w:t>свойства и технические требования к материалам для одежды</w:t>
      </w:r>
      <w:r>
        <w:rPr/>
        <w:t xml:space="preserve">” М. </w:t>
      </w:r>
      <w:r>
        <w:rPr>
          <w:lang w:val="ru-RU"/>
        </w:rPr>
        <w:t>Легкая индустрия, 1978 г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Зак І. С., Горохов І. К. “Довідник по швейному обладнанню” Легка індустрія, 1981 р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Мальцева Є. П.  “Матеріалознавство швейного виробництва” М. “легка і харчова промисловість” 1983 р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Міщенко Г. І. Базюк Г. П. “Технологія ремонту швейних виробів” К.: Техніка 1991 р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</w:rPr>
        <w:t xml:space="preserve">Михайловська Л. М. </w:t>
      </w:r>
      <w:r>
        <w:rPr>
          <w:sz w:val="28"/>
          <w:lang w:val="uk-UA"/>
        </w:rPr>
        <w:t>“</w:t>
      </w:r>
      <w:r>
        <w:rPr>
          <w:sz w:val="28"/>
        </w:rPr>
        <w:t>Текстильные товары, товароведение</w:t>
      </w:r>
      <w:r>
        <w:rPr>
          <w:sz w:val="28"/>
          <w:lang w:val="uk-UA"/>
        </w:rPr>
        <w:t xml:space="preserve">” М. </w:t>
      </w:r>
      <w:r>
        <w:rPr>
          <w:sz w:val="28"/>
        </w:rPr>
        <w:t>Изд. Экономика, 1990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Козлова, Т. В., Ритвінська Л. П., З. Н. Тимашова “Моделювання і художнє оформлення жіночого і дитячого одягу”, М. Легкопромбитіздат, 1990 р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’’</w:t>
      </w:r>
      <w:r>
        <w:rPr>
          <w:sz w:val="28"/>
        </w:rPr>
        <w:t>Оборудование</w:t>
      </w:r>
      <w:r>
        <w:rPr>
          <w:sz w:val="28"/>
          <w:lang w:val="uk-UA"/>
        </w:rPr>
        <w:t xml:space="preserve"> швейного </w:t>
      </w:r>
      <w:r>
        <w:rPr>
          <w:sz w:val="28"/>
        </w:rPr>
        <w:t>производства</w:t>
      </w:r>
      <w:r>
        <w:rPr>
          <w:sz w:val="28"/>
          <w:lang w:val="uk-UA"/>
        </w:rPr>
        <w:t xml:space="preserve">‘‘ М.: </w:t>
      </w:r>
      <w:r>
        <w:rPr>
          <w:sz w:val="28"/>
        </w:rPr>
        <w:t>Лёгка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индустрия, 1997 г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Першина Л.Ф., Петрова С. В. “технологія швейного виробництва” Легпромбутіздат, М. 1991 р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Порецька Є. Я. “Технологія виготовлення легкого жіночого та дитячого одягу”, К. “Вища школа” 1992 р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Пожидаєв Н. Н. і др.. “Матеріали для одягу” М. Легка індустрія, 1975 р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Рейбарг Л. Б.  “Обладнання швейного виробництва” М. “легка промисловість і побутове обслуговування” 1988р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Ромашкина  І. І і др.. “Я шию сама”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lang w:val="ru-RU"/>
        </w:rPr>
        <w:t>Рукоделие</w:t>
      </w:r>
      <w:r>
        <w:rPr/>
        <w:t xml:space="preserve"> </w:t>
      </w:r>
      <w:r>
        <w:rPr>
          <w:lang w:val="ru-RU"/>
        </w:rPr>
        <w:t>(сост. )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Савостицький А. В., Маликов Є. Х. “Технологія швейних виробів” М. Легка промисловість, 1982 р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Сулла М. Б. </w:t>
      </w:r>
      <w:r>
        <w:rPr>
          <w:lang w:val="ru-RU"/>
        </w:rPr>
        <w:t>Охрана</w:t>
      </w:r>
      <w:r>
        <w:rPr/>
        <w:t xml:space="preserve"> труда: </w:t>
      </w:r>
      <w:r>
        <w:rPr>
          <w:lang w:val="ru-RU"/>
        </w:rPr>
        <w:t>учебное</w:t>
      </w:r>
      <w:r>
        <w:rPr/>
        <w:t xml:space="preserve"> </w:t>
      </w:r>
      <w:r>
        <w:rPr>
          <w:lang w:val="ru-RU"/>
        </w:rPr>
        <w:t>пособие</w:t>
      </w:r>
      <w:r>
        <w:rPr/>
        <w:t xml:space="preserve"> для </w:t>
      </w:r>
      <w:r>
        <w:rPr>
          <w:lang w:val="ru-RU"/>
        </w:rPr>
        <w:t>студентов</w:t>
      </w:r>
      <w:r>
        <w:rPr/>
        <w:t xml:space="preserve"> </w:t>
      </w:r>
      <w:r>
        <w:rPr>
          <w:lang w:val="ru-RU"/>
        </w:rPr>
        <w:t>пед</w:t>
      </w:r>
      <w:r>
        <w:rPr/>
        <w:t xml:space="preserve">.. </w:t>
      </w:r>
      <w:r>
        <w:rPr>
          <w:lang w:val="ru-RU"/>
        </w:rPr>
        <w:t>институтов</w:t>
      </w:r>
      <w:r>
        <w:rPr/>
        <w:t>. М.: Просвещение, 1989 г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Труханова  А. Т. “Технологія жіночого і дитячого легкого одягу”, М. “легка і харчова промисловість” 1983р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Тру ханова А. Т. “</w:t>
      </w:r>
      <w:r>
        <w:rPr>
          <w:sz w:val="28"/>
        </w:rPr>
        <w:t>Иллюстрированное</w:t>
      </w:r>
      <w:r>
        <w:rPr>
          <w:sz w:val="28"/>
          <w:lang w:val="uk-UA"/>
        </w:rPr>
        <w:t xml:space="preserve"> </w:t>
      </w:r>
      <w:r>
        <w:rPr>
          <w:sz w:val="28"/>
        </w:rPr>
        <w:t>пособие</w:t>
      </w:r>
      <w:r>
        <w:rPr>
          <w:sz w:val="28"/>
          <w:lang w:val="uk-UA"/>
        </w:rPr>
        <w:t xml:space="preserve"> по </w:t>
      </w:r>
      <w:r>
        <w:rPr>
          <w:sz w:val="28"/>
        </w:rPr>
        <w:t>технологии</w:t>
      </w:r>
      <w:r>
        <w:rPr>
          <w:sz w:val="28"/>
          <w:lang w:val="uk-UA"/>
        </w:rPr>
        <w:t xml:space="preserve"> </w:t>
      </w:r>
      <w:r>
        <w:rPr>
          <w:sz w:val="28"/>
        </w:rPr>
        <w:t>лёгкой</w:t>
      </w:r>
      <w:r>
        <w:rPr>
          <w:sz w:val="28"/>
          <w:lang w:val="uk-UA"/>
        </w:rPr>
        <w:t xml:space="preserve"> </w:t>
      </w:r>
      <w:r>
        <w:rPr>
          <w:sz w:val="28"/>
        </w:rPr>
        <w:t>одеждой</w:t>
      </w:r>
      <w:r>
        <w:rPr>
          <w:sz w:val="28"/>
          <w:lang w:val="uk-UA"/>
        </w:rPr>
        <w:t xml:space="preserve">” М.: </w:t>
      </w:r>
      <w:r>
        <w:rPr>
          <w:sz w:val="28"/>
        </w:rPr>
        <w:t>Лёгкая</w:t>
      </w:r>
      <w:r>
        <w:rPr>
          <w:sz w:val="28"/>
          <w:lang w:val="uk-UA"/>
        </w:rPr>
        <w:t xml:space="preserve"> </w:t>
      </w:r>
      <w:r>
        <w:rPr>
          <w:sz w:val="28"/>
        </w:rPr>
        <w:t>промышленность, 1984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Шершнева А. П. “Основи конструювання жіночого і дитячого одягу” М. “легка промисловість і побудова обслуговування”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uk-UA"/>
        </w:rPr>
        <w:t>Шийте самі – Сімферополь: МП “</w:t>
      </w:r>
      <w:r>
        <w:rPr>
          <w:sz w:val="28"/>
        </w:rPr>
        <w:t>Век</w:t>
      </w:r>
      <w:r>
        <w:rPr>
          <w:sz w:val="28"/>
          <w:lang w:val="uk-UA"/>
        </w:rPr>
        <w:t>” 1994 р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Юдіна Є. Н.  І др.. </w:t>
      </w:r>
      <w:r>
        <w:rPr>
          <w:sz w:val="28"/>
        </w:rPr>
        <w:t>Шейте</w:t>
      </w:r>
      <w:r>
        <w:rPr>
          <w:sz w:val="28"/>
          <w:lang w:val="uk-UA"/>
        </w:rPr>
        <w:t xml:space="preserve"> </w:t>
      </w:r>
      <w:r>
        <w:rPr>
          <w:sz w:val="28"/>
        </w:rPr>
        <w:t>сами</w:t>
      </w:r>
      <w:r>
        <w:rPr>
          <w:sz w:val="28"/>
          <w:lang w:val="uk-UA"/>
        </w:rPr>
        <w:t xml:space="preserve"> (</w:t>
      </w:r>
      <w:r>
        <w:rPr>
          <w:sz w:val="28"/>
        </w:rPr>
        <w:t>Юдина</w:t>
      </w:r>
      <w:r>
        <w:rPr>
          <w:sz w:val="28"/>
          <w:lang w:val="uk-UA"/>
        </w:rPr>
        <w:t xml:space="preserve"> Е. Н., </w:t>
      </w:r>
      <w:r>
        <w:rPr>
          <w:sz w:val="28"/>
        </w:rPr>
        <w:t>Евтушенко</w:t>
      </w:r>
      <w:r>
        <w:rPr>
          <w:sz w:val="28"/>
          <w:lang w:val="uk-UA"/>
        </w:rPr>
        <w:t xml:space="preserve"> М. А., </w:t>
      </w:r>
      <w:r>
        <w:rPr>
          <w:sz w:val="28"/>
        </w:rPr>
        <w:t>Черусалимская</w:t>
      </w:r>
      <w:r>
        <w:rPr>
          <w:sz w:val="28"/>
          <w:lang w:val="uk-UA"/>
        </w:rPr>
        <w:t xml:space="preserve"> О. А. ) 1992 г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991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w w:val="200"/>
      <w:sz w:val="28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0"/>
      <w:szCs w:val="20"/>
      <w:lang w:val="uk-UA"/>
    </w:rPr>
  </w:style>
  <w:style w:type="paragraph" w:styleId="TextBodyIndent">
    <w:name w:val="Body Text Indent"/>
    <w:basedOn w:val="Normal"/>
    <w:pPr>
      <w:spacing w:lineRule="auto" w:line="360"/>
      <w:ind w:left="2552" w:hanging="1559"/>
    </w:pPr>
    <w:rPr>
      <w:b/>
      <w:bCs/>
      <w:w w:val="200"/>
      <w:sz w:val="28"/>
      <w:szCs w:val="20"/>
      <w:lang w:val="uk-UA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bCs/>
      <w:w w:val="200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44:00Z</dcterms:created>
  <dc:creator>ser</dc:creator>
  <dc:description/>
  <cp:keywords/>
  <dc:language>en-US</dc:language>
  <cp:lastModifiedBy>Mage</cp:lastModifiedBy>
  <dcterms:modified xsi:type="dcterms:W3CDTF">2011-10-17T10:44:00Z</dcterms:modified>
  <cp:revision>2</cp:revision>
  <dc:subject/>
  <dc:title>Опис зовнішнього вигляду         моделі:</dc:title>
</cp:coreProperties>
</file>