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Ш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нструкции поршня принято выделять следующие элементы (рис. 5.1):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6510</wp:posOffset>
            </wp:positionV>
            <wp:extent cx="2397760" cy="2570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оловку 1 и юбку 2. Головка включает днище З, огневой (жаровой) 4 и уплотняющий 5 пояса. Юбка поршня состоит из бобышек б и направляюще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ис. 5.2 и 5.3 представлены наиболее типичные в настоящее время Конструкции поршней автотракторных двигателей различн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ная конфигурация поршня, быстро меняющиеся по величине и направлению тепловые потоки, воздействующие на его элементы, приводят к неравномерному распределению температур по его объему и, как следствие, к значительным переменным по времени локальным термическим напряжениям и деформациям (рис. 5.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та, подводимая к поршню через его головку, контактирующую с рабочем телом в цилиндре двигателя, отводится в систему охлаждения через отдельные его элементы в следующем соотношении, %: в охлаждаемую стенку цилиндра через компрессионные кольца - 60...70, через юбку поршня - 20...30, в систему смазки через внутреннюю поверхность днища поршня - 5...10. Поршень также воспринимает часть теплоты, выделяющейся в результате трения цилиндра и поршневой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1230</wp:posOffset>
            </wp:positionH>
            <wp:positionV relativeFrom="paragraph">
              <wp:posOffset>170815</wp:posOffset>
            </wp:positionV>
            <wp:extent cx="4038600" cy="32537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114800" cy="46253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РУКТИВНЫЕ ПАРАМЕТРЫ ОСНОВ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ОВ ПОРШ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ектировании поршня используются статистические данные по конструктивным параметрам его элементов, отнесенным к диаметру цилиндра 1) (рис. 5.5, табл. 5.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поршня Н определяется в основном высотой головки h При малой Н существенно возрастает влияние на характер движения поршня несоблюдение при производстве и эксплуатации зазоров, допускаемых между его элементами и зеркалом цилиндра, что может интенсифицировать процессы перекладин, нарушение газо- и маслоуплотнения, повышенные износы стенок канавок компрессионных кол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та головки поршня определяет его габариты и массу, в связи с чем ее выбирают минимально необходимой для обеспечения нормального температурного режима ее элементов. Особое внимание при этом обращается на температуру в зоне канавки верхнего компрессионного кольца и в бобышках пор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57930" cy="3913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ТЕХНОЛОГИЯ ИЗГОТОВЛЕНИЯ ПОРШН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зготовления поршней автотракторных ДВС в настоящее время в основном используют алюминиевые сплавы, реже серый или ковкий чугун, а также композиционные материалы.</w:t>
      </w:r>
    </w:p>
    <w:p>
      <w:pPr>
        <w:pStyle w:val="Normal"/>
        <w:rPr/>
      </w:pPr>
      <w:r>
        <w:rPr>
          <w:i/>
          <w:sz w:val="28"/>
          <w:szCs w:val="28"/>
        </w:rPr>
        <w:t>Алюминиевые сплавы</w:t>
      </w:r>
      <w:r>
        <w:rPr>
          <w:sz w:val="28"/>
          <w:szCs w:val="28"/>
        </w:rPr>
        <w:t xml:space="preserve"> имеют малую плотность, что позволяет снизить массу поршня и, следовательно, уменьшить инерционны нагрузки на элементы цилиндропоршневой группы и КШМ. При этом упрощается также проблема уменьшения термического со противления элементов поршня, что в сочетании с хорошей теплопроводностью, свойственной данным материалам, позволяет уменьшать теплонапряженность деталей поршневой группы. К положительным качествам алюминиевых сплавов следует отнести малые значения коэффициента трения в паре с чугунными или стальными гиль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поршням из алюминиевых сплавов присущ ряд серьезных недостатков, основными из которых являются невысокая усталостная прочность, уменьшающаяся при повышении температуры, высокий коэффициент линейного расширения, меньшая, чем у чугунных поршней, износостойкость, сравнительно большая стоимость.</w:t>
      </w:r>
    </w:p>
    <w:p>
      <w:pPr>
        <w:pStyle w:val="Normal"/>
        <w:rPr/>
      </w:pPr>
      <w:r>
        <w:rPr>
          <w:sz w:val="28"/>
          <w:szCs w:val="28"/>
        </w:rPr>
        <w:t>В настоящее время при изготовлении поршней используют два вида силуминов: эвтектические с содержанием кремния 11...14% и заэвтектические - 17...2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ение содержания Si в сплаве приводит к уменьшению коэффициента линейного расширения, к повышению термо- и износостойкости, но при этом ухудшаются его литейные качества и растет стоимость производства.</w:t>
      </w:r>
    </w:p>
    <w:p>
      <w:pPr>
        <w:pStyle w:val="Normal"/>
        <w:rPr/>
      </w:pPr>
      <w:r>
        <w:rPr>
          <w:sz w:val="28"/>
          <w:szCs w:val="28"/>
        </w:rPr>
        <w:t xml:space="preserve">Для улучшения физико-механических свойств </w:t>
      </w:r>
      <w:r>
        <w:rPr>
          <w:i/>
          <w:sz w:val="28"/>
          <w:szCs w:val="28"/>
        </w:rPr>
        <w:t>силуминов</w:t>
      </w:r>
      <w:r>
        <w:rPr>
          <w:sz w:val="28"/>
          <w:szCs w:val="28"/>
        </w:rPr>
        <w:t xml:space="preserve"> в них вводят различные легирующие добавки. добавка в алюминиево-кремниевый сплав до 6% меди приводит к повышению усталостной прочности, улучшает теплопроводность, обеспечивает хорошие литейные качества и, следовательно, меньшую стоимость изготовления. Однако при этом несколько снижается износостойкость поршня. Использование в качестве легирующих добавок натрия, азота, фосфора увеличивает износостойкость сплава. Легирование никелем, хромом, магнием повышает жаропрочность и твердость констр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товки поршней из алюминиевых сплавов получают путем отливки в кокиль или горячей штамповкой. После механической обработки они подвергаются термической обработке для повышения твердости, прочности и износостойкости, а также для предупреждения коробления при эксплуатации. Кованые поршни пока используются реже, чем литы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Чугун </w:t>
      </w:r>
      <w:r>
        <w:rPr>
          <w:sz w:val="28"/>
          <w:szCs w:val="28"/>
        </w:rPr>
        <w:t>в качестве материала для поршней по сравнению с алюминиевым сплавом обладает следующими положительными свойствами: более высокими твердостью и износостойкостью, жаропрочностью, одинаковым коэффициентом линейного расширения с материалом гильзы. Последнее позволяет существенно уменьшить и стабилизировать по режимам работы зазоры в сочленении юбка поршня — цилиндр. Однако большая плотность не позволяет использовать его широко для поршней высокооборотных автомобильных двигателей. Данный недостаток может быть частично нивелирован включением в структуру чугуна шаровидного графита, что позволяет отливать элементы поршня существенно меньшей толщины. Как следует из сказанного выше, ни силумины, ни чугун в полной мере не являются оптимальными материалами для изготовления поршней.</w:t>
      </w:r>
    </w:p>
    <w:p>
      <w:pPr>
        <w:pStyle w:val="Normal"/>
        <w:rPr/>
      </w:pPr>
      <w:r>
        <w:rPr>
          <w:sz w:val="28"/>
          <w:szCs w:val="28"/>
        </w:rPr>
        <w:t xml:space="preserve">В связи с этим в настоящее время ведется активная работа по использованию для поршней </w:t>
      </w:r>
      <w:r>
        <w:rPr>
          <w:i/>
          <w:sz w:val="28"/>
          <w:szCs w:val="28"/>
        </w:rPr>
        <w:t>керамических материалов</w:t>
      </w:r>
      <w:r>
        <w:rPr>
          <w:sz w:val="28"/>
          <w:szCs w:val="28"/>
        </w:rPr>
        <w:t>, которые наилучшим образом отвечают требованиям, предъявляемым к материалам поршневой группы. Это малая плотность при высокой прочности, термо-, химико- и износостойкости, низкой теплопроводности и необходимом значении коэффициента линейного расши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из практических способов использования керамики состоит в изготовлении деталей поршня из металло- или полимерокомпозиционных материалов. Матрицей (основой) первого типа материалов является алюминий или магний, а в качестве наполнителя используют керамические и металлические порошки или волокла пористых материалов. Основу полимерокомпозиционных материалов составляют полимерные материалы с наполнителем из волокон углерода, стекла, порошков металлов или керамики. Они обладают малой плотностью, высокими антифрикционными свойствами и применяются для элементов с небольшими тепловыми нагрузками, например для изготовления юбки пор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пективным является армирование элементов поршня керамическими волокнами из оксида алюминия и диоксида крем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одержании в основном материале до 40...50% оксида алюминия получается аморфное керамическое волокно с диаметром 2...3 мкм, успешно работающее при температуре 1200...1300°С. Если содержание оксида алюминия превышает 70%, получается структура волокна, приближающаяся к кристаллической, что способствует высокой термической стабильности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проблемами, сдерживающими широкое использование керамики для изготовления поршней автотракторных двигателей, являются хрупкость, низкая прочность на изгиб, склонность к трещинообразованию и усталости, а также высокая стоим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поршня должен быть возможно малой плотности, иметь низкий коэффициент линейного расширения, обладать износостойкостью, высокой теплопроводностью, в том числе при повышенных температурах, иметь хорошую обрабатываемость. При этом важными являются комплексные характеристики материала, а не только отдельные его свойства. Так, уровень термических напряжений зависит от величины Еt и т.д. В зависимости от назначения двигателя и типа конструкции поршня могут быть применены различные материалы. Поршни двигателей многих типов, прежде всего автомобильных и тракторных, изготовляют из легких сплавов литьем в кокиль или штамповкой. В первом случае применяются эвтектические силумины типа 4Л25 (11-13% Si) и заэвтектические. содержащие присадки меди, никеля, магния и марганца. Поршни штампуют из сплавов АК4 и АК4-1, отличающихся высокими прочностными свойствами при повышенных темперах.</w:t>
      </w:r>
    </w:p>
    <w:p>
      <w:pPr>
        <w:pStyle w:val="Normal"/>
        <w:rPr/>
      </w:pPr>
      <w:r>
        <w:rPr>
          <w:sz w:val="28"/>
          <w:szCs w:val="28"/>
        </w:rPr>
        <w:t>Несмотря на то, что масса поршней из алюминиевого сплава меньше массы поршней из чугуна, последний также применяется для изготовления поршней быстроходных двигателей. Из легированного серого и высокопрочного чугунов типов СЧ 24-СЧ 45 и ВЧ 45-5 изготовляют поршни форсированных тепловозных и среднеоборотных двигателей. При повышенной по сравнению с алюминиевыми сплавами температуре плавления чугуна устраняется обгорание кромок на поверхностях, обращенных к камере сго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ных поршнях для изготовления головки применяют жаростойкие стали типа 2ОХЗМВФ. На изготовление из стали переходят, если максимальная температура в наиболее нагретых зонах поршня превышает ориентировочно 450С. В ряде случаев (накладки поршней двухтактных двигателей) применяют высоколегированные жаропрочные стали. В табл. 11 приведены некоторые теплофизические и механические характеристики ряда материалов поршней с учетом зависимости их от температуры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19090" cy="396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31:00Z</dcterms:created>
  <dc:creator>DJ GOREN</dc:creator>
  <dc:description/>
  <cp:keywords/>
  <dc:language>en-US</dc:language>
  <cp:lastModifiedBy>Mage</cp:lastModifiedBy>
  <dcterms:modified xsi:type="dcterms:W3CDTF">2011-10-17T10:31:00Z</dcterms:modified>
  <cp:revision>2</cp:revision>
  <dc:subject/>
  <dc:title>ПОРШЕНЬ</dc:title>
</cp:coreProperties>
</file>