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ЕКТ ЗУБЧАТОЙ ПЕРЕДАЧ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-графиче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з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ководитель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</w:t>
        <w:tab/>
      </w:r>
    </w:p>
    <w:p>
      <w:pPr>
        <w:pStyle w:val="Normal"/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рнигов 1999</w:t>
      </w:r>
    </w:p>
    <w:p>
      <w:pPr>
        <w:pStyle w:val="Heading6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ТЕХНИЧЕСКАЯ ЗАДАЧА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</w:rPr>
        <w:t>Запроектировать прямозубую цилиндрическую передачу при таких данных: мощность на исходном вале P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47,5 квт; частота обращения тихоходного вала n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(300</w:t>
      </w:r>
      <w:r>
        <w:rPr>
          <w:rFonts w:eastAsia="Symbol" w:cs="Symbol" w:ascii="Symbol" w:hAnsi="Symbol"/>
          <w:b/>
          <w:sz w:val="32"/>
        </w:rPr>
        <w:t></w:t>
      </w:r>
      <w:r>
        <w:rPr>
          <w:b/>
          <w:sz w:val="32"/>
        </w:rPr>
        <w:t>15) об/мин; передача реверсивная; срок эксплуатации некончены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Кинематическая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2109672271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1</w:t>
      </w:r>
      <w:r>
        <w:rPr>
          <w:sz w:val="32"/>
          <w:b/>
          <w:lang w:val="ru-RU"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ДГОТОВИТЕЛЬНАЯ РАБОТ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</w:rPr>
      </w:pPr>
      <w:r>
        <w:rPr>
          <w:b/>
          <w:sz w:val="32"/>
        </w:rPr>
        <w:t>Входные данные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мощность которая будет нужна от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С [1] в соответствии с таблицей 5.4 мы име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>=0,96...0…0,98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9...0…0,995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4...0…0,97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Принима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 xml:space="preserve">=0,97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п</w:t>
      </w:r>
      <w:r>
        <w:rPr>
          <w:b/>
          <w:sz w:val="32"/>
        </w:rPr>
        <w:t xml:space="preserve">=0,99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нужную частоту обращения вала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>Из таблицы 5.5 [1] находим i</w:t>
      </w:r>
      <w:r>
        <w:rPr>
          <w:rStyle w:val="Style7"/>
          <w:b/>
          <w:sz w:val="32"/>
        </w:rPr>
        <w:t>заг</w:t>
      </w:r>
      <w:r>
        <w:rPr>
          <w:b/>
          <w:sz w:val="32"/>
        </w:rPr>
        <w:t>=3...6.…6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>Воспользовавшись таблицей 5.1 с [1], выберем двигатель  4А 225Г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Мощность:</w:t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 xml:space="preserve">синхронная частота обращения </w:t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скольжение</w:t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</w:rPr>
      </w:pPr>
      <w:r>
        <w:rPr>
          <w:b/>
          <w:sz w:val="32"/>
        </w:rPr>
        <w:t>Полученные данные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Передача прямозубая, реверсивная. Срок эксплуатации некончены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ыбор материала и определение допустимых напряжений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Используем таблицу 8.8 с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шестерни выберем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1</w:t>
      </w:r>
      <w:r>
        <w:rPr>
          <w:b/>
          <w:sz w:val="32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1</w:t>
      </w:r>
      <w:r>
        <w:rPr>
          <w:b/>
          <w:sz w:val="32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колеса выберем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2</w:t>
      </w:r>
      <w:r>
        <w:rPr>
          <w:b/>
          <w:sz w:val="32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2</w:t>
      </w:r>
      <w:r>
        <w:rPr>
          <w:b/>
          <w:sz w:val="32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выберем твердо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оверхностная обработка не предполагает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ри твердости меньшее HB 350 возможное припрацювання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ение допустимых напряжений для расчета на контактную выносливость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H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Так как передача прямозубая, то 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допустимое напряжение для расчета на выносливость при сгибе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F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Так как передача реверсивная, то име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..0…0,8,прим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яем допустимые напряжения для статической проверки прочности при действии кратковременной пере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ОЕКТНЫЙ РАС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</w:rPr>
      </w:pPr>
      <w:r>
        <w:rPr>
          <w:b/>
          <w:sz w:val="32"/>
        </w:rPr>
        <w:t>Проектный расчет на контактную выносливость при действии долговременной  погрузки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Для стальной прямозубой передачи  K</w:t>
      </w:r>
      <w:r>
        <w:rPr>
          <w:rStyle w:val="Style7"/>
          <w:b/>
          <w:sz w:val="36"/>
        </w:rPr>
        <w:t>a</w:t>
      </w:r>
      <w:r>
        <w:rPr>
          <w:b/>
          <w:sz w:val="32"/>
        </w:rPr>
        <w:t xml:space="preserve">=495 МПа. Из таблицы 8.4 [2] при HB&lt;350 и при симметричном размещении колес на вале име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..0…0,5,выбер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 По рисунку 8.15 [2] кривая V пр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</w:rPr>
        <w:t xml:space="preserve"> найдем K</w:t>
      </w:r>
      <w:r>
        <w:rPr>
          <w:rStyle w:val="Style7"/>
          <w:b/>
          <w:sz w:val="32"/>
        </w:rPr>
        <w:t>H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1,03. Примем 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 xml:space="preserve">=310 гг, тогд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</w:rPr>
        <w:t>. Принимаю 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95 гг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Применим программу PRAM2, с такими исходными данны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ередаточне число</w:t>
        <w:tab/>
        <w:t>u = 4.9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рутящий момент на ведомом колесе</w:t>
        <w:tab/>
        <w:t>T</w:t>
      </w:r>
      <w:r>
        <w:rPr>
          <w:rStyle w:val="Style7"/>
          <w:b/>
          <w:sz w:val="32"/>
        </w:rPr>
        <w:t xml:space="preserve">2 </w:t>
      </w:r>
      <w:r>
        <w:rPr>
          <w:b/>
          <w:sz w:val="32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ширины передачи</w:t>
        <w:tab/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2"/>
        </w:rPr>
        <w:t xml:space="preserve">ba </w:t>
      </w:r>
      <w:r>
        <w:rPr>
          <w:b/>
          <w:sz w:val="32"/>
        </w:rPr>
        <w:t xml:space="preserve">= 0,3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1 </w:t>
      </w:r>
      <w:r>
        <w:rPr>
          <w:b/>
          <w:sz w:val="32"/>
        </w:rPr>
        <w:t>= 8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2 </w:t>
      </w:r>
      <w:r>
        <w:rPr>
          <w:b/>
          <w:sz w:val="32"/>
        </w:rPr>
        <w:t>= 45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Частота обращения ведущего вала</w:t>
        <w:tab/>
        <w:t>n</w:t>
      </w:r>
      <w:r>
        <w:rPr>
          <w:rStyle w:val="Style7"/>
          <w:b/>
          <w:sz w:val="32"/>
        </w:rPr>
        <w:t xml:space="preserve">1 </w:t>
      </w:r>
      <w:r>
        <w:rPr>
          <w:b/>
          <w:sz w:val="32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ущему колесу</w:t>
        <w:tab/>
        <w:t>HB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41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омому колесу</w:t>
        <w:tab/>
        <w:t>HB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2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Вид передачи :</w:t>
        <w:tab/>
        <w:t>прямозубая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Расположение колес на вале :</w:t>
        <w:tab/>
        <w:t>симметричн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КВ 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1 </w:t>
      </w:r>
      <w:r>
        <w:rPr>
          <w:b/>
          <w:sz w:val="32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2 </w:t>
      </w:r>
      <w:r>
        <w:rPr>
          <w:b/>
          <w:sz w:val="32"/>
        </w:rPr>
        <w:t>= 427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ВПИ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1 </w:t>
      </w:r>
      <w:r>
        <w:rPr>
          <w:b/>
          <w:sz w:val="32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2 </w:t>
      </w:r>
      <w:r>
        <w:rPr>
          <w:b/>
          <w:sz w:val="32"/>
        </w:rPr>
        <w:t>= 144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>Программа выдала такие данные: a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320, b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100 (почти ве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</w:rPr>
      </w:pPr>
      <w:r>
        <w:rPr>
          <w:b/>
          <w:sz w:val="32"/>
        </w:rPr>
        <w:t>2.2 Проектный геометрический расчет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Межосевое расстояние </w:t>
        <w:tab/>
        <w:t>a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32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Ширина зацепления</w:t>
        <w:tab/>
        <w:t>b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1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одуль зацепления нормальный </w:t>
        <w:tab/>
        <w:t>m</w:t>
      </w:r>
      <w:r>
        <w:rPr>
          <w:rStyle w:val="Style7"/>
          <w:b/>
          <w:sz w:val="36"/>
        </w:rPr>
        <w:t>n</w:t>
      </w:r>
      <w:r>
        <w:rPr>
          <w:b/>
          <w:sz w:val="32"/>
        </w:rPr>
        <w:t>=4,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Числа зубьев :  </w:t>
        <w:tab/>
        <w:t>z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ab/>
        <w:t>z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ол наклона зубьев      </w:t>
        <w:tab/>
      </w:r>
      <w:r>
        <w:rPr>
          <w:rFonts w:eastAsia="Symbol" w:cs="Symbol" w:ascii="Symbol" w:hAnsi="Symbol"/>
          <w:b/>
          <w:sz w:val="32"/>
        </w:rPr>
        <w:t></w:t>
      </w:r>
      <w:r>
        <w:rPr>
          <w:b/>
          <w:sz w:val="32"/>
        </w:rPr>
        <w:t>= 0 град. 0 мин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чальные диаметры колес : </w:t>
        <w:tab/>
        <w:t>d</w:t>
      </w:r>
      <w:r>
        <w:rPr>
          <w:rStyle w:val="Style7"/>
          <w:b/>
          <w:sz w:val="36"/>
        </w:rPr>
        <w:t>w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w2</w:t>
      </w:r>
      <w:r>
        <w:rPr>
          <w:b/>
          <w:sz w:val="32"/>
        </w:rPr>
        <w:t>=536,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лительные диаметры колес :   </w:t>
        <w:tab/>
        <w:t>d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536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ыступлений колес :   </w:t>
        <w:tab/>
        <w:t>d</w:t>
      </w:r>
      <w:r>
        <w:rPr>
          <w:rStyle w:val="Style7"/>
          <w:b/>
          <w:sz w:val="36"/>
          <w:lang w:val="ru-RU"/>
        </w:rPr>
        <w:t>a1</w:t>
      </w:r>
      <w:r>
        <w:rPr>
          <w:b/>
          <w:sz w:val="32"/>
          <w:lang w:val="ru-RU"/>
        </w:rPr>
        <w:t>=112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a2</w:t>
      </w:r>
      <w:r>
        <w:rPr>
          <w:b/>
          <w:sz w:val="32"/>
        </w:rPr>
        <w:t>=544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падин колес :    </w:t>
        <w:tab/>
        <w:t>d</w:t>
      </w:r>
      <w:r>
        <w:rPr>
          <w:rStyle w:val="Style7"/>
          <w:b/>
          <w:sz w:val="36"/>
          <w:lang w:val="ru-RU"/>
        </w:rPr>
        <w:t>f1</w:t>
      </w:r>
      <w:r>
        <w:rPr>
          <w:b/>
          <w:sz w:val="32"/>
          <w:lang w:val="ru-RU"/>
        </w:rPr>
        <w:t>=94,0 гг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                                                  </w:t>
      </w:r>
      <w:r>
        <w:rPr>
          <w:b/>
          <w:sz w:val="32"/>
          <w:lang w:val="ru-RU"/>
        </w:rPr>
        <w:tab/>
        <w:t>d</w:t>
      </w:r>
      <w:r>
        <w:rPr>
          <w:rStyle w:val="Style7"/>
          <w:b/>
          <w:sz w:val="36"/>
          <w:lang w:val="ru-RU"/>
        </w:rPr>
        <w:t>f2</w:t>
      </w:r>
      <w:r>
        <w:rPr>
          <w:b/>
          <w:sz w:val="32"/>
          <w:lang w:val="ru-RU"/>
        </w:rPr>
        <w:t>=526,0 гг 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2</w:t>
      </w:r>
      <w:r>
        <w:rPr>
          <w:sz w:val="32"/>
          <w:b/>
          <w:lang w:val="ru-RU"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 xml:space="preserve">Проверим частоту обращения исходного вал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олучили частота обращения исходного вала в границ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полнительные сведения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Колова скорость</w:t>
        <w:tab/>
      </w:r>
      <w:r>
        <w:rPr>
          <w:rFonts w:eastAsia="Symbol" w:cs="Symbol" w:ascii="Symbol" w:hAnsi="Symbol"/>
          <w:b/>
          <w:sz w:val="32"/>
          <w:lang w:val="ru-RU"/>
        </w:rPr>
        <w:t></w:t>
      </w:r>
      <w:r>
        <w:rPr>
          <w:b/>
          <w:sz w:val="32"/>
          <w:lang w:val="ru-RU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оэффициенты перекрыти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торцо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</w:t>
      </w:r>
      <w:r>
        <w:rPr>
          <w:b/>
          <w:sz w:val="32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осе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тепень точности </w:t>
        <w:tab/>
        <w:t>7.3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ПРОВЕРОЧНЫЙ РАСЧЕТ </w:t>
      </w:r>
    </w:p>
    <w:p>
      <w:pPr>
        <w:pStyle w:val="21"/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1. Проверка контактной выносливости при действии долговременной погрузки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асчетн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пустим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    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 xml:space="preserve">=399 &lt;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>=427 контактная выносливость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</w:rPr>
        <w:t xml:space="preserve">Проверим величину недогруженност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Недогруженность в границах рекомендованной с точки зрения экономичности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2. Проверка выносливости при сгибе при действии долговременной погрузки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Расчетное напряжение на переходной поверхности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значение напряжения сгиба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 xml:space="preserve">=112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 xml:space="preserve">=104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сгибе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3. Проверка статистической прочности при кратковременных перегрузка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йствующее контактное напряжени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контактное напряжени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действующие напряжения при сгиб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напряжение при сгиб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перегрузке обеспечивает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ССЫЛОК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  <w:t xml:space="preserve">Расчёты деталей машин: Справь. пособие / А. В. Кузьмин,          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Г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Техническая задача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</w:t>
        <w:tab/>
        <w:t>Подготовительная ра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1</w:t>
        <w:tab/>
        <w:t>Входные данные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2</w:t>
        <w:tab/>
        <w:t>Выбор материала и определение допустимых напряжений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/>
      </w:pPr>
      <w:r>
        <w:rPr>
          <w:b/>
          <w:sz w:val="32"/>
        </w:rPr>
        <w:t>2</w:t>
        <w:tab/>
        <w:t>Проектный расчет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1</w:t>
        <w:tab/>
        <w:t>Проектный расчет на контактную выносливость при действии долговременной погрузки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2.2</w:t>
        <w:tab/>
        <w:t>Проектный геометрический расчет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</w:rPr>
      </w:pPr>
      <w:r>
        <w:rPr>
          <w:b/>
          <w:sz w:val="32"/>
        </w:rPr>
        <w:t>3</w:t>
        <w:tab/>
        <w:t>Проверочный расчет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1</w:t>
        <w:tab/>
        <w:t>Проверка контактной выносливости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2</w:t>
        <w:tab/>
        <w:t>Проверка выносливости при сгибе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3</w:t>
        <w:tab/>
        <w:t>Проверка статической прочности при действии кратковременной перегрузки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4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7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4:00Z</dcterms:created>
  <dc:creator>Корзун Юрий</dc:creator>
  <dc:description>Translated By Plaj</dc:description>
  <dc:language>en-US</dc:language>
  <cp:lastModifiedBy>Korzun</cp:lastModifiedBy>
  <dcterms:modified xsi:type="dcterms:W3CDTF">2001-03-09T08:26:00Z</dcterms:modified>
  <cp:revision>1</cp:revision>
  <dc:subject/>
  <dc:title>зуб. передача</dc:title>
</cp:coreProperties>
</file>