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left="-567" w:hanging="0"/>
        <w:jc w:val="center"/>
        <w:rPr>
          <w:sz w:val="32"/>
          <w:lang w:val="en-US"/>
        </w:rPr>
      </w:pPr>
      <w:r>
        <w:rPr>
          <w:sz w:val="32"/>
        </w:rPr>
        <w:t>Исходные данные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Тип станка - вертикально фрезерный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05"/>
        <w:gridCol w:w="839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ный диаметр за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п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длина за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3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ое количество оборо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мальное количество оборо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ьная подача максим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 xml:space="preserve"> 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м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и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ьная подача миним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 xml:space="preserve"> 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м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и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ая глубина рез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.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арифметическое значение диаметров шеек в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арифметическое значение диаметра шпинд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 xml:space="preserve"> 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2.5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тупеней оборотов шпинд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тупеней по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s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</w:tbl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 xml:space="preserve">Кинематический расчет привода главного движения со 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32"/>
        </w:rPr>
        <w:t>ступенчатым регулированием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1. Определяем диапазон регулирования чисел оборотов шпинделя по формуле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n = 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/ n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,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  <w:lang w:val="en-US"/>
        </w:rPr>
        <w:t>, n</w:t>
      </w:r>
      <w:r>
        <w:rPr>
          <w:sz w:val="28"/>
          <w:vertAlign w:val="subscript"/>
          <w:lang w:val="en-US"/>
        </w:rPr>
        <w:t xml:space="preserve">min </w:t>
      </w:r>
      <w:r>
        <w:rPr>
          <w:sz w:val="28"/>
        </w:rPr>
        <w:t xml:space="preserve">- соответственно максимальное и минимальное числа оборотов шпинделя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веденные в таблице, мин</w:t>
      </w:r>
      <w:r>
        <w:rPr>
          <w:sz w:val="28"/>
          <w:vertAlign w:val="superscript"/>
        </w:rPr>
        <w:t>-1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Rn = 2000 / 40 = 50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2. Определяем знаменатель геометрического ряда чисел оборотов шпиндел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l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= lgRn / Zn - 1 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n</w:t>
      </w:r>
      <w:r>
        <w:rPr>
          <w:sz w:val="28"/>
        </w:rPr>
        <w:t xml:space="preserve"> - количеств ступеней чисел оборотов шпинделя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l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= lg50 / 18-1 = 0.0999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Из приложения 1 выбираем ближайшее стандартное значение для </w:t>
      </w:r>
      <w:r>
        <w:rPr>
          <w:rFonts w:eastAsia="Symbol" w:cs="Symbol" w:ascii="Symbol" w:hAnsi="Symbol"/>
          <w:sz w:val="28"/>
        </w:rPr>
        <w:t>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1.26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3. По значени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выбираем стандартный ряд чисел оборотов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4. На основе имеющихся величин </w:t>
      </w:r>
      <w:r>
        <w:rPr>
          <w:sz w:val="28"/>
          <w:lang w:val="en-US"/>
        </w:rPr>
        <w:t>Z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 выбираем оптимальный структурный вариант привода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n =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x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x ... x p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p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>количество различных передач в каждой группе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характеристика группы передач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18 = 3</w:t>
      </w:r>
      <w:r>
        <w:rPr>
          <w:sz w:val="28"/>
          <w:vertAlign w:val="subscript"/>
          <w:lang w:val="en-US"/>
        </w:rPr>
        <w:t>(1)</w:t>
      </w:r>
      <w:r>
        <w:rPr>
          <w:sz w:val="28"/>
          <w:lang w:val="en-US"/>
        </w:rPr>
        <w:t xml:space="preserve"> x 3</w:t>
      </w:r>
      <w:r>
        <w:rPr>
          <w:sz w:val="28"/>
          <w:vertAlign w:val="subscript"/>
          <w:lang w:val="en-US"/>
        </w:rPr>
        <w:t>(3)</w:t>
      </w:r>
      <w:r>
        <w:rPr>
          <w:sz w:val="28"/>
          <w:lang w:val="en-US"/>
        </w:rPr>
        <w:t xml:space="preserve"> x 2</w:t>
      </w:r>
      <w:r>
        <w:rPr>
          <w:sz w:val="28"/>
          <w:vertAlign w:val="subscript"/>
          <w:lang w:val="en-US"/>
        </w:rPr>
        <w:t>(9)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1.26  должны удовлетворять условию</w:t>
      </w:r>
    </w:p>
    <w:p>
      <w:pPr>
        <w:pStyle w:val="Normal"/>
        <w:ind w:left="-567" w:hanging="0"/>
        <w:jc w:val="center"/>
        <w:rPr/>
      </w:pPr>
      <w:r>
        <w:rPr>
          <w:sz w:val="28"/>
        </w:rPr>
        <w:t xml:space="preserve">для понижающих передач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6</w:t>
      </w:r>
    </w:p>
    <w:p>
      <w:pPr>
        <w:pStyle w:val="Normal"/>
        <w:ind w:left="-567" w:hanging="0"/>
        <w:jc w:val="center"/>
        <w:rPr/>
      </w:pPr>
      <w:r>
        <w:rPr>
          <w:sz w:val="28"/>
        </w:rPr>
        <w:t xml:space="preserve">для понижающих передач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5.  По выбранному оптимальному структурному варианту привода строим структурную сетку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Задаемся частотой вращения электродвигател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1460 об</w:t>
      </w:r>
      <w:r>
        <w:rPr>
          <w:sz w:val="28"/>
          <w:lang w:val="en-US"/>
        </w:rPr>
        <w:t>/</w:t>
      </w:r>
      <w:r>
        <w:rPr>
          <w:sz w:val="28"/>
        </w:rPr>
        <w:t xml:space="preserve">мин и строим структурный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афик чисел оборотов привода главного движени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-814705</wp:posOffset>
                </wp:positionV>
                <wp:extent cx="6218555" cy="4938395"/>
                <wp:effectExtent l="1905" t="190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4938480"/>
                          <a:chOff x="0" y="0"/>
                          <a:chExt cx="6218640" cy="493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18640" cy="493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18640" cy="493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4938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0"/>
                                <a:ext cx="720" cy="4938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8960" y="0"/>
                                <a:ext cx="720" cy="4938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920" y="0"/>
                                <a:ext cx="720" cy="4938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4880" y="0"/>
                                <a:ext cx="720" cy="4938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024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456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8880"/>
                                <a:ext cx="6218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752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184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616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048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344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7760"/>
                              <a:ext cx="621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4880" y="275040"/>
                            <a:ext cx="1463760" cy="109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6376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46376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6218640" cy="411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754160" y="246888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19528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92096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64664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37232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09800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82368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54936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75040"/>
                              <a:ext cx="1463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8240" y="1096560"/>
                              <a:ext cx="1646640" cy="137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3760" y="273600"/>
                              <a:ext cx="155520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5520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74320"/>
                              <a:ext cx="1555200" cy="54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74320"/>
                              <a:ext cx="155520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73600"/>
                              <a:ext cx="164664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547920"/>
                              <a:ext cx="164664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822240"/>
                              <a:ext cx="164664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548640"/>
                              <a:ext cx="1646640" cy="54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822960"/>
                              <a:ext cx="1646640" cy="54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097280"/>
                              <a:ext cx="1646640" cy="54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548640"/>
                              <a:ext cx="1646640" cy="137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097280"/>
                              <a:ext cx="164664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0"/>
                              <a:ext cx="146376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274320"/>
                              <a:ext cx="146376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548640"/>
                              <a:ext cx="146376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822960"/>
                              <a:ext cx="146376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1097280"/>
                              <a:ext cx="146376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1371600"/>
                              <a:ext cx="146376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1645920"/>
                              <a:ext cx="146376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64.15pt;width:489.6pt;height:388.8pt" coordorigin="-264,-1283" coordsize="9792,7776">
                <v:group id="shape_0" style="position:absolute;left:-264;top:-1283;width:9792;height:7776">
                  <v:group id="shape_0" style="position:absolute;left:-264;top:-1283;width:9792;height:7776">
                    <v:line id="shape_0" from="-264,-1283" to="-264,64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184,-1283" to="2184,64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32,-1283" to="4632,64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528,-1283" to="9528,64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224,-1283" to="7224,64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-1283" to="9528,-128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-851" to="9528,-85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-419" to="9528,-41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13" to="9528,1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445" to="9528,44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877" to="9528,87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1309" to="9528,130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1741" to="9528,17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2173" to="9528,217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264,2605" to="9528,26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-264,3037" to="9528,30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3469" to="9528,34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3901" to="9528,39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4333" to="9528,43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4765" to="9528,47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5197" to="9528,51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5629" to="9528,56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6061" to="9528,6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64,6493" to="9528,64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224;top:-850;width:2304;height:1727">
                  <v:line id="shape_0" from="7224,-850" to="9528,4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-418" to="9528,87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264;top:12;width:9792;height:6480">
                  <v:line id="shape_0" from="7223,3900" to="9527,649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3469" to="9528,60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3037" to="9528,5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2605" to="9528,51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2173" to="9528,47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1741" to="9528,43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1309" to="9528,39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877" to="9528,34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445" to="9528,3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1,1739" to="7223,389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83,443" to="4631,173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4,13" to="2184,4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84,444" to="4632,13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84,444" to="4632,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443" to="7224,87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875" to="7224,13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1307" to="7224,17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876" to="7224,17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1308" to="7224,21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1740" to="7224,26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876" to="7224,30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1740" to="7224,3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12" to="9528,13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444" to="9528,17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876" to="9528,21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1308" to="9528,26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1740" to="9528,30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2172" to="9528,34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2604" to="9528,39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7. Определим передаточное отношение в каждой группе передач по формул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i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eastAsia="Symbol" w:cs="Symbol" w:ascii="Symbol" w:hAnsi="Symbol"/>
          <w:sz w:val="28"/>
          <w:vertAlign w:val="superscript"/>
          <w:lang w:val="en-US"/>
        </w:rPr>
        <w:t></w:t>
      </w:r>
      <w:r>
        <w:rPr>
          <w:sz w:val="28"/>
          <w:vertAlign w:val="superscript"/>
          <w:lang w:val="en-US"/>
        </w:rPr>
        <w:t>u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- принятый знаменатель ряда чисел оборотов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u</w:t>
      </w:r>
      <w:r>
        <w:rPr>
          <w:sz w:val="28"/>
        </w:rPr>
        <w:t xml:space="preserve"> - количество интервалов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 xml:space="preserve"> = 1000 / 1460 = 0.6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= 0.7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2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-2</w:t>
      </w:r>
      <w:r>
        <w:rPr>
          <w:sz w:val="28"/>
          <w:lang w:val="en-US"/>
        </w:rPr>
        <w:t xml:space="preserve"> = 0.6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= 0.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= 0.7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2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-2</w:t>
      </w:r>
      <w:r>
        <w:rPr>
          <w:sz w:val="28"/>
          <w:lang w:val="en-US"/>
        </w:rPr>
        <w:t xml:space="preserve"> = 0.6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 xml:space="preserve"> = 0.3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= 1.26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= 0.2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8. Определяем число зубьев передач и диаметры шкивов клиноременной передачи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чет  чисел зубьев выполняем по стандартной сумме зубьев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в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 / 1+(1/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eastAsia="Symbol" w:cs="Symbol" w:ascii="Symbol" w:hAnsi="Symbol"/>
          <w:sz w:val="28"/>
          <w:vertAlign w:val="superscript"/>
          <w:lang w:val="en-US"/>
        </w:rPr>
        <w:t></w:t>
      </w:r>
      <w:r>
        <w:rPr>
          <w:sz w:val="28"/>
          <w:vertAlign w:val="superscript"/>
          <w:lang w:val="en-US"/>
        </w:rPr>
        <w:t>u</w:t>
      </w:r>
      <w:r>
        <w:rPr>
          <w:sz w:val="28"/>
          <w:lang w:val="en-US"/>
        </w:rPr>
        <w:t>)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z - z</w:t>
      </w:r>
      <w:r>
        <w:rPr>
          <w:sz w:val="28"/>
          <w:vertAlign w:val="subscript"/>
        </w:rPr>
        <w:t>вш</w:t>
      </w:r>
      <w:r>
        <w:rPr>
          <w:sz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</w:rPr>
        <w:t xml:space="preserve">Первая группа передач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93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93 / 1+1.26 = 41    z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93 - 41 = 52    i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41 / 52 = 0.78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93 / 1+1.2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36   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93 - 36 = 57    i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36 / 57 = 0.6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93 / 1+1.26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31    z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93 - 31 = 62    i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31 /62 = 0.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Вторая группа передач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= 120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20 / 1+1/1.26 = 67    z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20 - 67 = 53    i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67 / 53 = 1.26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20 / 1+1.2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46    z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20 - 46 = 74    i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46 / 74 = 0.721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20 / 1+1.26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= 29    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20 - 29 = 91    i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29 / 91 = 0.318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Третья группа передач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= 15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7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50 / 1+</w:t>
      </w:r>
      <w:r>
        <w:rPr>
          <w:sz w:val="28"/>
        </w:rPr>
        <w:t>1.</w:t>
      </w:r>
      <w:r>
        <w:rPr>
          <w:sz w:val="28"/>
          <w:lang w:val="en-US"/>
        </w:rPr>
        <w:t>1.26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100    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50 - 100 = 50    i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100 / 50 = 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8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50 / 1+1.26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= 30    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50 - 30 = 120    i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30 / 120 = 0.2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9. Определяем фактические значения частот вращения шпинделя и относительные погрешности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(1 - n</w:t>
      </w:r>
      <w:r>
        <w:rPr>
          <w:sz w:val="28"/>
          <w:vertAlign w:val="subscript"/>
        </w:rPr>
        <w:t>шп. факт</w:t>
      </w:r>
      <w:r>
        <w:rPr>
          <w:sz w:val="28"/>
        </w:rPr>
        <w:t xml:space="preserve"> </w:t>
      </w:r>
      <w:r>
        <w:rPr>
          <w:sz w:val="28"/>
          <w:lang w:val="en-US"/>
        </w:rPr>
        <w:t>/ n</w:t>
      </w:r>
      <w:r>
        <w:rPr>
          <w:sz w:val="28"/>
          <w:vertAlign w:val="subscript"/>
        </w:rPr>
        <w:t>шп.  стан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lang w:val="en-US"/>
        </w:rPr>
        <w:t>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10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-1), </w:t>
      </w:r>
      <w:r>
        <w:rPr>
          <w:rFonts w:eastAsia="Symbol" w:cs="Symbol" w:ascii="Symbol" w:hAnsi="Symbol"/>
          <w:sz w:val="28"/>
          <w:lang w:val="en-US"/>
        </w:rPr>
        <w:t>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 xml:space="preserve"> - </w:t>
      </w:r>
      <w:r>
        <w:rPr>
          <w:sz w:val="28"/>
        </w:rPr>
        <w:t>относительная погрешность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10 (1.26 - 1) = 2.6 </w:t>
      </w:r>
      <w:r>
        <w:rPr>
          <w:rFonts w:eastAsia="Symbol" w:cs="Symbol" w:ascii="Symbol" w:hAnsi="Symbol"/>
          <w:sz w:val="28"/>
          <w:lang w:val="en-US"/>
        </w:rPr>
        <w:t>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дставляя значения формулу фактического значения получаем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1ф</w:t>
      </w:r>
      <w:r>
        <w:rPr>
          <w:sz w:val="28"/>
          <w:lang w:val="en-US"/>
        </w:rPr>
        <w:t xml:space="preserve"> = 14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`      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</w:rPr>
        <w:t>П</w:t>
      </w:r>
      <w:r>
        <w:rPr>
          <w:sz w:val="28"/>
          <w:vertAlign w:val="subscript"/>
        </w:rPr>
        <w:t>1ф</w:t>
      </w:r>
      <w:r>
        <w:rPr>
          <w:sz w:val="28"/>
          <w:lang w:val="en-US"/>
        </w:rPr>
        <w:t xml:space="preserve"> = 14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6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7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.2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 = 1991.97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П</w:t>
      </w:r>
      <w:r>
        <w:rPr>
          <w:sz w:val="28"/>
          <w:lang w:val="en-US"/>
        </w:rPr>
        <w:t xml:space="preserve"> = 1- 1991.97/200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 = 0.4</w:t>
      </w:r>
      <w:r>
        <w:rPr>
          <w:rFonts w:eastAsia="Symbol" w:cs="Symbol" w:ascii="Symbol" w:hAnsi="Symbol"/>
          <w:sz w:val="28"/>
          <w:lang w:val="en-US"/>
        </w:rPr>
        <w:t>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Аналогично производим вычисления и с другими значениями, результаты сводим в таблицу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094"/>
        <w:gridCol w:w="209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2.2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3.9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8.6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2.42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0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1.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.6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.9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9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8.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.0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.9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.3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.0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</w:tbl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Таким  образом получаем, на всех ступенях относительную погрешность не превышающую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</w:t>
      </w:r>
      <w:r>
        <w:rPr>
          <w:sz w:val="28"/>
        </w:rPr>
        <w:t>предельно допустимую (2.6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>)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 xml:space="preserve">Кинематический расчет привода подач со ступенчатым 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32"/>
        </w:rPr>
        <w:t>регулированием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Расчет привода подач ведем аналогично расчету привода главного движени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1. Диапазон регулирования частот вращения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/ 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1600 / 50 = 32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2. Знаменатель геометрического ряда частот вращения шпиндел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= lg R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/ z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- 1 = lg 32 / 15 = 0.1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Из приложения 1 выбираем ближайшее стандартное значение для </w:t>
      </w:r>
      <w:r>
        <w:rPr>
          <w:rFonts w:eastAsia="Symbol" w:cs="Symbol" w:ascii="Symbol" w:hAnsi="Symbol"/>
          <w:sz w:val="28"/>
        </w:rPr>
        <w:t>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1.26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3. Определяем ряд подач (мм</w:t>
      </w:r>
      <w:r>
        <w:rPr>
          <w:sz w:val="28"/>
          <w:lang w:val="en-US"/>
        </w:rPr>
        <w:t>/</w:t>
      </w:r>
      <w:r>
        <w:rPr>
          <w:sz w:val="28"/>
        </w:rPr>
        <w:t>мин)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6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269.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007.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799.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634.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03.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399.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317.33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51.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99.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58.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25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99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79.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62.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0</w:t>
            </w:r>
          </w:p>
        </w:tc>
      </w:tr>
    </w:tbl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4. Преобразование вращательного движения выходного вала коробки подач в поступательное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вижение стола происходит с помощью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5. Для определения частот вращения выходного вала коробки подач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(</w:t>
      </w:r>
      <w:r>
        <w:rPr>
          <w:sz w:val="28"/>
        </w:rPr>
        <w:t>мм</w:t>
      </w:r>
      <w:r>
        <w:rPr>
          <w:sz w:val="28"/>
          <w:lang w:val="en-US"/>
        </w:rPr>
        <w:t>/</w:t>
      </w:r>
      <w:r>
        <w:rPr>
          <w:sz w:val="28"/>
        </w:rPr>
        <w:t>об</w:t>
      </w:r>
      <w:r>
        <w:rPr>
          <w:sz w:val="28"/>
          <w:lang w:val="en-US"/>
        </w:rPr>
        <w:t>)</w:t>
      </w:r>
      <w:r>
        <w:rPr>
          <w:sz w:val="28"/>
        </w:rPr>
        <w:t xml:space="preserve"> необходимо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ждое значение ряда подач разделить на передаточное число.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аты  сводим в таблицу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6.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1.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7.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3.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5.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.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6.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.89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.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.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.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33</w:t>
            </w:r>
          </w:p>
        </w:tc>
      </w:tr>
    </w:tbl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6. Выбираем оптимальную структурную формулу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16 = 4</w:t>
      </w:r>
      <w:r>
        <w:rPr>
          <w:sz w:val="28"/>
          <w:vertAlign w:val="subscript"/>
          <w:lang w:val="en-US"/>
        </w:rPr>
        <w:t>(1)</w:t>
      </w:r>
      <w:r>
        <w:rPr>
          <w:sz w:val="28"/>
          <w:lang w:val="en-US"/>
        </w:rPr>
        <w:t xml:space="preserve"> x 2</w:t>
      </w:r>
      <w:r>
        <w:rPr>
          <w:sz w:val="28"/>
          <w:vertAlign w:val="subscript"/>
          <w:lang w:val="en-US"/>
        </w:rPr>
        <w:t xml:space="preserve">(4) </w:t>
      </w:r>
      <w:r>
        <w:rPr>
          <w:sz w:val="28"/>
          <w:lang w:val="en-US"/>
        </w:rPr>
        <w:t>x 2</w:t>
      </w:r>
      <w:r>
        <w:rPr>
          <w:sz w:val="28"/>
          <w:vertAlign w:val="subscript"/>
          <w:lang w:val="en-US"/>
        </w:rPr>
        <w:t>(8)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7. На основе оптимального варианта строим структурную сетку и график частот вращени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ходного вал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07315</wp:posOffset>
                </wp:positionV>
                <wp:extent cx="5487670" cy="4944745"/>
                <wp:effectExtent l="3175" t="2540" r="190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840" cy="4944600"/>
                          <a:chOff x="0" y="0"/>
                          <a:chExt cx="5487840" cy="494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7840" cy="493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3600"/>
                              <a:ext cx="4372560" cy="41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4560" y="0"/>
                                <a:ext cx="3258360" cy="4115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43080" y="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27432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54864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37088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82296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92024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64592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09728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82296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92024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37088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09728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219456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164592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246888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2743200"/>
                                  <a:ext cx="1114560" cy="1372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520" y="822960"/>
                                  <a:ext cx="111456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240" y="1096560"/>
                                  <a:ext cx="111456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240" y="1370520"/>
                                  <a:ext cx="111456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240" y="1645200"/>
                                  <a:ext cx="111456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109728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137088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192024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1645920"/>
                                  <a:ext cx="111456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2240"/>
                                  <a:ext cx="102924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2240"/>
                                  <a:ext cx="1029240" cy="54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2240"/>
                                  <a:ext cx="1029240" cy="82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2240"/>
                                  <a:ext cx="1029240" cy="10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273600"/>
                                <a:ext cx="111456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5487120" cy="493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87120" cy="466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87120" cy="1920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432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64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296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9728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592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92024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20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9456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20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6888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20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320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20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1752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20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9184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20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616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20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40480"/>
                                  <a:ext cx="5487120" cy="82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432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64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420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466344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200" y="4663440"/>
                                <a:ext cx="10292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466344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466344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2560" y="466272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73280" y="28080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55512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82872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137808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165240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110304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192672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220104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247536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274968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02400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84696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29832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57264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4121280"/>
                            <a:ext cx="111456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4395600"/>
                            <a:ext cx="111456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8.45pt;width:432.1pt;height:389.3pt" coordorigin="-409,169" coordsize="8642,7786">
                <v:group id="shape_0" style="position:absolute;left:-409;top:169;width:8642;height:7777">
                  <v:group id="shape_0" style="position:absolute;left:-409;top:600;width:6885;height:6480">
                    <v:group id="shape_0" style="position:absolute;left:1346;top:600;width:5130;height:6480">
                      <v:line id="shape_0" from="4721,600" to="6475,189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1,1032" to="6475,232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1,1464" to="6475,276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1,2759" to="6475,405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1,1896" to="6475,31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1,3624" to="6475,492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1,3192" to="6475,448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1,2328" to="6475,36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1896" to="6477,40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3624" to="6477,57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2759" to="6477,491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2328" to="6477,448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4056" to="6477,62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3192" to="6477,535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4488" to="6477,66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3,4920" to="6477,708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6,1896" to="4720,232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7,2327" to="4721,275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7,2758" to="4721,319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7,3191" to="4721,362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7,2328" to="4721,36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7,2759" to="4721,405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7,3624" to="4721,49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67,3192" to="4721,448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6,1895" to="2966,2327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6,1895" to="2966,2759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6,1895" to="2966,319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6,1895" to="2966,362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-409,1031" to="1345,189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408;top:169;width:8641;height:7777">
                    <v:group id="shape_0" style="position:absolute;left:-408;top:169;width:8641;height:7345">
                      <v:group id="shape_0" style="position:absolute;left:-408;top:169;width:8641;height:3025">
                        <v:group id="shape_0" style="position:absolute;left:-408;top:169;width:8641;height:433">
                          <v:rect id="shape_0" stroked="t" o:allowincell="f" style="position:absolute;left:-408;top:16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169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16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16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16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601;width:8641;height:433">
                          <v:rect id="shape_0" stroked="t" o:allowincell="f" style="position:absolute;left:-408;top:60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601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60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60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60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1033;width:8641;height:433">
                          <v:rect id="shape_0" stroked="t" o:allowincell="f" style="position:absolute;left:-408;top:1033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1033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1033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1033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1033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1465;width:8641;height:433">
                          <v:rect id="shape_0" stroked="t" o:allowincell="f" style="position:absolute;left:-408;top:1465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1465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1465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1465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1465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1897;width:8641;height:433">
                          <v:rect id="shape_0" stroked="t" o:allowincell="f" style="position:absolute;left:-408;top:189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1897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189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189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189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2329;width:8641;height:433">
                          <v:rect id="shape_0" stroked="t" o:allowincell="f" style="position:absolute;left:-408;top:232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2329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232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232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232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2761;width:8641;height:433">
                          <v:rect id="shape_0" stroked="t" o:allowincell="f" style="position:absolute;left:-408;top:276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2761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276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276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276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  <v:group id="shape_0" style="position:absolute;left:-408;top:3193;width:8641;height:433">
                        <v:rect id="shape_0" stroked="t" o:allowincell="f" style="position:absolute;left:-408;top:319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1347;top:3193;width:1620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2967;top:319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723;top:319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6478;top:319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-408;top:3625;width:8641;height:433">
                        <v:rect id="shape_0" stroked="t" o:allowincell="f" style="position:absolute;left:-408;top:362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1347;top:3625;width:1620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2967;top:362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723;top:362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6478;top:362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-408;top:4057;width:8641;height:433">
                        <v:rect id="shape_0" stroked="t" o:allowincell="f" style="position:absolute;left:-408;top:4057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1347;top:4057;width:1620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2967;top:4057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723;top:4057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6478;top:4057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-408;top:4489;width:8641;height:433">
                        <v:rect id="shape_0" stroked="t" o:allowincell="f" style="position:absolute;left:-408;top:4489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1347;top:4489;width:1620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2967;top:4489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723;top:4489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6478;top:4489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-408;top:4921;width:8641;height:433">
                        <v:rect id="shape_0" stroked="t" o:allowincell="f" style="position:absolute;left:-408;top:4921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1347;top:4921;width:1620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2967;top:4921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723;top:4921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6478;top:4921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-408;top:5353;width:8641;height:433">
                        <v:rect id="shape_0" stroked="t" o:allowincell="f" style="position:absolute;left:-408;top:535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1347;top:5353;width:1620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2967;top:535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723;top:535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6478;top:5353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-408;top:5785;width:8641;height:433">
                        <v:rect id="shape_0" stroked="t" o:allowincell="f" style="position:absolute;left:-408;top:578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1347;top:5785;width:1620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2967;top:578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4723;top:578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f" style="position:absolute;left:6478;top:5785;width:1754;height:432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-408;top:6217;width:8641;height:1297">
                        <v:group id="shape_0" style="position:absolute;left:-408;top:6217;width:8641;height:433">
                          <v:rect id="shape_0" stroked="t" o:allowincell="f" style="position:absolute;left:-408;top:621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6217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621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621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6217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6649;width:8641;height:433">
                          <v:rect id="shape_0" stroked="t" o:allowincell="f" style="position:absolute;left:-408;top:664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6649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664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664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6649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-408;top:7081;width:8641;height:433">
                          <v:rect id="shape_0" stroked="t" o:allowincell="f" style="position:absolute;left:-408;top:708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1347;top:7081;width:1620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2967;top:708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4723;top:708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stroked="t" o:allowincell="f" style="position:absolute;left:6478;top:7081;width:1754;height:4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</v:group>
                    <v:rect id="shape_0" stroked="t" o:allowincell="f" style="position:absolute;left:-408;top:7513;width:1754;height:43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1347;top:7513;width:1620;height:43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2967;top:7513;width:1754;height:43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4723;top:7513;width:1754;height:43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478;top:7512;width:1754;height:43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line id="shape_0" from="6478,611" to="8232,14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1043" to="8232,190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1474" to="8232,23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2339" to="8232,320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2771" to="8232,363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1906" to="8232,277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3203" to="8232,406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3635" to="8232,449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4067" to="8232,493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4499" to="8232,536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4931" to="8232,57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6227" to="8232,709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5363" to="8232,622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5795" to="8232,665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6659" to="8232,752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78,7091" to="8232,795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br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1600</w:t>
      </w:r>
    </w:p>
    <w:p>
      <w:pPr>
        <w:pStyle w:val="Normal"/>
        <w:ind w:left="-567" w:hanging="0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1269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1007 (266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en-US"/>
        </w:rPr>
        <w:t>799</w:t>
      </w:r>
      <w:r>
        <w:rPr/>
        <w:t xml:space="preserve">  </w:t>
      </w:r>
      <w:r>
        <w:rPr>
          <w:lang w:val="en-US"/>
        </w:rPr>
        <w:t>(211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634   (167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503   (133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399   (105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317   (83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251   (66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199    (52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158    (41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125    (33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99      (26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79      (20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62      (16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50      (133)</w:t>
      </w:r>
    </w:p>
    <w:p>
      <w:pPr>
        <w:pStyle w:val="Normal"/>
        <w:ind w:left="-567" w:hanging="0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  (10)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   (8)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8. Определим количество зубьев и передаточное отношение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Первая группа передач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93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93 / 1+1.26 = 41    z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93 - 41 = 52    i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41 / 52 = 0.78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93 / 1+1.2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36   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93 - 36 = 57    i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36 / 57 = 0.6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93 / 1+1.26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31    z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93 - 31 = 62    i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31 /62 = 0.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Вторая группа передач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= 120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20 / 1+1/1.26 = 67    z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20 - 67 = 53    i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67 / 53 = 1.26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20 / 1+1.2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46    z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20 - 46 = 74    i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46 / 74 = 0.721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20 / 1+1.26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= 29    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20 - 29 = 91    i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29 / 91 = 0.31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Третья группа передач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= 15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7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50 / 1+</w:t>
      </w:r>
      <w:r>
        <w:rPr>
          <w:sz w:val="28"/>
        </w:rPr>
        <w:t>1.</w:t>
      </w:r>
      <w:r>
        <w:rPr>
          <w:sz w:val="28"/>
          <w:lang w:val="en-US"/>
        </w:rPr>
        <w:t>1.26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100    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50 - 100 = 50    i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100 / 50 = 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8</w:t>
      </w:r>
      <w:r>
        <w:rPr>
          <w:sz w:val="28"/>
          <w:vertAlign w:val="subscript"/>
        </w:rPr>
        <w:t>вщ</w:t>
      </w:r>
      <w:r>
        <w:rPr>
          <w:sz w:val="28"/>
          <w:lang w:val="en-US"/>
        </w:rPr>
        <w:t xml:space="preserve"> = 150 / 1+1.26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= 30    z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bscript"/>
        </w:rPr>
        <w:t>вд</w:t>
      </w:r>
      <w:r>
        <w:rPr>
          <w:sz w:val="28"/>
          <w:lang w:val="en-US"/>
        </w:rPr>
        <w:t xml:space="preserve"> = 150 - 30 = 120    i</w:t>
      </w:r>
      <w:r>
        <w:rPr>
          <w:sz w:val="28"/>
          <w:vertAlign w:val="subscript"/>
          <w:lang w:val="en-US"/>
        </w:rPr>
        <w:t>6</w:t>
      </w:r>
      <w:r>
        <w:rPr>
          <w:sz w:val="28"/>
          <w:vertAlign w:val="superscript"/>
          <w:lang w:val="en-US"/>
        </w:rPr>
        <w:t>`</w:t>
      </w:r>
      <w:r>
        <w:rPr>
          <w:sz w:val="28"/>
          <w:lang w:val="en-US"/>
        </w:rPr>
        <w:t xml:space="preserve"> = 30 / 120 = 0.2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9. Определим фактические значения частот вращения выходного вала и относительные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грешности. полученные при расчете величины заносим в таблицу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094"/>
        <w:gridCol w:w="209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2.2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3.9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8.6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2.42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0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1.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.6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.9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9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8.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.0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.9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22.3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.0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1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ф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</w:t>
            </w:r>
          </w:p>
        </w:tc>
      </w:tr>
    </w:tbl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Силовой расчет привода главного движени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1. Определяем  эффективную мощность станка по формуле: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V / 61200  ,</w:t>
      </w:r>
      <w:r>
        <w:rPr>
          <w:sz w:val="28"/>
        </w:rPr>
        <w:t xml:space="preserve"> кВт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де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</w:t>
      </w:r>
      <w:r>
        <w:rPr>
          <w:sz w:val="28"/>
        </w:rPr>
        <w:t>- тангенциальная составляющая усилия резания, Н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- скорость резания, м</w:t>
      </w:r>
      <w:r>
        <w:rPr>
          <w:sz w:val="28"/>
          <w:lang w:val="en-US"/>
        </w:rPr>
        <w:t>/</w:t>
      </w:r>
      <w:r>
        <w:rPr>
          <w:sz w:val="28"/>
        </w:rPr>
        <w:t>мин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left="-567" w:hanging="0"/>
        <w:rPr/>
      </w:pPr>
      <w:r>
        <w:rPr>
          <w:sz w:val="28"/>
        </w:rPr>
        <w:t>2. Определим скорость резания по формуле:</w:t>
      </w:r>
    </w:p>
    <w:p>
      <w:pPr>
        <w:pStyle w:val="Normal"/>
        <w:spacing w:before="240" w:after="0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V = ( C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q</w:t>
      </w:r>
      <w:r>
        <w:rPr>
          <w:sz w:val="28"/>
          <w:lang w:val="en-US"/>
        </w:rPr>
        <w:t>/ (T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</w:t>
      </w:r>
      <w:r>
        <w:rPr>
          <w:sz w:val="28"/>
          <w:vertAlign w:val="superscript"/>
          <w:lang w:val="en-US"/>
        </w:rPr>
        <w:t xml:space="preserve">y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B</w:t>
      </w:r>
      <w:r>
        <w:rPr>
          <w:sz w:val="28"/>
          <w:vertAlign w:val="superscript"/>
          <w:lang w:val="en-US"/>
        </w:rPr>
        <w:t>u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</w:t>
      </w:r>
      <w:r>
        <w:rPr>
          <w:sz w:val="28"/>
          <w:vertAlign w:val="superscript"/>
          <w:lang w:val="en-US"/>
        </w:rPr>
        <w:t>p</w:t>
      </w:r>
      <w:r>
        <w:rPr>
          <w:sz w:val="28"/>
          <w:lang w:val="en-US"/>
        </w:rPr>
        <w:t xml:space="preserve">) 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,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стойкость фрезы, мин табл. 40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- коэффициент и показатели степеней в табл. 39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D </w:t>
      </w:r>
      <w:r>
        <w:rPr>
          <w:sz w:val="28"/>
        </w:rPr>
        <w:t xml:space="preserve">- диаметр обрабатываемой заготовки 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 - ширина фрезы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- подача на один зуб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nv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;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v</w:t>
      </w:r>
      <w:r>
        <w:rPr>
          <w:sz w:val="28"/>
        </w:rPr>
        <w:t xml:space="preserve"> - коэффициент учитывающий качество обрабатываемого материала , табл.1-4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left="-567" w:hanging="0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v</w:t>
      </w:r>
      <w:r>
        <w:rPr>
          <w:sz w:val="28"/>
        </w:rPr>
        <w:t xml:space="preserve">  - коэффициент учитывающий состояние поверхности заготовки, табл.5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left="-567" w:hanging="0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коэффициент учитывающий материал инструмента, табл.6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ставляем полученные значени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 = 0.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 xml:space="preserve">V = ( 70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</w:t>
      </w:r>
      <w:r>
        <w:rPr>
          <w:sz w:val="28"/>
          <w:vertAlign w:val="superscript"/>
          <w:lang w:val="en-US"/>
        </w:rPr>
        <w:t>0.17</w:t>
      </w:r>
      <w:r>
        <w:rPr>
          <w:sz w:val="28"/>
          <w:lang w:val="en-US"/>
        </w:rPr>
        <w:t>) / (200</w:t>
      </w:r>
      <w:r>
        <w:rPr>
          <w:sz w:val="28"/>
          <w:vertAlign w:val="superscript"/>
          <w:lang w:val="en-US"/>
        </w:rPr>
        <w:t>0.3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</w:t>
      </w:r>
      <w:r>
        <w:rPr>
          <w:sz w:val="28"/>
          <w:vertAlign w:val="superscript"/>
          <w:lang w:val="en-US"/>
        </w:rPr>
        <w:t>0.3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18</w:t>
      </w:r>
      <w:r>
        <w:rPr>
          <w:sz w:val="28"/>
          <w:vertAlign w:val="superscript"/>
          <w:lang w:val="en-US"/>
        </w:rPr>
        <w:t>0.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</w:t>
      </w:r>
      <w:r>
        <w:rPr>
          <w:sz w:val="28"/>
          <w:vertAlign w:val="superscript"/>
          <w:lang w:val="en-US"/>
        </w:rPr>
        <w:t>0.0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6</w:t>
      </w:r>
      <w:r>
        <w:rPr>
          <w:sz w:val="28"/>
          <w:vertAlign w:val="superscript"/>
          <w:lang w:val="en-US"/>
        </w:rPr>
        <w:t>0.1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 = 126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3. Определим частоту вращения шпинделя по формул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n = 1000V /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,</w:t>
      </w:r>
      <w:r>
        <w:rPr>
          <w:sz w:val="28"/>
        </w:rPr>
        <w:t>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</w:t>
      </w:r>
      <w:r>
        <w:rPr>
          <w:sz w:val="28"/>
        </w:rPr>
        <w:t>- максимальный диаметр заготовки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 xml:space="preserve">n = 100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25 /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 = 246 </w:t>
      </w:r>
      <w:r>
        <w:rPr>
          <w:sz w:val="28"/>
        </w:rPr>
        <w:t>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>Ближайшее стандартное значение из ряда чисел оборотов - 250 об</w:t>
      </w:r>
      <w:r>
        <w:rPr>
          <w:sz w:val="28"/>
          <w:lang w:val="en-US"/>
        </w:rPr>
        <w:t>/</w:t>
      </w:r>
      <w:r>
        <w:rPr>
          <w:sz w:val="28"/>
        </w:rPr>
        <w:t>мин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Согласно полученной частоте вращения уточняем скорость резани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 xml:space="preserve">V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50 / 1000 = 125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4. Определим составляющую силы резания - окружную силу по формул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= (10C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perscript"/>
          <w:lang w:val="en-US"/>
        </w:rPr>
        <w:t>y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B</w:t>
      </w:r>
      <w:r>
        <w:rPr>
          <w:sz w:val="28"/>
          <w:vertAlign w:val="superscript"/>
          <w:lang w:val="en-US"/>
        </w:rPr>
        <w:t>u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z / (D</w:t>
      </w:r>
      <w:r>
        <w:rPr>
          <w:sz w:val="28"/>
          <w:vertAlign w:val="superscript"/>
          <w:lang w:val="en-US"/>
        </w:rPr>
        <w:t>q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</w:t>
      </w:r>
      <w:r>
        <w:rPr>
          <w:sz w:val="28"/>
          <w:vertAlign w:val="superscript"/>
          <w:lang w:val="en-US"/>
        </w:rPr>
        <w:t>w</w:t>
      </w:r>
      <w:r>
        <w:rPr>
          <w:sz w:val="28"/>
          <w:lang w:val="en-US"/>
        </w:rPr>
        <w:t xml:space="preserve"> )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mp</w:t>
      </w:r>
      <w:r>
        <w:rPr>
          <w:sz w:val="28"/>
          <w:lang w:val="en-US"/>
        </w:rPr>
        <w:t xml:space="preserve"> ,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де   значение всех коэффициентов и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бл.41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поправочный коэффициент, табл. 9 </w:t>
      </w:r>
      <w:r>
        <w:rPr>
          <w:sz w:val="28"/>
          <w:lang w:val="en-US"/>
        </w:rPr>
        <w:t>[1] = 1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= 1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</w:t>
      </w:r>
      <w:r>
        <w:rPr>
          <w:sz w:val="28"/>
          <w:vertAlign w:val="superscript"/>
          <w:lang w:val="en-US"/>
        </w:rPr>
        <w:t>0.8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18</w:t>
      </w:r>
      <w:r>
        <w:rPr>
          <w:sz w:val="28"/>
          <w:vertAlign w:val="superscript"/>
          <w:lang w:val="en-US"/>
        </w:rPr>
        <w:t>0.7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6 / (160</w:t>
      </w:r>
      <w:r>
        <w:rPr>
          <w:sz w:val="28"/>
          <w:vertAlign w:val="superscript"/>
          <w:lang w:val="en-US"/>
        </w:rPr>
        <w:t>0.87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5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 = 3691 H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5. Найдем крутящий момент на шпинделе станка по формул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D / z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0 = 369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60 / 200 = 2952.8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дставим вычисленные значения в формулу эффективной мощности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 369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25 / 102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60 = 7.54 </w:t>
      </w:r>
      <w:r>
        <w:rPr>
          <w:sz w:val="28"/>
        </w:rPr>
        <w:t>кВт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6. Определим мощность холостого ход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хл</w:t>
      </w:r>
      <w:r>
        <w:rPr>
          <w:sz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p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шп</w:t>
      </w:r>
      <w:r>
        <w:rPr>
          <w:sz w:val="28"/>
          <w:lang w:val="en-US"/>
        </w:rPr>
        <w:t xml:space="preserve"> / 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n) ,</w:t>
      </w:r>
      <w:r>
        <w:rPr>
          <w:sz w:val="28"/>
        </w:rPr>
        <w:t xml:space="preserve"> кВт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де  </w:t>
      </w:r>
      <w:r>
        <w:rPr>
          <w:sz w:val="28"/>
          <w:lang w:val="en-US"/>
        </w:rPr>
        <w:t>d</w:t>
      </w:r>
      <w:r>
        <w:rPr>
          <w:sz w:val="28"/>
        </w:rPr>
        <w:t>ср - среднее арифметическое диаметров всех опорных шеек коробки скоростей, мм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шп</w:t>
      </w:r>
      <w:r>
        <w:rPr>
          <w:sz w:val="28"/>
        </w:rPr>
        <w:t xml:space="preserve"> - среднее арифметическое диаметров всех опорных шеек шпинделя, мм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c =</w:t>
      </w:r>
      <w:r>
        <w:rPr>
          <w:sz w:val="28"/>
        </w:rPr>
        <w:t xml:space="preserve"> 1.5 - коэффициент для подшипников качения.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количество передач, участвующих в передаче от входного вала к шпинделю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хл</w:t>
      </w:r>
      <w:r>
        <w:rPr>
          <w:sz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900+1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68.4/4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80) = 0.6 </w:t>
      </w:r>
      <w:r>
        <w:rPr>
          <w:sz w:val="28"/>
        </w:rPr>
        <w:t>кВт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7. Определяем расчетный КПД привода главного движения и привода подач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зуб</w:t>
      </w:r>
      <w:r>
        <w:rPr>
          <w:sz w:val="28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вчс</w:t>
      </w:r>
      <w:r>
        <w:rPr>
          <w:sz w:val="28"/>
          <w:lang w:val="en-US"/>
        </w:rPr>
        <w:t xml:space="preserve"> </w:t>
      </w:r>
      <w:r>
        <w:rPr>
          <w:sz w:val="28"/>
        </w:rPr>
        <w:t>,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- КПД передач и подшипников качени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0.9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 = 0.891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8. Определим мощность электродвигателя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(0.8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 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N</w:t>
      </w:r>
      <w:r>
        <w:rPr>
          <w:sz w:val="28"/>
          <w:vertAlign w:val="subscript"/>
        </w:rPr>
        <w:t>эф</w:t>
      </w:r>
      <w:r>
        <w:rPr>
          <w:sz w:val="28"/>
          <w:lang w:val="en-US"/>
        </w:rPr>
        <w:t xml:space="preserve"> / 0.74 + 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) ; </w:t>
      </w:r>
      <w:r>
        <w:rPr>
          <w:sz w:val="28"/>
        </w:rPr>
        <w:t>кВт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  <w:lang w:val="en-US"/>
        </w:rPr>
        <w:t xml:space="preserve"> = 0.8 (7.54 / 0.74 + 0.5) = 8.6 </w:t>
      </w:r>
      <w:r>
        <w:rPr>
          <w:sz w:val="28"/>
        </w:rPr>
        <w:t>кВт</w:t>
      </w:r>
    </w:p>
    <w:p>
      <w:pPr>
        <w:pStyle w:val="Normal"/>
        <w:ind w:left="-567" w:hanging="0"/>
        <w:rPr/>
      </w:pPr>
      <w:r>
        <w:rPr>
          <w:sz w:val="28"/>
        </w:rPr>
        <w:t>По таблице 248</w:t>
      </w:r>
      <w:r>
        <w:rPr>
          <w:sz w:val="28"/>
          <w:lang w:val="en-US"/>
        </w:rPr>
        <w:t>[3]</w:t>
      </w:r>
      <w:r>
        <w:rPr>
          <w:sz w:val="28"/>
        </w:rPr>
        <w:t xml:space="preserve"> выбираем электродвигатель - 132М4 </w:t>
      </w:r>
      <w:r>
        <w:rPr>
          <w:sz w:val="28"/>
          <w:lang w:val="en-US"/>
        </w:rPr>
        <w:t>/</w:t>
      </w:r>
      <w:r>
        <w:rPr>
          <w:sz w:val="28"/>
        </w:rPr>
        <w:t xml:space="preserve"> 1460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9. Определим коэффициент полезного действи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1- 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/ N</w:t>
      </w:r>
      <w:r>
        <w:rPr>
          <w:sz w:val="28"/>
          <w:vertAlign w:val="subscript"/>
        </w:rPr>
        <w:t>дв.ср</w:t>
      </w:r>
      <w:r>
        <w:rPr>
          <w:sz w:val="28"/>
        </w:rPr>
        <w:t xml:space="preserve"> </w:t>
      </w:r>
      <w:r>
        <w:rPr>
          <w:sz w:val="28"/>
          <w:lang w:val="en-US"/>
        </w:rPr>
        <w:t>)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0.7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1 - 0.5/10) = 0.71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10. Определим крутящие моменты на каждом валу коробки скоростей по формуле: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дв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 xml:space="preserve"> / n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  , 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ная частота вращения вала,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 </w:t>
      </w:r>
      <w:r>
        <w:rPr>
          <w:sz w:val="28"/>
        </w:rPr>
        <w:t>- КПД механизма от вала электродвигателя до рассматриваемого вал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ервый вал: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5 / 1000 = 92.5 H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Второй вал: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3 / 500 = 185  H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Третий вал: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90 / 160 = 578  H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Шпиндель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шп</w:t>
      </w:r>
      <w:r>
        <w:rPr>
          <w:sz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89 / 50 = 1850  H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11. Определим тяговое усилие по формул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Q = M (P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+ G) +k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 ,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де  </w:t>
      </w:r>
      <w:r>
        <w:rPr>
          <w:sz w:val="28"/>
          <w:lang w:val="en-US"/>
        </w:rPr>
        <w:t>G =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- вес перемещающихся частей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M = 0.16</w:t>
      </w:r>
      <w:r>
        <w:rPr>
          <w:sz w:val="28"/>
        </w:rPr>
        <w:t xml:space="preserve">   -  приведенный коэффициент трения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K = 1.12</w:t>
      </w:r>
      <w:r>
        <w:rPr>
          <w:sz w:val="28"/>
        </w:rPr>
        <w:t xml:space="preserve"> - коэффициент. учитывающий опрокидывающий момент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 составляющая сила резания, определяется по формулам теории резания </w:t>
      </w:r>
      <w:r>
        <w:rPr>
          <w:sz w:val="28"/>
          <w:lang w:val="en-US"/>
        </w:rPr>
        <w:t>[1]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(10C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/ 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perscript"/>
          <w:lang w:val="en-US"/>
        </w:rPr>
        <w:t>y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V</w:t>
      </w:r>
      <w:r>
        <w:rPr>
          <w:sz w:val="28"/>
          <w:vertAlign w:val="superscript"/>
          <w:lang w:val="en-US"/>
        </w:rPr>
        <w:t>h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Значени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и показателей степеней по табл.12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1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5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.4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.6</w:t>
      </w:r>
      <w:r>
        <w:rPr>
          <w:sz w:val="28"/>
          <w:vertAlign w:val="superscript"/>
          <w:lang w:val="en-US"/>
        </w:rPr>
        <w:t>0.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80</w:t>
      </w:r>
      <w:r>
        <w:rPr>
          <w:sz w:val="28"/>
          <w:vertAlign w:val="superscript"/>
          <w:lang w:val="en-US"/>
        </w:rPr>
        <w:t>-0.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 = 3267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 xml:space="preserve">Q = 0.1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( 3691 + 3000) + 1.1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3267 = 4729.6 H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Прочностной расчет основных элементов привода главного движени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1. Определим предварительно диаметры всех валов по формул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M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 xml:space="preserve"> / (0.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) ,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= 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 xml:space="preserve"> </w:t>
      </w:r>
      <w:r>
        <w:rPr>
          <w:sz w:val="28"/>
        </w:rPr>
        <w:t>- допустимое напряжение кручени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92/ 0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 xml:space="preserve">   = 32 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85/ 0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 xml:space="preserve">   = 44 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578/ 0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 xml:space="preserve">   = 53 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Расчетные значения каждого вала округляем до ближайшего стандартного значения и получаем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5 </w:t>
      </w:r>
      <w:r>
        <w:rPr>
          <w:sz w:val="28"/>
        </w:rPr>
        <w:t>мм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40 </w:t>
      </w:r>
      <w:r>
        <w:rPr>
          <w:sz w:val="28"/>
        </w:rPr>
        <w:t>мм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0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2. Определим модули групп передач из условия прочности на изгиб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 xml:space="preserve">m =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M</w:t>
      </w:r>
      <w:r>
        <w:rPr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lang w:val="en-US"/>
        </w:rPr>
        <w:t>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   ,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крутящий момент,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м 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коэффициент динамической нагрузки </w:t>
      </w:r>
      <w:r>
        <w:rPr>
          <w:sz w:val="28"/>
          <w:lang w:val="en-US"/>
        </w:rPr>
        <w:t xml:space="preserve">(1.05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 1.17)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коэффициент неравномерности нагрузки </w:t>
      </w:r>
      <w:r>
        <w:rPr>
          <w:sz w:val="28"/>
          <w:lang w:val="en-US"/>
        </w:rPr>
        <w:t xml:space="preserve">(1.06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 1.48)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= </w:t>
      </w:r>
      <w:r>
        <w:rPr>
          <w:sz w:val="28"/>
          <w:lang w:val="en-US"/>
        </w:rPr>
        <w:t>6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8</w:t>
      </w:r>
      <w:r>
        <w:rPr>
          <w:sz w:val="28"/>
        </w:rPr>
        <w:t xml:space="preserve"> - коэффициент ширины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ab/>
        <w:t xml:space="preserve"> 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0.4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0.5</w:t>
      </w:r>
      <w:r>
        <w:rPr>
          <w:sz w:val="28"/>
        </w:rPr>
        <w:t xml:space="preserve"> - коэффициент формы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0.01</w:t>
      </w:r>
      <w:r>
        <w:rPr>
          <w:sz w:val="28"/>
        </w:rPr>
        <w:t xml:space="preserve"> - коэффициент одновременности зацепления  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- число зубьев шестерни</w:t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ab/>
        <w:t xml:space="preserve"> 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- допустимое напряжение на изгиб, находится как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((1.3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 1.6)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-1</w:t>
      </w:r>
      <w:r>
        <w:rPr>
          <w:sz w:val="28"/>
          <w:lang w:val="en-US"/>
        </w:rPr>
        <w:t xml:space="preserve"> / [n]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ph</w:t>
      </w:r>
      <w:r>
        <w:rPr>
          <w:sz w:val="28"/>
          <w:lang w:val="en-US"/>
        </w:rPr>
        <w:t xml:space="preserve"> ,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</w:t>
      </w:r>
      <w:r>
        <w:rPr>
          <w:sz w:val="28"/>
          <w:lang w:val="en-US"/>
        </w:rPr>
        <w:t>438 H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предел выносливости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[n]</w:t>
      </w:r>
      <w:r>
        <w:rPr>
          <w:sz w:val="28"/>
        </w:rPr>
        <w:t xml:space="preserve"> = </w:t>
      </w:r>
      <w:r>
        <w:rPr>
          <w:sz w:val="28"/>
          <w:lang w:val="en-US"/>
        </w:rPr>
        <w:t>1.5</w:t>
      </w:r>
      <w:r>
        <w:rPr>
          <w:sz w:val="28"/>
        </w:rPr>
        <w:t xml:space="preserve"> - допустимый коэффициент запаса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 xml:space="preserve"> = 1.5 </w:t>
      </w:r>
      <w:r>
        <w:rPr>
          <w:sz w:val="28"/>
        </w:rPr>
        <w:t>- эффективный коэффициент концентрации напряжения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ph</w:t>
      </w:r>
      <w:r>
        <w:rPr>
          <w:sz w:val="28"/>
          <w:lang w:val="en-US"/>
        </w:rPr>
        <w:t xml:space="preserve"> = 1 </w:t>
      </w:r>
      <w:r>
        <w:rPr>
          <w:sz w:val="28"/>
        </w:rPr>
        <w:t>- коэффициент режима работы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1.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438 / 1.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 1 = 185 H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ервая группа зубчатых колес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9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1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48 / (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4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01) = 1.7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Вторая группа зубчатых колес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1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48 / (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01) = 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Третяя группа зубчатых колес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7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1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48 / (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6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01) = 2.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3. Определяем межосевое расстояние по формул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 xml:space="preserve">A = (u+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]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vertAlign w:val="subscript"/>
        </w:rPr>
        <w:t>в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u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) ,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] = 1100 </w:t>
      </w:r>
      <w:r>
        <w:rPr>
          <w:sz w:val="28"/>
        </w:rPr>
        <w:t>МПа - допустимое контактное напряжение.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ва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0.16 </w:t>
      </w:r>
      <w:r>
        <w:rPr>
          <w:sz w:val="28"/>
        </w:rPr>
        <w:t>- коэффициент ширины колеса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1 </w:t>
      </w:r>
      <w:r>
        <w:rPr>
          <w:sz w:val="28"/>
        </w:rPr>
        <w:t>- коэффициент повышения допустимой нагрузки.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u</w:t>
      </w:r>
      <w:r>
        <w:rPr>
          <w:sz w:val="28"/>
        </w:rPr>
        <w:t xml:space="preserve">  - передаточное отношение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u = 1/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;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лучаем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2.8 +1)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11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9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0.1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.8  = 94</w:t>
      </w:r>
      <w:r>
        <w:rPr>
          <w:sz w:val="28"/>
        </w:rPr>
        <w:t xml:space="preserve">  мм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2.8 +1)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11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18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0.1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.8  = 120</w:t>
      </w:r>
      <w:r>
        <w:rPr>
          <w:sz w:val="28"/>
        </w:rPr>
        <w:t xml:space="preserve">   мм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(2.8 +1) 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(340/11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57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0.16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2.8  = 150</w:t>
      </w:r>
      <w:r>
        <w:rPr>
          <w:sz w:val="28"/>
        </w:rPr>
        <w:t xml:space="preserve">  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4. Уточним значения модулей из услови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 xml:space="preserve">m = (0.01 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 xml:space="preserve"> 0.02)A ,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0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4 = 1.8 = 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.0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20 = 2.1 = 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0.01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50 = 2.2 = 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5. Проведем уточненный расчет валов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точненный расчет валов на прочность производим для третьего вала, как наиболее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груженного. Построим эпюры крутящих моментов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Эпюра моментов.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  <w:lang w:val="en-US"/>
        </w:rPr>
        <w:tab/>
        <w:tab/>
        <w:t xml:space="preserve">        </w:t>
      </w:r>
      <w:r>
        <w:rPr>
          <w:sz w:val="28"/>
          <w:vertAlign w:val="superscript"/>
          <w:lang w:val="en-US"/>
        </w:rPr>
        <w:t>Rax     Ray</w:t>
      </w:r>
      <w:r>
        <w:rPr>
          <w:sz w:val="28"/>
          <w:lang w:val="en-US"/>
        </w:rPr>
        <w:t xml:space="preserve"> </w:t>
        <w:tab/>
        <w:tab/>
        <w:tab/>
        <w:tab/>
        <w:t xml:space="preserve">           T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     </w:t>
      </w:r>
      <w:r>
        <w:rPr>
          <w:sz w:val="28"/>
          <w:vertAlign w:val="superscript"/>
          <w:lang w:val="en-US"/>
        </w:rPr>
        <w:t>Rbx         Rby</w:t>
      </w:r>
      <w:r>
        <w:rPr>
          <w:sz w:val="28"/>
          <w:lang w:val="en-US"/>
        </w:rPr>
        <w:tab/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>C</w:t>
        <w:tab/>
        <w:tab/>
        <w:tab/>
        <w:t xml:space="preserve">       D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</w:t>
        <w:tab/>
        <w:t xml:space="preserve"> </w:t>
        <w:tab/>
        <w:t xml:space="preserve">      T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     P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ab/>
        <w:tab/>
        <w:t xml:space="preserve">           P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ab/>
        <w:t xml:space="preserve">             B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ab/>
        <w:tab/>
        <w:t xml:space="preserve">     300</w:t>
        <w:tab/>
        <w:tab/>
        <w:t xml:space="preserve">     215</w:t>
        <w:tab/>
        <w:tab/>
        <w:t xml:space="preserve"> 40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  <w:lang w:val="en-US"/>
        </w:rPr>
        <w:tab/>
        <w:tab/>
        <w:t xml:space="preserve">         </w:t>
      </w:r>
      <w:r>
        <w:rPr>
          <w:sz w:val="28"/>
          <w:vertAlign w:val="superscript"/>
          <w:lang w:val="en-US"/>
        </w:rPr>
        <w:t>Rax</w:t>
      </w:r>
      <w:r>
        <w:rPr>
          <w:sz w:val="28"/>
          <w:lang w:val="en-US"/>
        </w:rPr>
        <w:tab/>
        <w:tab/>
        <w:tab/>
        <w:t xml:space="preserve">  P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ab/>
        <w:tab/>
        <w:tab/>
        <w:t xml:space="preserve">        P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       </w:t>
      </w:r>
      <w:r>
        <w:rPr>
          <w:sz w:val="28"/>
          <w:vertAlign w:val="superscript"/>
          <w:lang w:val="en-US"/>
        </w:rPr>
        <w:t>Rbx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  <w:lang w:val="en-US"/>
        </w:rPr>
        <w:tab/>
        <w:tab/>
        <w:t xml:space="preserve">        M</w:t>
      </w:r>
      <w:r>
        <w:rPr>
          <w:sz w:val="28"/>
          <w:vertAlign w:val="subscript"/>
          <w:lang w:val="en-US"/>
        </w:rPr>
        <w:t>x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  <w:lang w:val="en-US"/>
        </w:rPr>
        <w:tab/>
        <w:tab/>
        <w:tab/>
      </w:r>
      <w:r>
        <w:rPr>
          <w:sz w:val="28"/>
          <w:vertAlign w:val="superscript"/>
          <w:lang w:val="en-US"/>
        </w:rPr>
        <w:t>Ray</w:t>
        <w:tab/>
        <w:tab/>
        <w:tab/>
        <w:t xml:space="preserve"> </w:t>
      </w:r>
      <w:r>
        <w:rPr>
          <w:sz w:val="28"/>
          <w:lang w:val="en-US"/>
        </w:rPr>
        <w:t xml:space="preserve">  T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</w:t>
        <w:tab/>
        <w:tab/>
        <w:t xml:space="preserve"> </w:t>
      </w:r>
      <w:r>
        <w:rPr>
          <w:sz w:val="28"/>
          <w:vertAlign w:val="superscript"/>
          <w:lang w:val="en-US"/>
        </w:rPr>
        <w:t>Rby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0590</wp:posOffset>
                </wp:positionH>
                <wp:positionV relativeFrom="paragraph">
                  <wp:posOffset>-4342765</wp:posOffset>
                </wp:positionV>
                <wp:extent cx="3764915" cy="541972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880" cy="5419800"/>
                          <a:chOff x="0" y="0"/>
                          <a:chExt cx="3764880" cy="541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4880" cy="541980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321480"/>
                              <a:ext cx="3403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74720" y="321480"/>
                              <a:ext cx="290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88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7080" y="0"/>
                              <a:ext cx="720" cy="29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109080"/>
                              <a:ext cx="181440" cy="18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36360"/>
                              <a:ext cx="720" cy="21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360" y="109080"/>
                              <a:ext cx="181440" cy="18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36720"/>
                              <a:ext cx="720" cy="2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21480"/>
                              <a:ext cx="181440" cy="18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321480"/>
                              <a:ext cx="720" cy="29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321480"/>
                              <a:ext cx="217800" cy="2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568800"/>
                              <a:ext cx="720" cy="485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57480"/>
                              <a:ext cx="720" cy="499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21480"/>
                              <a:ext cx="720" cy="506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321480"/>
                              <a:ext cx="720" cy="506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966960"/>
                              <a:ext cx="1195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966960"/>
                              <a:ext cx="162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966960"/>
                              <a:ext cx="54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321480"/>
                              <a:ext cx="290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3160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2124000"/>
                              <a:ext cx="119520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2124720"/>
                              <a:ext cx="162936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269440"/>
                              <a:ext cx="54360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1328400"/>
                              <a:ext cx="369252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290160"/>
                                <a:ext cx="340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72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8200" y="3672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7080" y="3636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02360" y="290160"/>
                                <a:ext cx="290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20" y="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72360"/>
                                  <a:ext cx="4248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72360"/>
                                  <a:ext cx="4248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08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0160"/>
                                <a:ext cx="290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20" y="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72360"/>
                                  <a:ext cx="4248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240" y="72360"/>
                                  <a:ext cx="42480" cy="7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08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7080" y="3464640"/>
                              <a:ext cx="3403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317484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17448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211200"/>
                              <a:ext cx="72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3210480"/>
                              <a:ext cx="72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74720" y="3464640"/>
                              <a:ext cx="290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88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3464640"/>
                              <a:ext cx="290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" y="72360"/>
                                <a:ext cx="4248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4730760"/>
                              <a:ext cx="3583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4006800"/>
                              <a:ext cx="1195200" cy="72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007520"/>
                              <a:ext cx="1593360" cy="108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4730040"/>
                              <a:ext cx="54360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6560" y="474264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8720"/>
                              <a:ext cx="73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231840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72360"/>
                              <a:ext cx="7308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5760" y="438084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72360"/>
                              <a:ext cx="7308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-341.95pt;width:296.4pt;height:426.7pt" coordorigin="1434,-6839" coordsize="5928,8534">
                <v:group id="shape_0" style="position:absolute;left:1434;top:-6839;width:5928;height:8534">
                  <v:line id="shape_0" from="1776,-6333" to="7134,-63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906;top:-6333;width:456;height:285">
                    <v:oval id="shape_0" stroked="t" o:allowincell="f" style="position:absolute;left:7077;top:-6333;width:114;height:114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line id="shape_0" from="7191,-6219" to="7257,-61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10,-6219" to="7076,-610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06,-6105" to="7362,-61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20,-6105" to="7077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77,-6105" to="7134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34,-6105" to="7191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248,-6105" to="7305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91,-6105" to="7248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63,-6105" to="7020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06,-6105" to="6963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776,-6839" to="1776,-6383" stroked="t" o:allowincell="f" style="position:absolute;flip:y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91,-6667" to="1776,-6382" stroked="t" o:allowincell="f" style="position:absolute;flip:xy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134,-6782" to="7134,-6440" stroked="t" o:allowincell="f" style="position:absolute;flip:y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849,-6667" to="7134,-6382" stroked="t" o:allowincell="f" style="position:absolute;flip:xy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222,-6781" to="6222,-6382" stroked="t" o:allowincell="f" style="position:absolute;flip:y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222,-6333" to="6507,-6048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57,-6333" to="3657,-5877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57,-6333" to="3999,-5934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57,-5943" to="3657,1695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776,-6276" to="1776,159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222,-6333" to="6222,164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134,-6333" to="7134,164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776,-5316" to="3657,-5316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657,-5316" to="6222,-5316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279,-5316" to="7134,-5316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548;top:-6333;width:456;height:285">
                    <v:oval id="shape_0" stroked="t" o:allowincell="f" style="position:absolute;left:1719;top:-6333;width:114;height:114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line id="shape_0" from="1833,-6219" to="1899,-61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52,-6219" to="1718,-610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48,-6105" to="2004,-61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62,-6105" to="1719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19,-6105" to="1776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76,-6105" to="1833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90,-6105" to="1947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33,-6105" to="1890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05,-6105" to="1662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48,-6105" to="1605,-604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434,-2695" to="7134,-26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76,-3494" to="3657,-26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7,-3493" to="6222,-3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9,-3265" to="7134,-26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548;top:-4747;width:5815;height:742">
                    <v:line id="shape_0" from="1776,-4290" to="7134,-42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7,-4746" to="3657,-4290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776,-4747" to="1776,-4291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6222,-4689" to="6222,-4347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134,-4690" to="7134,-4348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6906;top:-4290;width:456;height:285">
                      <v:oval id="shape_0" stroked="t" o:allowincell="f" style="position:absolute;left:7077;top:-4290;width:114;height:114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line id="shape_0" from="7191,-4176" to="7257,-40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10,-4176" to="7076,-406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06,-4062" to="7362,-40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20,-4062" to="7077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77,-4062" to="7134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4,-4062" to="7191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48,-4062" to="7305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91,-4062" to="7248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63,-4062" to="7020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06,-4062" to="6963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48;top:-4290;width:456;height:285">
                      <v:oval id="shape_0" stroked="t" o:allowincell="f" style="position:absolute;left:1719;top:-4290;width:114;height:114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line id="shape_0" from="1833,-4176" to="1899,-40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52,-4176" to="1718,-406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48,-4062" to="2004,-40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62,-4062" to="1719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9,-4062" to="1776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76,-4062" to="1833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90,-4062" to="1947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3,-4062" to="1890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05,-4062" to="1662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48,-4062" to="1605,-40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776,-1383" to="7134,-13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7,-1839" to="3657,-1383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776,-1840" to="1776,-1384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222,-1782" to="6222,-1440" stroked="t" o:allowincell="f" style="position:absolute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7134,-1783" to="7134,-1441" stroked="t" o:allowincell="f" style="position:absolute;flip:y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6906;top:-1383;width:456;height:285">
                    <v:oval id="shape_0" stroked="t" o:allowincell="f" style="position:absolute;left:7077;top:-1383;width:114;height:114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line id="shape_0" from="7191,-1269" to="7257,-1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10,-1269" to="7076,-115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06,-1155" to="7362,-1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20,-1155" to="7077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77,-1155" to="7134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34,-1155" to="7191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248,-1155" to="7305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91,-1155" to="7248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63,-1155" to="7020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06,-1155" to="6963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48;top:-1383;width:456;height:285">
                    <v:oval id="shape_0" stroked="t" o:allowincell="f" style="position:absolute;left:1719;top:-1383;width:114;height:114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line id="shape_0" from="1833,-1269" to="1899,-1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52,-1269" to="1718,-115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48,-1155" to="2004,-1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62,-1155" to="1719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19,-1155" to="1776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76,-1155" to="1833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90,-1155" to="1947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33,-1155" to="1890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05,-1155" to="1662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48,-1155" to="1605,-10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491,611" to="7134,6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76,-529" to="3657,6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4,-528" to="6222,11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9,610" to="7134,11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79;top:630;width:343;height:343">
                  <v:oval id="shape_0" stroked="t" o:allowincell="f" style="position:absolute;left:6279;top:630;width:342;height:34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6393,801" to="6507,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69;top:-3188;width:343;height:343">
                  <v:oval id="shape_0" stroked="t" o:allowincell="f" style="position:absolute;left:4569;top:-3188;width:342;height:34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group id="shape_0" style="position:absolute;left:4683;top:-3074;width:114;height:114">
                    <v:line id="shape_0" from="4683,-3017" to="4797,-301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40,-3074" to="4740,-29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44;top:60;width:343;height:343">
                  <v:oval id="shape_0" stroked="t" o:allowincell="f" style="position:absolute;left:3144;top:60;width:342;height:34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group id="shape_0" style="position:absolute;left:3258;top:174;width:114;height:114">
                    <v:line id="shape_0" from="3258,231" to="3372,2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315,174" to="3315,28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  <w:lang w:val="en-US"/>
        </w:rPr>
        <w:tab/>
        <w:t xml:space="preserve">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57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2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/ d</w:t>
      </w:r>
      <w:r>
        <w:rPr>
          <w:sz w:val="28"/>
          <w:vertAlign w:val="subscript"/>
        </w:rPr>
        <w:t>ш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g 2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60</w:t>
      </w:r>
      <w:r>
        <w:rPr>
          <w:sz w:val="28"/>
        </w:rPr>
        <w:t xml:space="preserve">  м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= 120 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7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60 = 19266.7 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19266.7  = 7012 H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7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0 = 9634 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= 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634 = 3506 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6. Определим реакции опор: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C + P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D - 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B = 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= 19354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+ P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- 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= 9546.6 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C -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D + 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AB = 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 xml:space="preserve"> = 540 H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-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 xml:space="preserve"> = 9978 H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7. Произведем предварительную оценку вала и уточненный расчет на прочность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M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0.75M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W 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80 </w:t>
      </w:r>
      <w:r>
        <w:rPr>
          <w:sz w:val="28"/>
        </w:rPr>
        <w:t>МП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приведенное напряжение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max</w:t>
      </w:r>
      <w:r>
        <w:rPr>
          <w:sz w:val="28"/>
        </w:rPr>
        <w:t xml:space="preserve"> изгибающий момент в описанном сечении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- момент сопротивления изгибу в описанном сечении, м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M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M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en-US"/>
        </w:rPr>
        <w:t>,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максимальные моменты в опасном сечении, н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19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54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= 1976  H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 xml:space="preserve">W = 0.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d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2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метр вала, 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vertAlign w:val="superscript"/>
        </w:rPr>
      </w:pPr>
      <w:r>
        <w:rPr>
          <w:sz w:val="28"/>
          <w:lang w:val="en-US"/>
        </w:rPr>
        <w:t xml:space="preserve">W = 0.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5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12500   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left="-567" w:hanging="0"/>
        <w:jc w:val="center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197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0.7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578 / 12500 = 17.8 = 18 </w:t>
      </w:r>
      <w:r>
        <w:rPr>
          <w:sz w:val="28"/>
        </w:rPr>
        <w:t xml:space="preserve">МПа </w:t>
      </w:r>
      <w:r>
        <w:rPr>
          <w:sz w:val="28"/>
          <w:lang w:val="en-US"/>
        </w:rPr>
        <w:t>&lt; 80</w:t>
      </w:r>
      <w:r>
        <w:rPr>
          <w:sz w:val="28"/>
        </w:rPr>
        <w:t xml:space="preserve">  МПа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36"/>
        </w:rPr>
      </w:pPr>
      <w:r>
        <w:rPr>
          <w:sz w:val="36"/>
        </w:rPr>
        <w:t>СПИСОК ИСПОЛЬЗУЕМЫХ ИСТОЧНИКОВ.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  <w:t>1. Косилова А.Г. и Мещерякова Р.К. Справочник технолога-машиностроителя. Том2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</w:rPr>
        <w:t xml:space="preserve">        </w:t>
      </w:r>
      <w:r>
        <w:rPr>
          <w:sz w:val="28"/>
        </w:rPr>
        <w:t>-М.</w:t>
      </w:r>
      <w:r>
        <w:rPr>
          <w:sz w:val="28"/>
          <w:lang w:val="en-US"/>
        </w:rPr>
        <w:t>:</w:t>
      </w:r>
      <w:r>
        <w:rPr>
          <w:sz w:val="28"/>
        </w:rPr>
        <w:t xml:space="preserve"> Машиностроение, 1985. 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  <w:t>2. Ицкович Г.М. и др. Курсовое проектирование деталей машин.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</w:rPr>
        <w:t xml:space="preserve">        </w:t>
      </w:r>
      <w:r>
        <w:rPr>
          <w:sz w:val="28"/>
        </w:rPr>
        <w:t>-М.</w:t>
      </w:r>
      <w:r>
        <w:rPr>
          <w:sz w:val="28"/>
          <w:lang w:val="en-US"/>
        </w:rPr>
        <w:t>:</w:t>
      </w:r>
      <w:r>
        <w:rPr>
          <w:sz w:val="28"/>
        </w:rPr>
        <w:t xml:space="preserve"> Машиностроение, 1970. 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</w:rPr>
        <w:t xml:space="preserve">3. Детали машин. Примеры и задачи. </w:t>
      </w:r>
      <w:r>
        <w:rPr>
          <w:sz w:val="28"/>
          <w:lang w:val="en-US"/>
        </w:rPr>
        <w:t>/</w:t>
      </w:r>
      <w:r>
        <w:rPr>
          <w:sz w:val="28"/>
        </w:rPr>
        <w:t>Под общей редакцией С.Н.Ничипорчика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</w:rPr>
        <w:t xml:space="preserve">    </w:t>
      </w:r>
      <w:r>
        <w:rPr>
          <w:sz w:val="28"/>
        </w:rPr>
        <w:t>-М.</w:t>
      </w:r>
      <w:r>
        <w:rPr>
          <w:sz w:val="28"/>
          <w:lang w:val="en-US"/>
        </w:rPr>
        <w:t>:</w:t>
      </w:r>
      <w:r>
        <w:rPr>
          <w:sz w:val="28"/>
        </w:rPr>
        <w:t xml:space="preserve"> Вышэйшая школа, 1981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</w:rPr>
      </w:pPr>
      <w:r>
        <w:rPr>
          <w:sz w:val="28"/>
        </w:rPr>
        <w:t xml:space="preserve">4. Дунаев П.Ф. Леликов О.П. Конструирование узлов и деталей машин.     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</w:rPr>
        <w:t xml:space="preserve">       </w:t>
      </w:r>
      <w:r>
        <w:rPr>
          <w:sz w:val="28"/>
        </w:rPr>
        <w:t>-М.</w:t>
      </w:r>
      <w:r>
        <w:rPr>
          <w:sz w:val="28"/>
          <w:lang w:val="en-US"/>
        </w:rPr>
        <w:t>:</w:t>
      </w:r>
      <w:r>
        <w:rPr>
          <w:sz w:val="28"/>
        </w:rPr>
        <w:t xml:space="preserve"> Высшая школа, 198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</w:rPr>
        <w:t>5. Гузенков П.Г. Детали машин. -М.</w:t>
      </w:r>
      <w:r>
        <w:rPr>
          <w:sz w:val="28"/>
          <w:lang w:val="en-US"/>
        </w:rPr>
        <w:t>:</w:t>
      </w:r>
      <w:r>
        <w:rPr>
          <w:sz w:val="28"/>
        </w:rPr>
        <w:t xml:space="preserve"> Высшая школа, 197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3:00Z</dcterms:created>
  <dc:creator>Klondike</dc:creator>
  <dc:description/>
  <cp:keywords/>
  <dc:language>en-US</dc:language>
  <cp:lastModifiedBy>Mage</cp:lastModifiedBy>
  <dcterms:modified xsi:type="dcterms:W3CDTF">2011-10-17T10:13:00Z</dcterms:modified>
  <cp:revision>2</cp:revision>
  <dc:subject/>
  <dc:title>Расчет дисковой зуборезной модульной фрезы</dc:title>
</cp:coreProperties>
</file>