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jc w:val="center"/>
        <w:rPr>
          <w:sz w:val="40"/>
        </w:rPr>
      </w:pPr>
      <w:r>
        <w:rPr>
          <w:sz w:val="40"/>
        </w:rPr>
        <w:t>Московский институт инженеров транспорта</w:t>
      </w:r>
    </w:p>
    <w:p>
      <w:pPr>
        <w:pStyle w:val="Normal"/>
        <w:ind w:right="180" w:hanging="0"/>
        <w:rPr>
          <w:sz w:val="40"/>
        </w:rPr>
      </w:pPr>
      <w:r>
        <w:rPr>
          <w:sz w:val="40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Реферат</w:t>
      </w:r>
    </w:p>
    <w:p>
      <w:pPr>
        <w:pStyle w:val="Heading3"/>
        <w:rPr>
          <w:b/>
          <w:b/>
          <w:bCs/>
          <w:lang w:val="en-US"/>
        </w:rPr>
      </w:pPr>
      <w:r>
        <w:rPr>
          <w:b/>
          <w:bCs/>
          <w:sz w:val="32"/>
        </w:rPr>
        <w:t>По предмету</w:t>
      </w:r>
      <w:r>
        <w:rPr>
          <w:b/>
          <w:bCs/>
        </w:rPr>
        <w:t xml:space="preserve"> “Испытания вагонов”</w:t>
      </w:r>
    </w:p>
    <w:p>
      <w:pPr>
        <w:pStyle w:val="Normal"/>
        <w:jc w:val="center"/>
        <w:rPr/>
      </w:pPr>
      <w:r>
        <w:rPr>
          <w:b/>
          <w:bCs/>
          <w:sz w:val="32"/>
        </w:rPr>
        <w:t>Тема</w:t>
      </w:r>
      <w:r>
        <w:rPr>
          <w:b/>
          <w:bCs/>
          <w:sz w:val="28"/>
        </w:rPr>
        <w:t>:</w:t>
      </w:r>
      <w:r>
        <w:rPr>
          <w:b/>
          <w:bCs/>
        </w:rPr>
        <w:t xml:space="preserve"> </w:t>
      </w:r>
      <w:r>
        <w:rPr>
          <w:b/>
          <w:bCs/>
          <w:sz w:val="28"/>
        </w:rPr>
        <w:t>восьмиосная цистерна для перевозки нефтепродук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еподаватель: Козлов И.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</w:rPr>
        <w:t>Содержание</w:t>
      </w:r>
      <w:r>
        <w:rPr>
          <w:b/>
          <w:bCs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sz w:val="32"/>
        </w:rPr>
      </w:pPr>
      <w:r>
        <w:rPr>
          <w:b/>
          <w:bCs/>
          <w:sz w:val="32"/>
        </w:rPr>
        <w:t>Общее устройство цистерн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sz w:val="32"/>
        </w:rPr>
      </w:pPr>
      <w:r>
        <w:rPr>
          <w:b/>
          <w:bCs/>
          <w:sz w:val="32"/>
        </w:rPr>
        <w:t>Устройство ходовых часте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sz w:val="32"/>
        </w:rPr>
      </w:pPr>
      <w:r>
        <w:rPr>
          <w:b/>
          <w:bCs/>
          <w:sz w:val="32"/>
        </w:rPr>
        <w:t>Автосцепное устройств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sz w:val="32"/>
        </w:rPr>
      </w:pPr>
      <w:r>
        <w:rPr>
          <w:b/>
          <w:bCs/>
          <w:sz w:val="32"/>
        </w:rPr>
        <w:t>Устройство автотормозов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</w:rPr>
        <w:t>Методы экспериментальных исследований деформаций и напряжений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>Закон Гука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 w:before="120" w:after="120"/>
        <w:ind w:firstLine="1080"/>
        <w:rPr/>
      </w:pPr>
      <w:r>
        <w:rPr>
          <w:sz w:val="20"/>
        </w:rPr>
        <w:t>В зависимости от вида перевозимых грузов вагоны-цистерны подразделяются на цистерны общего назначения и специальные. К цистернам общего назначения относятся цистерны для перевозки широкой номенклатуры жидких нефтепродуктов, не требующих подогрева при наливе и сливе в диапазоне климатических изменений температуры груза. Цистерны общего назначения составляют основную часть парка вагонов-цистерн.</w:t>
      </w:r>
    </w:p>
    <w:p>
      <w:pPr>
        <w:pStyle w:val="TextBodyIndent"/>
        <w:spacing w:lineRule="auto" w:line="360" w:before="120" w:after="120"/>
        <w:ind w:firstLine="1080"/>
        <w:rPr/>
      </w:pPr>
      <w:r>
        <w:rPr>
          <w:sz w:val="20"/>
        </w:rPr>
        <w:t>Для каждого типа цистерны заводом-изготовителем в составе технической документации разрабатывается инструкция по эксплуатации, сливу и наливу перевозимого продукта, о конструктивные особенности конкретной модели.</w:t>
      </w:r>
    </w:p>
    <w:p>
      <w:pPr>
        <w:pStyle w:val="2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Основным изготовителем цистерн является ПО «Азовмаш» (бывшее ПО «Ждановтяжмаш», город Мариуполь) Министерства тяжелого и транспортного машиностроения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Котел представляет собой цилиндрическую емкость сварной конструкции, состоящую из обечаек и эллиптических днищ, подкрепленную шпангоутами для повышения несущей способности и жесткости цилиндрической оболочки.Цилиндрическая часть котла с внутренним диаметром 3000мм составлена из 2-х половин, сваренных встык. Преимуществом стыковых швов по сравнению с применявшимися ранее нахлесточными соединениями являются: отсутствие дополнительных напряжений в зоне швов, обусловленных местным изгибом оболочки; большая вибрационная и ударная прочность швов; лучшие условия контроля за качеством шва (просвечивание рентгеном, гамма-лучами и.т.п.); меньшая масса котла.</w:t>
      </w:r>
    </w:p>
    <w:p>
      <w:pPr>
        <w:pStyle w:val="2"/>
        <w:rPr/>
      </w:pPr>
      <w:r>
        <w:rPr>
          <w:sz w:val="20"/>
          <w:szCs w:val="20"/>
        </w:rPr>
        <w:t xml:space="preserve">Повышение прочности и устойчивости оболочки котла при малой его массе достигается подкреплением кольцевыми шпангоутами 7 и 8, расположенными в средней и опорных частях котла (рис.1). Эти шпангоуты, имеющие Ω-образную форму поперечного сечения, приварены к стенкам котла, отличающимися от неподкрепленных конструкций меньшей толщиной. В подкрепленных таким образом цистернах  существенно снижены напряжения в загруженных зонах, повышена устойчивость котла при вакууме , иногда возникающем при сливе  и пропарке цистерн, а также  увеличивается жесткость и частота собственных колебаний оболочки, что затрудняет возникновение резонанса колебаний. </w:t>
      </w:r>
    </w:p>
    <w:p>
      <w:pPr>
        <w:pStyle w:val="2"/>
        <w:rPr/>
      </w:pPr>
      <w:r>
        <w:rPr>
          <w:sz w:val="20"/>
          <w:szCs w:val="20"/>
        </w:rPr>
        <w:t>Для обеспечения полного слива груза предусмотрены уклоны к сливным приборам. Эти уклоны создаются выштамповкой  броневого листа на глубину 20-30мм. Котел оборудован двумя сливными приборами 6 и двумя колпаками с крышками 4,что позволяет ускорить операции налива и слива  груза и обеспечить лучшие условия труда при очистке котла. Внутри горловин размещены по 2 сегментные планки: верхняя для контроля предельного уровня налива и нижняя для принятия мер к замедлению налива котл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Колпаки цистерны имеют малые размеры. При наливе груза часть объема котла (2%) остается незаполненной для обеспечения температурного расширения груз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415655</wp:posOffset>
            </wp:positionV>
            <wp:extent cx="6629400" cy="5177790"/>
            <wp:effectExtent l="0" t="0" r="0" b="0"/>
            <wp:wrapTight wrapText="bothSides">
              <wp:wrapPolygon edited="0">
                <wp:start x="-83" y="0"/>
                <wp:lineTo x="-83" y="21571"/>
                <wp:lineTo x="21600" y="21571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ис 1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рловины люков закрываются крышками, закрепляемыми 8-ю откидными болтами каждая. Крышки шарнирно крепятся к кронштейнам, относительно которых они поворачиваются при открывании. Вблизи горловины люка расположены 2 штуцера для крепления предохранительно – впускных клапанов 2 (рис.2).  Котел оборудован наружной  3 и внутренней 5 лестницами и помостами с ограждениями у горловин люка.</w:t>
      </w:r>
    </w:p>
    <w:p>
      <w:pPr>
        <w:pStyle w:val="2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01035" cy="31445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sz w:val="20"/>
          <w:szCs w:val="20"/>
        </w:rPr>
      </w:pPr>
      <w:r>
        <w:rPr>
          <w:sz w:val="20"/>
          <w:szCs w:val="20"/>
        </w:rPr>
        <w:t>рис2</w:t>
      </w:r>
    </w:p>
    <w:p>
      <w:pPr>
        <w:pStyle w:val="2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29400" cy="5029200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Сложным и ответственным узлом безрамной цистерны является опора котла (рис 3), поскольку через нее передаются основные нагрузки на котел и от котла на тележку. Опора, одновременно являющаяся консольной частью рамы, имеет мощные хребтовую 1 и шкворневую 8, облегченные концевую 10 и боковые 9 балки. На хребтовой и концевой балках размещены части автосцепного устройства, а на шкворневой – опоры кузова (пятник 14 и скользуны 17). Шкворневая балка имеет верхний лист 12, нижний 11, вертикальные листы 13, ребра 18 и 19, концевые части 20; к одной из таких частей прикреплена табличка 5 завода – изготовителя. На пересечении хребтовой и шкворневой балок размещено надпятниковое усиление 15. К шкворневой и хребтовой балкам приварены подкрепленный ребрами 21 и 16 опорный лист 22 толщиной 12мм, являющийся непосредственной опорой котла, а также опорные накладки 4 и 6, расположенные с двух сторон от шкворневого узла. Хребтовая балка связана с опорными накладками  лапами 3 и 7, которые перед сваркой узла могут перемещаться вдоль хребтовой балки в зависимости от конкретных зазоров между опорой и котлом. Такая конструкция обеспечивает существенное снижение технологических напряжений. Применение опорных упрощенных элементов вместо прежних опорных конструкций стало возможным в результате подкрепления котла кольцевыми шпангоутами 23. осуществленное в данной конструкции дополнительное соединение 2 концевых участков котла с хребтовой балкой повышает ее сопротивление большим продольным усилиям, возникающим  при соударении вагонов. Основные части котла и опор изготовлены из низколегированной стали марки 09Г2С(ГОСТ 5520 – 79). Восьмиосной цистерне присвоен государственный знак качеств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еревозка различных нефтепродуктов а цистернах общего назначения связана со значительными трудностями их выгрузки из котлов. Для облегчения слива таких грузов созданы цистерны с наружной подогревательной рубашкой (кожухом).</w:t>
      </w:r>
    </w:p>
    <w:p>
      <w:pPr>
        <w:pStyle w:val="2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63320</wp:posOffset>
            </wp:positionV>
            <wp:extent cx="6629400" cy="1854200"/>
            <wp:effectExtent l="0" t="0" r="0" b="0"/>
            <wp:wrapTight wrapText="bothSides">
              <wp:wrapPolygon edited="0">
                <wp:start x="-38" y="0"/>
                <wp:lineTo x="-38" y="21484"/>
                <wp:lineTo x="21600" y="21484"/>
                <wp:lineTo x="21600" y="0"/>
                <wp:lineTo x="-3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убашка 1 (рис 4) расположена в нижней части котла. Она образуется стенками котлаи наружным листом, которые связаны между собой каркасом из углового проката. Для пологрева груза подается пар в рубашку через штуцер кожуха сливного прибора 2, а выход пара или конденсата происходит через два патрубка, расположенных по концам котла. Сливной прибор цистерны вместо резинового уплотнительного кольца клапана имеет медное кольцо, что обусловлено высокой температурой наливаемого в котел груза и большой его вязкостью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Рис4</w:t>
      </w:r>
    </w:p>
    <w:p>
      <w:pPr>
        <w:pStyle w:val="2"/>
        <w:rPr/>
      </w:pPr>
      <w:r>
        <w:rPr>
          <w:sz w:val="20"/>
          <w:szCs w:val="20"/>
        </w:rPr>
        <w:t>Унифицированные узлы и элементы нефтебензиновых цистерн включают люк-лаз для загрузки продукта и технического обслуживания и доступа внутрь котла, сливной прибор для слива груза, предохранительный клапан для ограничения избыточного давления в котле при повышении температуры груза и предохранительно-выпускной клапан для защиты котла от вакуума при охлаждении груза и конденсации его паров.  В настоящее время цистерны выпускаются с предохранительно-выпускным клапаном, в конструкции которого объединены предохранительный клапан избыточного давления и предохранительно-выпускной (вакуумный) клапан. Нижний лист котла цистерны имеет уклон к сливному прибору для обеспечения полного слива продукта</w:t>
      </w:r>
      <w:r>
        <w:rPr>
          <w:sz w:val="27"/>
          <w:szCs w:val="27"/>
        </w:rPr>
        <w:t xml:space="preserve">. </w:t>
      </w:r>
      <w:r>
        <w:rPr>
          <w:sz w:val="20"/>
          <w:szCs w:val="20"/>
        </w:rPr>
        <w:t>Восьмиосные цистерны имеют по два люка-лаза, сливных прибора и предохранительно-выпускных клапана.</w:t>
      </w:r>
      <w:r>
        <w:rPr>
          <w:sz w:val="27"/>
          <w:szCs w:val="27"/>
        </w:rPr>
        <w:t xml:space="preserve"> </w:t>
      </w:r>
      <w:r>
        <w:rPr>
          <w:sz w:val="20"/>
          <w:szCs w:val="20"/>
        </w:rPr>
        <w:t>При нахождении цистерны в эксплуатации на путях МПС люк-лаз всегда должен быть опломбирован. Пломбирование крышки люка производится перед каждым выходом цистерны на пути МПС как в груженом, так и в порожнем состояниях.</w:t>
      </w:r>
    </w:p>
    <w:p>
      <w:pPr>
        <w:pStyle w:val="2"/>
        <w:ind w:hanging="0"/>
        <w:rPr>
          <w:sz w:val="27"/>
          <w:szCs w:val="27"/>
        </w:rPr>
      </w:pPr>
      <w:r>
        <w:rPr>
          <w:sz w:val="20"/>
          <w:szCs w:val="20"/>
        </w:rPr>
        <w:t xml:space="preserve">Достоинствами таких цистерн являются: значительное сокращение времени слива; устранение обводнения груза, происходящего при разогреве подводимым к нему острым паром; уменьшение расхода пара. К недостаткам можно отнести увеличение тары (на 1т), вызванное устройством рубашки, которая используется только при сливе высоковязких грузов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 конструкции цистерн используются типовые узлы автосцепного устройства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втотормозного оборудования и ходовые части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ХОДОВЫХ ЧАСТЕЙ</w:t>
      </w:r>
    </w:p>
    <w:p>
      <w:pPr>
        <w:pStyle w:val="Normal"/>
        <w:ind w:left="36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"/>
        <w:rPr/>
      </w:pPr>
      <w:r>
        <w:rPr>
          <w:sz w:val="20"/>
          <w:szCs w:val="20"/>
        </w:rPr>
        <w:t>В ходовых частях восьмиосных цистерн - четырехосные тележки 1(рис 5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ипа ЦНИИ-ХЗ-О, связанных соединительной балкой 2. Эта балка снизу по концам имеет пятники и скользуны, которымиона опирается на подпятники и скользуны надрессорных балокдвухосных тележек. Сверху в средней части соединительной балки расположены подпятник диаметром 450мм, на который опирается пятник рамы кузова, и скользуны, поддерживающие кузов при действии боковых сил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Центральный подпятник четырехосной тележки имеет длинный шкворень, а крайние пятники центрируются короткими шкворнями с буртом в средней части, который препятствует выходу конца шкворня за пределы верхней плоскости соединительной балки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ложность формы соединительной балки тележки обусловлена необходимостью воспринятия больших вертикальных нагрузок и стесненными габаритами размещения. Нижнее очертание балки сделано таким, чтобы обеспечивались  над осями внутренних колесных пар тележки зазоры 120мм, которые требуются на случай полного сжатия пружин рессорных комплектов , допустимой разности диаметров колес и неблагоприятного совпадения допусков на изготовление. Верхнее очертание балки обусловлено  стремлением уменьшить эксцентриситет между продольными осями хребтовой балки и автосцепки, а также обеспечить зазоры, необходимые для безопасного прохода вагоном  сортировочной горки.</w:t>
      </w:r>
    </w:p>
    <w:p>
      <w:pPr>
        <w:pStyle w:val="2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6629400" cy="2489200"/>
            <wp:effectExtent l="0" t="0" r="0" b="0"/>
            <wp:wrapTight wrapText="bothSides">
              <wp:wrapPolygon edited="0">
                <wp:start x="-42" y="0"/>
                <wp:lineTo x="-42" y="21496"/>
                <wp:lineTo x="21600" y="21496"/>
                <wp:lineTo x="21600" y="0"/>
                <wp:lineTo x="-4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База тележки, равная расстоянию между центрами подпятников двухосных  тележек, составляет 3.2 м и является  оптимальной по условиям воздействия восьмиосных вагонов на железнодорожный путь при минимальной массе соединительной балки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Рис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УСТРОЙСТВО АВТОСЦЕПКИ</w:t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  <w:t>Восьмиосные цистерны оборудуются усиленной полужесткой автосцепкой СА-3 (рис 6) с ограничителем вертикальных перемещений и поглощающим аппаратом Ш-2-Т с ходом 105мм. Такая автосцепка подобна нежесткой, но отличается устройством центрирующих приборов и концевых шарниров, позволяющих корпусам свободно поворачиваться и в вертикальной плоскости, а также наличием деталей, ограничивающих  возможность выхода из зацепления сцепленных автосцепок при их относительных смещениях в вертикальной плоскости. Корпус автосцепки СА – 3 предназначен для передачи ударнотяговых усилий упряжному устройству и для размещения механизма. Корпус представляет собой стальную полую отливку, которая состоит из головной части и хвостовика. Головная часть имеет большой 1 и малый 4 зубья, которые соединяясь образуют зев. Из зева выступают части деталей механизма – замка  3 и замкодержателя 2. Головная часть корпуса имеет упор 5 для передачи сжимающего усилия на раму кузова через розетку, укрепленную на концевой балке. В хвостовике корпуса есть отверстие 6 для клина, соединяющего корпус с тяговым хомутом упряжного устройства.Торец выполнен цилиндрическим для облегчения горизонтального перемещения корпуса.</w:t>
      </w:r>
    </w:p>
    <w:p>
      <w:pPr>
        <w:pStyle w:val="2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571500</wp:posOffset>
            </wp:positionV>
            <wp:extent cx="5257800" cy="2171700"/>
            <wp:effectExtent l="0" t="0" r="0" b="0"/>
            <wp:wrapTight wrapText="bothSides">
              <wp:wrapPolygon edited="0">
                <wp:start x="-89" y="0"/>
                <wp:lineTo x="-89" y="21401"/>
                <wp:lineTo x="21599" y="21401"/>
                <wp:lineTo x="21599" y="0"/>
                <wp:lineTo x="-8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  <w:t>Рис6</w:t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УСТРОЙСТВО АВТОТОРМОЗОВ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Тормозное оборудование грузовых вагонов обеспечивает накопление и пропуск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жатого воздуха, подаваемого от локомотива, а также восприятие, реализацию и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ередачу (трансляцию) сигналов управления процессами торможения и отпуска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оступающих по тормозной магистрали (ТМ).</w:t>
      </w:r>
    </w:p>
    <w:p>
      <w:pPr>
        <w:pStyle w:val="Normal"/>
        <w:spacing w:lineRule="auto" w:line="360"/>
        <w:ind w:firstLine="1081"/>
        <w:jc w:val="both"/>
        <w:rPr/>
      </w:pPr>
      <w:r>
        <w:rPr>
          <w:sz w:val="20"/>
          <w:szCs w:val="20"/>
        </w:rPr>
        <w:t>Тормозное оборудование состоит из магистрального воздухопровода, сообщенного через тройник и разобщительный кран  подводящей трубой диаметром , или соединительным рукавом с двухкамерным резервуаром. Последний связан трубами диаметром с запасным резервуаром, установленным на одной из  тележек вагона и сообщенным с тормозным цилиндром. На двухкамерный резервуар устанавливаются главная и магистральная части.</w:t>
      </w:r>
      <w:r>
        <w:rPr>
          <w:sz w:val="27"/>
          <w:szCs w:val="27"/>
        </w:rPr>
        <w:t xml:space="preserve"> </w:t>
      </w:r>
      <w:r>
        <w:rPr>
          <w:sz w:val="20"/>
          <w:szCs w:val="20"/>
        </w:rPr>
        <w:t>Накопленный опыт по проектированию восьмиосных цистерн для перспективных условий эксплуатации позволил сформулировать следующие технические требования для тормозной системы восьмиосных вагон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тормозная система должна удовлетворять действующим нормативам МП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ханическая часть тормозной системы может иметь несколько отдельных рычажных передач, кинетически не связанных между собой, а КПД отдельной рычажной передачи должен быть не менее 0,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ычажная передача тормоза должна размещаться на различных типах магистральных вагонов, то есть быть унифицированн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труктура рычажной передачи механизма тормоза должна соответствовать требуемой подвижности звеньев и исключать избыточные связи и излишнюю многозвен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отвод тормозных колодок от колеса в отпущенном состоянии тормоза должен быть полным, а при наличии специального механизма отвода колодок, последний не должен ухудшать кинематику и изменять силовые характеристики рычажной переда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между элементами рычажной передачи и осями колесных пар должен быть обеспечен гарантированный зазор, исключающий их взаимодействие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sz w:val="27"/>
          <w:szCs w:val="27"/>
        </w:rPr>
      </w:pPr>
      <w:r>
        <w:rPr>
          <w:b/>
          <w:szCs w:val="28"/>
        </w:rPr>
        <w:t>МЕТОДЫ ЭКСПЕРИМЕНТАЛЬНЫХ ИССЛЕДОВАНИЙ ДЕФОРМАЦИЙ И НАПРЯЖЕНИЯ. ЗАКОН ГУКА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целях определения напряжений в деталях вагона используется несколько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методов, но чаще всего – тензометрический метод, состоящий в замере малых деформаций в отдельных точках изделия и последующем переходе от них к напряжениям с использованием </w:t>
      </w:r>
      <w:r>
        <w:rPr>
          <w:b/>
          <w:bCs/>
          <w:sz w:val="20"/>
          <w:szCs w:val="20"/>
        </w:rPr>
        <w:t>закона Гука</w:t>
      </w:r>
      <w:r>
        <w:rPr>
          <w:bCs/>
          <w:sz w:val="20"/>
          <w:szCs w:val="20"/>
        </w:rPr>
        <w:t>: Напряжение, возникающее в</w:t>
      </w:r>
      <w:r>
        <w:rPr>
          <w:bCs/>
          <w:sz w:val="28"/>
          <w:szCs w:val="28"/>
        </w:rPr>
        <w:t xml:space="preserve"> </w:t>
      </w:r>
      <w:r>
        <w:rPr>
          <w:bCs/>
          <w:sz w:val="20"/>
          <w:szCs w:val="20"/>
        </w:rPr>
        <w:t>металле, прямопропорционально деформации (в пределах упругой деформации металла, т.е до пластической деформации</w:t>
      </w:r>
      <w:r>
        <w:rPr>
          <w:bCs/>
          <w:sz w:val="28"/>
          <w:szCs w:val="28"/>
        </w:rPr>
        <w:t xml:space="preserve">) 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σ=Еε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[σ]- напряжение в металле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[Е]- модуль упругости данного металла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[ε]- деформация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/>
          <w:bCs/>
        </w:rPr>
        <w:t>Тензометрический метод</w:t>
      </w:r>
      <w:r>
        <w:rPr>
          <w:bCs/>
          <w:sz w:val="20"/>
          <w:szCs w:val="20"/>
        </w:rPr>
        <w:t>: для замера относительного удлинения на поверхности телса намечают отрезок, куда наклеивается тензодатчик, который деформируется вместе с металлом при приложении какой-либо нагрузк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</w:rPr>
        <w:t>Метод лаковых покрытий</w:t>
      </w:r>
      <w:r>
        <w:rPr>
          <w:sz w:val="28"/>
          <w:szCs w:val="28"/>
        </w:rPr>
        <w:t xml:space="preserve">: </w:t>
      </w:r>
      <w:r>
        <w:rPr>
          <w:sz w:val="20"/>
          <w:szCs w:val="20"/>
        </w:rPr>
        <w:t>перед испытанием изучаемая поверхность детали покрывается слоем специального хрупкого лака (например канифольно елулоидного). Лак наносится плоской кистью или погружением детали в сосуд с лаком. После просушки деталь подвергается испытанию. Основным результатом является картина трещин в лаковом покрытии, деформирующемся вместе с деталью. Важна также последовательность их появления с ростом нагрузки. Применяют 2 метода получения трещин: при нагружении детали и при разгрузк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bCs/>
        </w:rPr>
        <w:t>Метод поляризационно</w:t>
      </w:r>
      <w:r>
        <w:rPr>
          <w:b/>
        </w:rPr>
        <w:t xml:space="preserve"> – оптический</w:t>
      </w:r>
      <w:r>
        <w:rPr>
          <w:b/>
          <w:sz w:val="28"/>
          <w:szCs w:val="28"/>
        </w:rPr>
        <w:t xml:space="preserve">: </w:t>
      </w:r>
      <w:r>
        <w:rPr>
          <w:sz w:val="20"/>
          <w:szCs w:val="20"/>
        </w:rPr>
        <w:t>основан на том, что некоторые прозрачны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материалы при деформации становятся анизотропными, в деформационном состоянии они приобретают свойство лучепреломления. Такие материалы называют оптически-активными. Модель помещают в оптическую установку, где она просвечивается пучком света. При нагружении модели на экране появляется ее изображение, покрытое системой полос, анализ которых дает возможность изучить распределение напряжений в модели.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06"/>
        </w:tabs>
        <w:ind w:left="2506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hanging="0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firstLine="108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55:00Z</dcterms:created>
  <dc:creator>AP</dc:creator>
  <dc:description/>
  <cp:keywords/>
  <dc:language>en-US</dc:language>
  <cp:lastModifiedBy>Mage</cp:lastModifiedBy>
  <dcterms:modified xsi:type="dcterms:W3CDTF">2011-10-17T09:55:00Z</dcterms:modified>
  <cp:revision>2</cp:revision>
  <dc:subject/>
  <dc:title>Московский институт инженеров транспорта</dc:title>
</cp:coreProperties>
</file>