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right="-104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1. Введение                                                                                                                                 2 стр. </w:t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firstLine="720"/>
        <w:jc w:val="both"/>
        <w:rPr/>
      </w:pPr>
      <w:r>
        <w:rPr>
          <w:b/>
        </w:rPr>
        <w:t>2. Двигатель ЗиЛ-130 :                                                                                                             4 стр.</w:t>
      </w:r>
    </w:p>
    <w:p>
      <w:pPr>
        <w:pStyle w:val="Normal"/>
        <w:ind w:right="-104" w:firstLine="900"/>
        <w:jc w:val="both"/>
        <w:rPr/>
      </w:pPr>
      <w:r>
        <w:rPr>
          <w:b/>
        </w:rPr>
        <w:t xml:space="preserve">  </w:t>
      </w:r>
      <w:r>
        <w:rPr>
          <w:b/>
        </w:rPr>
        <w:t>-кривошитно-шатунный механизм двигателя                                                              4 стр.</w:t>
      </w:r>
    </w:p>
    <w:p>
      <w:pPr>
        <w:pStyle w:val="Normal"/>
        <w:ind w:right="-104" w:firstLine="900"/>
        <w:jc w:val="both"/>
        <w:rPr/>
      </w:pPr>
      <w:r>
        <w:rPr>
          <w:b/>
        </w:rPr>
        <w:t xml:space="preserve"> </w:t>
      </w:r>
      <w:r>
        <w:rPr>
          <w:b/>
        </w:rPr>
        <w:t>-газораспределительный механизм двигателя                                                               8 стр.</w:t>
      </w:r>
    </w:p>
    <w:p>
      <w:pPr>
        <w:pStyle w:val="Normal"/>
        <w:ind w:right="-104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система охлаждения двигателя                                                                                       10 стр.</w:t>
      </w:r>
    </w:p>
    <w:p>
      <w:pPr>
        <w:pStyle w:val="Normal"/>
        <w:ind w:right="-104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система смазки двигателя                                                                                                14 стр.</w:t>
      </w:r>
    </w:p>
    <w:p>
      <w:pPr>
        <w:pStyle w:val="Normal"/>
        <w:ind w:right="-104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система питания двигателя                                                                                              17 стр.</w:t>
      </w:r>
    </w:p>
    <w:p>
      <w:pPr>
        <w:pStyle w:val="Normal"/>
        <w:ind w:right="-104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система зажигания двигателя                                                                                          22 стр.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3. Основные неисправности и методы ремонта системы  </w:t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вигателя ЗиЛ-130                                                                                                               27 стр.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>4. Техническое  обслуживание двигателя ЗиЛ-130                                                            34 стр.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>5. Технологическая карта неисправностей                                                                          36  стр.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6. Охрана труда и техника  безопасности при ремонте и техническом </w:t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блуживании                                                                                                                          44 стр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>7. Экология и охрана  окружающей среды                                                                          47 стр.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8. Список литературы                                                                                                              49стр.                                 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/>
      </w:pPr>
      <w:r>
        <w:rPr>
          <w:b/>
          <w:i/>
          <w:sz w:val="28"/>
          <w:szCs w:val="28"/>
        </w:rPr>
        <w:t>1.Введение:</w:t>
      </w:r>
    </w:p>
    <w:p>
      <w:pPr>
        <w:pStyle w:val="Normal"/>
        <w:ind w:right="-104" w:firstLine="720"/>
        <w:jc w:val="both"/>
        <w:rPr>
          <w:b/>
          <w:b/>
          <w:i/>
          <w:i/>
        </w:rPr>
      </w:pPr>
      <w:r>
        <w:rPr>
          <w:b/>
          <w:i/>
        </w:rPr>
        <w:t>-роль автомобильного транспорта:</w:t>
      </w:r>
    </w:p>
    <w:p>
      <w:pPr>
        <w:pStyle w:val="Normal"/>
        <w:ind w:left="180" w:right="-104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182" w:after="0"/>
        <w:ind w:left="180" w:firstLine="720"/>
        <w:jc w:val="both"/>
        <w:rPr/>
      </w:pPr>
      <w:r>
        <w:rPr>
          <w:color w:val="000000"/>
          <w:spacing w:val="16"/>
        </w:rPr>
        <w:t>Роль автомобильного транспорта довольно велика в народном хозяйстве и в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Вооруженных Силах. Автомобиль служит для быстрого перемеще</w:t>
        <w:softHyphen/>
        <w:t>ния грузов и пассажиров по различным типам дорог и местности.</w:t>
      </w:r>
      <w:r>
        <w:rPr>
          <w:color w:val="000000"/>
          <w:spacing w:val="2"/>
        </w:rPr>
        <w:t xml:space="preserve"> Автомобильный транспорт играет важнейшую роль во всех сторо</w:t>
        <w:softHyphen/>
      </w:r>
      <w:r>
        <w:rPr>
          <w:color w:val="000000"/>
          <w:spacing w:val="6"/>
        </w:rPr>
        <w:t>нах жизни страны. Без автомобиля невозможно представить ра</w:t>
        <w:softHyphen/>
      </w:r>
      <w:r>
        <w:rPr>
          <w:color w:val="000000"/>
          <w:spacing w:val="-1"/>
        </w:rPr>
        <w:t xml:space="preserve">боту ни одного промышленного предприятия, государственного </w:t>
      </w:r>
      <w:r>
        <w:rPr>
          <w:color w:val="000000"/>
          <w:spacing w:val="5"/>
        </w:rPr>
        <w:t>учреждения, строительной организации, коммерческой фирмы, предприятия сельского хозяйства,  воин</w:t>
        <w:softHyphen/>
      </w:r>
      <w:r>
        <w:rPr>
          <w:color w:val="000000"/>
          <w:spacing w:val="2"/>
        </w:rPr>
        <w:t>ской части. Значительное количество грузовых и пассажирских перевозок приходится на долю этого транспорта. Легковой авто</w:t>
        <w:softHyphen/>
      </w:r>
      <w:r>
        <w:rPr>
          <w:color w:val="000000"/>
        </w:rPr>
        <w:t>мобиль широко вошел в быт трудящихся нашей страны, стал сред</w:t>
        <w:softHyphen/>
      </w:r>
      <w:r>
        <w:rPr>
          <w:color w:val="000000"/>
          <w:spacing w:val="5"/>
        </w:rPr>
        <w:t>ством передвижения, отдыха, туризма и работы.</w:t>
      </w:r>
    </w:p>
    <w:p>
      <w:pPr>
        <w:pStyle w:val="Normal"/>
        <w:shd w:fill="FFFFFF" w:val="clear"/>
        <w:ind w:left="180" w:right="5" w:firstLine="720"/>
        <w:jc w:val="both"/>
        <w:rPr/>
      </w:pPr>
      <w:r>
        <w:rPr>
          <w:color w:val="000000"/>
          <w:spacing w:val="10"/>
        </w:rPr>
        <w:t xml:space="preserve">Велико значение автомобиля в Вооруженных Силах. Боевая </w:t>
      </w:r>
      <w:r>
        <w:rPr>
          <w:color w:val="000000"/>
        </w:rPr>
        <w:t>и повседневная деятельность войск непрерывно связана с исполь</w:t>
        <w:softHyphen/>
      </w:r>
      <w:r>
        <w:rPr>
          <w:color w:val="000000"/>
          <w:spacing w:val="7"/>
        </w:rPr>
        <w:t xml:space="preserve">зованием автомобильной техники. От ее наличия и состояния </w:t>
      </w:r>
      <w:r>
        <w:rPr>
          <w:color w:val="000000"/>
          <w:spacing w:val="-1"/>
        </w:rPr>
        <w:t>зависят подвижность, маневренность частей, выполнение боевой за</w:t>
        <w:softHyphen/>
      </w:r>
      <w:r>
        <w:rPr>
          <w:color w:val="000000"/>
          <w:spacing w:val="1"/>
        </w:rPr>
        <w:t xml:space="preserve">дачи. На автомобилях устанавливаются ракетные установки, </w:t>
      </w:r>
      <w:r>
        <w:rPr>
          <w:color w:val="000000"/>
        </w:rPr>
        <w:t xml:space="preserve"> радиолокационные станции, специальное оборудование; авто</w:t>
        <w:softHyphen/>
      </w:r>
      <w:r>
        <w:rPr>
          <w:color w:val="000000"/>
          <w:spacing w:val="1"/>
        </w:rPr>
        <w:t>мобильные тягачи используются для буксировки ракет, артилле</w:t>
        <w:softHyphen/>
      </w:r>
      <w:r>
        <w:rPr>
          <w:color w:val="000000"/>
          <w:spacing w:val="2"/>
        </w:rPr>
        <w:t>рийских систем, минометов, самолетов, специальных прицепов. Созданы специальные машины обеспечения: автотопливозаправ</w:t>
      </w:r>
      <w:r>
        <w:rPr>
          <w:color w:val="000000"/>
        </w:rPr>
        <w:t xml:space="preserve">щики, кислородозаправщики, пусковые агрегаты, краны, штабные </w:t>
      </w:r>
      <w:r>
        <w:rPr>
          <w:color w:val="000000"/>
          <w:spacing w:val="-3"/>
        </w:rPr>
        <w:t>автобусы, ремонтные мастерские, машины химических войск, ин</w:t>
        <w:softHyphen/>
      </w:r>
      <w:r>
        <w:rPr>
          <w:color w:val="000000"/>
        </w:rPr>
        <w:t xml:space="preserve">женерные, санитарные, пожарные и др. Без участия автомобильной </w:t>
      </w:r>
      <w:r>
        <w:rPr>
          <w:color w:val="000000"/>
          <w:spacing w:val="-2"/>
        </w:rPr>
        <w:t xml:space="preserve">техники ни один самолет не может подняться в воздух. Проверка </w:t>
      </w:r>
      <w:r>
        <w:rPr>
          <w:color w:val="000000"/>
          <w:spacing w:val="-1"/>
        </w:rPr>
        <w:t xml:space="preserve">электрических, гидравлических, пневматических и других систем, заправка горючим, маслом, кислородом, воздухом, боеприпасами, </w:t>
      </w:r>
      <w:r>
        <w:rPr>
          <w:color w:val="000000"/>
          <w:spacing w:val="4"/>
        </w:rPr>
        <w:t xml:space="preserve">буксировка самолетов, очистка взлетно-посадочных полос  все </w:t>
      </w:r>
      <w:r>
        <w:rPr>
          <w:color w:val="000000"/>
        </w:rPr>
        <w:t>это выполняют автомобили.</w:t>
      </w:r>
    </w:p>
    <w:p>
      <w:pPr>
        <w:pStyle w:val="Normal"/>
        <w:shd w:fill="FFFFFF" w:val="clear"/>
        <w:spacing w:before="182" w:after="0"/>
        <w:ind w:left="180" w:firstLine="720"/>
        <w:jc w:val="both"/>
        <w:rPr>
          <w:color w:val="000000"/>
        </w:rPr>
      </w:pPr>
      <w:r>
        <w:rPr>
          <w:color w:val="000000"/>
          <w:spacing w:val="11"/>
        </w:rPr>
        <w:t xml:space="preserve">Таким образом, автомобиль стал неотъемлемым элементом </w:t>
      </w:r>
      <w:r>
        <w:rPr>
          <w:color w:val="000000"/>
        </w:rPr>
        <w:t>в сложной деятельности Вооруженных Сил и народного хозяйства.</w:t>
      </w:r>
    </w:p>
    <w:p>
      <w:pPr>
        <w:pStyle w:val="Normal"/>
        <w:shd w:fill="FFFFFF" w:val="clear"/>
        <w:spacing w:before="182" w:after="0"/>
        <w:ind w:left="1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104" w:firstLine="720"/>
        <w:jc w:val="both"/>
        <w:rPr>
          <w:b/>
          <w:b/>
          <w:i/>
          <w:i/>
        </w:rPr>
      </w:pPr>
      <w:r>
        <w:rPr>
          <w:b/>
          <w:i/>
        </w:rPr>
        <w:t>-классификация автомобильного транспорта:</w:t>
      </w:r>
    </w:p>
    <w:p>
      <w:pPr>
        <w:pStyle w:val="Normal"/>
        <w:ind w:left="180" w:right="-104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80" w:firstLine="72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втомобили  классифицируют   по </w:t>
      </w:r>
      <w:r>
        <w:rPr>
          <w:color w:val="000000"/>
          <w:spacing w:val="-1"/>
        </w:rPr>
        <w:t>назначению, проходимости и типу двигателя.</w:t>
      </w:r>
    </w:p>
    <w:p>
      <w:pPr>
        <w:pStyle w:val="Normal"/>
        <w:shd w:fill="FFFFFF" w:val="clear"/>
        <w:ind w:left="180" w:firstLine="720"/>
        <w:jc w:val="both"/>
        <w:rPr/>
      </w:pPr>
      <w:r>
        <w:rPr>
          <w:color w:val="000000"/>
          <w:spacing w:val="-1"/>
        </w:rPr>
        <w:t>По назначению они делятся на транспортные и специальные:</w:t>
      </w:r>
    </w:p>
    <w:p>
      <w:pPr>
        <w:pStyle w:val="Normal"/>
        <w:shd w:fill="FFFFFF" w:val="clear"/>
        <w:ind w:left="180" w:right="5" w:firstLine="720"/>
        <w:jc w:val="both"/>
        <w:rPr/>
      </w:pPr>
      <w:r>
        <w:rPr>
          <w:color w:val="000000"/>
          <w:spacing w:val="2"/>
        </w:rPr>
        <w:t xml:space="preserve">-транспортные автомобили служат для перевозки различного </w:t>
      </w:r>
      <w:r>
        <w:rPr>
          <w:color w:val="000000"/>
          <w:spacing w:val="1"/>
        </w:rPr>
        <w:t xml:space="preserve">рода грузов и личного состава (пассажиров); они подразделяются </w:t>
      </w:r>
      <w:r>
        <w:rPr>
          <w:color w:val="000000"/>
          <w:spacing w:val="-3"/>
        </w:rPr>
        <w:t>на грузовые и пассажирские. Первые из них различаются по гру</w:t>
        <w:softHyphen/>
      </w:r>
      <w:r>
        <w:rPr>
          <w:color w:val="000000"/>
          <w:spacing w:val="-6"/>
        </w:rPr>
        <w:t xml:space="preserve">зоподъемности и типу кузова, а пассажирские  в зависимости от </w:t>
      </w:r>
      <w:r>
        <w:rPr>
          <w:color w:val="000000"/>
          <w:spacing w:val="-3"/>
        </w:rPr>
        <w:t>конструкции и вместимости кузова делятся на автобусы и легко</w:t>
        <w:softHyphen/>
      </w:r>
      <w:r>
        <w:rPr>
          <w:color w:val="000000"/>
          <w:spacing w:val="-2"/>
        </w:rPr>
        <w:t>вые автомобили.</w:t>
      </w:r>
    </w:p>
    <w:p>
      <w:pPr>
        <w:pStyle w:val="Normal"/>
        <w:shd w:fill="FFFFFF" w:val="clear"/>
        <w:spacing w:before="5" w:after="0"/>
        <w:ind w:left="180" w:right="14" w:firstLine="720"/>
        <w:jc w:val="both"/>
        <w:rPr/>
      </w:pPr>
      <w:r>
        <w:rPr>
          <w:color w:val="000000"/>
          <w:spacing w:val="-5"/>
        </w:rPr>
        <w:t>-специальные автомобили предназначены для выполнения спе</w:t>
        <w:softHyphen/>
      </w:r>
      <w:r>
        <w:rPr>
          <w:color w:val="000000"/>
          <w:spacing w:val="-2"/>
        </w:rPr>
        <w:t xml:space="preserve">циальных работ или приспособлены для перевозки определенного </w:t>
      </w:r>
      <w:r>
        <w:rPr>
          <w:color w:val="000000"/>
          <w:spacing w:val="-4"/>
        </w:rPr>
        <w:t xml:space="preserve">вида грузов. На них монтируются оборудование, вооружение или устанавливается специальный кузов. Сюда относятся подвижные </w:t>
      </w:r>
      <w:r>
        <w:rPr>
          <w:color w:val="000000"/>
          <w:spacing w:val="-1"/>
        </w:rPr>
        <w:t>мастерские, радиостанции, топливозаправщики, краны и др. В ар</w:t>
        <w:softHyphen/>
      </w:r>
      <w:r>
        <w:rPr>
          <w:color w:val="000000"/>
          <w:spacing w:val="-4"/>
        </w:rPr>
        <w:t>мии к специальным автомобилям относятся также тактические транспортеры, предназначенные для подвоза боеприпасов, продо</w:t>
        <w:softHyphen/>
      </w:r>
      <w:r>
        <w:rPr>
          <w:color w:val="000000"/>
          <w:spacing w:val="-3"/>
        </w:rPr>
        <w:t xml:space="preserve">вольствия и эвакуации раненых в районе переднего края; колесные </w:t>
      </w:r>
      <w:r>
        <w:rPr>
          <w:color w:val="000000"/>
          <w:spacing w:val="-4"/>
        </w:rPr>
        <w:t>тягачи для буксировки тяжелых прицепов и полуприцепов; много</w:t>
        <w:softHyphen/>
      </w:r>
      <w:r>
        <w:rPr>
          <w:color w:val="000000"/>
          <w:spacing w:val="-5"/>
        </w:rPr>
        <w:t xml:space="preserve">осные шасси, применяемые для транспортировки длинномерных </w:t>
      </w:r>
      <w:r>
        <w:rPr>
          <w:color w:val="000000"/>
          <w:spacing w:val="1"/>
        </w:rPr>
        <w:t>неделимых грузов большой массы.</w:t>
      </w:r>
    </w:p>
    <w:p>
      <w:pPr>
        <w:pStyle w:val="Normal"/>
        <w:shd w:fill="FFFFFF" w:val="clear"/>
        <w:spacing w:before="10" w:after="0"/>
        <w:ind w:left="180" w:right="24" w:firstLine="720"/>
        <w:jc w:val="both"/>
        <w:rPr/>
      </w:pPr>
      <w:r>
        <w:rPr>
          <w:color w:val="000000"/>
          <w:spacing w:val="-5"/>
        </w:rPr>
        <w:t>К специальным относятся и спортивные автомобили, предна</w:t>
        <w:softHyphen/>
      </w:r>
      <w:r>
        <w:rPr>
          <w:color w:val="000000"/>
          <w:spacing w:val="3"/>
        </w:rPr>
        <w:t>значенные для тренировки и соревнований.</w:t>
      </w:r>
    </w:p>
    <w:p>
      <w:pPr>
        <w:pStyle w:val="Normal"/>
        <w:shd w:fill="FFFFFF" w:val="clear"/>
        <w:spacing w:before="5" w:after="0"/>
        <w:ind w:left="180" w:right="24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 проходимости автомобили делятся на три группы:</w:t>
      </w:r>
    </w:p>
    <w:p>
      <w:pPr>
        <w:pStyle w:val="Normal"/>
        <w:shd w:fill="FFFFFF" w:val="clear"/>
        <w:spacing w:before="5" w:after="0"/>
        <w:ind w:left="180" w:right="24" w:firstLine="720"/>
        <w:jc w:val="both"/>
        <w:rPr/>
      </w:pPr>
      <w:r>
        <w:rPr>
          <w:color w:val="000000"/>
          <w:spacing w:val="-6"/>
        </w:rPr>
        <w:t xml:space="preserve">- обычной </w:t>
      </w:r>
      <w:r>
        <w:rPr>
          <w:color w:val="000000"/>
          <w:spacing w:val="-7"/>
        </w:rPr>
        <w:t xml:space="preserve">(дорожной), повышенной и высокой проходимости. Первые из них </w:t>
      </w:r>
      <w:r>
        <w:rPr>
          <w:color w:val="000000"/>
          <w:spacing w:val="-5"/>
        </w:rPr>
        <w:t xml:space="preserve">(ЗИЛ-130) используются главным образом на дорогах. </w:t>
      </w:r>
    </w:p>
    <w:p>
      <w:pPr>
        <w:pStyle w:val="Normal"/>
        <w:shd w:fill="FFFFFF" w:val="clear"/>
        <w:spacing w:before="5" w:after="0"/>
        <w:ind w:left="180" w:right="24" w:firstLine="720"/>
        <w:jc w:val="both"/>
        <w:rPr/>
      </w:pPr>
      <w:r>
        <w:rPr>
          <w:color w:val="000000"/>
          <w:spacing w:val="-5"/>
        </w:rPr>
        <w:t xml:space="preserve">- </w:t>
      </w:r>
      <w:r>
        <w:rPr>
          <w:color w:val="000000"/>
          <w:spacing w:val="-2"/>
        </w:rPr>
        <w:t>повышенной проходимости — ГАЗ-66 и ЗИЛ-131 — могут двига</w:t>
        <w:softHyphen/>
      </w:r>
      <w:r>
        <w:rPr>
          <w:color w:val="000000"/>
          <w:spacing w:val="1"/>
        </w:rPr>
        <w:t xml:space="preserve">ться по дорогам и участкам местности вне дорог. Автомобили </w:t>
      </w:r>
      <w:r>
        <w:rPr>
          <w:color w:val="000000"/>
          <w:spacing w:val="-7"/>
        </w:rPr>
        <w:t xml:space="preserve">высокой проходимости — по дорогам и вне дорог, к ним относятся </w:t>
      </w:r>
      <w:r>
        <w:rPr>
          <w:color w:val="000000"/>
          <w:spacing w:val="-1"/>
        </w:rPr>
        <w:t>многоосные автомобили и специальные автопоезда.</w:t>
      </w:r>
    </w:p>
    <w:p>
      <w:pPr>
        <w:pStyle w:val="Normal"/>
        <w:shd w:fill="FFFFFF" w:val="clear"/>
        <w:ind w:left="180" w:right="2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 типу двигателя автомобили делятся на автомобили с :</w:t>
      </w:r>
    </w:p>
    <w:p>
      <w:pPr>
        <w:pStyle w:val="Normal"/>
        <w:shd w:fill="FFFFFF" w:val="clear"/>
        <w:ind w:left="180" w:right="24" w:firstLine="720"/>
        <w:jc w:val="both"/>
        <w:rPr>
          <w:color w:val="000000"/>
          <w:spacing w:val="-4"/>
        </w:rPr>
      </w:pPr>
      <w:r>
        <w:rPr>
          <w:color w:val="000000"/>
          <w:spacing w:val="-1"/>
        </w:rPr>
        <w:t>- дизе</w:t>
        <w:softHyphen/>
      </w:r>
      <w:r>
        <w:rPr>
          <w:color w:val="000000"/>
          <w:spacing w:val="-4"/>
        </w:rPr>
        <w:t xml:space="preserve">льными </w:t>
      </w:r>
      <w:r>
        <w:rPr>
          <w:color w:val="000000"/>
        </w:rPr>
        <w:t>двигателями.</w:t>
      </w:r>
    </w:p>
    <w:p>
      <w:pPr>
        <w:pStyle w:val="Normal"/>
        <w:shd w:fill="FFFFFF" w:val="clear"/>
        <w:ind w:left="180" w:right="24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-карбюраторными  </w:t>
      </w:r>
      <w:r>
        <w:rPr>
          <w:color w:val="000000"/>
        </w:rPr>
        <w:t>двигателями.</w:t>
      </w:r>
    </w:p>
    <w:p>
      <w:pPr>
        <w:pStyle w:val="Normal"/>
        <w:shd w:fill="FFFFFF" w:val="clear"/>
        <w:ind w:left="180" w:right="24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-газобаллонными </w:t>
      </w:r>
      <w:r>
        <w:rPr>
          <w:color w:val="000000"/>
        </w:rPr>
        <w:t xml:space="preserve"> двигателями.</w:t>
      </w:r>
    </w:p>
    <w:p>
      <w:pPr>
        <w:pStyle w:val="Normal"/>
        <w:shd w:fill="FFFFFF" w:val="clear"/>
        <w:ind w:left="180" w:right="24" w:firstLine="720"/>
        <w:jc w:val="both"/>
        <w:rPr/>
      </w:pPr>
      <w:r>
        <w:rPr>
          <w:color w:val="000000"/>
          <w:spacing w:val="-4"/>
        </w:rPr>
        <w:t xml:space="preserve">-газогенераторными </w:t>
      </w:r>
      <w:r>
        <w:rPr>
          <w:color w:val="000000"/>
        </w:rPr>
        <w:t>двигателями.</w:t>
      </w:r>
    </w:p>
    <w:p>
      <w:pPr>
        <w:pStyle w:val="Normal"/>
        <w:shd w:fill="FFFFFF" w:val="clear"/>
        <w:ind w:left="180" w:right="24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рбюраторные двигатели работают главным обра</w:t>
        <w:softHyphen/>
      </w:r>
      <w:r>
        <w:rPr>
          <w:color w:val="000000"/>
          <w:spacing w:val="-5"/>
        </w:rPr>
        <w:t>зом на бензине, дизели — на тяжелом (дизельном) топливе, газо</w:t>
        <w:softHyphen/>
      </w:r>
      <w:r>
        <w:rPr>
          <w:color w:val="000000"/>
          <w:spacing w:val="-2"/>
        </w:rPr>
        <w:t xml:space="preserve">баллонные — на сжатом или сжиженном газе, газогенераторные — </w:t>
      </w:r>
      <w:r>
        <w:rPr>
          <w:color w:val="000000"/>
          <w:spacing w:val="1"/>
        </w:rPr>
        <w:t>на твердом топливе (древесина, уголь).</w:t>
      </w:r>
    </w:p>
    <w:p>
      <w:pPr>
        <w:pStyle w:val="Normal"/>
        <w:shd w:fill="FFFFFF" w:val="clear"/>
        <w:ind w:left="180" w:right="24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80" w:right="24" w:firstLine="720"/>
        <w:jc w:val="both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-общее устройство автомобиля:</w:t>
      </w:r>
    </w:p>
    <w:p>
      <w:pPr>
        <w:pStyle w:val="Normal"/>
        <w:shd w:fill="FFFFFF" w:val="clear"/>
        <w:spacing w:before="5" w:after="0"/>
        <w:ind w:left="180" w:right="24" w:firstLine="720"/>
        <w:jc w:val="both"/>
        <w:rPr/>
      </w:pPr>
      <w:r>
        <w:rPr>
          <w:color w:val="000000"/>
        </w:rPr>
        <w:t xml:space="preserve">Каждый автомобиль можно </w:t>
      </w:r>
      <w:r>
        <w:rPr>
          <w:color w:val="000000"/>
          <w:spacing w:val="-4"/>
        </w:rPr>
        <w:t xml:space="preserve">разделить на следующие основные части: двигатель, шасси, кузов, </w:t>
      </w:r>
      <w:r>
        <w:rPr>
          <w:color w:val="000000"/>
          <w:spacing w:val="-1"/>
        </w:rPr>
        <w:t>электро- и специальное оборудование.</w:t>
      </w:r>
    </w:p>
    <w:p>
      <w:pPr>
        <w:pStyle w:val="Normal"/>
        <w:shd w:fill="FFFFFF" w:val="clear"/>
        <w:ind w:left="180" w:right="38" w:firstLine="720"/>
        <w:jc w:val="both"/>
        <w:rPr/>
      </w:pPr>
      <w:r>
        <w:rPr>
          <w:color w:val="000000"/>
          <w:spacing w:val="-3"/>
        </w:rPr>
        <w:t>Двигатель является источником механической энергии, приво</w:t>
        <w:softHyphen/>
      </w:r>
      <w:r>
        <w:rPr>
          <w:color w:val="000000"/>
          <w:spacing w:val="-5"/>
        </w:rPr>
        <w:t xml:space="preserve">дящей автомобиль в движение. Сейчас применяются в основном </w:t>
      </w:r>
      <w:r>
        <w:rPr>
          <w:color w:val="000000"/>
        </w:rPr>
        <w:t>поршневые двигатели внутреннего сгорания, реже  электриче</w:t>
        <w:softHyphen/>
      </w:r>
      <w:r>
        <w:rPr>
          <w:color w:val="000000"/>
          <w:spacing w:val="6"/>
        </w:rPr>
        <w:t>ские (в качестве экспериментальных) и другие.</w:t>
      </w:r>
    </w:p>
    <w:p>
      <w:pPr>
        <w:pStyle w:val="Normal"/>
        <w:shd w:fill="FFFFFF" w:val="clear"/>
        <w:spacing w:before="86" w:after="0"/>
        <w:ind w:left="180" w:right="158" w:firstLine="720"/>
        <w:jc w:val="both"/>
        <w:rPr/>
      </w:pPr>
      <w:r>
        <w:rPr>
          <w:color w:val="000000"/>
          <w:spacing w:val="-2"/>
        </w:rPr>
        <w:t>Шасси, состоящее из трансмиссии, ходовой части и систем уп</w:t>
        <w:softHyphen/>
      </w:r>
      <w:r>
        <w:rPr>
          <w:color w:val="000000"/>
          <w:spacing w:val="3"/>
        </w:rPr>
        <w:t xml:space="preserve">равления, образуют агрегаты и механизмы, которые служат для </w:t>
      </w:r>
      <w:r>
        <w:rPr>
          <w:color w:val="000000"/>
          <w:spacing w:val="1"/>
        </w:rPr>
        <w:t xml:space="preserve">передачи усилия от двигателя к ведущим колесам, для управления </w:t>
      </w:r>
      <w:r>
        <w:rPr>
          <w:color w:val="000000"/>
          <w:spacing w:val="7"/>
        </w:rPr>
        <w:t>автомобилем и его передвижения.</w:t>
      </w:r>
    </w:p>
    <w:p>
      <w:pPr>
        <w:pStyle w:val="Normal"/>
        <w:shd w:fill="FFFFFF" w:val="clear"/>
        <w:ind w:left="180" w:right="38" w:firstLine="720"/>
        <w:jc w:val="both"/>
        <w:rPr/>
      </w:pPr>
      <w:r>
        <w:rPr>
          <w:color w:val="000000"/>
          <w:spacing w:val="1"/>
        </w:rPr>
        <w:t>Кузов служит для размещения водителя, личного состава и гру</w:t>
        <w:softHyphen/>
      </w:r>
      <w:r>
        <w:rPr>
          <w:color w:val="000000"/>
        </w:rPr>
        <w:t xml:space="preserve">зов. У грузовых автомобилей общетранспортного и многоцелевого </w:t>
      </w:r>
      <w:r>
        <w:rPr>
          <w:color w:val="000000"/>
          <w:spacing w:val="3"/>
        </w:rPr>
        <w:t>назначения кузов состоит из кабины, грузовой платформы и опе</w:t>
        <w:softHyphen/>
      </w:r>
      <w:r>
        <w:rPr>
          <w:color w:val="000000"/>
          <w:spacing w:val="1"/>
        </w:rPr>
        <w:t>рения</w:t>
      </w:r>
    </w:p>
    <w:p>
      <w:pPr>
        <w:pStyle w:val="Normal"/>
        <w:shd w:fill="FFFFFF" w:val="clear"/>
        <w:ind w:left="180" w:right="96" w:firstLine="720"/>
        <w:jc w:val="both"/>
        <w:rPr/>
      </w:pPr>
      <w:r>
        <w:rPr>
          <w:color w:val="000000"/>
          <w:spacing w:val="1"/>
        </w:rPr>
        <w:t>Электрооборудование составляют узлы и приборы, предназна</w:t>
        <w:softHyphen/>
      </w:r>
      <w:r>
        <w:rPr>
          <w:color w:val="000000"/>
          <w:spacing w:val="5"/>
        </w:rPr>
        <w:t xml:space="preserve">ченные для воспламенения рабочей смеси в двигателе, освещения </w:t>
      </w:r>
      <w:r>
        <w:rPr>
          <w:color w:val="000000"/>
          <w:spacing w:val="2"/>
        </w:rPr>
        <w:t>и сигнализации, пуска двигателя, питания контрольно-измеритель</w:t>
        <w:softHyphen/>
      </w:r>
      <w:r>
        <w:rPr>
          <w:color w:val="000000"/>
          <w:spacing w:val="5"/>
        </w:rPr>
        <w:t>ных приборов.</w:t>
      </w:r>
    </w:p>
    <w:p>
      <w:pPr>
        <w:pStyle w:val="Normal"/>
        <w:shd w:fill="FFFFFF" w:val="clear"/>
        <w:ind w:left="180" w:right="82" w:firstLine="833"/>
        <w:jc w:val="both"/>
        <w:rPr/>
      </w:pPr>
      <w:r>
        <w:rPr>
          <w:color w:val="000000"/>
        </w:rPr>
        <w:t>К специальному оборудованию относятся лебедка, система ре</w:t>
        <w:softHyphen/>
      </w:r>
      <w:r>
        <w:rPr>
          <w:color w:val="000000"/>
          <w:spacing w:val="11"/>
        </w:rPr>
        <w:t>гулирования давления воздуха в шинах, подъемник запасного</w:t>
      </w:r>
      <w:r>
        <w:rPr/>
        <w:t xml:space="preserve"> </w:t>
      </w:r>
      <w:r>
        <w:rPr>
          <w:color w:val="000000"/>
          <w:spacing w:val="1"/>
        </w:rPr>
        <w:t>колеса.</w:t>
      </w:r>
    </w:p>
    <w:p>
      <w:pPr>
        <w:pStyle w:val="Normal"/>
        <w:shd w:fill="FFFFFF" w:val="clear"/>
        <w:spacing w:before="5" w:after="0"/>
        <w:ind w:left="180" w:right="24" w:firstLine="720"/>
        <w:jc w:val="both"/>
        <w:rPr/>
      </w:pPr>
      <w:r>
        <w:rPr/>
      </w:r>
    </w:p>
    <w:p>
      <w:pPr>
        <w:pStyle w:val="Normal"/>
        <w:shd w:fill="FFFFFF" w:val="clear"/>
        <w:ind w:left="180" w:right="24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>
          <w:b/>
          <w:i/>
          <w:sz w:val="28"/>
          <w:szCs w:val="28"/>
        </w:rPr>
        <w:t>2.Двигатель ЗиЛ-130:</w:t>
      </w:r>
    </w:p>
    <w:p>
      <w:pPr>
        <w:pStyle w:val="Normal"/>
        <w:ind w:left="180" w:right="-104" w:firstLine="72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208020" cy="1798320"/>
            <wp:effectExtent l="0" t="0" r="0" b="0"/>
            <wp:docPr id="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180" w:right="19" w:firstLine="900"/>
        <w:jc w:val="both"/>
        <w:rPr/>
      </w:pPr>
      <w:r>
        <w:rPr>
          <w:color w:val="000000"/>
          <w:spacing w:val="5"/>
        </w:rPr>
        <w:t xml:space="preserve">Двигателем называется машина, в которой тот или иной вид </w:t>
      </w:r>
      <w:r>
        <w:rPr>
          <w:color w:val="000000"/>
          <w:spacing w:val="3"/>
        </w:rPr>
        <w:t>энергии преобразуется в механическую работу. Двигатели, в кото</w:t>
        <w:softHyphen/>
      </w:r>
      <w:r>
        <w:rPr>
          <w:color w:val="000000"/>
          <w:spacing w:val="2"/>
        </w:rPr>
        <w:t>рых тепловая энергия преобразуется в механическую работу, явля</w:t>
        <w:softHyphen/>
        <w:t>ются тепловыми.</w:t>
      </w:r>
    </w:p>
    <w:p>
      <w:pPr>
        <w:pStyle w:val="Normal"/>
        <w:shd w:fill="FFFFFF" w:val="clear"/>
        <w:ind w:left="180" w:firstLine="900"/>
        <w:jc w:val="both"/>
        <w:rPr/>
      </w:pPr>
      <w:r>
        <w:rPr>
          <w:color w:val="000000"/>
          <w:spacing w:val="3"/>
        </w:rPr>
        <w:t>Тепловая энергия получается при сжигании какого-либо топли</w:t>
        <w:softHyphen/>
      </w:r>
      <w:r>
        <w:rPr>
          <w:color w:val="000000"/>
          <w:spacing w:val="1"/>
        </w:rPr>
        <w:t xml:space="preserve">ва. Двигатель, в котором топливо сгорает непосредственно внутри цилиндра и энергия образующихся при этом газов воспринимается </w:t>
      </w:r>
      <w:r>
        <w:rPr>
          <w:color w:val="000000"/>
          <w:spacing w:val="3"/>
        </w:rPr>
        <w:t>движущимся в цилиндре поршнем, называется поршневым двига</w:t>
        <w:softHyphen/>
      </w:r>
      <w:r>
        <w:rPr>
          <w:color w:val="000000"/>
          <w:spacing w:val="1"/>
        </w:rPr>
        <w:t>телем внутреннего сгорания. Такие двигатели в основном и приме</w:t>
        <w:softHyphen/>
      </w:r>
      <w:r>
        <w:rPr>
          <w:color w:val="000000"/>
          <w:spacing w:val="9"/>
        </w:rPr>
        <w:t>няются на современных автомобилях.</w:t>
      </w:r>
    </w:p>
    <w:p>
      <w:pPr>
        <w:pStyle w:val="Normal"/>
        <w:shd w:fill="FFFFFF" w:val="clear"/>
        <w:ind w:left="180" w:firstLine="900"/>
        <w:jc w:val="both"/>
        <w:rPr>
          <w:color w:val="000000"/>
          <w:spacing w:val="9"/>
        </w:rPr>
      </w:pPr>
      <w:r>
        <w:rPr>
          <w:color w:val="000000"/>
          <w:spacing w:val="9"/>
        </w:rPr>
        <w:t>Рассмотрим двигатель ЗиЛ-130:</w:t>
      </w:r>
    </w:p>
    <w:p>
      <w:pPr>
        <w:pStyle w:val="Normal"/>
        <w:ind w:left="180" w:right="-104" w:firstLine="900"/>
        <w:jc w:val="both"/>
        <w:rPr/>
      </w:pPr>
      <w:r>
        <w:rPr/>
        <w:t>Двигатель  состоит из механизм и систем обеспечивающих его работу:</w:t>
      </w:r>
    </w:p>
    <w:p>
      <w:pPr>
        <w:pStyle w:val="Normal"/>
        <w:ind w:left="180" w:right="-104" w:firstLine="900"/>
        <w:jc w:val="both"/>
        <w:rPr/>
      </w:pPr>
      <w:r>
        <w:rPr/>
        <w:t>-кривошитно-шатунный механизм,</w:t>
      </w:r>
    </w:p>
    <w:p>
      <w:pPr>
        <w:pStyle w:val="Normal"/>
        <w:ind w:left="180" w:right="-104" w:firstLine="900"/>
        <w:jc w:val="both"/>
        <w:rPr/>
      </w:pPr>
      <w:r>
        <w:rPr/>
        <w:t>-газораспределительный механизм,</w:t>
      </w:r>
    </w:p>
    <w:p>
      <w:pPr>
        <w:pStyle w:val="Normal"/>
        <w:ind w:left="180" w:right="-104" w:firstLine="900"/>
        <w:jc w:val="both"/>
        <w:rPr/>
      </w:pPr>
      <w:r>
        <w:rPr/>
        <w:t>-система охлаждения,</w:t>
      </w:r>
    </w:p>
    <w:p>
      <w:pPr>
        <w:pStyle w:val="Normal"/>
        <w:ind w:left="180" w:right="-104" w:firstLine="900"/>
        <w:jc w:val="both"/>
        <w:rPr/>
      </w:pPr>
      <w:r>
        <w:rPr/>
        <w:t>-система смазки,</w:t>
      </w:r>
    </w:p>
    <w:p>
      <w:pPr>
        <w:pStyle w:val="Normal"/>
        <w:ind w:left="180" w:right="-104" w:firstLine="900"/>
        <w:jc w:val="both"/>
        <w:rPr/>
      </w:pPr>
      <w:r>
        <w:rPr/>
        <w:t>-система питания,</w:t>
      </w:r>
    </w:p>
    <w:p>
      <w:pPr>
        <w:pStyle w:val="Normal"/>
        <w:ind w:left="180" w:right="-104" w:firstLine="900"/>
        <w:jc w:val="both"/>
        <w:rPr/>
      </w:pPr>
      <w:r>
        <w:rPr/>
      </w:r>
    </w:p>
    <w:p>
      <w:pPr>
        <w:pStyle w:val="Normal"/>
        <w:ind w:left="180" w:right="-104" w:firstLine="900"/>
        <w:jc w:val="both"/>
        <w:rPr/>
      </w:pPr>
      <w:r>
        <w:rPr/>
      </w:r>
    </w:p>
    <w:p>
      <w:pPr>
        <w:pStyle w:val="Normal"/>
        <w:ind w:left="180" w:right="-104" w:firstLine="900"/>
        <w:jc w:val="both"/>
        <w:rPr/>
      </w:pPr>
      <w:r>
        <w:rPr/>
      </w:r>
    </w:p>
    <w:p>
      <w:pPr>
        <w:pStyle w:val="Normal"/>
        <w:ind w:left="180" w:right="-104" w:firstLine="900"/>
        <w:jc w:val="both"/>
        <w:rPr/>
      </w:pPr>
      <w:r>
        <w:rPr/>
      </w:r>
    </w:p>
    <w:p>
      <w:pPr>
        <w:pStyle w:val="Normal"/>
        <w:ind w:left="180" w:right="-104" w:firstLine="900"/>
        <w:jc w:val="both"/>
        <w:rPr/>
      </w:pPr>
      <w:r>
        <w:rPr/>
      </w:r>
    </w:p>
    <w:p>
      <w:pPr>
        <w:pStyle w:val="Normal"/>
        <w:ind w:left="180" w:right="-104" w:firstLine="900"/>
        <w:jc w:val="both"/>
        <w:rPr>
          <w:b/>
          <w:b/>
          <w:i/>
          <w:i/>
        </w:rPr>
      </w:pPr>
      <w:r>
        <w:rPr>
          <w:b/>
          <w:i/>
        </w:rPr>
        <w:t>-кривошино-шатунный механизм:</w:t>
      </w:r>
    </w:p>
    <w:p>
      <w:pPr>
        <w:pStyle w:val="Normal"/>
        <w:ind w:left="180" w:right="-104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firstLine="900"/>
        <w:jc w:val="both"/>
        <w:rPr/>
      </w:pPr>
      <w:r>
        <w:rPr>
          <w:color w:val="000000"/>
        </w:rPr>
        <w:t>Кривошипно-шатунный механизм воспринимает давле</w:t>
        <w:softHyphen/>
      </w:r>
      <w:r>
        <w:rPr>
          <w:color w:val="000000"/>
          <w:spacing w:val="-3"/>
        </w:rPr>
        <w:t>ние газов при такте сгорание - расширение и преобра</w:t>
        <w:softHyphen/>
      </w:r>
      <w:r>
        <w:rPr>
          <w:color w:val="000000"/>
          <w:spacing w:val="-5"/>
        </w:rPr>
        <w:t>зовывает прямолинейное, возвратно-поступательное дви</w:t>
        <w:softHyphen/>
      </w:r>
      <w:r>
        <w:rPr>
          <w:color w:val="000000"/>
          <w:spacing w:val="1"/>
        </w:rPr>
        <w:t xml:space="preserve">жение поршня во вращательное движение коленчатого </w:t>
      </w:r>
      <w:r>
        <w:rPr>
          <w:color w:val="000000"/>
          <w:spacing w:val="-5"/>
        </w:rPr>
        <w:t>вала.</w:t>
      </w:r>
    </w:p>
    <w:p>
      <w:pPr>
        <w:pStyle w:val="Normal"/>
        <w:ind w:left="180" w:right="-104" w:firstLine="900"/>
        <w:jc w:val="both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114800</wp:posOffset>
            </wp:positionH>
            <wp:positionV relativeFrom="paragraph">
              <wp:posOffset>589280</wp:posOffset>
            </wp:positionV>
            <wp:extent cx="2804160" cy="2458085"/>
            <wp:effectExtent l="0" t="0" r="0" b="0"/>
            <wp:wrapTight wrapText="bothSides">
              <wp:wrapPolygon edited="0">
                <wp:start x="-65" y="0"/>
                <wp:lineTo x="-65" y="21522"/>
                <wp:lineTo x="21599" y="21522"/>
                <wp:lineTo x="21599" y="0"/>
                <wp:lineTo x="-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</w:rPr>
        <w:t xml:space="preserve">Кривошипно-шатунный механизм состоит из: блока </w:t>
      </w:r>
      <w:r>
        <w:rPr>
          <w:color w:val="000000"/>
          <w:spacing w:val="8"/>
        </w:rPr>
        <w:t xml:space="preserve">цилиндров с картером, головки цилиндров, поршней </w:t>
      </w:r>
      <w:r>
        <w:rPr>
          <w:color w:val="000000"/>
        </w:rPr>
        <w:t>с кольцами, поршневых пальцев, шатунов, коленчатого вала, маховика и поддона картера.</w:t>
      </w:r>
    </w:p>
    <w:p>
      <w:pPr>
        <w:pStyle w:val="Normal"/>
        <w:ind w:left="180" w:right="-104" w:firstLine="900"/>
        <w:jc w:val="both"/>
        <w:rPr>
          <w:b/>
          <w:b/>
          <w:bCs/>
          <w:i/>
          <w:i/>
          <w:color w:val="000000"/>
          <w:spacing w:val="-5"/>
        </w:rPr>
      </w:pPr>
      <w:r>
        <w:rPr>
          <w:b/>
          <w:bCs/>
          <w:i/>
          <w:color w:val="000000"/>
          <w:spacing w:val="-5"/>
        </w:rPr>
        <w:t>Блок цилиндров.</w:t>
      </w:r>
    </w:p>
    <w:p>
      <w:pPr>
        <w:pStyle w:val="Normal"/>
        <w:shd w:fill="FFFFFF" w:val="clear"/>
        <w:spacing w:before="5" w:after="0"/>
        <w:ind w:left="180" w:right="19" w:firstLine="900"/>
        <w:jc w:val="both"/>
        <w:rPr/>
      </w:pPr>
      <w:r>
        <w:rPr>
          <w:bCs/>
          <w:color w:val="000000"/>
          <w:spacing w:val="-5"/>
        </w:rPr>
        <w:t>Блок цилиндров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является основной деталью двигателя </w:t>
      </w:r>
      <w:r>
        <w:rPr>
          <w:color w:val="000000"/>
          <w:spacing w:val="3"/>
        </w:rPr>
        <w:t>к которой крепятся все механизмы и детали.</w:t>
      </w:r>
    </w:p>
    <w:p>
      <w:pPr>
        <w:pStyle w:val="Normal"/>
        <w:shd w:fill="FFFFFF" w:val="clear"/>
        <w:ind w:left="180" w:right="14" w:firstLine="900"/>
        <w:jc w:val="both"/>
        <w:rPr/>
      </w:pPr>
      <w:r>
        <w:rPr>
          <w:color w:val="000000"/>
          <w:spacing w:val="1"/>
        </w:rPr>
        <w:t>Цилиндры в блоках изучаемых двигателей располо</w:t>
        <w:softHyphen/>
      </w:r>
      <w:r>
        <w:rPr>
          <w:color w:val="000000"/>
          <w:spacing w:val="10"/>
        </w:rPr>
        <w:t>жены У-образно в два ряда под углом 90° (рис. 1).</w:t>
      </w:r>
    </w:p>
    <w:p>
      <w:pPr>
        <w:pStyle w:val="Normal"/>
        <w:shd w:fill="FFFFFF" w:val="clear"/>
        <w:ind w:left="180" w:right="5" w:firstLine="900"/>
        <w:jc w:val="both"/>
        <w:rPr/>
      </w:pPr>
      <w:r>
        <w:rPr>
          <w:color w:val="000000"/>
          <w:spacing w:val="7"/>
        </w:rPr>
        <w:t>Блоки цилиндров отливают из чугуна (ЗИЛ-130</w:t>
      </w:r>
      <w:r>
        <w:rPr>
          <w:color w:val="000000"/>
          <w:spacing w:val="-6"/>
        </w:rPr>
        <w:t xml:space="preserve">) или алюминиевого сплава . В той </w:t>
      </w:r>
      <w:r>
        <w:rPr>
          <w:bCs/>
          <w:color w:val="000000"/>
          <w:spacing w:val="-6"/>
        </w:rPr>
        <w:t>же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4"/>
        </w:rPr>
        <w:t xml:space="preserve">отливке выполнены картер и стенки полости                           </w:t>
      </w:r>
    </w:p>
    <w:p>
      <w:pPr>
        <w:pStyle w:val="Normal"/>
        <w:shd w:fill="FFFFFF" w:val="clear"/>
        <w:ind w:left="180" w:right="5" w:hanging="0"/>
        <w:jc w:val="both"/>
        <w:rPr/>
      </w:pPr>
      <w:r>
        <w:rPr>
          <w:color w:val="000000"/>
          <w:spacing w:val="-4"/>
        </w:rPr>
        <w:t xml:space="preserve">охлаждения, </w:t>
      </w:r>
      <w:r>
        <w:rPr>
          <w:color w:val="000000"/>
          <w:spacing w:val="-3"/>
        </w:rPr>
        <w:t xml:space="preserve">окружающие цилиндры двигателя.                        </w:t>
      </w:r>
    </w:p>
    <w:p>
      <w:pPr>
        <w:pStyle w:val="Normal"/>
        <w:shd w:fill="FFFFFF" w:val="clear"/>
        <w:spacing w:before="67" w:after="0"/>
        <w:ind w:left="181" w:right="17" w:firstLine="902"/>
        <w:jc w:val="both"/>
        <w:rPr/>
      </w:pPr>
      <w:r>
        <w:rPr>
          <w:color w:val="000000"/>
          <w:spacing w:val="-1"/>
        </w:rPr>
        <w:t>В блоке двигателя устанавливают встав</w:t>
        <w:softHyphen/>
      </w:r>
      <w:r>
        <w:rPr>
          <w:color w:val="000000"/>
          <w:spacing w:val="-2"/>
        </w:rPr>
        <w:t>ные гильзы, омываемые охлаждающей жидкостью. Вну</w:t>
        <w:softHyphen/>
      </w:r>
      <w:r>
        <w:rPr>
          <w:color w:val="000000"/>
        </w:rPr>
        <w:t xml:space="preserve">тренняя поверхность гильзы служит направляющей для </w:t>
      </w:r>
      <w:r>
        <w:rPr>
          <w:color w:val="000000"/>
          <w:spacing w:val="10"/>
        </w:rPr>
        <w:t xml:space="preserve">поршней. Гильзу растачивают под требуемый размер </w:t>
      </w:r>
      <w:r>
        <w:rPr>
          <w:color w:val="000000"/>
          <w:spacing w:val="-5"/>
        </w:rPr>
        <w:t xml:space="preserve">и шлифуют. Гильзы, омываемые охлаждающей жидкостью, </w:t>
      </w:r>
      <w:r>
        <w:rPr>
          <w:color w:val="000000"/>
          <w:spacing w:val="-4"/>
        </w:rPr>
        <w:t>называются мокрыми. Они в нижней части имеют уплот</w:t>
        <w:softHyphen/>
      </w:r>
      <w:r>
        <w:rPr>
          <w:color w:val="000000"/>
          <w:spacing w:val="4"/>
        </w:rPr>
        <w:t xml:space="preserve">няющие кольца из специальной резины </w:t>
      </w:r>
      <w:r>
        <w:rPr>
          <w:color w:val="000000"/>
          <w:spacing w:val="-3"/>
        </w:rPr>
        <w:t xml:space="preserve"> или медные . Вверху уплотнение </w:t>
      </w:r>
      <w:r>
        <w:rPr>
          <w:color w:val="000000"/>
          <w:spacing w:val="7"/>
        </w:rPr>
        <w:t>гильз достигается за счет прокладки головки цилинд</w:t>
        <w:softHyphen/>
      </w:r>
      <w:r>
        <w:rPr>
          <w:color w:val="000000"/>
          <w:spacing w:val="-4"/>
        </w:rPr>
        <w:t>ров.</w:t>
      </w:r>
    </w:p>
    <w:p>
      <w:pPr>
        <w:pStyle w:val="Normal"/>
        <w:shd w:fill="FFFFFF" w:val="clear"/>
        <w:spacing w:before="5" w:after="0"/>
        <w:ind w:left="181" w:right="24" w:firstLine="902"/>
        <w:jc w:val="both"/>
        <w:rPr/>
      </w:pPr>
      <w:r>
        <w:rPr>
          <w:color w:val="000000"/>
          <w:spacing w:val="4"/>
        </w:rPr>
        <w:t>Увеличение срока службы гильз цилиндров дости</w:t>
        <w:softHyphen/>
        <w:t>гается в результате запрессовки в наиболее изнашива</w:t>
        <w:softHyphen/>
        <w:t xml:space="preserve">емую (верхнюю) их часть коротких тонкостенных гильз </w:t>
      </w:r>
      <w:r>
        <w:rPr>
          <w:color w:val="000000"/>
          <w:spacing w:val="-1"/>
        </w:rPr>
        <w:t xml:space="preserve">из кислотоупорного чугуна. Применение такой вставки </w:t>
      </w:r>
      <w:r>
        <w:rPr>
          <w:color w:val="000000"/>
          <w:spacing w:val="5"/>
        </w:rPr>
        <w:t>снижает износ верхней части гильзы в 2—4 раза.</w:t>
      </w:r>
    </w:p>
    <w:p>
      <w:pPr>
        <w:pStyle w:val="Normal"/>
        <w:shd w:fill="FFFFFF" w:val="clear"/>
        <w:ind w:left="181" w:right="14" w:firstLine="902"/>
        <w:jc w:val="both"/>
        <w:rPr/>
      </w:pPr>
      <w:r>
        <w:rPr>
          <w:color w:val="000000"/>
          <w:spacing w:val="13"/>
        </w:rPr>
        <w:t xml:space="preserve">Блок цилиндров У-образного двигателя ЗИЛ-130 </w:t>
      </w:r>
      <w:r>
        <w:rPr>
          <w:color w:val="000000"/>
          <w:spacing w:val="-1"/>
        </w:rPr>
        <w:t>сверху закрыт двумя головками из алюми</w:t>
        <w:softHyphen/>
        <w:t>ниевого сплава.</w:t>
      </w:r>
      <w:r>
        <w:rPr>
          <w:color w:val="000000"/>
          <w:spacing w:val="5"/>
        </w:rPr>
        <w:t xml:space="preserve"> В головке цилиндров двигателя </w:t>
      </w:r>
      <w:r>
        <w:rPr>
          <w:color w:val="000000"/>
          <w:spacing w:val="-1"/>
        </w:rPr>
        <w:t>ЗИЛ-130  размещены камеры сгорания, в ко</w:t>
        <w:softHyphen/>
      </w:r>
      <w:r>
        <w:rPr>
          <w:color w:val="000000"/>
          <w:spacing w:val="2"/>
        </w:rPr>
        <w:t>торых имеются резьбовые отверстия для свечей зажига</w:t>
        <w:softHyphen/>
      </w:r>
      <w:r>
        <w:rPr>
          <w:color w:val="000000"/>
          <w:spacing w:val="5"/>
        </w:rPr>
        <w:t xml:space="preserve">ния. Для охлаждения камер сгорания в головке вокруг </w:t>
      </w:r>
      <w:r>
        <w:rPr>
          <w:color w:val="000000"/>
          <w:spacing w:val="4"/>
        </w:rPr>
        <w:t>них выполнена специальная полость.</w:t>
      </w:r>
    </w:p>
    <w:p>
      <w:pPr>
        <w:pStyle w:val="Normal"/>
        <w:shd w:fill="FFFFFF" w:val="clear"/>
        <w:ind w:left="181" w:firstLine="902"/>
        <w:jc w:val="both"/>
        <w:rPr/>
      </w:pPr>
      <w:r>
        <w:rPr>
          <w:bCs/>
          <w:color w:val="000000"/>
          <w:spacing w:val="-5"/>
        </w:rPr>
        <w:t xml:space="preserve">На головке цилиндров </w:t>
      </w:r>
      <w:r>
        <w:rPr>
          <w:color w:val="000000"/>
          <w:spacing w:val="-5"/>
        </w:rPr>
        <w:t>закреплены детали газораспре</w:t>
        <w:softHyphen/>
      </w:r>
      <w:r>
        <w:rPr>
          <w:color w:val="000000"/>
          <w:spacing w:val="-2"/>
        </w:rPr>
        <w:t xml:space="preserve">делительного механизма. В головке цилиндров выполнены </w:t>
      </w:r>
      <w:r>
        <w:rPr>
          <w:color w:val="000000"/>
          <w:spacing w:val="2"/>
        </w:rPr>
        <w:t xml:space="preserve">впускные и выпускные каналы и установлены вставные </w:t>
      </w:r>
      <w:r>
        <w:rPr>
          <w:color w:val="000000"/>
          <w:spacing w:val="1"/>
        </w:rPr>
        <w:t xml:space="preserve">седла и направляющие втулки клапанов. Для создания </w:t>
      </w:r>
      <w:r>
        <w:rPr>
          <w:color w:val="000000"/>
          <w:spacing w:val="-3"/>
        </w:rPr>
        <w:t>герметичности между блоком и головкой цилиндров уста</w:t>
        <w:softHyphen/>
      </w:r>
      <w:r>
        <w:rPr>
          <w:color w:val="000000"/>
          <w:spacing w:val="5"/>
        </w:rPr>
        <w:t>новлена прокладка, а крепление головки к блоку ци</w:t>
        <w:softHyphen/>
      </w:r>
      <w:r>
        <w:rPr>
          <w:color w:val="000000"/>
          <w:spacing w:val="-1"/>
        </w:rPr>
        <w:t xml:space="preserve">линдров осуществлено шпильками с гайками. Прокладка </w:t>
      </w:r>
      <w:r>
        <w:rPr>
          <w:color w:val="000000"/>
          <w:spacing w:val="-2"/>
        </w:rPr>
        <w:t>должна быть прочной, жаростойкой и эластичной. В дви</w:t>
        <w:softHyphen/>
      </w:r>
      <w:r>
        <w:rPr>
          <w:color w:val="000000"/>
          <w:spacing w:val="18"/>
        </w:rPr>
        <w:t xml:space="preserve">гателе ЗИЛ-130  она сталеасбестовая, </w:t>
      </w:r>
      <w:r>
        <w:rPr>
          <w:color w:val="000000"/>
          <w:spacing w:val="5"/>
        </w:rPr>
        <w:t xml:space="preserve">. Для уплотнения стальной прокладки в расточку на нижней плоскости головки </w:t>
      </w:r>
      <w:r>
        <w:rPr>
          <w:color w:val="000000"/>
        </w:rPr>
        <w:t>цилиндра запрессовано стальное кольцо с острым высту</w:t>
        <w:softHyphen/>
      </w:r>
      <w:r>
        <w:rPr>
          <w:color w:val="000000"/>
          <w:spacing w:val="-8"/>
        </w:rPr>
        <w:t>пом.</w:t>
      </w:r>
    </w:p>
    <w:p>
      <w:pPr>
        <w:pStyle w:val="Normal"/>
        <w:shd w:fill="FFFFFF" w:val="clear"/>
        <w:ind w:left="181" w:firstLine="902"/>
        <w:jc w:val="both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343400</wp:posOffset>
            </wp:positionH>
            <wp:positionV relativeFrom="paragraph">
              <wp:posOffset>732790</wp:posOffset>
            </wp:positionV>
            <wp:extent cx="2322195" cy="3293110"/>
            <wp:effectExtent l="0" t="0" r="0" b="0"/>
            <wp:wrapTight wrapText="bothSides">
              <wp:wrapPolygon edited="0">
                <wp:start x="-77" y="0"/>
                <wp:lineTo x="-77" y="21539"/>
                <wp:lineTo x="21600" y="21539"/>
                <wp:lineTo x="21600" y="0"/>
                <wp:lineTo x="-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</w:rPr>
        <w:t>Снизу картер двига</w:t>
        <w:softHyphen/>
      </w:r>
      <w:r>
        <w:rPr>
          <w:color w:val="000000"/>
          <w:spacing w:val="-3"/>
        </w:rPr>
        <w:t xml:space="preserve">теля закрыт поддоном, </w:t>
      </w:r>
      <w:r>
        <w:rPr>
          <w:color w:val="000000"/>
          <w:spacing w:val="-5"/>
        </w:rPr>
        <w:t xml:space="preserve">выштампованным из листовой стали. Поддон </w:t>
      </w:r>
      <w:r>
        <w:rPr>
          <w:color w:val="000000"/>
          <w:spacing w:val="-3"/>
        </w:rPr>
        <w:t>защищает картер от по</w:t>
        <w:softHyphen/>
        <w:t xml:space="preserve">падания пыли и грязи и </w:t>
      </w:r>
      <w:r>
        <w:rPr>
          <w:color w:val="000000"/>
          <w:spacing w:val="-2"/>
        </w:rPr>
        <w:t xml:space="preserve">используется в качестве </w:t>
      </w:r>
      <w:r>
        <w:rPr>
          <w:color w:val="000000"/>
        </w:rPr>
        <w:t xml:space="preserve">резервуара для масла. </w:t>
      </w:r>
      <w:r>
        <w:rPr>
          <w:color w:val="000000"/>
          <w:spacing w:val="-4"/>
        </w:rPr>
        <w:t>Поддон крепится к плос</w:t>
        <w:softHyphen/>
      </w:r>
      <w:r>
        <w:rPr>
          <w:color w:val="000000"/>
          <w:spacing w:val="2"/>
        </w:rPr>
        <w:t>кости разъема болтами,</w:t>
      </w:r>
      <w:r>
        <w:rPr>
          <w:color w:val="000000"/>
          <w:spacing w:val="-3"/>
        </w:rPr>
        <w:t xml:space="preserve"> а для обеспечения герметичности соединения применяют </w:t>
      </w:r>
      <w:r>
        <w:rPr>
          <w:color w:val="000000"/>
          <w:spacing w:val="2"/>
        </w:rPr>
        <w:t>прокладки из картона или из клееной пробковой крошки.</w:t>
      </w:r>
    </w:p>
    <w:p>
      <w:pPr>
        <w:pStyle w:val="Normal"/>
        <w:shd w:fill="FFFFFF" w:val="clear"/>
        <w:ind w:left="181" w:firstLine="902"/>
        <w:jc w:val="both"/>
        <w:rPr/>
      </w:pPr>
      <w:r>
        <w:rPr>
          <w:color w:val="000000"/>
          <w:spacing w:val="2"/>
        </w:rPr>
        <w:t xml:space="preserve">Во время работы двигателя в картер проникают газы, </w:t>
      </w:r>
      <w:r>
        <w:rPr>
          <w:color w:val="000000"/>
          <w:spacing w:val="-3"/>
        </w:rPr>
        <w:t xml:space="preserve">что может повлечь за собой повышение давления, прорыв </w:t>
      </w:r>
      <w:r>
        <w:rPr>
          <w:color w:val="000000"/>
          <w:spacing w:val="1"/>
        </w:rPr>
        <w:t xml:space="preserve">прокладок и вытекание масла. Поэтому картер через </w:t>
      </w:r>
      <w:r>
        <w:rPr>
          <w:color w:val="000000"/>
          <w:spacing w:val="11"/>
        </w:rPr>
        <w:t>специальную трубку (сапун) сообщается с атмосфе</w:t>
        <w:softHyphen/>
      </w:r>
      <w:r>
        <w:rPr>
          <w:color w:val="000000"/>
          <w:spacing w:val="-6"/>
        </w:rPr>
        <w:t>рой.</w:t>
      </w:r>
    </w:p>
    <w:p>
      <w:pPr>
        <w:pStyle w:val="Normal"/>
        <w:shd w:fill="FFFFFF" w:val="clear"/>
        <w:ind w:left="181" w:firstLine="902"/>
        <w:jc w:val="both"/>
        <w:rPr/>
      </w:pPr>
      <w:r>
        <w:rPr>
          <w:b/>
          <w:bCs/>
          <w:color w:val="000000"/>
        </w:rPr>
        <w:t xml:space="preserve">Поршень </w:t>
      </w:r>
      <w:r>
        <w:rPr>
          <w:color w:val="000000"/>
        </w:rPr>
        <w:t xml:space="preserve">воспринимает давление газов при рабочем </w:t>
      </w:r>
      <w:r>
        <w:rPr>
          <w:color w:val="000000"/>
          <w:spacing w:val="10"/>
        </w:rPr>
        <w:t xml:space="preserve">такте и передает его через поршневой палец и шатун </w:t>
      </w:r>
      <w:r>
        <w:rPr>
          <w:color w:val="000000"/>
          <w:spacing w:val="-1"/>
        </w:rPr>
        <w:t>на коленчатый вал. Поршень представляет собой пере</w:t>
        <w:softHyphen/>
      </w:r>
      <w:r>
        <w:rPr>
          <w:color w:val="000000"/>
        </w:rPr>
        <w:t>вернутый цилиндрический стакан, отлитый из алюмини</w:t>
        <w:softHyphen/>
      </w:r>
      <w:r>
        <w:rPr>
          <w:color w:val="000000"/>
          <w:spacing w:val="2"/>
        </w:rPr>
        <w:t>евого сплава (рис. 2). В верхней части поршня располо</w:t>
        <w:softHyphen/>
      </w:r>
      <w:r>
        <w:rPr>
          <w:color w:val="000000"/>
          <w:spacing w:val="1"/>
        </w:rPr>
        <w:t>жена головка с канавками, в которые вставлены поршне</w:t>
        <w:softHyphen/>
      </w:r>
      <w:r>
        <w:rPr>
          <w:color w:val="000000"/>
          <w:spacing w:val="3"/>
        </w:rPr>
        <w:t>вые кольца. Ниже головки выполнена юбка, направля</w:t>
        <w:softHyphen/>
      </w:r>
      <w:r>
        <w:rPr>
          <w:color w:val="000000"/>
          <w:spacing w:val="-4"/>
        </w:rPr>
        <w:t>ющая движение поршня. В юбке поршня имеются при</w:t>
        <w:softHyphen/>
      </w:r>
      <w:r>
        <w:rPr>
          <w:color w:val="000000"/>
          <w:spacing w:val="6"/>
        </w:rPr>
        <w:t>ливы-бобышки с отверстиями для поршневого пальца.</w:t>
      </w:r>
    </w:p>
    <w:p>
      <w:pPr>
        <w:pStyle w:val="Normal"/>
        <w:shd w:fill="FFFFFF" w:val="clear"/>
        <w:ind w:left="181" w:firstLine="902"/>
        <w:jc w:val="both"/>
        <w:rPr/>
      </w:pPr>
      <w:r>
        <w:rPr>
          <w:color w:val="000000"/>
          <w:spacing w:val="3"/>
        </w:rPr>
        <w:t>При работе двигателя поршень, нагреваясь, расши</w:t>
        <w:softHyphen/>
      </w:r>
      <w:r>
        <w:rPr>
          <w:color w:val="000000"/>
          <w:spacing w:val="-4"/>
        </w:rPr>
        <w:t>рится и, если между ним и зеркалом (</w:t>
      </w:r>
      <w:r>
        <w:rPr>
          <w:i/>
          <w:color w:val="000000"/>
          <w:spacing w:val="-4"/>
        </w:rPr>
        <w:t>внутреннюю поверхность цилиндра или его гильзы называют зеркалом</w:t>
      </w:r>
      <w:r>
        <w:rPr>
          <w:color w:val="000000"/>
          <w:spacing w:val="-4"/>
        </w:rPr>
        <w:t xml:space="preserve">)  цилиндра не будет </w:t>
      </w:r>
      <w:r>
        <w:rPr>
          <w:color w:val="000000"/>
          <w:spacing w:val="-1"/>
        </w:rPr>
        <w:t xml:space="preserve">необходимого зазора, заклинится в цилиндре, и двигатель </w:t>
      </w:r>
      <w:r>
        <w:rPr>
          <w:color w:val="000000"/>
          <w:spacing w:val="1"/>
        </w:rPr>
        <w:t xml:space="preserve">прекратит работу. Однако большой зазор между поршнем </w:t>
      </w:r>
      <w:r>
        <w:rPr>
          <w:color w:val="000000"/>
          <w:spacing w:val="3"/>
        </w:rPr>
        <w:t xml:space="preserve">и зеркалом цилиндра также нежелателен, так как это </w:t>
      </w:r>
      <w:r>
        <w:rPr>
          <w:color w:val="000000"/>
          <w:spacing w:val="5"/>
        </w:rPr>
        <w:t xml:space="preserve">приводит к прорыву части газов в картер двигателя, </w:t>
      </w:r>
      <w:r>
        <w:rPr>
          <w:color w:val="000000"/>
          <w:spacing w:val="-3"/>
        </w:rPr>
        <w:t xml:space="preserve">падению давления в цилиндре и уменьшению мощности </w:t>
      </w:r>
      <w:r>
        <w:rPr>
          <w:color w:val="000000"/>
          <w:spacing w:val="3"/>
        </w:rPr>
        <w:t>двигателя. Чтобы поршень не заклинивался при прогре</w:t>
        <w:softHyphen/>
      </w:r>
      <w:r>
        <w:rPr>
          <w:color w:val="000000"/>
          <w:spacing w:val="1"/>
        </w:rPr>
        <w:t xml:space="preserve">том двигателе, головку поршня выполняют меньшего </w:t>
      </w:r>
      <w:r>
        <w:rPr>
          <w:color w:val="000000"/>
          <w:spacing w:val="-5"/>
        </w:rPr>
        <w:t xml:space="preserve">диаметра, чем юбку, а саму юбку в поперечном сечении </w:t>
      </w:r>
      <w:r>
        <w:rPr>
          <w:color w:val="000000"/>
          <w:spacing w:val="2"/>
        </w:rPr>
        <w:t>изготавливают не цилиндрической формы, а в виде эл</w:t>
        <w:softHyphen/>
      </w:r>
      <w:r>
        <w:rPr>
          <w:color w:val="000000"/>
          <w:spacing w:val="-2"/>
        </w:rPr>
        <w:t xml:space="preserve">липса с большей осью его в плоскости, перпендикулярной поршневому пальцу. На юбке поршня может быть разрез. </w:t>
      </w:r>
      <w:r>
        <w:rPr>
          <w:color w:val="000000"/>
          <w:spacing w:val="3"/>
        </w:rPr>
        <w:t>Благодаря овальной форме и разрезу юбки предотвра</w:t>
        <w:softHyphen/>
      </w:r>
      <w:r>
        <w:rPr>
          <w:color w:val="000000"/>
          <w:spacing w:val="2"/>
        </w:rPr>
        <w:t xml:space="preserve">щается заклинивание поршня при работе прогретого </w:t>
      </w:r>
      <w:r>
        <w:rPr>
          <w:color w:val="000000"/>
          <w:spacing w:val="1"/>
        </w:rPr>
        <w:t>двигателя.</w:t>
      </w:r>
    </w:p>
    <w:p>
      <w:pPr>
        <w:pStyle w:val="Normal"/>
        <w:shd w:fill="FFFFFF" w:val="clear"/>
        <w:spacing w:before="43" w:after="0"/>
        <w:ind w:left="181" w:firstLine="902"/>
        <w:jc w:val="both"/>
        <w:rPr/>
      </w:pPr>
      <w:r>
        <w:rPr>
          <w:color w:val="000000"/>
          <w:spacing w:val="-3"/>
        </w:rPr>
        <w:t xml:space="preserve">Общее устройство поршней всех двигателей </w:t>
      </w:r>
      <w:r>
        <w:rPr>
          <w:color w:val="000000"/>
          <w:spacing w:val="-1"/>
        </w:rPr>
        <w:t xml:space="preserve">принципиально одинаковое, но каждый из них отличается </w:t>
      </w:r>
      <w:r>
        <w:rPr>
          <w:color w:val="000000"/>
        </w:rPr>
        <w:t>диаметром и рядом особенностей, присущих только дан</w:t>
        <w:softHyphen/>
      </w:r>
      <w:r>
        <w:rPr>
          <w:color w:val="000000"/>
          <w:spacing w:val="-1"/>
        </w:rPr>
        <w:t xml:space="preserve">ному двигателю. Например, в головке поршня двигателя ЗИЛ-130  залито чугунное кольцо, в котором </w:t>
      </w:r>
      <w:r>
        <w:rPr>
          <w:color w:val="000000"/>
          <w:spacing w:val="4"/>
        </w:rPr>
        <w:t xml:space="preserve">сделана канавка под верхнее компрессионное кольцо. </w:t>
      </w:r>
      <w:r>
        <w:rPr>
          <w:color w:val="000000"/>
          <w:spacing w:val="-2"/>
        </w:rPr>
        <w:t>Такая конструкция способствует уменьшению износа ка</w:t>
        <w:softHyphen/>
      </w:r>
      <w:r>
        <w:rPr>
          <w:color w:val="000000"/>
          <w:spacing w:val="3"/>
        </w:rPr>
        <w:t>навки под поршневое кольцо.</w:t>
      </w:r>
    </w:p>
    <w:p>
      <w:pPr>
        <w:pStyle w:val="Normal"/>
        <w:shd w:fill="FFFFFF" w:val="clear"/>
        <w:spacing w:before="19" w:after="0"/>
        <w:ind w:left="181" w:firstLine="902"/>
        <w:jc w:val="both"/>
        <w:rPr/>
      </w:pPr>
      <w:r>
        <w:rPr>
          <w:color w:val="000000"/>
          <w:spacing w:val="-2"/>
        </w:rPr>
        <w:t>Поршни двигателя ЗИЛ-130  после меха</w:t>
        <w:softHyphen/>
      </w:r>
      <w:r>
        <w:rPr>
          <w:color w:val="000000"/>
          <w:spacing w:val="-3"/>
        </w:rPr>
        <w:t xml:space="preserve">нической обработки покрывают оловом, что способствует </w:t>
      </w:r>
      <w:r>
        <w:rPr>
          <w:color w:val="000000"/>
        </w:rPr>
        <w:t>лучшей приработке и уменьшению износа их в перво</w:t>
        <w:softHyphen/>
      </w:r>
      <w:r>
        <w:rPr>
          <w:color w:val="000000"/>
          <w:spacing w:val="3"/>
        </w:rPr>
        <w:t>начальный период работы двигателя.</w:t>
      </w:r>
    </w:p>
    <w:p>
      <w:pPr>
        <w:pStyle w:val="Normal"/>
        <w:shd w:fill="FFFFFF" w:val="clear"/>
        <w:spacing w:before="14" w:after="0"/>
        <w:ind w:left="181" w:firstLine="902"/>
        <w:jc w:val="both"/>
        <w:rPr/>
      </w:pPr>
      <w:r>
        <w:rPr>
          <w:color w:val="000000"/>
          <w:spacing w:val="-2"/>
        </w:rPr>
        <w:t>Поршневые кольца, применяемые в двигателе, под</w:t>
        <w:softHyphen/>
      </w:r>
      <w:r>
        <w:rPr>
          <w:color w:val="000000"/>
          <w:spacing w:val="-3"/>
        </w:rPr>
        <w:t>разделяются на компрессионные и маслосъемные. Ком</w:t>
        <w:softHyphen/>
      </w:r>
      <w:r>
        <w:rPr>
          <w:color w:val="000000"/>
          <w:spacing w:val="8"/>
        </w:rPr>
        <w:t xml:space="preserve">прессионные кольца уплотняют зазор между поршнем </w:t>
      </w:r>
      <w:r>
        <w:rPr>
          <w:color w:val="000000"/>
          <w:spacing w:val="7"/>
        </w:rPr>
        <w:t xml:space="preserve">и цилиндром и служат для уменьшения прорыва газов </w:t>
      </w:r>
      <w:r>
        <w:rPr>
          <w:color w:val="000000"/>
        </w:rPr>
        <w:t>из цилиндров в картер, а маслосъемные снимают излишки</w:t>
      </w:r>
      <w:r>
        <w:rPr/>
        <w:t xml:space="preserve"> </w:t>
      </w:r>
      <w:r>
        <w:rPr>
          <w:color w:val="000000"/>
          <w:spacing w:val="-4"/>
        </w:rPr>
        <w:t xml:space="preserve">масла с зеркала цилиндров и не допускают проникновения </w:t>
      </w:r>
      <w:r>
        <w:rPr>
          <w:color w:val="000000"/>
          <w:spacing w:val="7"/>
        </w:rPr>
        <w:t xml:space="preserve">масла в камеру сгорания. Кольца, изготовленные из </w:t>
      </w:r>
      <w:r>
        <w:rPr>
          <w:color w:val="000000"/>
          <w:spacing w:val="3"/>
        </w:rPr>
        <w:t>чугуна или стали, имеют разрез (замок) (см. рис. 2)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  <w:spacing w:val="-2"/>
        </w:rPr>
        <w:t xml:space="preserve">При установке поршня в цилиндр поршневое кольцо </w:t>
      </w:r>
      <w:r>
        <w:rPr>
          <w:color w:val="000000"/>
          <w:spacing w:val="2"/>
        </w:rPr>
        <w:t>предварительно сжимают, в результате чего обеспечи</w:t>
        <w:softHyphen/>
      </w:r>
      <w:r>
        <w:rPr>
          <w:color w:val="000000"/>
          <w:spacing w:val="-2"/>
        </w:rPr>
        <w:t xml:space="preserve">вается его плотное прилегание к зеркалу цилиндра при </w:t>
      </w:r>
      <w:r>
        <w:rPr>
          <w:color w:val="000000"/>
          <w:spacing w:val="2"/>
        </w:rPr>
        <w:t xml:space="preserve">разжатии. На кольцах имеются фаски, за счет которых </w:t>
      </w:r>
      <w:r>
        <w:rPr>
          <w:color w:val="000000"/>
          <w:spacing w:val="-2"/>
        </w:rPr>
        <w:t xml:space="preserve">кольцо несколько перекашивается и быстрее притирается к </w:t>
      </w:r>
      <w:r>
        <w:rPr>
          <w:color w:val="000000"/>
          <w:spacing w:val="-3"/>
        </w:rPr>
        <w:t xml:space="preserve">зеркалу цилиндра, и уменьшается насосное действие колец. </w:t>
      </w:r>
      <w:r>
        <w:rPr>
          <w:color w:val="000000"/>
          <w:spacing w:val="-2"/>
        </w:rPr>
        <w:t xml:space="preserve">Количество колец, устанавливаемых на поршнях </w:t>
      </w:r>
      <w:r>
        <w:rPr>
          <w:color w:val="000000"/>
          <w:spacing w:val="4"/>
        </w:rPr>
        <w:t>двигателей, неодинаковое. На поршнях двига</w:t>
        <w:softHyphen/>
      </w:r>
      <w:r>
        <w:rPr>
          <w:color w:val="000000"/>
          <w:spacing w:val="-2"/>
        </w:rPr>
        <w:t>телей ЗИЛ-130 три компрессионных кольца, два верхних хромированы по поверхности, соприкасающейся с гильзой.</w:t>
      </w:r>
      <w:r>
        <w:rPr>
          <w:color w:val="000000"/>
          <w:spacing w:val="-3"/>
        </w:rPr>
        <w:t xml:space="preserve"> Маслосъемное кольцо собрано из четырех отдель</w:t>
        <w:softHyphen/>
      </w:r>
      <w:r>
        <w:rPr>
          <w:color w:val="000000"/>
          <w:spacing w:val="2"/>
        </w:rPr>
        <w:t xml:space="preserve">ных элементов — двух тонких стальных разрезных колец </w:t>
      </w:r>
      <w:r>
        <w:rPr>
          <w:color w:val="000000"/>
          <w:spacing w:val="4"/>
        </w:rPr>
        <w:t xml:space="preserve">и двух гофрированных стальных расширителей (осевого </w:t>
      </w:r>
      <w:r>
        <w:rPr>
          <w:color w:val="000000"/>
          <w:spacing w:val="-2"/>
        </w:rPr>
        <w:t>и радиального)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b/>
          <w:color w:val="000000"/>
          <w:spacing w:val="3"/>
        </w:rPr>
        <w:t>Поршневой палец</w:t>
      </w:r>
      <w:r>
        <w:rPr>
          <w:color w:val="000000"/>
          <w:spacing w:val="3"/>
        </w:rPr>
        <w:t xml:space="preserve"> шарнирно соединяет поршень с </w:t>
      </w:r>
      <w:r>
        <w:rPr>
          <w:color w:val="000000"/>
          <w:spacing w:val="-2"/>
        </w:rPr>
        <w:t>верхней головкой шатуна. Палец изготовлен в виде пусто</w:t>
        <w:softHyphen/>
        <w:t xml:space="preserve">телого цилиндрического стержня, наружная поверхность </w:t>
      </w:r>
      <w:r>
        <w:rPr>
          <w:color w:val="000000"/>
          <w:spacing w:val="1"/>
        </w:rPr>
        <w:t>которого закалена нагревом током высокой частоты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  <w:spacing w:val="-3"/>
        </w:rPr>
        <w:t xml:space="preserve">На  двигателе ЗиЛ-130 применяются «плавающие» </w:t>
      </w:r>
      <w:r>
        <w:rPr>
          <w:color w:val="000000"/>
          <w:spacing w:val="2"/>
        </w:rPr>
        <w:t>пальцы, т. е. такие, которые могут свободно поворачи</w:t>
        <w:softHyphen/>
      </w:r>
      <w:r>
        <w:rPr>
          <w:color w:val="000000"/>
          <w:spacing w:val="-1"/>
        </w:rPr>
        <w:t xml:space="preserve">ваться как в верхней головке шатуна, так и в бобышках </w:t>
      </w:r>
      <w:r>
        <w:rPr>
          <w:color w:val="000000"/>
          <w:spacing w:val="2"/>
        </w:rPr>
        <w:t xml:space="preserve">поршня, что способствует равномерному износу пальца. </w:t>
      </w:r>
      <w:r>
        <w:rPr>
          <w:color w:val="000000"/>
          <w:spacing w:val="-2"/>
        </w:rPr>
        <w:t xml:space="preserve">Во избежание задиров цилиндров при выходе пальца из </w:t>
      </w:r>
      <w:r>
        <w:rPr>
          <w:color w:val="000000"/>
          <w:spacing w:val="-3"/>
        </w:rPr>
        <w:t>бобышек осевое перемещение его ограничивается двумя разрезными стальными кольцами, установленными в вы</w:t>
        <w:softHyphen/>
      </w:r>
      <w:r>
        <w:rPr>
          <w:color w:val="000000"/>
          <w:spacing w:val="2"/>
        </w:rPr>
        <w:t>точках в бобышках поршня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14" w:after="0"/>
        <w:ind w:left="181" w:firstLine="899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771900</wp:posOffset>
            </wp:positionH>
            <wp:positionV relativeFrom="paragraph">
              <wp:posOffset>1303020</wp:posOffset>
            </wp:positionV>
            <wp:extent cx="2724150" cy="2647950"/>
            <wp:effectExtent l="0" t="0" r="0" b="0"/>
            <wp:wrapTight wrapText="bothSides">
              <wp:wrapPolygon edited="0">
                <wp:start x="-74" y="0"/>
                <wp:lineTo x="-74" y="21520"/>
                <wp:lineTo x="21600" y="21520"/>
                <wp:lineTo x="21600" y="0"/>
                <wp:lineTo x="-7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4"/>
        </w:rPr>
        <w:t xml:space="preserve">Шатун </w:t>
      </w:r>
      <w:r>
        <w:rPr>
          <w:color w:val="000000"/>
          <w:spacing w:val="14"/>
        </w:rPr>
        <w:t xml:space="preserve">служит для соединения коленчатого вала </w:t>
      </w:r>
      <w:r>
        <w:rPr>
          <w:color w:val="000000"/>
          <w:spacing w:val="-3"/>
        </w:rPr>
        <w:t xml:space="preserve">с поршнем. Через шатун давление на поршень при рабочем ходе передается на коленчатый вал. При вспомогательных </w:t>
      </w:r>
      <w:r>
        <w:rPr>
          <w:color w:val="000000"/>
          <w:spacing w:val="-1"/>
        </w:rPr>
        <w:t xml:space="preserve">тактах (впуск, сжатие и выпуск) через шатун поршень </w:t>
      </w:r>
      <w:r>
        <w:rPr>
          <w:color w:val="000000"/>
          <w:spacing w:val="4"/>
        </w:rPr>
        <w:t>приводится в действие от коленчатого, вала.</w:t>
      </w:r>
      <w:r>
        <w:rPr>
          <w:color w:val="000000"/>
          <w:spacing w:val="2"/>
        </w:rPr>
        <w:t xml:space="preserve"> Шатун (рис. 3) состоит из стального стержня дву</w:t>
        <w:softHyphen/>
      </w:r>
      <w:r>
        <w:rPr>
          <w:color w:val="000000"/>
          <w:spacing w:val="3"/>
        </w:rPr>
        <w:t xml:space="preserve">таврового сечения, верхней неразъемной и нижней разъемной головок. В верхней установлен поршневой палец, а нижняя закреплена на шатунной шейке коленчатого вала. </w:t>
      </w:r>
      <w:r>
        <w:rPr>
          <w:color w:val="000000"/>
          <w:spacing w:val="-2"/>
        </w:rPr>
        <w:t>Для уменьшения тре</w:t>
        <w:softHyphen/>
      </w:r>
      <w:r>
        <w:rPr>
          <w:color w:val="000000"/>
          <w:spacing w:val="-3"/>
        </w:rPr>
        <w:t xml:space="preserve">ния в верхнюю головку </w:t>
      </w:r>
      <w:r>
        <w:rPr>
          <w:color w:val="000000"/>
          <w:spacing w:val="-1"/>
        </w:rPr>
        <w:t xml:space="preserve">шатуна запрессована </w:t>
      </w:r>
      <w:r>
        <w:rPr>
          <w:color w:val="000000"/>
          <w:spacing w:val="-2"/>
        </w:rPr>
        <w:t>бронзовая или биметал</w:t>
        <w:softHyphen/>
        <w:t xml:space="preserve">лическая с бронзовым </w:t>
      </w:r>
      <w:r>
        <w:rPr>
          <w:color w:val="000000"/>
          <w:spacing w:val="-1"/>
        </w:rPr>
        <w:t>слоем втулка, а в ниж</w:t>
        <w:softHyphen/>
      </w:r>
      <w:r>
        <w:rPr>
          <w:color w:val="000000"/>
          <w:spacing w:val="-6"/>
        </w:rPr>
        <w:t xml:space="preserve">нюю, состоящую из двух </w:t>
      </w:r>
      <w:r>
        <w:rPr>
          <w:color w:val="000000"/>
          <w:spacing w:val="-3"/>
        </w:rPr>
        <w:t xml:space="preserve">частей, установлены </w:t>
      </w:r>
      <w:r>
        <w:rPr>
          <w:color w:val="000000"/>
          <w:spacing w:val="1"/>
        </w:rPr>
        <w:t>тонкостенные вклады</w:t>
        <w:softHyphen/>
      </w:r>
      <w:r>
        <w:rPr>
          <w:color w:val="000000"/>
          <w:spacing w:val="2"/>
        </w:rPr>
        <w:t xml:space="preserve">ши, представляющие </w:t>
      </w:r>
      <w:r>
        <w:rPr>
          <w:color w:val="000000"/>
          <w:spacing w:val="5"/>
        </w:rPr>
        <w:t xml:space="preserve">собой стальную ленту, </w:t>
      </w:r>
      <w:r>
        <w:rPr>
          <w:color w:val="000000"/>
          <w:spacing w:val="-3"/>
        </w:rPr>
        <w:t xml:space="preserve">внутренняя поверхность которой покрыта тонким слоем </w:t>
      </w:r>
      <w:r>
        <w:rPr>
          <w:color w:val="000000"/>
          <w:spacing w:val="-2"/>
        </w:rPr>
        <w:t>антифрикционного сплава (ЗиЛ-130 – выс</w:t>
      </w:r>
      <w:r>
        <w:rPr>
          <w:color w:val="000000"/>
          <w:spacing w:val="3"/>
        </w:rPr>
        <w:t>око- оловянистый алюминий</w:t>
      </w:r>
      <w:r>
        <w:rPr>
          <w:color w:val="000000"/>
          <w:spacing w:val="-3"/>
        </w:rPr>
        <w:t>). Обе части ниж</w:t>
        <w:softHyphen/>
      </w:r>
      <w:r>
        <w:rPr>
          <w:color w:val="000000"/>
          <w:spacing w:val="3"/>
        </w:rPr>
        <w:t xml:space="preserve">ней головки шатуна скреплены двумя болтами, гайки </w:t>
      </w:r>
      <w:r>
        <w:rPr>
          <w:color w:val="000000"/>
          <w:spacing w:val="4"/>
        </w:rPr>
        <w:t xml:space="preserve">которых во избежание самоотвертывания фиксируются. </w:t>
      </w:r>
      <w:r>
        <w:rPr>
          <w:color w:val="000000"/>
          <w:spacing w:val="1"/>
        </w:rPr>
        <w:t>В двигателе ЗИЛ-130 под гайки подкладываются спе</w:t>
        <w:softHyphen/>
      </w:r>
      <w:r>
        <w:rPr>
          <w:color w:val="000000"/>
          <w:spacing w:val="5"/>
        </w:rPr>
        <w:t>циальные шайбы, момент затяжки гаек 80...90,Н-м.,</w:t>
      </w:r>
      <w:r>
        <w:rPr>
          <w:color w:val="000000"/>
          <w:spacing w:val="-3"/>
        </w:rPr>
        <w:t xml:space="preserve"> а самоотвертыванию препятствуют </w:t>
      </w:r>
      <w:r>
        <w:rPr>
          <w:color w:val="000000"/>
          <w:spacing w:val="-1"/>
        </w:rPr>
        <w:t>специальные штампованные стопорные гайки. Затяжку стопорной гайки необходимо производить путем ее пово</w:t>
        <w:softHyphen/>
        <w:t xml:space="preserve">рота на 1,5 ... 2 грани от положения соприкосновения о </w:t>
      </w:r>
      <w:r>
        <w:rPr>
          <w:color w:val="000000"/>
        </w:rPr>
        <w:t>основной гайкой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19" w:after="0"/>
        <w:ind w:left="181" w:firstLine="899"/>
        <w:jc w:val="both"/>
        <w:rPr/>
      </w:pPr>
      <w:r>
        <w:rPr>
          <w:color w:val="000000"/>
          <w:spacing w:val="1"/>
        </w:rPr>
        <w:t xml:space="preserve">На стержне </w:t>
      </w:r>
      <w:r>
        <w:rPr>
          <w:color w:val="000000"/>
        </w:rPr>
        <w:t xml:space="preserve">шатуна выштампован номер детали, а на крышке метка. </w:t>
      </w:r>
      <w:r>
        <w:rPr>
          <w:color w:val="000000"/>
          <w:spacing w:val="2"/>
        </w:rPr>
        <w:t xml:space="preserve">Номер на шатуне и метка на его крышке всегда должны </w:t>
      </w:r>
      <w:r>
        <w:rPr>
          <w:color w:val="000000"/>
          <w:spacing w:val="4"/>
        </w:rPr>
        <w:t xml:space="preserve">быть обращены в одну сторону. К верхней и нижней </w:t>
      </w:r>
      <w:r>
        <w:rPr>
          <w:color w:val="000000"/>
          <w:spacing w:val="-2"/>
        </w:rPr>
        <w:t xml:space="preserve">головкам шатуна подводится масло: к нижней головке — </w:t>
      </w:r>
      <w:r>
        <w:rPr>
          <w:color w:val="000000"/>
          <w:spacing w:val="6"/>
        </w:rPr>
        <w:t xml:space="preserve">через канал в коленчатом валу, а к верхней — через </w:t>
      </w:r>
      <w:r>
        <w:rPr>
          <w:color w:val="000000"/>
          <w:spacing w:val="-2"/>
        </w:rPr>
        <w:t xml:space="preserve">прорезь. Из нижней головки шатуна масло через отверстие </w:t>
      </w:r>
      <w:r>
        <w:rPr>
          <w:color w:val="000000"/>
          <w:spacing w:val="5"/>
        </w:rPr>
        <w:t>выбрызгивается на стенки цилиндров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  <w:spacing w:val="-2"/>
        </w:rPr>
        <w:t xml:space="preserve">В двигателях на одной шатунной шейке </w:t>
      </w:r>
      <w:r>
        <w:rPr>
          <w:color w:val="000000"/>
          <w:spacing w:val="2"/>
        </w:rPr>
        <w:t>коленчатого вала закреплено по два шатуна. Для пра</w:t>
        <w:softHyphen/>
      </w:r>
      <w:r>
        <w:rPr>
          <w:color w:val="000000"/>
          <w:spacing w:val="1"/>
        </w:rPr>
        <w:t>вильной их сборки с поршнями нужно помнить, что ша</w:t>
        <w:softHyphen/>
      </w:r>
      <w:r>
        <w:rPr>
          <w:color w:val="000000"/>
          <w:spacing w:val="3"/>
        </w:rPr>
        <w:t xml:space="preserve">туны правого ряда цилиндров собраны с поршнями так, что номер на шатуне обращен назад по ходу автомобиля </w:t>
      </w:r>
      <w:r>
        <w:rPr>
          <w:color w:val="000000"/>
          <w:spacing w:val="12"/>
        </w:rPr>
        <w:t xml:space="preserve">(см. рис.  3), а левого ряда — вперед, т. е. совпадает </w:t>
      </w:r>
      <w:r>
        <w:rPr>
          <w:color w:val="000000"/>
          <w:spacing w:val="2"/>
        </w:rPr>
        <w:t>с надписью на поршне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b/>
          <w:color w:val="000000"/>
          <w:spacing w:val="2"/>
        </w:rPr>
        <w:t>Коленчатый вал</w:t>
      </w:r>
      <w:r>
        <w:rPr>
          <w:color w:val="000000"/>
          <w:spacing w:val="2"/>
        </w:rPr>
        <w:t xml:space="preserve"> воспринимает усилия, передаваемые </w:t>
      </w:r>
      <w:r>
        <w:rPr>
          <w:color w:val="000000"/>
          <w:spacing w:val="5"/>
        </w:rPr>
        <w:t xml:space="preserve">от поршней шатунами, и преобразует их в крутящий </w:t>
      </w:r>
      <w:r>
        <w:rPr>
          <w:color w:val="000000"/>
        </w:rPr>
        <w:t>момент, который затем через маховик передается агрега</w:t>
        <w:softHyphen/>
      </w:r>
      <w:r>
        <w:rPr>
          <w:color w:val="000000"/>
          <w:spacing w:val="-1"/>
        </w:rPr>
        <w:t>там трансмиссии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  <w:spacing w:val="-2"/>
        </w:rPr>
        <w:t xml:space="preserve">В двигателе ЗиЛ-130  коленчатый вал </w:t>
      </w:r>
      <w:r>
        <w:rPr>
          <w:color w:val="000000"/>
          <w:spacing w:val="8"/>
        </w:rPr>
        <w:t>стальной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  <w:spacing w:val="-2"/>
        </w:rPr>
        <w:t>Коленчатый вал (рис. 4) состоит из шатунных и корен</w:t>
        <w:softHyphen/>
      </w:r>
      <w:r>
        <w:rPr>
          <w:color w:val="000000"/>
          <w:spacing w:val="1"/>
        </w:rPr>
        <w:t>ных шлифованных шеек, щек и противовесов. На перед</w:t>
        <w:softHyphen/>
      </w:r>
      <w:r>
        <w:rPr>
          <w:color w:val="000000"/>
          <w:spacing w:val="-3"/>
        </w:rPr>
        <w:t xml:space="preserve">нем конце вала двигателей ЗМЗ-53-12 и ЗИЛ-130 имеется </w:t>
      </w:r>
      <w:r>
        <w:rPr>
          <w:color w:val="000000"/>
          <w:spacing w:val="9"/>
        </w:rPr>
        <w:t xml:space="preserve">углубление для шпонки распределительной шестерни </w:t>
      </w:r>
      <w:r>
        <w:rPr>
          <w:color w:val="000000"/>
          <w:spacing w:val="-2"/>
        </w:rPr>
        <w:t xml:space="preserve">и шкива привода вентилятора, а также нарезное отверстие </w:t>
      </w:r>
      <w:r>
        <w:rPr>
          <w:color w:val="000000"/>
          <w:spacing w:val="6"/>
        </w:rPr>
        <w:t xml:space="preserve">для крепления храповика; задняя часть вала выполнена </w:t>
      </w:r>
      <w:r>
        <w:rPr>
          <w:color w:val="000000"/>
          <w:spacing w:val="1"/>
        </w:rPr>
        <w:t xml:space="preserve">в виде фланца, к которому болтами прикреплен маховик. </w:t>
      </w:r>
      <w:r>
        <w:rPr>
          <w:color w:val="000000"/>
          <w:spacing w:val="-3"/>
        </w:rPr>
        <w:t xml:space="preserve">В углублении задней торцовой части коленчатого вала </w:t>
      </w:r>
      <w:r>
        <w:rPr>
          <w:color w:val="000000"/>
          <w:spacing w:val="7"/>
        </w:rPr>
        <w:t>расположен подшипник ведущего вала коробки пере</w:t>
        <w:softHyphen/>
      </w:r>
      <w:r>
        <w:rPr>
          <w:color w:val="000000"/>
          <w:spacing w:val="-6"/>
        </w:rPr>
        <w:t>дач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  <w:spacing w:val="-1"/>
        </w:rPr>
        <w:t>Количество и расположение шатунных шеек коленча</w:t>
        <w:softHyphen/>
      </w:r>
      <w:r>
        <w:rPr>
          <w:color w:val="000000"/>
          <w:spacing w:val="2"/>
        </w:rPr>
        <w:t xml:space="preserve">того вала зависит от числа цилиндров. В </w:t>
      </w:r>
      <w:r>
        <w:rPr>
          <w:color w:val="000000"/>
          <w:spacing w:val="2"/>
          <w:lang w:val="en-US"/>
        </w:rPr>
        <w:t>V</w:t>
      </w:r>
      <w:r>
        <w:rPr>
          <w:color w:val="000000"/>
          <w:spacing w:val="2"/>
        </w:rPr>
        <w:t xml:space="preserve">-образном </w:t>
      </w:r>
      <w:r>
        <w:rPr>
          <w:color w:val="000000"/>
        </w:rPr>
        <w:t xml:space="preserve">двигателе количество шатунных шеек в два раза меньше </w:t>
      </w:r>
      <w:r>
        <w:rPr>
          <w:color w:val="000000"/>
          <w:spacing w:val="-2"/>
        </w:rPr>
        <w:t xml:space="preserve">числа цилиндров, так как на одну шатунную шейку вала </w:t>
      </w:r>
      <w:r>
        <w:rPr>
          <w:color w:val="000000"/>
        </w:rPr>
        <w:t>установлено по два шатуна — один левого и другой пра</w:t>
        <w:softHyphen/>
      </w:r>
      <w:r>
        <w:rPr>
          <w:color w:val="000000"/>
          <w:spacing w:val="3"/>
        </w:rPr>
        <w:t>вого рядов цилиндров.</w:t>
      </w:r>
    </w:p>
    <w:p>
      <w:pPr>
        <w:pStyle w:val="Normal"/>
        <w:shd w:fill="FFFFFF" w:val="clear"/>
        <w:ind w:left="181" w:firstLine="902"/>
        <w:jc w:val="both"/>
        <w:rPr/>
      </w:pPr>
      <w:r>
        <w:rPr>
          <w:color w:val="000000"/>
          <w:spacing w:val="-3"/>
        </w:rPr>
        <w:t xml:space="preserve">Шатунные шейки коленчатого вала многоцилиндровых </w:t>
      </w:r>
      <w:r>
        <w:rPr>
          <w:color w:val="000000"/>
          <w:spacing w:val="-1"/>
        </w:rPr>
        <w:t>двигателей выполнены в разных плоскостях, что необхо</w:t>
        <w:softHyphen/>
      </w:r>
      <w:r>
        <w:rPr>
          <w:color w:val="000000"/>
          <w:spacing w:val="12"/>
        </w:rPr>
        <w:t xml:space="preserve">димо для равномерного чередования рабочих тактов </w:t>
      </w:r>
      <w:r>
        <w:rPr>
          <w:color w:val="000000"/>
          <w:spacing w:val="5"/>
        </w:rPr>
        <w:t>в разных цилиндрах.</w:t>
      </w:r>
    </w:p>
    <w:p>
      <w:pPr>
        <w:pStyle w:val="Normal"/>
        <w:shd w:fill="FFFFFF" w:val="clear"/>
        <w:ind w:left="181" w:firstLine="902"/>
        <w:jc w:val="both"/>
        <w:rPr>
          <w:color w:val="000000"/>
          <w:spacing w:val="5"/>
        </w:rPr>
      </w:pPr>
      <w:r>
        <w:rPr>
          <w:color w:val="000000"/>
          <w:spacing w:val="-4"/>
        </w:rPr>
        <w:t xml:space="preserve">В восьмицилиндровых </w:t>
      </w:r>
      <w:r>
        <w:rPr>
          <w:color w:val="000000"/>
          <w:spacing w:val="-4"/>
          <w:lang w:val="en-US"/>
        </w:rPr>
        <w:t>V</w:t>
      </w:r>
      <w:r>
        <w:rPr>
          <w:color w:val="000000"/>
          <w:spacing w:val="-4"/>
        </w:rPr>
        <w:t>-образных двигателях коленча</w:t>
        <w:softHyphen/>
      </w:r>
      <w:r>
        <w:rPr>
          <w:color w:val="000000"/>
          <w:spacing w:val="-2"/>
        </w:rPr>
        <w:t>тые валы имеют по четыре шатунные шейки, расположен</w:t>
        <w:softHyphen/>
      </w:r>
      <w:r>
        <w:rPr>
          <w:color w:val="000000"/>
          <w:spacing w:val="5"/>
        </w:rPr>
        <w:t>ные под углом в 90°.</w:t>
      </w:r>
    </w:p>
    <w:p>
      <w:pPr>
        <w:pStyle w:val="Normal"/>
        <w:tabs>
          <w:tab w:val="clear" w:pos="709"/>
          <w:tab w:val="left" w:pos="10440" w:leader="none"/>
        </w:tabs>
        <w:ind w:left="181" w:firstLine="902"/>
        <w:jc w:val="both"/>
        <w:rPr>
          <w:i/>
          <w:i/>
          <w:color w:val="000000"/>
          <w:spacing w:val="-5"/>
        </w:rPr>
      </w:pPr>
      <w:r>
        <w:rPr/>
        <w:drawing>
          <wp:inline distT="0" distB="0" distL="0" distR="0">
            <wp:extent cx="5906135" cy="2752725"/>
            <wp:effectExtent l="0" t="0" r="0" b="0"/>
            <wp:docPr id="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 двигателе число коренных шеек колен</w:t>
        <w:softHyphen/>
        <w:t>чатого вала на одну больше, чем шатунных, т. е. каждая шатунная шейка с двух сторон имеет коренную.   Такой коленчатый вал называют полноопорны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19" w:after="0"/>
        <w:ind w:left="181" w:right="14" w:firstLine="902"/>
        <w:jc w:val="both"/>
        <w:rPr/>
      </w:pPr>
      <w:r>
        <w:rPr/>
        <w:t>Коренные и шатунные шейки коленчатого вала соединены между собой щеками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24" w:after="0"/>
        <w:ind w:left="181" w:right="19" w:firstLine="902"/>
        <w:jc w:val="both"/>
        <w:rPr/>
      </w:pPr>
      <w:r>
        <w:rPr/>
        <w:t>Для уменьшения центробежных сил, создаваемых кривошипами, на коленчатом валу выполнены противо</w:t>
        <w:softHyphen/>
        <w:t>весы, а шатунные шейки сделаны полыми. Для повышения твердости и увеличения срока службы поверхность ко</w:t>
        <w:softHyphen/>
        <w:t>ренных и шатунных шеек стальных валов закаливают нагревом токами высокой частоты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29" w:after="0"/>
        <w:ind w:left="181" w:right="48" w:firstLine="902"/>
        <w:jc w:val="both"/>
        <w:rPr/>
      </w:pPr>
      <w:r>
        <w:rPr/>
        <w:t>Коренные и шатунные шейки вала соединены кана</w:t>
        <w:softHyphen/>
        <w:t>лами (сверлениями) в щеках вала. Зти каналы пред</w:t>
        <w:softHyphen/>
        <w:t>назначены для подвода масла от коренных подшипников к шатунны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38" w:after="0"/>
        <w:ind w:left="181" w:right="48" w:firstLine="902"/>
        <w:jc w:val="both"/>
        <w:rPr/>
      </w:pPr>
      <w:r>
        <w:rPr/>
        <w:t>В каждой шатунной шейке вала имеется полость, которая выполняет роль грязеуловителя. Сюда поступает масло от коренных шеек. При вращении вала частицы грязи, находящиеся в масле, под действием центробежных сил отделяются от масла и оседают на стенке грязеулови</w:t>
        <w:softHyphen/>
        <w:t>теля, а к шатунным шейкам поступает очищенное масло. Очистка грязеуловителей осуществляется через завер</w:t>
        <w:softHyphen/>
        <w:t>нутые в их торцах резьбовые пробки только при раз</w:t>
        <w:softHyphen/>
        <w:t>борке двигателя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24" w:after="0"/>
        <w:ind w:left="181" w:right="82" w:firstLine="902"/>
        <w:jc w:val="both"/>
        <w:rPr/>
      </w:pPr>
      <w:r>
        <w:rPr/>
        <w:t>Перемещение вала в продольном направлении огра</w:t>
        <w:softHyphen/>
        <w:t>ничивается упорными сталебаббитовыми шайбами, кото</w:t>
        <w:softHyphen/>
        <w:t>рые расположены по обе стороны первого коренного под</w:t>
        <w:softHyphen/>
        <w:t>шипника или четырьмя сталеалюминиевыми полуколь</w:t>
        <w:softHyphen/>
        <w:t>цами, установленными в выточке задней коренной опоры . В местах выхода коленчатого вала из кар</w:t>
        <w:softHyphen/>
        <w:t>тера двигателя имеются сальники и уплотнители, пред</w:t>
        <w:softHyphen/>
        <w:t>отвращающие утечку масл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29" w:after="0"/>
        <w:ind w:left="181" w:right="96" w:firstLine="902"/>
        <w:jc w:val="both"/>
        <w:rPr/>
      </w:pPr>
      <w:r>
        <w:rPr/>
        <w:t>На переднем конце вала установлен резиновый само</w:t>
        <w:softHyphen/>
        <w:t>поджимный сальник, а на заднем конце выполнена маслосгонная резьба или маслоотражательный буртик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10" w:after="0"/>
        <w:ind w:left="181" w:right="110" w:firstLine="902"/>
        <w:jc w:val="both"/>
        <w:rPr/>
      </w:pPr>
      <w:r>
        <w:rPr/>
        <w:t>В заднем коренном подшипнике сделаны маслоулови-тельные каналы, в которые сбрасывается масло с маслосгонной резьбы или маслоотражательного буртика и установлен сальник, состоящий из двух кусков асбесто</w:t>
        <w:softHyphen/>
        <w:t>вого шнур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19" w:after="0"/>
        <w:ind w:left="181" w:right="106" w:firstLine="902"/>
        <w:jc w:val="both"/>
        <w:rPr/>
      </w:pPr>
      <w:r>
        <w:rPr/>
        <w:t>Шатунные и коренные подшипники. В работающем двигателе нагрузки на шатунные и коренные шейки ко</w:t>
        <w:softHyphen/>
        <w:t>ленчатого вала очень велики. Для уменьшения трения коренные шейки, как и шатунные, расположены в под</w:t>
        <w:softHyphen/>
        <w:t>шипниках скольжения, которые выполнены в виде вкладышей, аналогичных шатунным. Вкладыши каждого ко</w:t>
        <w:softHyphen/>
        <w:t>ренного или шатунного подшипника состоят из двух половинок, устанавливаемых в нижней разъемной головке шатуна и в гнезде блока и крышке коренного подшипника. От провертывания вкладыши удерживаются выступом, входящим в паз шатунного или коренного подшипника. Крышки коренных подшипников закреплены при помощи болтов и гаек, которые для предотвращения от само</w:t>
        <w:softHyphen/>
        <w:t>отвертывания зашплинтованы проволокой либо засто</w:t>
        <w:softHyphen/>
        <w:t>порены замковыми пластинами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902"/>
        <w:jc w:val="both"/>
        <w:rPr/>
      </w:pPr>
      <w:r>
        <w:rPr/>
        <w:t>Маховик уменьшает неравномерность работы двига</w:t>
        <w:softHyphen/>
        <w:t>теля, выводит поршни из мертвых точек, облегчает пуск двигателя и способствует плавному троганию автомобиля с места. Маховик изготовлен в виде массивного чугунного диска и прикреплен к фланцу коленчатого вала болтами с гайками. При изготовлении маховик балансируется вместе с коленчатым валом. Для предотвращения нару</w:t>
        <w:softHyphen/>
        <w:t>шения балансировки при разборке двигателя маховик установлен на несимметрично расположенные штифты или болты.</w:t>
      </w:r>
    </w:p>
    <w:p>
      <w:pPr>
        <w:pStyle w:val="Normal"/>
        <w:tabs>
          <w:tab w:val="clear" w:pos="709"/>
          <w:tab w:val="left" w:pos="1680" w:leader="none"/>
          <w:tab w:val="left" w:pos="10440" w:leader="none"/>
        </w:tabs>
        <w:ind w:left="181" w:firstLine="899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200400</wp:posOffset>
            </wp:positionH>
            <wp:positionV relativeFrom="paragraph">
              <wp:posOffset>605155</wp:posOffset>
            </wp:positionV>
            <wp:extent cx="3657600" cy="2809875"/>
            <wp:effectExtent l="0" t="0" r="0" b="0"/>
            <wp:wrapTight wrapText="bothSides">
              <wp:wrapPolygon edited="0">
                <wp:start x="-53" y="0"/>
                <wp:lineTo x="-53" y="21525"/>
                <wp:lineTo x="21597" y="21525"/>
                <wp:lineTo x="21597" y="0"/>
                <wp:lineTo x="-5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артер двигателя</w:t>
      </w:r>
      <w:r>
        <w:rPr/>
        <w:t>, отлитый заодно с блоком цилин</w:t>
        <w:softHyphen/>
        <w:t>дров, является базисной (основной) деталью. К картеру крепятся детали кривошипно-шатунного и газораспре</w:t>
        <w:softHyphen/>
        <w:t>делительного механизмов. Для повышения жесткости внутри картера выполнены ребра, в которых расточены гнезда коренных подшипников коленчатого вала и опор</w:t>
        <w:softHyphen/>
        <w:t>ных шеек распределительного вал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  <w:t>Снизу картер закрыт поддоном, выштампованным из тонкого стального листа.</w:t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rPr/>
      </w:pPr>
      <w:r>
        <w:rPr/>
        <w:t>Поддон является резервуаром для масла и в то же время защищает детали двигателя от пыли и грязи. В нижней части поддона предусмотрено отверстие для выпуска масла, закрываемое резьбовой пробкой. Поддон прикреплен к картеру болтами. Чтобы не было утечки масла, между поддоном  и картером установлены прокладки и резиновые уплотнители.</w:t>
      </w:r>
    </w:p>
    <w:p>
      <w:pPr>
        <w:pStyle w:val="Normal"/>
        <w:tabs>
          <w:tab w:val="clear" w:pos="709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rPr>
          <w:b/>
          <w:b/>
          <w:i/>
          <w:i/>
        </w:rPr>
      </w:pPr>
      <w:r>
        <w:rPr>
          <w:b/>
          <w:i/>
        </w:rPr>
        <w:t>-газораспределительный механизм:</w:t>
      </w:r>
    </w:p>
    <w:p>
      <w:pPr>
        <w:pStyle w:val="Normal"/>
        <w:shd w:fill="FFFFFF" w:val="clear"/>
        <w:spacing w:before="202" w:after="0"/>
        <w:ind w:left="181" w:firstLine="899"/>
        <w:jc w:val="both"/>
        <w:rPr/>
      </w:pPr>
      <w:r>
        <w:rPr/>
        <w:t xml:space="preserve"> </w:t>
      </w:r>
      <w:r>
        <w:rPr/>
        <w:t>В двигателях внутреннего сгорания своевременный впуск в цилиндры свежего заряда горючей смеси и выпуск отработавших газов обеспечивается газораспределитель</w:t>
        <w:softHyphen/>
        <w:t>ным механизмом.</w:t>
      </w:r>
    </w:p>
    <w:p>
      <w:pPr>
        <w:pStyle w:val="Normal"/>
        <w:shd w:fill="FFFFFF" w:val="clear"/>
        <w:ind w:left="181" w:firstLine="899"/>
        <w:jc w:val="both"/>
        <w:rPr/>
      </w:pPr>
      <w:r>
        <w:rPr/>
        <w:t>На  двигателе ЗиЛ-130 установлен газораспре</w:t>
        <w:softHyphen/>
        <w:t>делительный механизм с верхним расположением клапанов.</w:t>
      </w:r>
    </w:p>
    <w:p>
      <w:pPr>
        <w:pStyle w:val="Normal"/>
        <w:shd w:fill="FFFFFF" w:val="clear"/>
        <w:ind w:left="181" w:firstLine="899"/>
        <w:jc w:val="both"/>
        <w:rPr/>
      </w:pPr>
      <w:r>
        <w:rPr/>
        <w:t>Газораспределительный механизм состоит из распре</w:t>
        <w:softHyphen/>
        <w:t>делительных шестерен, распределительного вала, толка</w:t>
        <w:softHyphen/>
        <w:t>телей, штанг, коромысел с деталями крепления, клапанов, пружин с деталями крепления и направляющих втулок клапанов (рис. 5).</w:t>
      </w:r>
    </w:p>
    <w:p>
      <w:pPr>
        <w:pStyle w:val="Normal"/>
        <w:shd w:fill="FFFFFF" w:val="clear"/>
        <w:spacing w:before="0" w:after="235"/>
        <w:ind w:left="181" w:firstLine="899"/>
        <w:jc w:val="both"/>
        <w:rPr/>
      </w:pPr>
      <w:r>
        <w:rPr/>
        <w:t>Распределительный вал расположен между правым и левым рядами цилиндров.</w:t>
      </w:r>
    </w:p>
    <w:p>
      <w:pPr>
        <w:pStyle w:val="Normal"/>
        <w:shd w:fill="FFFFFF" w:val="clear"/>
        <w:spacing w:before="0" w:after="235"/>
        <w:ind w:left="181" w:firstLine="899"/>
        <w:jc w:val="both"/>
        <w:rPr/>
      </w:pPr>
      <w:r>
        <w:rPr>
          <w:color w:val="000000"/>
          <w:spacing w:val="-4"/>
        </w:rPr>
        <w:t>При вращении распределительного вала кулачок на</w:t>
        <w:softHyphen/>
      </w:r>
      <w:r>
        <w:rPr>
          <w:color w:val="000000"/>
          <w:spacing w:val="-6"/>
        </w:rPr>
        <w:t xml:space="preserve">бегает на толкатель и поднимает его вместе со штангой. </w:t>
      </w:r>
      <w:r>
        <w:rPr>
          <w:color w:val="000000"/>
          <w:spacing w:val="-2"/>
        </w:rPr>
        <w:t xml:space="preserve">Верхний конец штанги надавливает на регулировочный </w:t>
      </w:r>
      <w:r>
        <w:rPr>
          <w:color w:val="000000"/>
          <w:spacing w:val="-6"/>
        </w:rPr>
        <w:t>винт во внутреннем плече коромысла, которое, проверты</w:t>
        <w:softHyphen/>
      </w:r>
      <w:r>
        <w:rPr>
          <w:color w:val="000000"/>
          <w:spacing w:val="-4"/>
        </w:rPr>
        <w:t>ваясь на своей оси, наружным плечом нажимает на стер</w:t>
        <w:softHyphen/>
        <w:t>жень клапана и открывает отверстие впускного или вы</w:t>
        <w:softHyphen/>
      </w:r>
      <w:r>
        <w:rPr>
          <w:color w:val="000000"/>
          <w:spacing w:val="-1"/>
        </w:rPr>
        <w:t>пускного канала в головке цилиндров. В рассматривае</w:t>
        <w:softHyphen/>
      </w:r>
      <w:r>
        <w:rPr>
          <w:color w:val="000000"/>
          <w:spacing w:val="12"/>
        </w:rPr>
        <w:t xml:space="preserve">мых двигателях распределительный вал действует </w:t>
      </w:r>
      <w:r>
        <w:rPr>
          <w:color w:val="000000"/>
        </w:rPr>
        <w:t>на толкатели правого и левого рядов цилиндров.</w:t>
      </w:r>
    </w:p>
    <w:p>
      <w:pPr>
        <w:pStyle w:val="Normal"/>
        <w:shd w:fill="FFFFFF" w:val="clear"/>
        <w:spacing w:before="24" w:after="0"/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186055</wp:posOffset>
            </wp:positionV>
            <wp:extent cx="2314575" cy="30861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</w:rPr>
        <w:t>Газораспределительный механизм с верхним располо</w:t>
        <w:softHyphen/>
        <w:t>жением клапанов дает возможность улучшить форму ка</w:t>
        <w:softHyphen/>
      </w:r>
      <w:r>
        <w:rPr>
          <w:color w:val="000000"/>
          <w:spacing w:val="-2"/>
        </w:rPr>
        <w:t>меры сгорания, наполнение цилиндров и условия сгора</w:t>
        <w:softHyphen/>
      </w:r>
      <w:r>
        <w:rPr>
          <w:color w:val="000000"/>
        </w:rPr>
        <w:t xml:space="preserve">ния рабочей смеси. Лучшая форма камеры сгорания </w:t>
      </w:r>
      <w:r>
        <w:rPr>
          <w:color w:val="000000"/>
          <w:spacing w:val="6"/>
        </w:rPr>
        <w:t xml:space="preserve">позволяет повысить также степень сжатия, мощность </w:t>
      </w:r>
      <w:r>
        <w:rPr>
          <w:color w:val="000000"/>
          <w:spacing w:val="-2"/>
        </w:rPr>
        <w:t>и экономичность двигателя.</w:t>
      </w:r>
    </w:p>
    <w:p>
      <w:pPr>
        <w:pStyle w:val="Normal"/>
        <w:shd w:fill="FFFFFF" w:val="clear"/>
        <w:spacing w:before="53" w:after="0"/>
        <w:ind w:left="181" w:firstLine="899"/>
        <w:jc w:val="both"/>
        <w:rPr/>
      </w:pPr>
      <w:r>
        <w:rPr>
          <w:color w:val="000000"/>
          <w:spacing w:val="1"/>
        </w:rPr>
        <w:t xml:space="preserve">Распределительный вал (см. рис. 5) служит для открытия клапанов в определенной последовательности </w:t>
      </w:r>
      <w:r>
        <w:rPr>
          <w:color w:val="000000"/>
          <w:spacing w:val="-3"/>
        </w:rPr>
        <w:t>в соответствии с порядком работы двигателя.</w:t>
      </w:r>
    </w:p>
    <w:p>
      <w:pPr>
        <w:pStyle w:val="Normal"/>
        <w:shd w:fill="FFFFFF" w:val="clear"/>
        <w:spacing w:before="34" w:after="0"/>
        <w:ind w:left="181" w:firstLine="899"/>
        <w:jc w:val="both"/>
        <w:rPr/>
      </w:pPr>
      <w:r>
        <w:rPr>
          <w:color w:val="000000"/>
          <w:spacing w:val="-4"/>
        </w:rPr>
        <w:t xml:space="preserve">Распределительные вал отливают из специального </w:t>
      </w:r>
      <w:r>
        <w:rPr>
          <w:color w:val="000000"/>
          <w:spacing w:val="7"/>
        </w:rPr>
        <w:t xml:space="preserve">чугуна или отковывают из стали. Устанавливают его </w:t>
      </w:r>
      <w:r>
        <w:rPr>
          <w:color w:val="000000"/>
          <w:spacing w:val="8"/>
        </w:rPr>
        <w:t xml:space="preserve">в отверстия стенок и ребрах картера. Для этой цели </w:t>
      </w:r>
      <w:r>
        <w:rPr>
          <w:color w:val="000000"/>
          <w:spacing w:val="-2"/>
        </w:rPr>
        <w:t xml:space="preserve">на валу имеются цилиндрические шлифованные опорные </w:t>
      </w:r>
      <w:r>
        <w:rPr>
          <w:color w:val="000000"/>
          <w:spacing w:val="6"/>
        </w:rPr>
        <w:t xml:space="preserve"> шейки. Для уменьшения трения между шейками вала </w:t>
      </w:r>
      <w:r>
        <w:rPr>
          <w:color w:val="000000"/>
          <w:spacing w:val="-3"/>
        </w:rPr>
        <w:t>и опорами в отверстия запрессовывают втулки, внутрен</w:t>
        <w:softHyphen/>
      </w:r>
      <w:r>
        <w:rPr>
          <w:color w:val="000000"/>
        </w:rPr>
        <w:t xml:space="preserve">няя поверхность которых покрыта антифрикционным </w:t>
      </w:r>
      <w:r>
        <w:rPr>
          <w:color w:val="000000"/>
          <w:spacing w:val="-9"/>
        </w:rPr>
        <w:t>слоем.</w:t>
      </w:r>
    </w:p>
    <w:p>
      <w:pPr>
        <w:pStyle w:val="Normal"/>
        <w:shd w:fill="FFFFFF" w:val="clear"/>
        <w:spacing w:before="101" w:after="0"/>
        <w:ind w:left="181" w:firstLine="899"/>
        <w:jc w:val="both"/>
        <w:rPr/>
      </w:pPr>
      <w:r>
        <w:rPr>
          <w:color w:val="000000"/>
          <w:spacing w:val="-1"/>
        </w:rPr>
        <w:t xml:space="preserve">На валу, помимо опорных шеек, имеются кулачки — </w:t>
      </w:r>
      <w:r>
        <w:rPr>
          <w:color w:val="000000"/>
          <w:spacing w:val="-3"/>
        </w:rPr>
        <w:t>по два на каждый цилиндр, шестерня для привода мас</w:t>
        <w:softHyphen/>
      </w:r>
      <w:r>
        <w:rPr>
          <w:color w:val="000000"/>
          <w:spacing w:val="-6"/>
        </w:rPr>
        <w:t xml:space="preserve">ляного насоса и прерывателя-распределителя и эксцентрик </w:t>
      </w:r>
      <w:r>
        <w:rPr>
          <w:color w:val="000000"/>
          <w:spacing w:val="1"/>
        </w:rPr>
        <w:t>для привода топливного насоса.</w:t>
      </w:r>
    </w:p>
    <w:p>
      <w:pPr>
        <w:pStyle w:val="Normal"/>
        <w:shd w:fill="FFFFFF" w:val="clear"/>
        <w:spacing w:before="53" w:after="0"/>
        <w:ind w:left="181" w:firstLine="899"/>
        <w:jc w:val="both"/>
        <w:rPr/>
      </w:pPr>
      <w:r>
        <w:rPr>
          <w:color w:val="000000"/>
          <w:spacing w:val="-4"/>
        </w:rPr>
        <w:t>От переднего торца распределительных валов двига</w:t>
        <w:softHyphen/>
      </w:r>
      <w:r>
        <w:rPr>
          <w:color w:val="000000"/>
          <w:spacing w:val="-5"/>
        </w:rPr>
        <w:t xml:space="preserve">теля ЗИЛ-130 приводится в действие датчик </w:t>
      </w:r>
      <w:r>
        <w:rPr>
          <w:color w:val="000000"/>
          <w:spacing w:val="-8"/>
        </w:rPr>
        <w:t>пневмоцентробежного ограничителя частоты вращения ко</w:t>
        <w:softHyphen/>
      </w:r>
      <w:r>
        <w:rPr>
          <w:color w:val="000000"/>
          <w:spacing w:val="-5"/>
        </w:rPr>
        <w:t xml:space="preserve">ленчатого вала </w:t>
      </w:r>
      <w:r>
        <w:rPr/>
        <w:t>двигателя. Трущиеся поверхности распре</w:t>
        <w:softHyphen/>
        <w:t>делительного вала для уменьшения износа подвергнуты закалке с помощью нагрева током высокой частоты.</w:t>
      </w:r>
    </w:p>
    <w:p>
      <w:pPr>
        <w:pStyle w:val="Normal"/>
        <w:shd w:fill="FFFFFF" w:val="clear"/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346075</wp:posOffset>
            </wp:positionV>
            <wp:extent cx="2500630" cy="40005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вод распределительного вала от коленчатого вала осуществляется при помощи шестеренчатой передачи. Для этой цели на переднем торце коленчатого вала насажена стальная шестерня, а на переднем конце распределитель</w:t>
        <w:softHyphen/>
        <w:t>ного вала —  чугунная шестерня. Распре</w:t>
        <w:softHyphen/>
        <w:t>делительная шестерня от провертывания на валу удер</w:t>
        <w:softHyphen/>
        <w:t>живается шпонкой и закреп</w:t>
        <w:softHyphen/>
        <w:t>ляется шайбой и болтом, за</w:t>
        <w:softHyphen/>
        <w:t>вернутым в торец вала. Обе распределительные шестерни имеют косые зубья, вызыва</w:t>
        <w:softHyphen/>
        <w:t>ющие при вращении вала его осевое смещение.</w:t>
      </w:r>
    </w:p>
    <w:p>
      <w:pPr>
        <w:pStyle w:val="Normal"/>
        <w:shd w:fill="FFFFFF" w:val="clear"/>
        <w:ind w:left="181" w:firstLine="899"/>
        <w:jc w:val="both"/>
        <w:rPr/>
      </w:pPr>
      <w:r>
        <w:rPr/>
        <w:t>Для предупреждения осе</w:t>
        <w:softHyphen/>
        <w:t>вого смещения вала при ра</w:t>
        <w:softHyphen/>
        <w:t>боте двигателя между шестер</w:t>
        <w:softHyphen/>
        <w:t>ней и передней опорной шей</w:t>
        <w:softHyphen/>
        <w:t>кой вала установлен фланец,</w:t>
      </w:r>
      <w:r>
        <w:rPr>
          <w:lang w:val="en-US" w:bidi="en-US"/>
        </w:rPr>
        <w:t xml:space="preserve"> </w:t>
      </w:r>
      <w:r>
        <w:rPr/>
        <w:t>который закреплен двумя болтами к передней стенке блока цилиндров (рис. 6). Внутри фланца на носке вала установлено распорное кольцо, толщина которого несколько больше толщины флан</w:t>
        <w:softHyphen/>
        <w:t>ца, в результате чего достигается небольшое осевое сме</w:t>
        <w:softHyphen/>
        <w:t>щение распределительного вала. В четырехтактных двигателях рабочий процесс проис</w:t>
        <w:softHyphen/>
        <w:t>ходит за четыре хода поршня или два оборота коленча</w:t>
        <w:softHyphen/>
        <w:t>того вала, т. е. за это время должны последовательно открыться впускные и выпускные клапаны каждого ци</w:t>
        <w:softHyphen/>
        <w:t>линдра, а это возможно если число оборотов распредели</w:t>
        <w:softHyphen/>
        <w:t>тельного вала будет в 2 раза меньше числа оборотов колен</w:t>
        <w:softHyphen/>
        <w:t>чатого вала, поэтому диаметр шестерни, установленной на распределительном валу, делают в 2 раза большим, чем диаметр шестерни коленчатого вала.</w:t>
      </w:r>
    </w:p>
    <w:p>
      <w:pPr>
        <w:pStyle w:val="Normal"/>
        <w:shd w:fill="FFFFFF" w:val="clear"/>
        <w:spacing w:before="101" w:after="0"/>
        <w:ind w:left="181" w:firstLine="899"/>
        <w:jc w:val="both"/>
        <w:rPr/>
      </w:pPr>
      <w:r>
        <w:rPr/>
        <w:t>Клапаны в цилиндрах двигателя должны открываться и закрываться в зависимости от направления движения и положения поршней в цилиндре. При такте впуска, когда поршень двигается от в. м. т. к  н. м. т., впускной клапан должен быть открыт, а при такте сжатия, рас</w:t>
        <w:softHyphen/>
        <w:t>ширения (рабочего хода) и выпуска закрыт. Чтобы обеспечить такую зависи</w:t>
        <w:softHyphen/>
        <w:t>мость, на шестернях га</w:t>
        <w:softHyphen/>
        <w:t>зораспределительного механизма делают мет</w:t>
        <w:softHyphen/>
        <w:t>ки: на зубе шестерни коленчатого вала и меж</w:t>
        <w:softHyphen/>
        <w:t>ду двумя зубьями ше</w:t>
        <w:softHyphen/>
        <w:t>стерни распределитель</w:t>
        <w:softHyphen/>
        <w:t>ного вала (рис. 7). При сборке двигателя эти метки должны совпа</w:t>
        <w:softHyphen/>
        <w:t>дать.</w:t>
      </w:r>
    </w:p>
    <w:p>
      <w:pPr>
        <w:pStyle w:val="Normal"/>
        <w:shd w:fill="FFFFFF" w:val="clear"/>
        <w:spacing w:before="5" w:after="0"/>
        <w:ind w:left="181" w:firstLine="899"/>
        <w:jc w:val="both"/>
        <w:rPr/>
      </w:pPr>
      <w:r>
        <w:rPr/>
        <w:t>Толкатели предна</w:t>
        <w:softHyphen/>
        <w:t>значены для передачи усилия от кулачков распределительного ва</w:t>
        <w:softHyphen/>
        <w:t>ла к штангам.</w:t>
      </w:r>
    </w:p>
    <w:p>
      <w:pPr>
        <w:pStyle w:val="Normal"/>
        <w:shd w:fill="FFFFFF" w:val="clear"/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29100</wp:posOffset>
            </wp:positionH>
            <wp:positionV relativeFrom="paragraph">
              <wp:posOffset>8890</wp:posOffset>
            </wp:positionV>
            <wp:extent cx="2335530" cy="30861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Штанги</w:t>
      </w:r>
      <w:r>
        <w:rPr/>
        <w:t xml:space="preserve"> передают усилие от толкателей к коромыс</w:t>
        <w:softHyphen/>
        <w:t>лам и выполнены в виде стальных стержней с закален</w:t>
        <w:softHyphen/>
        <w:t>ными наконечниками (ЗИЛ-130)</w:t>
      </w:r>
    </w:p>
    <w:p>
      <w:pPr>
        <w:pStyle w:val="Normal"/>
        <w:shd w:fill="FFFFFF" w:val="clear"/>
        <w:ind w:left="181" w:right="101" w:firstLine="899"/>
        <w:jc w:val="both"/>
        <w:rPr/>
      </w:pPr>
      <w:r>
        <w:rPr>
          <w:b/>
        </w:rPr>
        <w:t>Коромысла</w:t>
      </w:r>
      <w:r>
        <w:rPr/>
        <w:t xml:space="preserve"> передают усилие от  штанги к клапану. Изго</w:t>
        <w:softHyphen/>
        <w:t>товляют их из стали в виде двуплечего рычага, посажен</w:t>
        <w:softHyphen/>
        <w:t>ного на ось. В отверстие коромысла для уменьшения трения запрессовывают бронзовую втулку. Полая ось закреплена в стойках на головке цилиндров. От продоль</w:t>
        <w:softHyphen/>
        <w:t>ного перемещения коромысло удерживается сферической пружиной. На двигателях ЗИЛ-130 коро</w:t>
        <w:softHyphen/>
        <w:t>мысла не равноплечие. В короткое плечо завернут регули</w:t>
        <w:softHyphen/>
        <w:t>ровочный винт с контргайкой, упирающийся в сфериче</w:t>
        <w:softHyphen/>
        <w:t>скую поверхность наконечника штанги.</w:t>
      </w:r>
    </w:p>
    <w:p>
      <w:pPr>
        <w:pStyle w:val="Normal"/>
        <w:shd w:fill="FFFFFF" w:val="clear"/>
        <w:ind w:left="181" w:right="82" w:firstLine="899"/>
        <w:jc w:val="both"/>
        <w:rPr/>
      </w:pPr>
      <w:r>
        <w:rPr>
          <w:b/>
        </w:rPr>
        <w:t>Клапаны</w:t>
      </w:r>
      <w:r>
        <w:rPr/>
        <w:t xml:space="preserve"> служат для периодического открытия и за</w:t>
        <w:softHyphen/>
        <w:t>крытия отверстий впускных и выпускных каналов в за</w:t>
        <w:softHyphen/>
        <w:t>висимости от положения поршней в цилиндре и от порядка работы двигателя.</w:t>
      </w:r>
    </w:p>
    <w:p>
      <w:pPr>
        <w:pStyle w:val="Normal"/>
        <w:shd w:fill="FFFFFF" w:val="clear"/>
        <w:ind w:left="181" w:right="82" w:firstLine="899"/>
        <w:jc w:val="both"/>
        <w:rPr/>
      </w:pPr>
      <w:r>
        <w:rPr/>
        <w:t>В  двигателе ЗиЛ-130 впускные и выпускные ка</w:t>
        <w:softHyphen/>
        <w:t>налы выполнены в головках цилиндров и заканчиваются вставными гнездами из жаропрочного чугуна.</w:t>
      </w:r>
    </w:p>
    <w:p>
      <w:pPr>
        <w:pStyle w:val="Normal"/>
        <w:shd w:fill="FFFFFF" w:val="clear"/>
        <w:ind w:left="181" w:firstLine="899"/>
        <w:jc w:val="both"/>
        <w:rPr/>
      </w:pPr>
      <w:r>
        <w:rPr/>
        <w:t>Клапан (рис. 8) состоит из головки и стержня. Го</w:t>
        <w:softHyphen/>
        <w:t>ловка имеет узкую, скошенную под углом 45 или 30° кромку (рабочая поверхность), называемую фаской. Фаска клапана должна плотно прилегать к фаске седла, для чего эти поверхности взаимно притирают. Головки впускных и выпускных клапанов имеют не</w:t>
        <w:softHyphen/>
        <w:t>одинаковый диаметр. Для лучшего наполнения цилиндров свежей горючей смесью диаметр головки впускного кла</w:t>
        <w:softHyphen/>
        <w:t>пана делают большим, чем диаметр выпускного.</w:t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jc w:val="both"/>
        <w:rPr>
          <w:b/>
          <w:b/>
          <w:i/>
          <w:i/>
        </w:rPr>
      </w:pPr>
      <w:r>
        <w:rPr>
          <w:b/>
          <w:i/>
        </w:rPr>
        <w:t>-Система охлаждения:</w:t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Необходимость системы охлаждения вызывается тем, что детали двигателя, соприкасающиеся с раскаленными газами, при работе сильно нагреваются. Если не охлаждать внутренних деталей двига</w:t>
        <w:softHyphen/>
        <w:t>теля, то вследствие перегрева может произойти выгорание слоя смазки между деталями и заедание их. Нельзя допускать и переохлаждения двигателя, так как при этом увеличиваются тепловые потери и уменьшается количество полезно используемого тепла, возрастают потери на трение вследствие загустевания смазки, ухудшаются условия смесеобразования, снижается мощность и  ухудшается экономичность. Нормальный тепловой режим работы двигателя должен быть в пределах 80—90 °С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rPr/>
      </w:pPr>
      <w:r>
        <w:rPr>
          <w:color w:val="000000"/>
        </w:rPr>
        <w:t>На  двигателе ЗиЛ-130 применяют систему жидко</w:t>
        <w:softHyphen/>
        <w:t>стного охлаждения с принудительной циркуляцией жидко</w:t>
        <w:softHyphen/>
        <w:t>сти. В качестве теплоносителя применяют воду или спе</w:t>
        <w:softHyphen/>
        <w:t>циальные незамерзающие смеси — антифризы или тосолы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</w:rPr>
        <w:t>К системе жидкостного охлаждения (рис. 9) отно</w:t>
        <w:softHyphen/>
        <w:t>сятся: полость охлаждения блока и головок цилиндров, радиатор, водяной насос, вентилятор, жалюзи, термостат, водораспределительная труба, патрубки, шланги, сливные краники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200400</wp:posOffset>
            </wp:positionH>
            <wp:positionV relativeFrom="paragraph">
              <wp:posOffset>160020</wp:posOffset>
            </wp:positionV>
            <wp:extent cx="3456305" cy="308229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хлаждающая жидкость, находящаяся в полости охла</w:t>
        <w:softHyphen/>
        <w:t>ждения, нагреваясь за счет тепла, образующегося в цилиндре двигателя, поступает в радиатор, охлаждается в нем и возвращается в полость охлаждения. Принудитель</w:t>
        <w:softHyphen/>
        <w:t>ная циркуляция жидкости в системе обеспечивается водя</w:t>
        <w:softHyphen/>
        <w:t>ным насосом, а усиленное охлаждение ее — за счет ин</w:t>
        <w:softHyphen/>
        <w:t>тенсивного обдува радиатора воздухо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Отдельные детали системы охлаждения соединены трубками и прорезиненными шлангами. Степень охла</w:t>
        <w:softHyphen/>
        <w:t>ждения регулируется при помощи термостата, жалюзи. Жидкость в систему охлаждения заливают через гор</w:t>
        <w:softHyphen/>
        <w:t>ловину радиатора или расширительного бачка. Вмести</w:t>
        <w:softHyphen/>
        <w:t>мость системы охлаждения двигателя автомобиля ЗиЛ-130 —26л. Охлаждающую жидкость выпускают через краники или отверстия, закрываемые резьбовыми коническими пробками, расположенными в нижнем патрубке блока цилиндров и пусковом подогревателе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628900</wp:posOffset>
            </wp:positionH>
            <wp:positionV relativeFrom="paragraph">
              <wp:posOffset>480695</wp:posOffset>
            </wp:positionV>
            <wp:extent cx="3895725" cy="38862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Радиатор</w:t>
      </w:r>
      <w:r>
        <w:rPr>
          <w:color w:val="000000"/>
        </w:rPr>
        <w:t xml:space="preserve"> отдает воздуху тепло от охлаждающей жидко</w:t>
        <w:softHyphen/>
        <w:t>сти. Он состоит из сердцевины, верхнего и нижнего бачков и деталей крепления (рис. 10). Сердцевина радиатора выполнена из отдельных вертикальных трубок, между которыми находятся поперечные горизонтальные пла</w:t>
        <w:softHyphen/>
        <w:t>стины, придающие радиатору жесткость и увеличивающие поверхность охлаждения. Трубки сердцевины радиатора впаяны в верхний и нижний бачки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Верхний бачок радиатора автомобиля ЗиЛ-130  имеет горловину с пробкой и пароотводную трубку. На автомобиле ЗиЛ-130 и в нем установлен датчик указателя перегрева двигателя. Верхний бачок соединен прорезиненным шлан</w:t>
        <w:softHyphen/>
        <w:t>гом с полостью охлаж</w:t>
        <w:softHyphen/>
        <w:t>дения двигателя. Ниж</w:t>
        <w:softHyphen/>
        <w:t>ний имеет кран для выпуска охлаждающей жидкости и патрубок для соединения с во</w:t>
        <w:softHyphen/>
        <w:t>дяным насосо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</w:rPr>
        <w:t>Для повышения тем</w:t>
        <w:softHyphen/>
        <w:t>пературы</w:t>
      </w:r>
      <w:r>
        <w:rPr>
          <w:rFonts w:cs="Arial" w:ascii="Arial" w:hAnsi="Arial"/>
          <w:color w:val="000000"/>
        </w:rPr>
        <w:t xml:space="preserve">   </w:t>
      </w:r>
      <w:r>
        <w:rPr>
          <w:color w:val="000000"/>
        </w:rPr>
        <w:t>кипения охлаждающей жидкости и тем самым поддержа</w:t>
        <w:softHyphen/>
        <w:t>ния наиболее выгодного температурного режима на изучаемых двигате</w:t>
        <w:softHyphen/>
        <w:t>лях применена закры</w:t>
        <w:softHyphen/>
        <w:t>тая система охлажде</w:t>
        <w:softHyphen/>
        <w:t>ния, у которой радиатор непосредственно не сое</w:t>
        <w:softHyphen/>
        <w:t>динен с атмосферой. В таких системах пробка радиатора плотно за</w:t>
        <w:softHyphen/>
        <w:t>крывает горловину. В пробке имеются два клапана — паровой и воздушный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57700</wp:posOffset>
            </wp:positionH>
            <wp:positionV relativeFrom="paragraph">
              <wp:posOffset>-7620</wp:posOffset>
            </wp:positionV>
            <wp:extent cx="2143125" cy="320992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Паровой клапан пробки радиатора (рис. 11, </w:t>
      </w:r>
      <w:r>
        <w:rPr>
          <w:i/>
          <w:iCs/>
          <w:color w:val="000000"/>
        </w:rPr>
        <w:t xml:space="preserve">а) </w:t>
      </w:r>
      <w:r>
        <w:rPr>
          <w:color w:val="000000"/>
        </w:rPr>
        <w:t>до</w:t>
        <w:softHyphen/>
        <w:t>пускает повышение давления в системе охлаждения на 0,028 ... 0,10 МПа выше атмосферного, в результате чего уменьшаются потери охлаждающей жидкости от испаре</w:t>
        <w:softHyphen/>
        <w:t>ния, а температура кипения охлаждающей жидкости по</w:t>
        <w:softHyphen/>
        <w:t>вышается и составляет 108 °С ... 119°С. При повышении давления в системе свыше расчетного клапан автомати</w:t>
        <w:softHyphen/>
        <w:t>чески открывается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</w:rPr>
        <w:t>После охлаждения нагретого двигателя возникает опасность сдавливания трубок радиатора в результате создавшегося разрежения. Для предотвращения этого явления служит воздушный клапан пробки радиатора (рис. 11, б), который, открываясь при разрежении 0,001 ... 0,013 МПа, пропускает внутрь его воздух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b/>
          <w:color w:val="000000"/>
        </w:rPr>
        <w:t>Жалюзи</w:t>
      </w:r>
      <w:r>
        <w:rPr>
          <w:color w:val="000000"/>
        </w:rPr>
        <w:t xml:space="preserve"> служат для регулирования интенсивности обдува радиатора встречным потоком воздуха. Они состоят из отдельных пластин, укрепленных шарнирно впереди радиатора (см. рис. 9). Управляют жалюзи рукояткой, выведенной в кабину. При затягивании рукоятки пласти</w:t>
        <w:softHyphen/>
        <w:t>ны, поворачиваясь на шарнирах, уменьшают встречный поток воздуха, поступающий к радиатору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29000</wp:posOffset>
            </wp:positionH>
            <wp:positionV relativeFrom="paragraph">
              <wp:posOffset>1288415</wp:posOffset>
            </wp:positionV>
            <wp:extent cx="3225800" cy="269430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Водяной насос</w:t>
      </w:r>
      <w:r>
        <w:rPr>
          <w:color w:val="000000"/>
        </w:rPr>
        <w:t>. Принудительная циркуляция жидко</w:t>
        <w:softHyphen/>
        <w:t>сти в системе охлаждения создается водяным насосом цент</w:t>
        <w:softHyphen/>
        <w:t>робежного типа. Насос установлен в передней части блока цилиндров и состоит из корпуса, вала с крыльчаткой и самоуплотняющегося сальника (рис. 12). Под действием центробежной силы, возникающей при вращении крыльчатки, охлаждающая жидкость из нижнего бачка радиа</w:t>
        <w:softHyphen/>
        <w:t>тора поступает к центру корпуса насоса и отбрасывается к его наружным стенкам. Из отверстия в стенке корпуса насоса охлаждающая жидкость попадает в полость охла</w:t>
        <w:softHyphen/>
        <w:t>ждения блока цилиндров. Вытеканию охлаждающей жид</w:t>
        <w:softHyphen/>
        <w:t>кости между корпусом насоса и блоком препятствует про</w:t>
        <w:softHyphen/>
        <w:t>кладка, а в месте выхода вала — самоуплотняющийся сальник, состоящий из резиновой манжеты, металлической обоймы, пружины и шайбы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b/>
          <w:color w:val="000000"/>
        </w:rPr>
        <w:t>Вентилятор</w:t>
      </w:r>
      <w:r>
        <w:rPr>
          <w:color w:val="000000"/>
        </w:rPr>
        <w:t>. Для усиления потока воздуха, проходя</w:t>
        <w:softHyphen/>
        <w:t>щего через сердцевину радиатора, служит вентилятор. Его обычно монтируют на одном валу с водяным насосом. Он состоит из крыльчатки с четырьмя или шестью лопа</w:t>
        <w:softHyphen/>
        <w:t>стями, привернутыми к ступице. Вал вентилятора одно</w:t>
        <w:softHyphen/>
        <w:t>временно является валом водяного насоса и установлен в его корпусе на шариковых подшипниках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Привод водяного насоса и вентилятора осуществляется от шкива коленчатого вала клиновидным ремне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В двигателе ЗиЛ-130 ремень охватывает также шкив насоса гидроусилителя рулевого управления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b/>
          <w:bCs/>
          <w:color w:val="000000"/>
        </w:rPr>
        <w:t xml:space="preserve">Термостат. </w:t>
      </w:r>
      <w:r>
        <w:rPr>
          <w:color w:val="000000"/>
        </w:rPr>
        <w:t>В период пуска двигателя для уменьше</w:t>
        <w:softHyphen/>
        <w:t>ния износа желательно возможно быстрее прогреть его до температуры 80 ... 90 °С и при дальнейшей эксплуатации поддерживать эту температуру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Для этой цели служит термостат, его устанавливают в патрубке полости впускного трубопровод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200400</wp:posOffset>
            </wp:positionH>
            <wp:positionV relativeFrom="paragraph">
              <wp:posOffset>571500</wp:posOffset>
            </wp:positionV>
            <wp:extent cx="3457575" cy="360045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Термостат (рис. 13) состоит из корпуса, гофрирован</w:t>
        <w:softHyphen/>
        <w:t>ного латунного цилиндра, штока и двойного клапана. Внутрь гофрированного латунного цилиндра налита жид</w:t>
        <w:softHyphen/>
        <w:t>кость, температура кипения которой 70...75°С. Когда двигатель не прогрет, клапан термостата закрыт (см. рис. 13, а), и циркуляция происходит по малому кольцу: водяной насос — полость охлаждения — термостат— перепускной шланг — насос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В системе охлаждения двигателя ЗИЛ-130 в период прогрева циркуляция осуществляется через полость ох</w:t>
        <w:softHyphen/>
        <w:t>лаждения компрессора пневматического привода тормо</w:t>
        <w:softHyphen/>
        <w:t>зов, минуя радиатор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</w:rPr>
        <w:t xml:space="preserve">При нагреве охлаждающей жидкости до 70... 75 °С в гофрированном цилиндре термостата жидкость начинает испаряться, давление повышается, цилиндр, разжимаясь, перемещает шток и, поднимая клапан (см. рис. 13, </w:t>
      </w:r>
      <w:r>
        <w:rPr>
          <w:i/>
          <w:iCs/>
          <w:color w:val="000000"/>
        </w:rPr>
        <w:t xml:space="preserve">б), </w:t>
      </w:r>
      <w:r>
        <w:rPr>
          <w:color w:val="000000"/>
        </w:rPr>
        <w:t>открывает путь для жидкости через радиатор. Когда температура жидкости в системе охлаждения достигнет 90 °С, клапан термостата полностью открывается, одно</w:t>
        <w:softHyphen/>
        <w:t>временно скошенной кромкой закрывая выход жидкости в малое кольцо и циркуляция происходит по большому кольцу: насос—полость охлаждения—термостат—верх</w:t>
        <w:softHyphen/>
        <w:t>ний бачок радиатора—сердцевина — нижний бачок радиа</w:t>
        <w:softHyphen/>
        <w:t>тора—насос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В системе охлаждения двигателя ЗИЛ-130 при полно</w:t>
        <w:softHyphen/>
        <w:t>стью открытом клапане термостата циркуляция одновре</w:t>
        <w:softHyphen/>
        <w:t>менно происходит через радиатор и полость охлаждения компрессор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Такой термостат состоит из корпуса, внутри которого помещен медный баллон, заполняемый массой, состоящей из мед</w:t>
        <w:softHyphen/>
        <w:t>ного порошка, смешанного с церезином (нефтяной воск). Баллон сверху закрыт крышкой. Между баллоном и кры</w:t>
        <w:softHyphen/>
        <w:t>шкой расположена резиновая диафрагма, сверху которой установлен шток, упирающийся в серьгу, закрепленную при помощи оси на клапане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за темпе</w:t>
        <w:softHyphen/>
        <w:t>ратурой охлаждающей жидкости осуществляется по ука</w:t>
        <w:softHyphen/>
        <w:t>зателю температуры и при помощи лампы сигнализатора перегрева двигателя на щитке приборов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Управление сигнальной лампой и указателем осущест</w:t>
        <w:softHyphen/>
        <w:t>вляют датчики, ввернутые в верхний бачок радиатора и в полость охлаждения головки цилиндр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Качество воды, применяемой для системы охлаждения двигателя, имеет не меньшее значение для долговечности и надежности его работы, чем качество топлива и смазочных материалов. Применение воды необходимого качества является одним из основных условий правильного ухода за двигателем, его выполнение предупреждает образование накипи и коррозию полости охлаждения, которые могут привести к серьезным неисправностя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В систему охлаждения двигателя необходимо заливать чистую «мягкую» воду, лучше всего дождевую или сне</w:t>
        <w:softHyphen/>
        <w:t>говую. Совершенно недопустимо применение артезиан</w:t>
        <w:softHyphen/>
        <w:t>ской, ключевой или морской воды. Пресную речную и озер</w:t>
        <w:softHyphen/>
        <w:t>ную воду для снижения «жесткости» необходимо кипятить и перед заливкой в систему охлаждения фильтровать через пять-шесть слоев марли. Использование артезианской и ключевой воды допускается только после предварительной ее обработки ионитовыми фильтрами. Воду из системы охлаждения после слива следует собирать и использовать вновь. Частая замена воды в системе охлаждения усиливает коррозию и образование накипи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При температуре воздуха ниже О °С в систему охла</w:t>
        <w:softHyphen/>
        <w:t>ждения вместо воды рекомендуется заливать жидкости с низкими температурами замерзания — антифризы, а также жидкость ТосолА-40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Антифриз выпускают двух марок 40 и 65. Он пред</w:t>
        <w:softHyphen/>
        <w:t>ставляет собой смесь этиленгликоля и воды. Антифриз марки 40 (светло-желтого цвета) предназначен для авто</w:t>
        <w:softHyphen/>
        <w:t>мобилей, эксплуатируемых в районах с умеренно низкой 44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температурой в зимнее время, он замерзает при температуре -40 °С. Антифриз марки 65 (оранжевого цвета) применяют для автомобилей, работающих в условиях низкой температуры, он замерзает при температуре -65 °С. Водный раствор жидкости Тосол-А в зависимости от концентрации замерзает при температуре -40 °С. Антифриз ядовит, при попадании в организм человека он может вызвать тяжелые отравления.</w:t>
      </w:r>
    </w:p>
    <w:p>
      <w:pPr>
        <w:pStyle w:val="Normal"/>
        <w:shd w:fill="FFFFFF" w:val="clear"/>
        <w:ind w:left="181" w:firstLine="899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857500</wp:posOffset>
            </wp:positionH>
            <wp:positionV relativeFrom="paragraph">
              <wp:posOffset>198120</wp:posOffset>
            </wp:positionV>
            <wp:extent cx="3848100" cy="337185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усковые подогреватели. Пуск двигателя при низкой температуре окружающего воздуха затруднен. Для про</w:t>
        <w:softHyphen/>
        <w:t>грева двигателя применяют пусковой подогреватель. На автомобиле ЗИЛ-130 подогреватель состоит из котла с направляющим патрубком, электровентилятора, топлив</w:t>
        <w:softHyphen/>
        <w:t>ного бачка, электромагнитного запорного клапана, пульта управления, наливной воронки, патрубков, соединитель</w:t>
        <w:softHyphen/>
        <w:t>ных трубок и шланг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(рис. 14)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</w:rPr>
        <w:t>Котел подогревателя постоянно соединен с системой охлаждения двигателя. Топливный бачок заполняют топ</w:t>
        <w:softHyphen/>
        <w:t>ливом, применяемым для двигателя. Топливо самотеком поступает в камеру сгорания котла через электромагнит</w:t>
        <w:softHyphen/>
        <w:t>ный запорный клапан. Воздух в камеру сгорания подается электровентилятором. Первоначальное зажигание горю</w:t>
        <w:softHyphen/>
        <w:t>чей смеси осуществляется свечой накаливания, а дальней</w:t>
        <w:softHyphen/>
        <w:t>шее горение — от ранее зажженного пламени. Отработав</w:t>
        <w:softHyphen/>
        <w:t>шие газы направляются патрубком на поддон для подогрева масла. Включатели свечи зажигания, вентилятора и элект</w:t>
        <w:softHyphen/>
        <w:t>ромагнитного клапана и контрольная спираль находятся на пульте управления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b/>
          <w:b/>
          <w:i/>
          <w:i/>
        </w:rPr>
      </w:pPr>
      <w:r>
        <w:rPr>
          <w:b/>
          <w:i/>
        </w:rPr>
        <w:t>-Система смазки: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Между отдельными деталями двигателя, поверхности ко</w:t>
        <w:softHyphen/>
        <w:t>торых перемещаются одна относительно другой, возникает сила называемая силой терния. На преодоление сил трения затрачи</w:t>
        <w:softHyphen/>
        <w:t>вается часть мощности двигателя; помимо этого трение при</w:t>
        <w:softHyphen/>
        <w:t>водит к износу деталей и их нагреву. Уменьшение сил трения достигается улучшением качества обработки повер</w:t>
        <w:softHyphen/>
        <w:t>хности, применением антифрикционных сплавов, шари</w:t>
        <w:softHyphen/>
        <w:t>ковых и роликовых подшипников. Одним из наиболее эффективных способов уменьшения сил трения является смазка. Смазка, находящаяся между трущимися поверх</w:t>
        <w:softHyphen/>
        <w:t>ностями, разделяет их, заменяя непосредственное трение деталей трением слоев смазки между собой. Помимо этого, масло охлаждает смазываемые детали и уносит твердые частицы, попавшие между ними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В зависимости от размещения и условий работы дета</w:t>
        <w:softHyphen/>
        <w:t>лей масло может подаваться под давлением, разбрызгива</w:t>
        <w:softHyphen/>
        <w:t>нием и самотеком. В автомобильных двигателях применя</w:t>
        <w:softHyphen/>
        <w:t>ются все три способа подвода масла, при этом к наиболее нагруженным деталям масло поступает под давлением, а к остальным — разбрызгиванием и самотеком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Для хранения, подвода, очистки и охлаждения масла применяют ряд приборов, маслопроводов и каналов, об</w:t>
        <w:softHyphen/>
        <w:t>разующих систему смазки (система смазки двигателя ЗиЛ-130 на рис. 15)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200400</wp:posOffset>
            </wp:positionH>
            <wp:positionV relativeFrom="paragraph">
              <wp:posOffset>502920</wp:posOffset>
            </wp:positionV>
            <wp:extent cx="3401695" cy="393319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Схема системы смазки двигателя ЗИЛ-130 показана на рис. 15, </w:t>
      </w:r>
      <w:r>
        <w:rPr>
          <w:i/>
          <w:iCs/>
          <w:color w:val="000000"/>
        </w:rPr>
        <w:t xml:space="preserve">а. </w:t>
      </w:r>
      <w:r>
        <w:rPr>
          <w:color w:val="000000"/>
        </w:rPr>
        <w:t>Масло из поддона картера через маслоприемник засасывается в масляный насос. Нижняя секция масляного насоса подает масло к радиатору, а оттуда в поддон катера двигателя. Верхняя часть под давлением через канал в задней перегородке блока цилиндров подает масло для очистки в корпус масляного фильтра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Из фильтра масло поступает в распределительную ка</w:t>
        <w:softHyphen/>
        <w:t>меру, расположенную в задней перегородке блока ци</w:t>
        <w:softHyphen/>
        <w:t>линдров, и далее в два продольных магистральных канала, выполненных в левом и правом рядах цилиндров. Из магистральных каналов масло под давлением подается к направляющим втулкам толкателей, к опорным шейкам распределительного вала — к шатунным подшипникам. Из переднего конца правого магистрального канала масло подается для смазки компрессора. В средней шейке распределительного вала выполнены отверстия, при совпаде</w:t>
        <w:softHyphen/>
        <w:t>нии которых с отверстиями в блоке цилиндров (1 раз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при каждом обороте распределительного вала) пульсирующая струя масла подается в каналы головки цилиндров. Из этих каналов через пазы на опорных поверхностях стоек, оси коромысел и зазоры между стенками отверстий и болтом, проходящим через стойки, масло поступает внутрь полых осей коромысел (рис. 15, б) и через отверстия в стенках осей к втулкам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57700</wp:posOffset>
            </wp:positionH>
            <wp:positionV relativeFrom="paragraph">
              <wp:posOffset>739775</wp:posOffset>
            </wp:positionV>
            <wp:extent cx="2171700" cy="281940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Из зазора между осью коромысел и отверстием в коро</w:t>
        <w:softHyphen/>
        <w:t xml:space="preserve">мысле масло через канал, выполненный в коротком плече, поступает для смазки сферических опор штанг (рис. 15, </w:t>
      </w:r>
      <w:r>
        <w:rPr>
          <w:i/>
          <w:iCs/>
          <w:color w:val="000000"/>
        </w:rPr>
        <w:t xml:space="preserve">в), а </w:t>
      </w:r>
      <w:r>
        <w:rPr>
          <w:color w:val="000000"/>
        </w:rPr>
        <w:t>часть его попадает на стержни клапанов и механизмы их поворотов. В передней шейке распредели</w:t>
        <w:softHyphen/>
        <w:t>тельного вала имеется канал для подачи масла под дав</w:t>
        <w:softHyphen/>
        <w:t>лением к упорному фланцу. Остальные детали двигателя смазываются разбрызгиванием и самотеком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На стенки цилиндров масло выбрызгивается из отверс</w:t>
        <w:softHyphen/>
        <w:t>тий в теле шатунов в момент их совпадения с масляным каналом коленчатого вала (рис. 15, г). Масло, снима</w:t>
        <w:softHyphen/>
        <w:t>емое со стенок цилиндров маслосъемным кольцом, через отверстия в канавке поршня отводится внутрь поршня и смазывает опоры поршневого пальца в бобышках поршня и верхней головке шатун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Распределительные шестерни смазываются маслом, по</w:t>
        <w:softHyphen/>
        <w:t>ступающим самотеком по каналам для стока масла из головки цилиндров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Масляный насос</w:t>
      </w:r>
      <w:r>
        <w:rPr>
          <w:color w:val="000000"/>
        </w:rPr>
        <w:t xml:space="preserve"> служит для создания необходимого давления в системе смазки. Насос (рис. 16) состоит из корпуса, внутри которого расположены одна или две пары шестерен. Одна из каждой пары шестерен насажена неподвижно на приводном валике, а другая свободно на оси. Приводной валик приводится в действие от косозубой шестерни на распределительном валу. При вращении шестерен насоса их зубья захватывают масло у входного </w:t>
      </w: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14900</wp:posOffset>
            </wp:positionH>
            <wp:positionV relativeFrom="paragraph">
              <wp:posOffset>228600</wp:posOffset>
            </wp:positionV>
            <wp:extent cx="1685925" cy="3571875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тверстия, про</w:t>
        <w:softHyphen/>
        <w:t>носят у стенок корпуса и выдавливают в выходное отвер</w:t>
        <w:softHyphen/>
        <w:t>стие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В двигателе ЗиЛ-130 верхняя секция насоса подает масло в систему смазки и фильтр центробежной очистки, нижняя — к масляному радиатору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Как в двигателе ЗиЛ-130 масляный насос расположен снаружи двигателя. Масло поступает к масляному насосу через маслоприемник с сетчатым фильтром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Масляные фильтры</w:t>
      </w:r>
      <w:r>
        <w:rPr>
          <w:color w:val="000000"/>
        </w:rPr>
        <w:t>. Качество масла в двигателе не остается постоянным, так как масло засоряется мелкой металлической пылью, появляющейся в результате из</w:t>
        <w:softHyphen/>
        <w:t>носа деталей, частицами нагара, образовывающегося в результате сгорания его на стенках цилиндров. При высо</w:t>
        <w:softHyphen/>
        <w:t>кой температуре деталей масло коксуется, образуются смолы и лакообразные продукты. Все эти примеси явля</w:t>
        <w:softHyphen/>
        <w:t>ются вредными и для их удаления применяют масляные фильтры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На двигателях ЗиЛ-130  установлен фильтр центробежной очистки с реактивным приводом. Фильтр (рис. 17) со</w:t>
        <w:softHyphen/>
        <w:t>стоит из корпуса с осью, где на подшипнике размещен - ротор с колпаком. Снизу ротора размещены два жиклера с отверстиями, направленными в разные стороны, и филь</w:t>
        <w:softHyphen/>
        <w:t>трующая сетка. Колпак закреплен на оси ротора при помощи гайки и закрыт сверху неподвижным кожухом с барашковой гайкой. Ротор вращается под действием струй масла, выбрасываемого под давлением через два жиклера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Масляный радиатор</w:t>
      </w:r>
      <w:r>
        <w:rPr>
          <w:color w:val="000000"/>
        </w:rPr>
        <w:t>. В жаркое время года и при эксплуатации автомобиля в тяжелых дорожных условиях температура масла настолько повышается, что оно стано</w:t>
        <w:softHyphen/>
        <w:t>вится очень жидким и давление в системе смазки падает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Для охлаждения масла и предотвращения его раз</w:t>
        <w:softHyphen/>
        <w:t>жижения в систему смазки двигателей включен масляный радиатор, который состоит из двух бачков и горизонталь</w:t>
        <w:softHyphen/>
        <w:t>ных трубок, расположенных между ними. Для увеличе</w:t>
        <w:softHyphen/>
        <w:t>ния поверхности охлаждения и повышения жесткости радиатора трубки скреплены металлическими ребрами. На автомобиле ЗИЛ-130 масляный радиатор выполнен в виде трубчатого змеевика с оребрением для увеличения поверхности теплоотдачи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Масляный радиатор оказывает сравнительно неболь</w:t>
        <w:softHyphen/>
        <w:t>шое сопротивление прохождению масла, в результате чего давление в системе может снизиться и подача масла к тру</w:t>
        <w:softHyphen/>
        <w:t>щимся поверхностям уменьшится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Для предотвращения этого явления масляный радиатор двигателя включается краном, перед которым установлен предохранительный клапан, перекрывающий доступ ма</w:t>
        <w:softHyphen/>
        <w:t>сла в радиатор при понижении давления в системе ниже 0,1 МПа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Маслопроводы</w:t>
      </w:r>
      <w:r>
        <w:rPr>
          <w:color w:val="000000"/>
        </w:rPr>
        <w:t xml:space="preserve"> выполнены в виде латунных или проре</w:t>
        <w:softHyphen/>
        <w:t>зиненных трубок, соединяющих отдельные участки системы смазки и каналов, высверленных в блоке цилиндров, коленчатом валу, шатунах, осях коромысла, в коромыс</w:t>
        <w:softHyphen/>
        <w:t>лах, корпусах фильтров и др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Маслоналивные патрубки</w:t>
      </w:r>
      <w:r>
        <w:rPr>
          <w:color w:val="000000"/>
        </w:rPr>
        <w:t xml:space="preserve"> расположены сверху или сбоку двигателя и соединены с поддоном картера непо</w:t>
        <w:softHyphen/>
        <w:t>средственно через маслоналивную трубку. Маслоналивные патрубки имеют воздушные фильтры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Контроль за уровнем масла в двигателе осуществляют масломерной линейкой, имеющей отметки «О» и «Полно». Необходимо следить, чтобы уровень масла был у отметки «Полно»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Вентиляция картера двигателя</w:t>
      </w:r>
      <w:r>
        <w:rPr>
          <w:color w:val="000000"/>
        </w:rPr>
        <w:t>, В картере работаю</w:t>
        <w:softHyphen/>
        <w:t>щего двигателя через зазоры между зеркалом цилиндра и кольцами проникают пары топлива и отработавшие газы. Пары топлива конденсируются и разжижают смаз</w:t>
        <w:softHyphen/>
        <w:t>ку, а отработавшие газы, содержащие в себе пары воды и сернистые соединения, также отрицательно влияют на качество масла и уменьшают срок его службы. Удаляют прорвавшиеся в картер пары топлива и газы при помощи системы вентиляции картера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171700</wp:posOffset>
            </wp:positionH>
            <wp:positionV relativeFrom="paragraph">
              <wp:posOffset>800100</wp:posOffset>
            </wp:positionV>
            <wp:extent cx="4676775" cy="3905250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двигателе ЗИЛ-130 применена принудительная вен</w:t>
        <w:softHyphen/>
        <w:t>тиляция картера (рис. 18). Чистый воздух попадает в кар</w:t>
        <w:softHyphen/>
        <w:t>тер двигателя через воздушный фильтр, объединенный с маслоналивным патрубком. Из патрубка воздух попадает в картер распределительных шестерен и в картер двига</w:t>
        <w:softHyphen/>
        <w:t>теля. Отсасываемый воздух проходит через уловитель, где отделяются частицы масла, затем через клапан и трубку попадает в центральную часть впускного трубопро</w:t>
        <w:softHyphen/>
        <w:t>вода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При работе двигателя с прикрытым дросселем под действием большого разрежения во впускном трубопро</w:t>
        <w:softHyphen/>
        <w:t>воде клапан поднимается, верхняя ступенчатая часть клапана входит в отверстие штуцера и уменьшает про</w:t>
        <w:softHyphen/>
        <w:t>ходное сечение канала. Это сделано для того, чтобы умень</w:t>
        <w:softHyphen/>
        <w:t>шить подсос постороннего воздуха и дать возможность двигателю устойчиво работать на холостом ходу. При работе с полностью открытым дросселем разрежение во впускном трубопроводе падает и клапан под действием собственного веса опускается вниз, открывая полностью проходное сечение канал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b/>
          <w:b/>
          <w:i/>
          <w:i/>
        </w:rPr>
      </w:pPr>
      <w:r>
        <w:rPr>
          <w:b/>
          <w:i/>
        </w:rPr>
        <w:t>-Система питания: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b/>
          <w:bCs/>
          <w:color w:val="000000"/>
        </w:rPr>
        <w:t xml:space="preserve">Приборы системы питания. </w:t>
      </w:r>
      <w:r>
        <w:rPr>
          <w:color w:val="000000"/>
        </w:rPr>
        <w:t>Все двигатели, работаю</w:t>
        <w:softHyphen/>
        <w:t>щие на бензине, имеют принципиально одну и ту же си</w:t>
        <w:softHyphen/>
        <w:t>стему питания  и работают на горючей смеси, состоящей из паров топлива и воздуха. В систему питания входят приборы, предназначенные для хранения, очистки и подачи топлива, приборы очистки воздуха и прибор, служащий для приготовления горючей смеси из паров топ</w:t>
        <w:softHyphen/>
        <w:t>лива и воздуха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</w:rPr>
        <w:t xml:space="preserve">Топливо помещается </w:t>
      </w:r>
      <w:r>
        <w:rPr>
          <w:iCs/>
          <w:color w:val="000000"/>
        </w:rPr>
        <w:t xml:space="preserve">в топливном баке, </w:t>
      </w:r>
      <w:r>
        <w:rPr>
          <w:color w:val="000000"/>
        </w:rPr>
        <w:t>вместимость которого достаточна для работы автомобиля в течение одной смены. Топливный бак грузового автомобиля расположен  сбоку автомобиля на раме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</w:rPr>
        <w:t xml:space="preserve">Из топливного бака топливо поступает к </w:t>
      </w:r>
      <w:r>
        <w:rPr>
          <w:iCs/>
          <w:color w:val="000000"/>
        </w:rPr>
        <w:t xml:space="preserve">топливным фильтрам-отстойникам, </w:t>
      </w:r>
      <w:r>
        <w:rPr>
          <w:color w:val="000000"/>
        </w:rPr>
        <w:t xml:space="preserve">в которых от топлива отделяются механические примеси и вода. Фильтр-отстойник расположен на раме у топливного бака. Подачу топлива из бака через фильтр тонкой очистки к карбюратору осуществляет </w:t>
      </w:r>
      <w:r>
        <w:rPr>
          <w:iCs/>
          <w:color w:val="000000"/>
        </w:rPr>
        <w:t xml:space="preserve">топливный насос, </w:t>
      </w:r>
      <w:r>
        <w:rPr>
          <w:color w:val="000000"/>
        </w:rPr>
        <w:t>расположен</w:t>
        <w:softHyphen/>
        <w:t>ный на картере двигателя» между рядами цилиндров сверху двигателя 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</w:rPr>
        <w:t xml:space="preserve">Приготовление необходимой горючей смеси из топлива и воздуха происходит в </w:t>
      </w:r>
      <w:r>
        <w:rPr>
          <w:iCs/>
          <w:color w:val="000000"/>
        </w:rPr>
        <w:t xml:space="preserve">карбюраторе, </w:t>
      </w:r>
      <w:r>
        <w:rPr>
          <w:color w:val="000000"/>
        </w:rPr>
        <w:t>установленном сверху двигателя на впускном трубопроводе. Воздух, по</w:t>
        <w:softHyphen/>
        <w:t>ступающий для приготовления горючей смеси в карбюра</w:t>
        <w:softHyphen/>
        <w:t xml:space="preserve">тор, проходит очистку от пыли в </w:t>
      </w:r>
      <w:r>
        <w:rPr>
          <w:iCs/>
          <w:color w:val="000000"/>
        </w:rPr>
        <w:t xml:space="preserve">воздушном фильтре, </w:t>
      </w:r>
      <w:r>
        <w:rPr>
          <w:color w:val="000000"/>
        </w:rPr>
        <w:t>расположенном непосредственно на карбюраторе или сбоку двигателя. В этом случае воздушный фильтр соединен с карбюратором патрубком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 xml:space="preserve">Все приборы подачи топлива соединены между собой металлическими трубками — </w:t>
      </w:r>
      <w:r>
        <w:rPr>
          <w:iCs/>
          <w:color w:val="000000"/>
        </w:rPr>
        <w:t xml:space="preserve">топливопроводами, </w:t>
      </w:r>
      <w:r>
        <w:rPr>
          <w:color w:val="000000"/>
        </w:rPr>
        <w:t>которые крепятся к раме или кузову автомобиля, а в местах пере</w:t>
        <w:softHyphen/>
        <w:t>хода от рамы или кузова к двигателю — шлангами из специальных сортов бензостойкой резины.</w:t>
      </w:r>
    </w:p>
    <w:p>
      <w:pPr>
        <w:pStyle w:val="Normal"/>
        <w:shd w:fill="FFFFFF" w:val="clear"/>
        <w:ind w:left="180" w:firstLine="899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14500</wp:posOffset>
            </wp:positionH>
            <wp:positionV relativeFrom="paragraph">
              <wp:posOffset>1303020</wp:posOffset>
            </wp:positionV>
            <wp:extent cx="4962525" cy="330517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Карбюратор соединен с впускными каналами головки цилиндров двигателя при помощи </w:t>
      </w:r>
      <w:r>
        <w:rPr>
          <w:iCs/>
          <w:color w:val="000000"/>
        </w:rPr>
        <w:t>впускного трубопро</w:t>
        <w:softHyphen/>
        <w:t xml:space="preserve">вода, </w:t>
      </w:r>
      <w:r>
        <w:rPr>
          <w:color w:val="000000"/>
        </w:rPr>
        <w:t xml:space="preserve">а выпускные каналы соединены с </w:t>
      </w:r>
      <w:r>
        <w:rPr>
          <w:iCs/>
          <w:color w:val="000000"/>
        </w:rPr>
        <w:t>выпускным трубо</w:t>
        <w:softHyphen/>
        <w:t xml:space="preserve">проводом, </w:t>
      </w:r>
      <w:r>
        <w:rPr>
          <w:color w:val="000000"/>
        </w:rPr>
        <w:t>последний при помощи трубы соединен с глу</w:t>
        <w:softHyphen/>
        <w:t>шителем шума выпуска отработавших газов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 xml:space="preserve">Чтобы предотвратить возможность работы двигателя с чрезмерно большой частотой вращения коленчатого вала, в систему питания грузовых автомобилей включен </w:t>
      </w:r>
      <w:r>
        <w:rPr>
          <w:iCs/>
          <w:color w:val="000000"/>
        </w:rPr>
        <w:t xml:space="preserve">ограничитель </w:t>
      </w:r>
      <w:r>
        <w:rPr>
          <w:color w:val="000000"/>
        </w:rPr>
        <w:t>частоты вращения коленчатого вала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Карбюратор К-88АМ двигателя ЗИЛ-130 имеет две смесительные камеры, каждая из которых обслуживает четыре цилиндра. При работе двигателя на средних нагрузках топливо из поплавковой камеры поступает через главные жиклеры, а затем через жиклеры полной мощности в эмульсионные каналы (рис. 19). В этих кана</w:t>
        <w:softHyphen/>
        <w:t>лах к топливу подмешивается воздух, поступающий из воздушных жиклеров и жиклеров системы холостого хода. Образовавшаяся эмульсия попадает в смесительные камеры через кольцевые щели малых диффузоров. Под</w:t>
        <w:softHyphen/>
        <w:t>держание постоянного состава обедненной смеси проис</w:t>
        <w:softHyphen/>
        <w:t>ходит за счет торможения топлива воздухом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bCs/>
          <w:color w:val="000000"/>
        </w:rPr>
        <w:t xml:space="preserve">Топливный насос. </w:t>
      </w:r>
      <w:r>
        <w:rPr>
          <w:color w:val="000000"/>
        </w:rPr>
        <w:t>На автомобилях карбюратор распо</w:t>
        <w:softHyphen/>
        <w:t>ложен выше топливного бака и подача топлива осу</w:t>
        <w:softHyphen/>
        <w:t>ществляется принудительно. Для принудительной подачи топлива из бака к карбюратору на двигателе установлен топливный насос диафрагменного типа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Насос (рис. 20) состоит из трех основных частей! корпуса, головки и крышки. В корпусе на оси размещен двуплечий рычаг с возвратной пружиной и рычаг ручной подкачки. Между корпусом и головкой насоса закреп</w:t>
        <w:softHyphen/>
        <w:t>лена диафрагма, собранная на штоке, имеющем две тарелки. Двуплечий рычаг воздействует на шток через текстолитовую упорную шайбу. Под диафрагмой уста</w:t>
        <w:softHyphen/>
        <w:t>новлена нагнетательная пружина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В головке насоса расположены два впускных и один выпускной клапаны. Клапаны имеют направляющий стер</w:t>
        <w:softHyphen/>
        <w:t>жень, резиновую шайбу и пружину. Сверху впускных клапанов расположен сетчатый фильтр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Топливный насос диафрагменного типа приводится в действие непосредственно от эксцентрика распредели</w:t>
        <w:softHyphen/>
        <w:t>тельного вала 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При набегании эксцентрика или штанги на наружный конец двуплечего рычага внутренний конец его, переме</w:t>
        <w:softHyphen/>
        <w:t xml:space="preserve">щаясь, прогибает диафрагму вниз и над ней создается разрежение (см. рис. 20, </w:t>
      </w:r>
      <w:r>
        <w:rPr>
          <w:iCs/>
          <w:color w:val="000000"/>
        </w:rPr>
        <w:t xml:space="preserve">а). </w:t>
      </w:r>
      <w:r>
        <w:rPr>
          <w:color w:val="000000"/>
        </w:rPr>
        <w:t>Под действием создавшегося разрежения топливо из бака поступает по трубопроводу к впускному отверстию насоса и проходит через сетчатый фильтр к впускным клапанам, при этом нагнетательная пружина насоса сжимается. Когда выступ эксцентрика сходит с наружного конца двуплечего рычага, диафрагма под действием нагнетательной пружины перемещается вверх и в камере над ней создается давление. Топливо вытесняется через нагнетательный клапан в выпускной канал и затем по трубке в поплавковую камеру карбю</w:t>
        <w:softHyphen/>
        <w:t xml:space="preserve">ратора (см. рис. 20, </w:t>
      </w:r>
      <w:r>
        <w:rPr>
          <w:iCs/>
          <w:color w:val="000000"/>
        </w:rPr>
        <w:t>б).</w:t>
      </w:r>
    </w:p>
    <w:p>
      <w:pPr>
        <w:pStyle w:val="Normal"/>
        <w:shd w:fill="FFFFFF" w:val="clear"/>
        <w:ind w:left="180" w:firstLine="899"/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4152900" cy="7019925"/>
            <wp:effectExtent l="0" t="0" r="0" b="0"/>
            <wp:wrapSquare wrapText="bothSides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Для уменьшения пульсации топлива над нагнетатель</w:t>
        <w:softHyphen/>
        <w:t>ным клапаном имеется воздушная камера. При работе насоса в этой камере создается давление, благодаря ко</w:t>
        <w:softHyphen/>
        <w:t>торому топливо подается к карбюратору равномерно. Производительность топливного насоса рассчитана на работу с максимальным расходом топлива, однако в дей</w:t>
        <w:softHyphen/>
        <w:t>ствительности количество подаваемого топлива должно быть меньше производительности насоса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При заполненной поплавковой камере игольчатый клапан закрывает отверстие в седле и в топливопроводе, идущем от насоса к карбюратору, создается давление, которое распространяется в полость над диафрагмой. В этом случае диафрагма насоса остается в нижнем по</w:t>
        <w:softHyphen/>
        <w:t>ложении, так как нагнетательная пружина не может преодолеть создавшееся давление, и двуплечий рычаг под действием эксцентрика и возвратной пружины ка</w:t>
        <w:softHyphen/>
        <w:t>чается вхолостую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Для заполнения поплавковой камеры карбюратора топливом при неработающем двигателе служит рычаг ручной подкачки, расположенный сбоку корпуса насоса. Рычаг имеет валик со срезанной частью и возвратную пружину. В отжатом положении срез валика находится над коромыслом и не воздействует на него. При переме</w:t>
        <w:softHyphen/>
        <w:t>щении рычага ручной подкачки валик краями вырезан</w:t>
        <w:softHyphen/>
        <w:t>ной части надавливает на внутренний конец двуплечего рычага и перемещает диафрагму вниз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 xml:space="preserve">Рычагом ручной подкачки можно пользоваться тогда, когда эксцентрик освободил наружный конец двуплечего рычага . 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color w:val="000000"/>
        </w:rPr>
        <w:t>Топливные фильтры и отстойники</w:t>
      </w:r>
      <w:r>
        <w:rPr>
          <w:color w:val="000000"/>
        </w:rPr>
        <w:t>. Топливо, поступаю</w:t>
        <w:softHyphen/>
        <w:t>щее к жиклерам карбюратора, не должно иметь меха</w:t>
        <w:softHyphen/>
        <w:t>нических примесей и воды, так как примеси засоряют отверстия жиклеров, а замерзшая в зимнее время вода явится причиной прекращения подачи топлива. Для очистки топлива в системе питания двигателя преду</w:t>
        <w:softHyphen/>
        <w:t>смотрена установка фильтров и отстойников. Сетчатые фильтры устанавливают в заливных горловинах топлив</w:t>
        <w:softHyphen/>
        <w:t>ных баков, в корпусе диафрагменного насоса и во входных штуцерах поплавковой камеры карбюратора.</w:t>
      </w:r>
    </w:p>
    <w:p>
      <w:pPr>
        <w:pStyle w:val="Normal"/>
        <w:shd w:fill="FFFFFF" w:val="clear"/>
        <w:ind w:left="180" w:firstLine="899"/>
        <w:jc w:val="both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628900</wp:posOffset>
            </wp:positionH>
            <wp:positionV relativeFrom="paragraph">
              <wp:posOffset>106680</wp:posOffset>
            </wp:positionV>
            <wp:extent cx="3990975" cy="2762250"/>
            <wp:effectExtent l="0" t="0" r="0" b="0"/>
            <wp:wrapSquare wrapText="bothSides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а  грузовых автомобилях в систему пита</w:t>
        <w:softHyphen/>
        <w:t>ния дополнительно включены по два фильтра-отстойника. Один из фильтров-отстойников грубой очистки устанав</w:t>
        <w:softHyphen/>
        <w:t>ливают у топливного бака. Этот фильтр (рис. 21, а) со</w:t>
        <w:softHyphen/>
        <w:t>стоит из крышки и съемного корпуса. Внутри корпуса на стойках расположен фильтрующий элемент из набора тонких фильтрующих пластин, имеющих выштампованные выступы высотой 0,05 мм, поэтому между пластинами</w:t>
      </w:r>
      <w:r>
        <w:rPr/>
        <w:t xml:space="preserve"> </w:t>
      </w:r>
      <w:r>
        <w:rPr>
          <w:color w:val="000000"/>
        </w:rPr>
        <w:t>остается щель шириной 0,05 мм. Топливо из бака посту</w:t>
        <w:softHyphen/>
        <w:t>пает через входное отверстие в отстойник фильтра. Так как отстойник имеет больший объем, чем топливопровод, скорость поступающего топлива резко снижается, что приводит к осаждению механических примесей и воды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Топливо, проходя через щели фильтрующего элемента, дополнительно очищается от механических примесей, которые оседают на фильтрующем элементе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Фильтр тонкой очистки топлива (рис. 21, б) устанав</w:t>
        <w:softHyphen/>
        <w:t>ливают перед карбюратором. Он состоит из корпуса, стакана-отстойника, фильтрующего элемента с пружиной и зажимом стакана. Фильтрующий элемент может быть выполнен керамическим или из мелкой сетки, свернутой в виде рулона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Топливо, подаваемое диафрагменным насосом, посту</w:t>
        <w:softHyphen/>
        <w:t xml:space="preserve">пает в стакан-отстойник. Часть механических примесей выпадает в виде осадка в стакане-отстойнике, а остальные примеси задерживаются на поверхности фильтрующего элемента. 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bCs/>
          <w:color w:val="000000"/>
        </w:rPr>
        <w:t xml:space="preserve">Фильтр грубой очистки топлива </w:t>
      </w:r>
      <w:r>
        <w:rPr>
          <w:color w:val="000000"/>
        </w:rPr>
        <w:t>установлен у топлив</w:t>
        <w:softHyphen/>
        <w:t>ного бака и предназначен для предварительной очистки топлива, поступающего в топливо подкачивающий насос. Состоит он из корпуса, отстойника, крышки с подводя</w:t>
        <w:softHyphen/>
        <w:t>щими штуцерами, сетчатого фильтрующего элемента, сливной пробки и пробки выпуска воздуха из системы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bCs/>
          <w:color w:val="000000"/>
        </w:rPr>
        <w:t xml:space="preserve">Фильтр тонкой очистки топлива </w:t>
      </w:r>
      <w:r>
        <w:rPr>
          <w:color w:val="000000"/>
        </w:rPr>
        <w:t>предназначен для очистки топлива от мелких частиц. Он состоит из двух колпаков, крышки и двух фильтрующих элементов. В нижней части каждого колпака ввернута сливная пробка. Сменный фильтрующий элемент изготовлен из бумаги. В крышке фильтра имеется сливной клапан, через который сливается часть топлива вместе с воздухом, попавшим в систему низкого давления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bCs/>
          <w:color w:val="000000"/>
        </w:rPr>
        <w:t xml:space="preserve">Воздушный фильтр. </w:t>
      </w:r>
      <w:r>
        <w:rPr>
          <w:color w:val="000000"/>
        </w:rPr>
        <w:t>Автомобиль зачастую эксплуати</w:t>
        <w:softHyphen/>
        <w:t>руется в условиях сильного запыления воздуха. Пыль, попадая в цилиндры двигателя вместе с воздухом, вы</w:t>
        <w:softHyphen/>
        <w:t>зывает ускоренный износ как цилиндров, так и поршневых колец. Очистка воздуха, поступающего для приготовле</w:t>
        <w:softHyphen/>
        <w:t>ния горючей смеси, осуществляется в воздушном фильтре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На автомобиле ЗИЛ-130 применяют воз</w:t>
        <w:softHyphen/>
        <w:t>душные фильтры инерционно-масляного типа. Фильтр (рис. 22) состоит из корпуса масляной ванны, крышки с патрубком, фильтрующего элемента, изготовленного из металлической сетки или капронового волокна, стяжного</w:t>
      </w:r>
      <w:r>
        <w:rPr/>
        <w:t xml:space="preserve"> </w:t>
      </w:r>
      <w:r>
        <w:rPr>
          <w:color w:val="000000"/>
        </w:rPr>
        <w:t>винта  с  барашковой  гайкой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Воздух под действием разрежения, создаваемого рабо</w:t>
        <w:softHyphen/>
        <w:t>тающим двигателем, через патрубок попадает во входную кольцевую щель и, двигаясь по ней вниз, ударяется о масло, к которому прилипают крупные частицы пыли. При дальнейшем движении воздух подхватывает частицы масла и смачивает им фильтрующий элемент. Масло, сте</w:t>
        <w:softHyphen/>
        <w:t>кающее с фильтрующего элемента, смывает частицы пыли, осевшие на отражателе. Воздух, проходя через фильтрующий элемент, полностью очищается от механи</w:t>
        <w:softHyphen/>
        <w:t>ческих примесей и по центральному патрубку поступает в смесительную камеру карбюратора.</w:t>
      </w:r>
    </w:p>
    <w:p>
      <w:pPr>
        <w:pStyle w:val="Normal"/>
        <w:shd w:fill="FFFFFF" w:val="clear"/>
        <w:ind w:left="180" w:firstLine="899"/>
        <w:jc w:val="both"/>
        <w:rPr/>
      </w:pPr>
      <w:r>
        <w:rPr/>
        <w:t>Фильтр устанавливают при помощи переходного патрубка непосредственно на карбюраторе и соединяют с карбюратором при помощи воздушного патрубка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color w:val="000000"/>
        </w:rPr>
        <w:t>Топливный бак</w:t>
      </w:r>
      <w:r>
        <w:rPr>
          <w:color w:val="000000"/>
        </w:rPr>
        <w:t>. Для хранения запаса топлива, необхо</w:t>
        <w:softHyphen/>
        <w:t xml:space="preserve">димого для работы автомобиля, установлен топливный бак. Он состоит из двух половинок, штампованных из листовой стали и соединенных сваркой. Внутри бака, для увеличения жесткости и уменьшения ударов топлива при </w:t>
      </w:r>
    </w:p>
    <w:p>
      <w:pPr>
        <w:pStyle w:val="Normal"/>
        <w:shd w:fill="FFFFFF" w:val="clear"/>
        <w:ind w:left="180" w:hanging="0"/>
        <w:jc w:val="both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6100</wp:posOffset>
            </wp:positionH>
            <wp:positionV relativeFrom="paragraph">
              <wp:posOffset>487680</wp:posOffset>
            </wp:positionV>
            <wp:extent cx="3600450" cy="4191000"/>
            <wp:effectExtent l="0" t="0" r="0" b="0"/>
            <wp:wrapSquare wrapText="bothSides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его перемещении, установлены перегородки. Бак имеет заливную горловину с пробкой, в которой размещены два клапана, действие которых подобно действию паровоз</w:t>
        <w:softHyphen/>
        <w:t>душных 'клапанов пробки горловины радиатора. Паровой клапан предотвращает потерю топлива при его испарении, а воздушный — препятствует возникновению разрежения в баке при расходовании топлива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Топливный бак дизельного автомобиля аналогичен по своему устройству топливному баку автомобиля, работа</w:t>
        <w:softHyphen/>
        <w:t>ющего на бензине, но в пробке его нет клапанов. Для предупреждения разрежения в, баке при выработке топ</w:t>
        <w:softHyphen/>
        <w:t>лива, из него в верхней части установлена трубка, сооб</w:t>
        <w:softHyphen/>
        <w:t>щающая внутреннюю полость бака с атмосферой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Сверху бака установлен датчик указателя уровня топлива и штуцер с краном и заборной трубкой. Заборная трубка внизу заканчивается сетчатым фильтром. В ниж</w:t>
        <w:softHyphen/>
        <w:t>ней части бака имеется сливное отверстие, закрываемое резьбовой пробкой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Вместимость топливного бака автомобиля следующая: ЗиЛ-130—170 л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color w:val="000000"/>
        </w:rPr>
        <w:t>Впускные трубопроводы</w:t>
      </w:r>
      <w:r>
        <w:rPr>
          <w:color w:val="000000"/>
        </w:rPr>
        <w:t>. Подача горючей смеси от карбюратора к цилиндрам двигателя осуществляется через впускной трубопровод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Впускной трубопровод двигателя ЗИЛ-130 отлит из алюминиевого сплава и закреплен к головкам правого и левого рядов цилиндров. Впускной трубопровод имеет сложную систему каналов, по которым горючая смесь подводится к цилиндрам. Между впуск</w:t>
        <w:softHyphen/>
        <w:t>ными каналами впускного трубопровода имеется про</w:t>
        <w:softHyphen/>
        <w:t>странство, сообщенное с полостью охлаждения головок цилиндров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Для уплотнения мест соединения между впускным трубопроводом и головками цилиндров устанавливают прокладки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color w:val="000000"/>
        </w:rPr>
        <w:t>Выпускные трубопроводы</w:t>
      </w:r>
      <w:r>
        <w:rPr>
          <w:color w:val="000000"/>
        </w:rPr>
        <w:t>. Они служат для отвода отработавших газов из цилиндров двигателя, выполнены отдельно и прикреплены с наружной сторон головок цилиндров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Для уменьшения сопротивления проходу горючей смеси и отработавших газов каналы впускных и выпуск</w:t>
        <w:softHyphen/>
        <w:t>ных трубопроводов изготовляют  более корот</w:t>
        <w:softHyphen/>
        <w:t>кими и с плавными переходами. Уплотняют выпускные трубопроводы при помощи металлоасбестовых прокладок, а крепят их на шпильках с гайками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color w:val="000000"/>
        </w:rPr>
        <w:t>Подогрев горючей смеси</w:t>
      </w:r>
      <w:r>
        <w:rPr>
          <w:color w:val="000000"/>
        </w:rPr>
        <w:t>. Процесс приготовления горю</w:t>
        <w:softHyphen/>
        <w:t>чей смеси не заканчивается в смесительной камере кар</w:t>
        <w:softHyphen/>
        <w:t>бюратора, а продолжается во впускном трубопроводе и цилиндрах двигателя. Для лучшего испарения топлива во время работы двигателя впускной трубопровод подогре</w:t>
        <w:softHyphen/>
        <w:t>вается. Подогрев впускного трубопровода особенно необ</w:t>
        <w:softHyphen/>
        <w:t>ходим при эксплуатации автомобиля в холодное время и в момент пуска его двигателя. Однако чрезмерный подо</w:t>
        <w:softHyphen/>
        <w:t>грев горючей смеси нежелателен, так как при этом объем смеси увеличивается, а весовое наполнение цилиндров уменьшается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В двигателе ЗИЛ-130  подогрев горю</w:t>
        <w:softHyphen/>
        <w:t>чей смеси происходит за счет тепла, отдаваемого цирку</w:t>
        <w:softHyphen/>
        <w:t>лирующей жидкостью в полости охлаждения впускного трубопровода. При пуске этих двигателей в условиях низких температур возможен подогрев впускного трубо</w:t>
        <w:softHyphen/>
        <w:t>провода за счет пролива горячей воды через систему охлаждения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" w:firstLine="89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Система зажигания:</w:t>
      </w:r>
    </w:p>
    <w:p>
      <w:pPr>
        <w:pStyle w:val="Normal"/>
        <w:shd w:fill="FFFFFF" w:val="clear"/>
        <w:ind w:left="180" w:firstLine="89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86000</wp:posOffset>
            </wp:positionH>
            <wp:positionV relativeFrom="paragraph">
              <wp:posOffset>182880</wp:posOffset>
            </wp:positionV>
            <wp:extent cx="4429125" cy="3657600"/>
            <wp:effectExtent l="0" t="0" r="0" b="0"/>
            <wp:wrapSquare wrapText="bothSides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жатая рабочая смесь в цилиндре двигателя зажигается электрическим разрядом — искрой, образующейся между электродами свечи зажигания. Для образования элек</w:t>
        <w:softHyphen/>
        <w:t>трического разряда в условиях сжатой рабочей смеси необходимо напряжение не менее 12—16 кВ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Преобразование тока низкого напряжения в ток высо</w:t>
        <w:softHyphen/>
        <w:t>кого напряжения и распределение его по цилиндрам двигателя осуществляется приборами  зажи</w:t>
        <w:softHyphen/>
        <w:t>гания. Система  зажигания состоит из источ</w:t>
        <w:softHyphen/>
        <w:t>ников тока низкого напряжения, катушки зажигания, прерывателя-распределителя, конденсатора, свечей за</w:t>
        <w:softHyphen/>
        <w:t>жигания, включателя зажигания и проводов низкого и высокого напряжений (рис. 23). В системе  зажигания имеется две цепи — низкого и высокого на</w:t>
        <w:softHyphen/>
        <w:t>пряжения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b/>
          <w:iCs/>
          <w:color w:val="000000"/>
        </w:rPr>
        <w:t>Цепь низкого напряж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итается от аккумуляторной батареи или от генератора. В эту цепь, кроме источников тока, последовательно включены включатель зажигания, первичная обмотка катушки зажигания с добавочным резистором и прерыватель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b/>
          <w:iCs/>
          <w:color w:val="000000"/>
        </w:rPr>
        <w:t>Цепь высокого напряж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стоит из вторичной об</w:t>
        <w:softHyphen/>
        <w:t>мотки катушки зажигания, распределителя, проводов высокого напряжения, свечей зажигания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Образование тока высокого напряжения в катушке зажигания основано на принципе взаимоиндукции. При включенном выключателе зажигателя и сомкнутых кон</w:t>
        <w:softHyphen/>
        <w:t>тактах прерывателя ток от аккумуляторной батареи или генератора поступает на первичную обмотку ка</w:t>
        <w:softHyphen/>
        <w:t>тушки зажигания, вследствие чего вокруг нее образуется магнитное поле. При размыкании контактов прерывателя ток в первичной обмотке катушкн зажигания и магнитный поток вокруг нее исчезают. Исчезающий магнитный поток пересекает витки вторичной и первичной обмоток катушки зажигания и в каждом из них возникает неболь</w:t>
        <w:softHyphen/>
        <w:t>шая э. д. с. Благодаря большому числу витков вторич</w:t>
        <w:softHyphen/>
        <w:t>ной обмотки, последовательно соединенных между собой, общее напряжение на ее концах достигает 20 ... 24 кВ. От катушки зажигания, через провод высокого напря</w:t>
        <w:softHyphen/>
        <w:t>жения, распределитель и провода ток высокого напряже</w:t>
        <w:softHyphen/>
        <w:t>ния поступает к свечам зажигания, в результате чего между электродами свечей возникает искровой разряд, зажигающий рабочую смесь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229100</wp:posOffset>
            </wp:positionH>
            <wp:positionV relativeFrom="paragraph">
              <wp:posOffset>457200</wp:posOffset>
            </wp:positionV>
            <wp:extent cx="2428875" cy="3790950"/>
            <wp:effectExtent l="0" t="0" r="0" b="0"/>
            <wp:wrapSquare wrapText="bothSides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Э. д. с. самоиндукции, возникающая в первичной обмотке катушки зажигания, достигает 200 ... 300 В, что вызывает замедление исчезновения магнитного потока, появление самой искры между контактами прерыва</w:t>
        <w:softHyphen/>
        <w:t>теля. Для предотвращения этого явления параллельно контактам прерывателя установлен конденсатор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000500</wp:posOffset>
            </wp:positionH>
            <wp:positionV relativeFrom="paragraph">
              <wp:posOffset>4038600</wp:posOffset>
            </wp:positionV>
            <wp:extent cx="2657475" cy="4029075"/>
            <wp:effectExtent l="0" t="0" r="0" b="0"/>
            <wp:wrapSquare wrapText="bothSides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Катушка зажигания</w:t>
      </w:r>
      <w:r>
        <w:rPr>
          <w:color w:val="000000"/>
        </w:rPr>
        <w:t xml:space="preserve"> служит для преобразования тока низкого напряжения в ток высокого напряжения (с 12 В 3—24 кВ). Она состоит из следующих основных частей  (рис. 24): сердечника, первичной обмотки из 250...400 ков толстого  изолированного медного  провода диа</w:t>
        <w:softHyphen/>
        <w:t>метром 0,8 мм,   картонной трубки,  вторичной обмотки ... 25 тыс. витков тонкого провода диаметром 0,1 мм, железного   корпуса   с   магнитопроводами, карболитовой крышки,  клемм  и добавочного     резистора.   Вторичная обмотка расположена под первичной и отделена от нее слоем изоляции. Концы первичной обмотки выведены на клеммы карболитовой  крышки.  Один  конец вторичной обмотки соединен е первичной обмоткой, а второй выведен а центральную клемму карболитовой крышки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Сердечник изготовляют из отдельных изолированных друг от друга полосок трансформаторной стали, чтобы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уменьшить образование вихревых токов. Ниж</w:t>
        <w:softHyphen/>
        <w:t>ний конец сердечника установлен в фарфоро</w:t>
        <w:softHyphen/>
        <w:t>вый изолятор. Внутри катушка зажигания за</w:t>
        <w:softHyphen/>
        <w:t>полнена трансформатор</w:t>
        <w:softHyphen/>
        <w:t>ным маслом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b/>
          <w:color w:val="000000"/>
        </w:rPr>
        <w:t>Добавочный резистор</w:t>
      </w:r>
      <w:r>
        <w:rPr>
          <w:color w:val="000000"/>
        </w:rPr>
        <w:t xml:space="preserve"> состоит из спирали, ке</w:t>
        <w:softHyphen/>
        <w:t>рамических гнезд и двух шин. Сопротивление колеблется от 0,7 до 40 Ом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Один конец резистора соединен шиной с клем</w:t>
        <w:softHyphen/>
        <w:t xml:space="preserve">мой </w:t>
      </w:r>
      <w:r>
        <w:rPr>
          <w:i/>
          <w:iCs/>
          <w:color w:val="000000"/>
        </w:rPr>
        <w:t xml:space="preserve">ВК, </w:t>
      </w:r>
      <w:r>
        <w:rPr>
          <w:color w:val="000000"/>
        </w:rPr>
        <w:t xml:space="preserve">а другой — с </w:t>
      </w:r>
      <w:r>
        <w:rPr>
          <w:i/>
          <w:iCs/>
          <w:color w:val="000000"/>
        </w:rPr>
        <w:t>ВКБ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При малой частоте вращения коленчатого вала двигателя контакты прерывателя продолжи</w:t>
        <w:softHyphen/>
        <w:t>тельное время находят</w:t>
        <w:softHyphen/>
        <w:t>ся в замкнутом состоя</w:t>
        <w:softHyphen/>
        <w:t>нии, сила тока в пер</w:t>
        <w:softHyphen/>
        <w:t>вичной цепи возрастает, резистор нагревается, увеличивается сопротивление в це</w:t>
        <w:softHyphen/>
        <w:t>пи, в катушку зажигания поступает ток небольшой силы, этим она предохраняется от перегрева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Когда частота вращения коленчатого вала двигателя увеличивается, время сомкнутого состояния контактов уменьшается, сила тока в первичной цепи уменьшается, нагрев и сопротивление добавочного резистора умень</w:t>
        <w:softHyphen/>
        <w:t>шаются, что препятствует понижению напряжения во вторичной цепи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При включении стартера резистор закорачивается, и пуск двигателя облегчается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b/>
          <w:color w:val="000000"/>
        </w:rPr>
        <w:t>Прерыватель-распределитель</w:t>
      </w:r>
      <w:r>
        <w:rPr>
          <w:i/>
          <w:color w:val="000000"/>
        </w:rPr>
        <w:t>.</w:t>
      </w:r>
      <w:r>
        <w:rPr>
          <w:color w:val="000000"/>
        </w:rPr>
        <w:t xml:space="preserve"> Образование тока высо</w:t>
        <w:softHyphen/>
        <w:t>кого напряжения и распределение его по цилиндрам дви</w:t>
        <w:softHyphen/>
        <w:t>гателя для своевременного воспламенения рабочей смеси должно соответствовать порядку работы цилиндров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Чтобы индуктировать ток высокого напряжения во вторичной обмотке катушки зажигания, необходимо пе</w:t>
        <w:softHyphen/>
        <w:t>риодически размыкать первичную цепь батарейного за</w:t>
        <w:softHyphen/>
        <w:t>жигания, что и выполняет прерыватель. Для распределения тока высокого напряжения по цилиндрам соответ</w:t>
        <w:softHyphen/>
        <w:t>ственно порядку работы двигателя служит распредели</w:t>
        <w:softHyphen/>
        <w:t>тель. Оба эти прибора объединены в один — прерыватель-распределитель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943100</wp:posOffset>
            </wp:positionH>
            <wp:positionV relativeFrom="paragraph">
              <wp:posOffset>563880</wp:posOffset>
            </wp:positionV>
            <wp:extent cx="4752975" cy="2057400"/>
            <wp:effectExtent l="0" t="0" r="0" b="0"/>
            <wp:wrapSquare wrapText="bothSides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</w:rPr>
        <w:t>Прерывател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рис. 25) установлен на двигателе и при</w:t>
        <w:softHyphen/>
        <w:t>водится в действие от распределительного вала. Основ</w:t>
        <w:softHyphen/>
        <w:t>ными частями прерывателя является корпус, приводной вал, подвижный диск (на котором размещены изолирован</w:t>
        <w:softHyphen/>
        <w:t>ный рычажок с контактом и неподвижная стойка с кон</w:t>
        <w:softHyphen/>
        <w:t>тактом), неподвижный диск, центробежный и вакуумный регуляторы опережения, октан-корректор и кулачок с вы</w:t>
        <w:softHyphen/>
        <w:t>ступами по числу цилиндров. Кулачок соединен с привод</w:t>
        <w:softHyphen/>
        <w:t>ным валиком через центробежный регулятор. Контакты прерывателя наплавлены тугоплавким металлом  воль</w:t>
        <w:softHyphen/>
        <w:t>фрамом. Рычажок прерывателя закреплен на диске шарнирно и своим контактом прижимается к неподвижному контакту пружиной. Вращающийся приводной валик кулачками нажимает на текстолитовый выступ рычажка прерывателя и за один оборот разомкнет, а пружина сомкнет контакты столь</w:t>
        <w:softHyphen/>
        <w:t>ко раз, сколько имеется выступов на кулачке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29100</wp:posOffset>
            </wp:positionH>
            <wp:positionV relativeFrom="paragraph">
              <wp:posOffset>891540</wp:posOffset>
            </wp:positionV>
            <wp:extent cx="2333625" cy="3228975"/>
            <wp:effectExtent l="0" t="0" r="0" b="0"/>
            <wp:wrapSquare wrapText="bothSides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Размыкание первич</w:t>
        <w:softHyphen/>
        <w:t>ной цепи катушки за</w:t>
        <w:softHyphen/>
        <w:t>жигания вызывает ис</w:t>
        <w:softHyphen/>
        <w:t>чезновение магнитного потока, пересекающего не только витки вто</w:t>
        <w:softHyphen/>
        <w:t>ричной обмотки, а и первичной, вследствие чего в них индуктирует</w:t>
        <w:softHyphen/>
        <w:t>ся ток самоиндукции на</w:t>
        <w:softHyphen/>
        <w:t>пряжением 200 ... 300 В. Этот ток, замедляя ис</w:t>
        <w:softHyphen/>
        <w:t>чезновение тока в пер- приводит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к уменьшению э. д. с. во вторичной цепи. Ток самоиндукции также приводит к интенсивно</w:t>
        <w:softHyphen/>
        <w:t>му искрению между контактами прерывате</w:t>
        <w:softHyphen/>
        <w:t xml:space="preserve">ля и их разрушению. предотвратить воздействие э. д. с. самоиндукции, применяют конденсатор. </w:t>
      </w:r>
      <w:r>
        <w:rPr>
          <w:i/>
          <w:iCs/>
          <w:color w:val="000000"/>
        </w:rPr>
        <w:t xml:space="preserve">Конденсатор </w:t>
      </w:r>
      <w:r>
        <w:rPr>
          <w:color w:val="000000"/>
        </w:rPr>
        <w:t>включен параллельно контак</w:t>
        <w:softHyphen/>
        <w:t>там прерывателя и в момент появления э. д. с. самоин</w:t>
        <w:softHyphen/>
        <w:t>дукции заряжается, не допуская искрения на контактах. Кроме того, заряженный конденсатор, разряжаясь в об</w:t>
        <w:softHyphen/>
        <w:t>ратном направлении, приводит к быстрому исчезновению тока в первичной цепи, а следовательно, и магнитного потока, благодаря чему напряжение во вторичной цепи повышается. Конденсатор (рис. 26) состоит из лакирован</w:t>
        <w:softHyphen/>
        <w:t>ной бумаги, на которую нанесен тонкий слой цинка и олова. Эта бумага является обкладкой конденсатора и свернута в рулон. К торцам рулона припаивается по одному гибкому проводнику. Рулон обернут кабельной бумагой и пропитывается маслом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Крепится конденсатор на корпусе снаружи или на подвижном диске прерывателя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Емкость конденсатора 0,17 ... 0,25 мкФ. Конденсаторы из металлизированной бумаги обладают способностью самовосстанавливаться при пробое диэлектрика за счет заполнения отверстия маслом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Большое влияние на работу батарейного зажигания оказывает зазор между контактами прерывателя. Нор</w:t>
        <w:softHyphen/>
        <w:t>мальная работа батарейного зажигания будет при зазоре между контактами прерывателя в пределах 0,35... ... 0,45мм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Если зазор будет большим, то время замкнутого состояния контактов уменьшится и сила тока в первичной обмотке катушки зажигания не успеет возрасти до тре</w:t>
        <w:softHyphen/>
        <w:t>буемого значения и, как следствие этого, э. д. с. вторич</w:t>
        <w:softHyphen/>
        <w:t>ной цепи не будет достаточной. Кроме того, при большой частоте вращения коленчатого вала будут возникать пере</w:t>
        <w:softHyphen/>
        <w:t>бои в работе двигателя.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2486025" cy="3543300"/>
            <wp:effectExtent l="0" t="0" r="0" b="0"/>
            <wp:wrapSquare wrapText="bothSides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и малом зазоре происходит сильное ис</w:t>
        <w:softHyphen/>
        <w:t>крение между контакта</w:t>
        <w:softHyphen/>
        <w:t>ми, их обгорание и, как следствие, перебои на всех режимах работы двигателя. Зазор между контактами прерывате</w:t>
        <w:softHyphen/>
        <w:t>ля регулируют переме</w:t>
        <w:softHyphen/>
        <w:t>щением пластины со стойкой неподвижного контакта и при помощи эксцентрика, отвернув предварительно стопор</w:t>
        <w:softHyphen/>
        <w:t>ный винт (рис. 27). Пос</w:t>
        <w:softHyphen/>
        <w:t>ле регулировки стопор</w:t>
        <w:softHyphen/>
        <w:t>ный винт нужно завер</w:t>
        <w:softHyphen/>
        <w:t>нуть. Замеряют зазор при полностью разомк</w:t>
        <w:softHyphen/>
        <w:t>нутых контактах пла</w:t>
        <w:softHyphen/>
        <w:t>стинчатым щупом.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229100</wp:posOffset>
            </wp:positionH>
            <wp:positionV relativeFrom="paragraph">
              <wp:posOffset>3627120</wp:posOffset>
            </wp:positionV>
            <wp:extent cx="2247900" cy="3190875"/>
            <wp:effectExtent l="0" t="0" r="0" b="0"/>
            <wp:wrapSquare wrapText="bothSides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</w:rPr>
        <w:t>Распределител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ста</w:t>
        <w:softHyphen/>
        <w:t>новлен сверху на кор</w:t>
        <w:softHyphen/>
        <w:t>пусе прерывателя и со</w:t>
        <w:softHyphen/>
        <w:t>стоит из ротора и крышки (рис. 28). Ротор изготовлен в виде гриб</w:t>
        <w:softHyphen/>
        <w:t>ка из карболита, сверху в него вмонтирована контактная пластина. Крепится ротор на вы</w:t>
        <w:softHyphen/>
        <w:t>ступе кулачка. Крышка распределителя изготов</w:t>
        <w:softHyphen/>
        <w:t>лена также из карболи</w:t>
        <w:softHyphen/>
        <w:t>та. На наружной ее части по окружности выполнены гнезда по числу цилиндров, в ко</w:t>
        <w:softHyphen/>
        <w:t>торые вставляются про</w:t>
        <w:softHyphen/>
        <w:t>вода, присоединяемые к свечам зажигания. В крышке размещено цент</w:t>
        <w:softHyphen/>
        <w:t>ральное гнездо для крепления провода высокого напряжения от катуш</w:t>
        <w:softHyphen/>
        <w:t>ки зажигания. Внутри, про</w:t>
        <w:softHyphen/>
        <w:t>тив каждого гнезда, располо</w:t>
        <w:softHyphen/>
        <w:t>жены боковые контакты, а в центре — угольный контакт с пружиной для соединения центрального гнезда с плас</w:t>
        <w:softHyphen/>
        <w:t>тиной ротора.</w:t>
      </w:r>
    </w:p>
    <w:p>
      <w:pPr>
        <w:pStyle w:val="Normal"/>
        <w:shd w:fill="FFFFFF" w:val="clear"/>
        <w:ind w:left="180" w:firstLine="900"/>
        <w:jc w:val="both"/>
        <w:rPr>
          <w:color w:val="000000"/>
        </w:rPr>
      </w:pPr>
      <w:r>
        <w:rPr>
          <w:color w:val="000000"/>
        </w:rPr>
        <w:t>Крепится крышка на корпусе прерывателя двумя пру</w:t>
        <w:softHyphen/>
        <w:t>жинными защелками. Ротор, вращающийся вместе с кулачком,  соединяет поочередно центральный контакт с бо</w:t>
        <w:softHyphen/>
        <w:t xml:space="preserve">ковыми контактами, замыкая цепь высокого напряжения через свечи тех цилиндров, где в данный момент должно происходить воспламенение рабочей смеси. 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rPr>
          <w:b/>
          <w:color w:val="000000"/>
        </w:rPr>
        <w:t>Свечи зажигания</w:t>
      </w:r>
      <w:r>
        <w:rPr>
          <w:color w:val="000000"/>
        </w:rPr>
        <w:t>. Электрический разряд — искра — образуется в цилиндре между электродами свечи зажи</w:t>
        <w:softHyphen/>
        <w:t>гания. Свеча (рис. 29) состоит из центрального электрода с изолятором (сердечник свечи) и стального корпуса, в ко</w:t>
        <w:softHyphen/>
        <w:t>тором он крепится. Корпус имеет нарезную ввернутую часть, которой свеча ввернута в нарезное отверстие го</w:t>
        <w:softHyphen/>
        <w:t>ловки цилиндров двигателя, в нижней части корпуса имеется один боковой электрод. В верхней части корпус свечи зажигания имеет грани под ключ. Центральный электрод с изолятором завальцован в корпусе свечи. Для уплотнения между кромками корпуса и буртиком изолятора проложены уплотняющие прокладки. На цен</w:t>
        <w:softHyphen/>
        <w:t>тральном электроде сверху установлен наконечник для крепления провода высокого напряжения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rPr>
          <w:color w:val="000000"/>
        </w:rPr>
        <w:t>Для обеспечения нормальных условий работы свечи зажигания необходимо, чтобы температура нижней части изолятора была в пределах 500 ... 600 'С, при которой сгорает нагар и очищается свеча.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rPr>
          <w:color w:val="000000"/>
        </w:rPr>
        <w:t>Тепловая характеристика свечи зажигания зависит от длины нижней части изолятора и условий его охлажде</w:t>
        <w:softHyphen/>
        <w:t>ния. Чрезмерный нагрев свечи приводит к калильному зажиганию и разрушению изолятора, а переохлажде</w:t>
        <w:softHyphen/>
        <w:t>ние — к забрызгиванию электродов свечи маслом и на</w:t>
        <w:softHyphen/>
        <w:t>гару.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rPr>
          <w:color w:val="000000"/>
        </w:rPr>
        <w:t>Выбирают свечи зажигания для двигателя по их обозначениям, где указаны диаметр нарезной части, длина нижней части изолятора и материал изолятора. Диаметр нарезной части обозначается буквами М и А, где М соот</w:t>
        <w:softHyphen/>
        <w:t>ветствует диаметру 18 мм и А—14 мм. Цифрой обозначе</w:t>
        <w:softHyphen/>
        <w:t>но калильное число. Длина резьбовой части обозначается буквами Н — 11 мм, Д— 19 мм. Если буквы нет, то длина вверткой части равна 12 мм. Буква «В» обо</w:t>
        <w:softHyphen/>
        <w:t>значает, что выступает нижняя часть изолятора, а «Т» — что герметизация изолятора выполнена терыоцементс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828800</wp:posOffset>
            </wp:positionH>
            <wp:positionV relativeFrom="paragraph">
              <wp:posOffset>906780</wp:posOffset>
            </wp:positionV>
            <wp:extent cx="4810125" cy="1609725"/>
            <wp:effectExtent l="0" t="0" r="0" b="0"/>
            <wp:wrapSquare wrapText="bothSides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а двигателях автомобилей ЗиЛ-130 устанавливают свечи АИ, где буква А обозначает, что диаметр резьбы 14 мм, цифра 11 указывает калильное число, длина вверткой части корпуса — 12 мм. Большое влияние на работу свечи зажигания оказывает зазор между центральным и боковым электродами. Заводы рекомендуют зазоры 0,85 ... 1,00 мм. Уменьшение зазора против нормы вызывает обильное нагарообразование на электродах свечи зажигания и перебои в ее работе. При большем зазоре из-за повышения сопротивления ухуд</w:t>
        <w:softHyphen/>
        <w:t>шаются условия искрообразования, отчего также будут возникать перебои в работе двигателя. Регулируют за</w:t>
        <w:softHyphen/>
        <w:t>зор подгибанием бокового электрода, а его размер про</w:t>
        <w:softHyphen/>
        <w:t>веряют круглым щупом (рис 30). Центральный электрод подгибать нельзя так как разрушается керамическая изоляция и свеча зажигания отказывает в работ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400300</wp:posOffset>
            </wp:positionH>
            <wp:positionV relativeFrom="paragraph">
              <wp:posOffset>899160</wp:posOffset>
            </wp:positionV>
            <wp:extent cx="4400550" cy="2409825"/>
            <wp:effectExtent l="0" t="0" r="0" b="0"/>
            <wp:wrapSquare wrapText="bothSides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Выключатель зажигания</w:t>
      </w:r>
      <w:r>
        <w:rPr>
          <w:color w:val="000000"/>
        </w:rPr>
        <w:t>. Включение и выключение приборов батарейного зажигания и других потребителей электрического тока осуществляется при помощи выклю</w:t>
        <w:softHyphen/>
        <w:t>чателя зажигания. Он (рис. 31) состоит из двух частей; замка с ключом и электрического выключателя. Замок состоит из корпуса, цилиндра, пружины и поводка. В задней части корпуса замка расположен выключатель, состоящий из контактной пластины с тремя выступами и панели с тремя  контактными  винтам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В автомобиле ЗиЛ-130  ключ имеет три положения: первое (головка ключа расположена верти</w:t>
        <w:softHyphen/>
        <w:t>кально) — зажигание выключено; второе (поворот ключа по часовой стрелке) — зажигание включено, третье (пово</w:t>
        <w:softHyphen/>
        <w:t>рот ключа до отказа) — включены зажигание и стартер. Во всех случаях вместе с зажиганием включаются кон</w:t>
        <w:softHyphen/>
        <w:t>трольно-измерительные прибор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i/>
          <w:sz w:val="28"/>
          <w:szCs w:val="28"/>
        </w:rPr>
        <w:t>3. Основные неисправности и методы ремонта  двигателя ЗиЛ-130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Исправный двигатель должен развивать полную мощность, рабо</w:t>
        <w:softHyphen/>
        <w:t>тать без перебоев на полных нагрузках и холостом ходу, не перегре</w:t>
        <w:softHyphen/>
        <w:t>ваться, не дымить и не пропускать масло и охлаждающую жидкость через уплотнения. Неисправность можно определить путем диагности</w:t>
        <w:softHyphen/>
        <w:t>рования по внешним признакам без разборки двигател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Кривошипно-шатунный механизм</w:t>
      </w:r>
      <w:r>
        <w:rPr>
          <w:color w:val="000000"/>
        </w:rPr>
        <w:t xml:space="preserve"> имеет следующие признаки неисправности: появление посторонних стуков и шумов, падение мощ</w:t>
        <w:softHyphen/>
        <w:t>ности двигателя, повышенный расход масла, перерасход топлива, по</w:t>
        <w:softHyphen/>
        <w:t>явление дыма в отработавших газах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Стуки и шумы в двигателе возникают в результате повышен</w:t>
        <w:softHyphen/>
        <w:t>ного износа его основных деталей и появления между сопряженными деталями увеличенных зазоров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 износе поршня и цилиндра, а также при увеличении зазора между ними возникает звонкий металлический стук, хорошо прослу</w:t>
        <w:softHyphen/>
        <w:t>шиваемый при работе холодного двигателя. Резкий металлический стук на всех режимах работы двигателя свидетельствует об увеличе</w:t>
        <w:softHyphen/>
        <w:t>нии зазора между поршневым пальцем и втулкой верхней головки ша</w:t>
        <w:softHyphen/>
        <w:t>туна. Усиление стука при резком увеличении частоты вращения ко</w:t>
        <w:softHyphen/>
        <w:t>ленчатого вала свидетельствует об износе вкладышей коренных или шатунных подшипников, причем стук более глухого тона характе</w:t>
        <w:softHyphen/>
        <w:t>рен при износе вкладышей коренных подшипников. Резкий непрекра</w:t>
        <w:softHyphen/>
        <w:t>щающийся стук в двигателе, сопровождающийся падением давления масла, свидетельствует о выплавлении подшипников. Прослушивание шумов и стуков выполняется с помощью стетоскоп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адение мощности двигателя вызывается умень</w:t>
        <w:softHyphen/>
        <w:t>шением компрессии в результате : нарушения уплотнения прокладки головки цилиндров при слабой или неравномерной затяжке гаек крепления или повреждения прокладки; пригорание колец в канавках поршня вследствие отложения смолистых веществ и нагара; износа, поломки или потери упругости колец; износа стенок цилиндров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Компрессию в цилиндрах двигателя проверяют от руки или компрес-сометром. Для проверки компрессии от руки вывертывают свечи за</w:t>
        <w:softHyphen/>
        <w:t>жигания, за исключением свечи проверяемого цилиндра. Вращая ко</w:t>
        <w:softHyphen/>
        <w:t>ленчатый вал  пусковой  рукояткой, по сопротивлению проворачиванию судят о компрессии. Так же проверяют компрессию и в остальных цилиндрах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проверки компрессии компрессометром следует прогреть дви</w:t>
        <w:softHyphen/>
        <w:t>гатель, вывернуть свечи, полностью открыть дроссельную и воздушную заслонки. Установить резиновый наконечник компрессометра в отвер</w:t>
        <w:softHyphen/>
        <w:t>стие свечи и провернуть коленчатый вал на 8—10 оборотов. О вели</w:t>
        <w:softHyphen/>
        <w:t>чине компрессии судят по показаниям компрессометра. После прово</w:t>
        <w:softHyphen/>
        <w:t>рачивания коленчатого вала в исправном цилиндре величина компрес</w:t>
        <w:softHyphen/>
        <w:t>сии должна быть 7,0—7,8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 Таким образом нужно последова</w:t>
        <w:softHyphen/>
        <w:t>тельно проверять компрессию в каждом цилиндр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О техническом состоянии цилиндро-поршневой группы и клапанов можно судить по относительной величине утечки воздуха (контролируе</w:t>
        <w:softHyphen/>
        <w:t>мой специальным манометром), подаваемого под давлением в цилиндры двигателя с помощью прибора К-69. При этом сжатый воздух подают в каждый цилиндр  двигателя через отверстия для свечей зажигани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Повышенный расход масла, перерасход топлива и дымный выпуск отработавших газов серого цвета (при нормальном уровне масла в картере) обычно появ</w:t>
        <w:softHyphen/>
        <w:t>ляются при залегании поршневых колец или их износе. Залегание кольца можно устранить без разборки двигателя, для чего в каждый цилиндр горячего двигателя заливают на ночь через отверстие для свечи зажигания по 20 г смеси равных частей денатурированного спирта и керосина. Утром двигатель следует пустить, дать прорабо</w:t>
        <w:softHyphen/>
        <w:t>тать 10—15 мин, остановить и заменить масло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ложение нагара на днищах поршней и камер сгорания снижает теплопроводность, что вызывает перегрев двигателя, падение его мощ</w:t>
        <w:softHyphen/>
        <w:t>ности и повышение расхода топлива. Для удаления нагара необхо</w:t>
        <w:softHyphen/>
        <w:t>димо выпустить воду из системы охлаждения, снять приборы, укреп</w:t>
        <w:softHyphen/>
        <w:t>ленные на головке цилиндров, и , отвернув гайки, осторожно отделить головку цилиндров, не повредив прокладку. Если прокладка приклеи</w:t>
        <w:softHyphen/>
        <w:t>лась к блоку или головке цилиндров, то ее следует отделить, пользу</w:t>
        <w:softHyphen/>
        <w:t>ясь тупым ножом или широкой тонкой металлической полоской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 xml:space="preserve">У </w:t>
      </w:r>
      <w:r>
        <w:rPr>
          <w:color w:val="000000"/>
          <w:lang w:val="en-US"/>
        </w:rPr>
        <w:t>V</w:t>
      </w:r>
      <w:r>
        <w:rPr>
          <w:color w:val="000000"/>
        </w:rPr>
        <w:t>-образных двигателей перед снятием головок цилиндров, кро</w:t>
        <w:softHyphen/>
        <w:t>ме того, необходимо снять все приборы с впускного трубопровода, снять трубопровод и только после этого снять головк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Нагар удаляют деревянными скребками или скребками из мягкого металла, чтобы не повредить днище поршней или стенки камеры сго</w:t>
        <w:softHyphen/>
        <w:t>рания. Удаляя нагар, следует закрывать чистой ветошью соседние ци</w:t>
        <w:softHyphen/>
        <w:t>линдры. Нагар снимается легче, если его размягчить, положив на не</w:t>
        <w:softHyphen/>
        <w:t>го ветошь, смоченную керосино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 установке прокладки 'головки цилиндров ее нужно натереть порошкообразным графито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Трещины в стенках рубашки охлаждения блока и головки цилиндров могут появиться при за</w:t>
        <w:softHyphen/>
        <w:t>мерзании воды или заполнении рубашки охлаждения горячего двига</w:t>
        <w:softHyphen/>
        <w:t>теля холодной водой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Газораспределительный механизм</w:t>
      </w:r>
      <w:r>
        <w:rPr>
          <w:color w:val="000000"/>
        </w:rPr>
        <w:t xml:space="preserve"> имеет две характерные неис</w:t>
        <w:softHyphen/>
        <w:t>правности— неплотное прилегание клапанов к гнездам и неполное открытие клапанов,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плотное прилегание клапанов к гнез</w:t>
        <w:softHyphen/>
        <w:t>дам выявляется по следующим признакам: уменьшение компрес</w:t>
        <w:softHyphen/>
        <w:t>сии; периодические хлопки во впускном или выпускном трубопроводе; падение мощности двигателя. Причинами неплотного закрытия кла</w:t>
        <w:softHyphen/>
        <w:t>панов могут быть: отложение нагара на клапанах и гнездах; образо</w:t>
        <w:softHyphen/>
        <w:t>вание раковин на рабочих поверхностях (фасках) и коробление голов</w:t>
        <w:softHyphen/>
        <w:t>ки клапана; поломка клапанных пружин; заедание клапанов в на</w:t>
        <w:softHyphen/>
        <w:t>правляющих втулках; отсутствие зазора между стержнем клапана и носком коромысл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полное открытие клапанов характеризуется стуками в двигателе и падением мощности. Эта неисправность появ</w:t>
        <w:softHyphen/>
        <w:t>ляется в результате большого зазора между стержнем клапана и нос</w:t>
        <w:softHyphen/>
        <w:t>ком коромысла. К неисправностям газораспределительного механиз</w:t>
        <w:softHyphen/>
        <w:t>ма следует отнести также износ шестерен распределительного вала, толкателей, направляющих втулок, увеличение продольного смеще</w:t>
        <w:softHyphen/>
        <w:t>ния распределительного вала и износ втулок и осей коромысел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В двигателях ЗИЛ-130 возможно нарушение работы механизма поворота выпускного клапана в результате заедания шариков и пру</w:t>
        <w:softHyphen/>
        <w:t>жин механизма поворот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агар необходимо удалить при помощи шабера; клапаны, имею</w:t>
        <w:softHyphen/>
        <w:t>щие незначительные раковины на рабочей поверхности, следует при</w:t>
        <w:softHyphen/>
        <w:t>тереть, сломанную пружину заменить. Нарушенный зазор восстанав</w:t>
        <w:softHyphen/>
        <w:t>ливается  регулировкой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я притирки клапанов снимают клапанную пружи</w:t>
        <w:softHyphen/>
        <w:t>ну, под его головку подкладывают слабую пружину, на рабочую по</w:t>
        <w:softHyphen/>
        <w:t>верхность наносят, слой пасты, состоящей из абразивного порошка и масла, и при помощи коловорота или протирочного приспособления клапану сообщают возвратно-вращательное движение. При изменении направления вращения клапан нужно приподнимать. Притирку за</w:t>
        <w:softHyphen/>
        <w:t>канчивают, если па поверхности гнезда и рабочей поверхности клапа</w:t>
        <w:softHyphen/>
        <w:t>на появляются сплошные матовые полосы шириной 2—3 мм. Герметич</w:t>
        <w:softHyphen/>
        <w:t>ность посадки клапана после притирки проверяют при помощи прибора или керосина. Для этого клапан устанавливают в седле, надевают пру</w:t>
        <w:softHyphen/>
        <w:t>жину и закрепляют ее на стержне, переворачивают головку цилинд</w:t>
        <w:softHyphen/>
        <w:t>ров и в камеры сгорания заливают керосин. Появление керосина на стержне и направляющей втулке свидетельствует о плохой притирк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я регулировки зазора между стержнем клапана и носком коромысла необходимо: снять кла</w:t>
        <w:softHyphen/>
        <w:t>панную крышку, удалив предварительно присоединенные к ней дета</w:t>
        <w:softHyphen/>
        <w:t>ли; установить поршень в конце такта сжатия (чтобы клапаны были закрыты); проверить зазор и при необходимости отрегулировать его&gt; для чего отвернуть контргайку регулировочного винта на коромысле и, вращая регулировочный винт, установить нужный зазор затянуть контргайку и снова проверить зазор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обходимое смещение распределительного вала достигается под</w:t>
        <w:softHyphen/>
        <w:t>бором толщины распорного кольца. При значительном износе деталей газораспределительного механизма двигатель подвергается ремонту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Система охлаждения</w:t>
      </w:r>
      <w:r>
        <w:rPr>
          <w:color w:val="000000"/>
        </w:rPr>
        <w:t xml:space="preserve"> одна из важных в двигателе. Если она неис</w:t>
        <w:softHyphen/>
        <w:t>правна, то двигатель перегревается или переохлаждается. Диагностирование системы охлаждения осущест</w:t>
        <w:softHyphen/>
        <w:t>вляется   по внешним   признака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ерегрев двигателя происходит в результате неисправ</w:t>
        <w:softHyphen/>
        <w:t>ности не только системы охлажде</w:t>
        <w:softHyphen/>
        <w:t>ния, но и систем питания, зажи</w:t>
        <w:softHyphen/>
        <w:t>гания и смазки. Недостаточное охлаждение двигателя и, как след</w:t>
        <w:softHyphen/>
        <w:t>ствие этого, закипание охлаждаю</w:t>
        <w:softHyphen/>
        <w:t>щей жидкости в системе может воз</w:t>
        <w:softHyphen/>
        <w:t>никнуть от недостаточного коли</w:t>
        <w:softHyphen/>
        <w:t>чества ее в системе охлаждения, пробуксовки ремня вентилятора при слабом ее натяжении или в ре</w:t>
        <w:softHyphen/>
        <w:t>зультате замасливания, загрязне</w:t>
        <w:softHyphen/>
        <w:t>ния или отложения накипи в си</w:t>
        <w:softHyphen/>
        <w:t>стеме и неправильной работы тер</w:t>
        <w:softHyphen/>
        <w:t>мостат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ереохлаждение дви</w:t>
        <w:softHyphen/>
        <w:t>гателя может быть вызвано неисправной работой термостата или заеданием жалюзи в открытом положении. Зимой при низкой температуре воздуха, если не принять предохранительных мер (при</w:t>
        <w:softHyphen/>
        <w:t>крыть жалюзи, надеть утеплительный чехол и т. п.), также возмож</w:t>
        <w:softHyphen/>
        <w:t>но  переохлаждение двигателя   и  даже  замерзание воды в систем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достаточный уровень охлаждающей жид</w:t>
        <w:softHyphen/>
        <w:t>ко с т и в верхнем бачке радиатора бывает при утечке ее из системы охлаждения или выкипания. Утечка охлаждающей жидкости из сис</w:t>
        <w:softHyphen/>
        <w:t>темы может произойти через сальники, неплотности в соединении пат</w:t>
        <w:softHyphen/>
        <w:t>рубков, сливные краники и поврежденные участки радиатора. Течь при износе сальников обнаруживают по подтеканию охлаждающей жидкости через контрольное отверстие в нижней части корпуса насос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 появлении этой неисправности необходимо слить охлаждаю</w:t>
        <w:softHyphen/>
        <w:t>щую жидкость, ослабить ремень вентилятора и снять его, ослабить хо</w:t>
        <w:softHyphen/>
        <w:t>мутик, отсоединить резиновый шланг и осторожно снять водяной на</w:t>
        <w:softHyphen/>
        <w:t>сос с тем, чтобы не повредить прокладку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Отвернув болт крепления крыльчатки, снять ее. В сальнике может быть повреждена либо резиновая манжета, либо самоподжимная шай</w:t>
        <w:softHyphen/>
        <w:t>ба; поврежденные детали нужно заменить, насос собрать и установить. В случае повреждения прокладки головки цилиндров ее заменяют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плотности в соединениях патрубков со шланга</w:t>
        <w:softHyphen/>
        <w:t>ми устраняют затягиванием хомутиков (если резьба затяжного болта хомутика использована полностью, то под снятый хомутик подкладывают металлическую полоску), а краники, пропускающие жидкость, притирают. Для этого их снимают с двигателя, разбирают, на рабочую поверхность наносят притирочную пасту, вращательным движением притирают до появления матовой поверхности на всех рабочих час</w:t>
        <w:softHyphen/>
        <w:t>тях   краник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врежденный радиатор необходимо снять и сдать в ремонт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атяжение ремня вентилятора в двигателе 24Д регули</w:t>
        <w:softHyphen/>
        <w:t>руют смещением генератора. Правильно натянутый ремень прогибает</w:t>
        <w:softHyphen/>
        <w:t>ся на 8—10 мм при нажатии рукой с силой в 3—4 кгс. Если ремень на</w:t>
        <w:softHyphen/>
        <w:t>тянут недостаточно, то необходимо ослабить болты крепления генера</w:t>
        <w:softHyphen/>
        <w:t>тора и, отклоняя его, добиться нужного натяжения. Пробуксовка может быть вызвана, кроме того, смазкой, попавшей на ремень и шкив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В двигателе ЗИЛ-130 шкив вентилятора приводится в действие дву</w:t>
        <w:softHyphen/>
        <w:t>мя ремнями. Натяжение одного из них регулируется перемещением ге</w:t>
        <w:softHyphen/>
        <w:t xml:space="preserve">нератора, а второго — перемещением насоса гидроусилителя рулевого управления. 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Заедание термостата в закрытом положении прекра</w:t>
        <w:softHyphen/>
        <w:t>щает циркуляцию жидкости через радиатор. В этом случае двигатель перегревается, а радиатор остается холодным. При заедании термоста</w:t>
        <w:softHyphen/>
        <w:t>та в открытом положении происходит переохлаждение двигателя. В обо</w:t>
        <w:softHyphen/>
        <w:t>их случаях термостат снимают, предварительно выпустив жидкость из системы охлаждения и осторожно сняв патрубок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Термостат проверяют, опуская его в воду. Нагревая воду, следят за клапаном термостата и термометром. Клапан должен начать откры</w:t>
        <w:softHyphen/>
        <w:t>ваться при температуре 70° С и полностью открыться при температуре 83—90° С. При осмотре термостата необходимо обратить внимание на отсутствие накипи и чистоту отверстия в клапане, предназначенном для пропуска воздух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Жалюзи заедают из-за недостаточной смазки или неис</w:t>
        <w:softHyphen/>
        <w:t>правности привода. Трос вместе с оболочкой необходимо снять, про</w:t>
        <w:softHyphen/>
        <w:t>мыть в керосине и, смазав, поставить на место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В процессе эксплуатации автомобиля на стенках рубашки охлаж</w:t>
        <w:softHyphen/>
        <w:t>дения откладывается накипь, вследствие чего ухудшается отвод тепла от деталей. Каналы приборов системы охлаждения засоряются на</w:t>
        <w:softHyphen/>
        <w:t>кипью и продуктами коррозии, что приводит к перегреву двигателя и другим неисправностям. Накипь удаляют промывкой приборов систе</w:t>
        <w:softHyphen/>
        <w:t>мы охлаждения раздельно, так как растворы, применяемые для про</w:t>
        <w:softHyphen/>
        <w:t>мывки радиатора, нельзя использовать при промывке рубашки охлаж</w:t>
        <w:softHyphen/>
        <w:t>дения блока и головки цилиндров, изготовленных из алюминиевого сплав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Перед промывкой радиатор снимают с автомобиля и заполняют его 10-процентным раствором едкого, натра (каустическая сода), нагретого до 90° С. Этот раствор выдерживают в радиаторе в течение 30 мин, а затем сливают и к патрубку нижнего бачка присоединяют смеситель, к которому подводят горячую воду и сжатый воздух. Для контроля за давлением сжатого воздуха к патрубку, идущему от нижнего бачка радиатора к отопителю, присоединяют манометр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Промывку радиатора выполняют одновременно горячей водой и сжа</w:t>
        <w:softHyphen/>
        <w:t>тым воздухом так, чтобы вода вытекала через патрубок верхнего бач</w:t>
        <w:softHyphen/>
        <w:t>ка и давление в нижнем бачке не превышало 1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 С раствором едко</w:t>
        <w:softHyphen/>
        <w:t>го натра следует обращаться очень осторожно во избежание ожогов ко</w:t>
        <w:softHyphen/>
        <w:t>жи и разъедания тканей одежд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Если отложение накипи на стенках рубашки охлаждения и в трубах радиатора незначительное, ее удаляют при помощи раствора хромпика, не снимая радиатор с автомобиля. Раствор хромпика приготовляют из расчета 4—8 г на 1 л воды и заливают его в систему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Раствор с содержанием хромпика менее 3 г на 1 л воды применять нельзя, так как он вызывает усиленную коррозию деталей системы ох</w:t>
        <w:softHyphen/>
        <w:t>лаждени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Когда система охлаждения заправлена таким раствором, автомобиль эксплуатируется в течение месяца (при выкипании воды из раствора добавляют воду, при утечке через неплотности соединения — раствор) Слив раствор, систему нужно хорошо промыть чистой водой в направ</w:t>
        <w:softHyphen/>
        <w:t>лении, обратном циркуляции, пропустив 10—15-кратный объем вод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Система смазки</w:t>
      </w:r>
      <w:r>
        <w:rPr>
          <w:color w:val="000000"/>
        </w:rPr>
        <w:t xml:space="preserve"> имеет два основных признака неисправности: пони</w:t>
        <w:softHyphen/>
        <w:t>жение или повышение давления масла. Ухудшение смазки бывает в результате попадания сконденсированного топлива, частиц нагара, осмоления и т д. Диагностирование технического состояния системы смазки осуществляется контрольным манометром и по цвету масла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нижение давления масла может быть в результате подтекания масла в масляной магистрали, износа масляного насоса и подшипников коленчатого вала, малого уровня масла в поддоне кар</w:t>
        <w:softHyphen/>
        <w:t>тера, недостаточной его вязкости, заедания редукционного клапана в открытом положении. Подтекание масла возникает в месте неплотной затяжки штуцеров и пробок или через трещины в маслопроводах. Для устранения подтекания штуцера и пробки их нужно подтянуть, а труб</w:t>
        <w:softHyphen/>
        <w:t>ки с трещинами заменить Неисправности насоса, редукционного кла</w:t>
        <w:softHyphen/>
        <w:t>пана и подшипников устраняют в ремонтных мастерских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Малый уровень масла в поддоне может быть из-за выгорания масла, вытекания его через неплотности сальников коленчатого вала и места повреждения прокладк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Загрязненное масло или масло недостаточной вязкости нужно заменить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вышение давления масла в системе бывает в результате засорения маслопроводов, применения масла с повышенной вяз</w:t>
        <w:softHyphen/>
        <w:t>костью, заедания редукционного клапана в закрытом положении. За</w:t>
        <w:softHyphen/>
        <w:t>соренные маслопроводы прочищают (в разобранном двигателе) проволокой, промывкой керосином и продувают сжатым воздухо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я проверки правильности показаний указателя давления масла вместо одной из пробок центральной магистрали ввертывают штуцер контрольного манометра И, пустив двигатель, сличают показания конт</w:t>
        <w:softHyphen/>
        <w:t>рольного манометра и указателя давления масл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Неисправности системы питания</w:t>
      </w:r>
      <w:r>
        <w:rPr>
          <w:color w:val="000000"/>
        </w:rPr>
        <w:t xml:space="preserve"> заключаются в образовании сме</w:t>
        <w:softHyphen/>
        <w:t>си несоответствующего качества и, как следствие, повышенном расхо</w:t>
        <w:softHyphen/>
        <w:t>де топлива. К наиболее часто встречающимся неисправностям системы питания относится образование богатой или бедной смес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Богатая рабочая смесь обладает пониженной скоростью горения и вызывает перегрев двигателя, работа его при этом сопровождается резкими хлопками в глушителе. Хлопки появляются в результате неполного сгорания смеси в цилиндре (не хватает кислорода воздуха). Догорание ее происходит в глушителе и сопровождается появлением черного дыма из него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ительная работа двигателя на богатой смеси приводит к перерас</w:t>
        <w:softHyphen/>
        <w:t>ходу топлива и большому отложению нагара на стенках камеры сго</w:t>
        <w:softHyphen/>
        <w:t>рания и электродах свечей зажигания. Образованию богатой смеси способствует уменьшение количества поступающего воздуха или уве</w:t>
        <w:softHyphen/>
        <w:t>личение количества подаваемого топлив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В изучаемых карбюраторах, имеющих главную дозирующую си</w:t>
        <w:softHyphen/>
        <w:t>стему с пневматическим торможением топлива, в случае засорения воз</w:t>
        <w:softHyphen/>
        <w:t>душного жиклера происходи! образование богатой горючей смеси. Эта неисправность устраняется продувкой воздушных жиклеров глав</w:t>
        <w:softHyphen/>
        <w:t>ной дозирующей системы сжатым воздухо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Увеличение количества поступающего топлива возможно в резуль</w:t>
        <w:softHyphen/>
        <w:t>тате повышенного уровня топлива в поплавковой камере вследствие неплотного прилегания игольчатого клапана, засорения седла иголь</w:t>
        <w:softHyphen/>
        <w:t>чатого клапана, применения более легких сортов топлива, разработки отверстий жиклеров, неплотного закрытия клапана экономайзера и неполного открытия воздушной заслонк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Уровень топлива в поплавковой камере регулируют одним из опи</w:t>
        <w:softHyphen/>
        <w:t>санных способов При неплотном прилегании клапанов к седлу их следует притереть или заменить Если отверстия жиклеров разрабо</w:t>
        <w:softHyphen/>
        <w:t>таны, то жиклеры заменяют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плотно закрывающийся клапан экономайзера необходимо разо</w:t>
        <w:softHyphen/>
        <w:t>брать и притереть или заменить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лное открытие воздушной заслонки регулируют изменением дли</w:t>
        <w:softHyphen/>
        <w:t>ны троса привод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Бедная рабочая смесь также обладает пониженной скоростью сго</w:t>
        <w:softHyphen/>
        <w:t>рания, двигатель перегревается, и его работа сопровождается рез</w:t>
        <w:softHyphen/>
        <w:t>кими хлопками в карбюратор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Хлопки в карбюраторе появляются в результате того, что смесь еще догорает в цилиндре, когда уже открыт впускной клапан, и пламя распространяется во впускной трубопровод и смесительную камеру карбюратор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ительная работа двигателя на бедной смеси также вызывает пере</w:t>
        <w:softHyphen/>
        <w:t>расход топлива, вследствие того, что мощность двигателя в этом слу</w:t>
        <w:softHyphen/>
        <w:t>чае падает и чаще приходится пользоваться пониженными передачам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Образованию бедной горючей смеси способствует либо уменьшение количества поступающего топлива, либо увеличение количества посту</w:t>
        <w:softHyphen/>
        <w:t>пающего воздуха. Уменьшение количества поступающего топлива воз</w:t>
        <w:softHyphen/>
        <w:t>можно в результате заедания воздушного клапана в пробке горловины топливного бака, засорения топливопроводов и фильтров-отстойпиков, неисправности топливного насоса, низкого уровня топлива в по</w:t>
        <w:softHyphen/>
        <w:t>плавковой камере, засорения жиклеров. Увеличение количества по</w:t>
        <w:softHyphen/>
        <w:t>ступающего воздуха возможно из-за подсоса воздуха в местах соеди</w:t>
        <w:softHyphen/>
        <w:t>нения отдельных частей карбюратора, а также в местах соединения карбюратора с впускным трубопроводом и впускного трубопровода С головками цилиндров. Клапан пробки горловины топливного бака необходимо осмотреть и удалить пыль и кусочки льда, которые могут образоваться в зимнее врем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Засоренные трубопроводы продувают насосом для накачивания шин. Засоренные фильтры-отстойники нужно разобрать, очистить от грязи, промыть в чистом бензине и продуть сжатым воздухом. При раз</w:t>
        <w:softHyphen/>
        <w:t>борке фильтров тонкой очистки, имеющих керамический элемент, сле</w:t>
        <w:softHyphen/>
        <w:t>дует быть осторожным, так как он очень хрупок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 сборке фильтров особое внимание следует уделять состоянию прокладок, порванные прокладки нужно заменить. Неисправность топ</w:t>
        <w:softHyphen/>
        <w:t>ливного насоса обычно сопровождается уменьшением или прекраще</w:t>
        <w:softHyphen/>
        <w:t>нием подачи топлив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Наиболее часто в диафрагменном насосе возможны следующие не</w:t>
        <w:softHyphen/>
        <w:t>исправности:</w:t>
      </w:r>
      <w:r>
        <w:rPr/>
        <w:t xml:space="preserve"> </w:t>
      </w:r>
      <w:r>
        <w:rPr>
          <w:color w:val="000000"/>
        </w:rPr>
        <w:t>повреждение диафрагмы;</w:t>
      </w:r>
      <w:r>
        <w:rPr/>
        <w:t xml:space="preserve"> </w:t>
      </w:r>
      <w:r>
        <w:rPr>
          <w:color w:val="000000"/>
        </w:rPr>
        <w:t>неплотное прилегание клапанов;</w:t>
      </w:r>
      <w:r>
        <w:rPr/>
        <w:t xml:space="preserve"> </w:t>
      </w:r>
      <w:r>
        <w:rPr>
          <w:color w:val="000000"/>
        </w:rPr>
        <w:t>износ наружного конца двуплечего рычага;</w:t>
      </w:r>
      <w:r>
        <w:rPr/>
        <w:t xml:space="preserve"> </w:t>
      </w:r>
      <w:r>
        <w:rPr>
          <w:color w:val="000000"/>
        </w:rPr>
        <w:t>уменьшение упругости пружин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врежденные диски диафрагм заменяют. В случае появления этой неисправности в пути следует отпустить гайку крепления дисков диа</w:t>
        <w:softHyphen/>
        <w:t>фрагмы, осторожно развести их так, чтобы отверстие не совпадало, и, смазав мылом собрать и установить на место. Неплотно прилегающий клапан необходимо разобрать, очистить от грязи, проверить состояние пружины и установить на место. Если этого окажется недостаточным, то клапан нужно заменить. При износе наружного конца двуплечего рычага его наваривают. Как временную меру (в пути) прокладку между насосом и местом его крепления заменяют на более тонкую, тем самым приблизив рычаг к эксцентрику. Засоренные жиклеры необходимо продуть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менять для очистки жиклеров проволоку или другие твердые предметы запрещено, так как это приведет к увеличению или изменению формы отверстия жиклеров. Подсос постороннего воздуха в местах сое</w:t>
        <w:softHyphen/>
        <w:t>динения карбюратора и впускного трубопровода устраняют подтя</w:t>
        <w:softHyphen/>
        <w:t>гиванием креплений или заменой прокладок. Одной из часто встречаю</w:t>
        <w:softHyphen/>
        <w:t>щихся неисправностей системы питания является течь топлива через неплотности в соединениях топливопроводов, что очень опасно, так как может вызвать пожар Для предупреждения этой неисправности места соединения следует периодически подтягивать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Неисправности приборов зажигания</w:t>
      </w:r>
      <w:r>
        <w:rPr>
          <w:color w:val="000000"/>
        </w:rPr>
        <w:t xml:space="preserve"> обнаруживаются по внешним признакам, к которым относятся перебои в работе двига</w:t>
        <w:softHyphen/>
        <w:t>теля, затрудненный пуск его или «выстрелы» из глушителя. Если перебои происходят в одном из цилиндров, то вероятнее всего, что неисправна свеча или провод, идущий к ней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Свечи зажигания могут иметь следующие неисправности: тре</w:t>
        <w:softHyphen/>
        <w:t>щину в изоляторе, отложение нагара, замасливание и нарушение за</w:t>
        <w:softHyphen/>
        <w:t>зора между электродами. Обнаружить неисправную свечу можно при помощи вольтоскопа. Яркие, равномерно чередующиеся вспышки газа, видимые в глазке вольтоскопа, свидетельствуют об исправности свечи; тусклое или неравномерно чередующееся свечение газа указы</w:t>
        <w:softHyphen/>
        <w:t>вает на неисправность свечи. При отсутствии вольтоскопа работу све</w:t>
        <w:softHyphen/>
        <w:t>чей проверяют поочередно отключением провода высокого напряже</w:t>
        <w:softHyphen/>
        <w:t>ния. Если отсоединенная свеча исправна, то перебои в работе двигателя увеличиваются. При отключении неисправной свечи перебои оста</w:t>
        <w:softHyphen/>
        <w:t>нутся неизменными. Неисправную свечу вывертывают и осматривают. Нагар удалят чисткой электродов в нижней части изолятора свечи и промывают ее бензином. Лучшим способом удаления нагара является очистка на специальном приборе. Зазор между электродами регулиру</w:t>
        <w:softHyphen/>
        <w:t>ют подгибанием бокового электрода, а свечу с поврежденным изолято</w:t>
        <w:softHyphen/>
        <w:t>ром заменяют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еребои в работе различных цилиндров двигателя могут быть вы</w:t>
        <w:softHyphen/>
        <w:t>званы следующими неисправностями прерывателя-распределителя: обгоранием или загрязнением контактов и нарушением зазора между ними; замыканием рычажка прерывателя или его провода на «массу»; трещинами в крышке распределителя и ротора или плохим контактом центральной клеммы; неисправностью конденсатора; повреждением изоляции вторичной обмотки катушки зажигани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Обгоревшие контакты зачищают при помощи пластинки для чистки контактов или надфилем, а загрязненные — протирают концами, смо</w:t>
        <w:softHyphen/>
        <w:t>ченными в бензине. Зазор регулируют способом, описанным ранее. В случае замыкания рычажка прерывателя или его провода на «мас</w:t>
        <w:softHyphen/>
        <w:t>су» нужно осмотреть провод и рычажок, протереть их тряпкой, смоченной в бензине, и в случае оголения провода изолировать его изоляционной лентой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При наличии трещин в крышке распределителя или ротора их не</w:t>
        <w:softHyphen/>
        <w:t>обходимо заменить, Проверить состояние угольного контакта и пру</w:t>
        <w:softHyphen/>
        <w:t>жины. Поломанный угольный контакт или пружину заменить, а за</w:t>
        <w:softHyphen/>
        <w:t xml:space="preserve">грязненные  прочистить. Неисправность конденсатора обнаруживают несильному </w:t>
      </w:r>
      <w:r>
        <w:rPr>
          <w:color w:val="000000"/>
          <w:vertAlign w:val="subscript"/>
        </w:rPr>
        <w:t>;</w:t>
      </w:r>
      <w:r>
        <w:rPr>
          <w:color w:val="000000"/>
        </w:rPr>
        <w:t>искрению на. контактах прерывателя, вследствие чего</w:t>
      </w:r>
      <w:r>
        <w:rPr/>
        <w:t xml:space="preserve"> </w:t>
      </w:r>
      <w:r>
        <w:rPr>
          <w:color w:val="000000"/>
        </w:rPr>
        <w:t>они обгорают, двигатель работает с перебоями, а в глушителе появ</w:t>
        <w:softHyphen/>
        <w:t>ляются резкие хлопк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Конденсатор проверяют следующими способами. Провод конден</w:t>
        <w:softHyphen/>
        <w:t>сатора отсоединяют от зажима и, включив зажигание, размыкают кон</w:t>
        <w:softHyphen/>
        <w:t>такты прерывателя рукой, при этом между ними появляется сильная искра. Незначительное искрение между контактами при их размыкании после присоединения провода конденсатора свидетельствует о том, что конденсатор исправен. Если же искра между контактами остается сильной и после присоединения провода конденсатора, то конденсатор неисправен. Неисправный конденсатор необходимо заменить. Конден</w:t>
        <w:softHyphen/>
        <w:t>сатор можно проверить «на искру», для этого провод высокого напря</w:t>
        <w:softHyphen/>
        <w:t>жения нужно держать на расстоянии 5—7 мм от «массы». Интенсив</w:t>
        <w:softHyphen/>
        <w:t>ная искра между проводом и «массой» при размыкании контактов также является признаком исправности конденсатор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чиной отказа в работе батарейного зажигания могут быть не</w:t>
        <w:softHyphen/>
        <w:t>исправности катушки зажигания, к которым относятся: повреждение изоляции обмоток, трещины в карболитовой крышке и повреждение дополнительного резистора. Повреждение изоляции обмоток катушки зажигания чаще всего происходит в результате перегрева обмоток. Обмотки перегреваются, если оставить зажигание включенным на продолжительное время при неработающем двигател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я проверки наличия тока высокого напряжения используют воль-тоскоп. Если его нет, то необходимо снять крышку распределителя и включить зажигание; установить кулачок прерыватели в положение, при котором контакты будут сомкнуты, провод высокого напряжения от, катушки зажигания приблизить к «массе» на 4—5 мм и рукой разо</w:t>
        <w:softHyphen/>
        <w:t>мкнуть контакт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явление интенсивной искры между проводом и «массой» сви</w:t>
        <w:softHyphen/>
        <w:t>детельствует об исправности цепи высокого напряжения. Если искры нет, необходимо проверить исправность цепи низкого напряжения, для чего параллельно разомкнутыми контактам прерывателя включить лампу. При включении зажигания лампа должна загоратьс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Техническое облуживание двигателя ЗиЛ – 130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Ежедневное обслуживание (ЕО): 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очистить двигатель от гряз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состояние двигателя внешним осмотром и прослушать его работу на разных режимах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уровень жидкости в радиаторе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rFonts w:cs="Sylfaen" w:ascii="Sylfaen" w:hAnsi="Sylfaen"/>
        </w:rPr>
        <w:t>-проверить нет ли подтеканий жидкости и масл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уровень масла перед пуском двигател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внешним осмотром герметичность топливопроводов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Техническое обслуживание №1 (ТО-1)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крепление опор двигател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герметичность  соединения головки цилиндров, поддона картера, сальника коленчатого вал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отсутствие подтекания  жидкости во всей системе охлаждени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мазать подшипники водяного насос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rFonts w:cs="Sylfaen" w:ascii="Sylfaen" w:hAnsi="Sylfaen"/>
        </w:rPr>
        <w:t>-осмотром проверить герметичность всех приборов системы смазк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лить отстой из масленого фильтр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менить масло в картере двигател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уровень масла в картере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герметичность всех соединений в системе питани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привод дроссельной заслонк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мыть воздушный фильтр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-смазать вал прерывателя распределителя. 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Техническое обслуживание №2 (ТО-2)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одтянуть гаки крепления головки цилиндров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зазор между стержнями клапанов и носком коромысл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отсутствие подтекания  жидкости во всей системе охлаждени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мазать подшипники водяного насос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крепление радиатора и жалезей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крепление водяного насоса и натяжку ремн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действие паровоздушного клапана пробки радиатор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заменить фильтрующий элементы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осмотром проверить герметичность всех приборов системы смазк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лить отстой из масленого фильтр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менить масло в картере двигател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уровень масла в картере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с помощью манометра работу топливного насос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герметичность всех соединений в системе питани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привод дроссельной заслонк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мыть воздушный фильтр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верить уровень топлива в поплавковой камере карбюратор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очистить от пыли и грязи  и масла поверхность приборов системы зажигани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свечи зажигания и прерыватель распределитель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b/>
          <w:i/>
          <w:sz w:val="28"/>
          <w:szCs w:val="28"/>
        </w:rPr>
        <w:t>5.Технологическая карта неисправностей системы смазки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420"/>
        <w:gridCol w:w="4499"/>
      </w:tblGrid>
      <w:tr>
        <w:trPr>
          <w:trHeight w:val="34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  <w:t>Неисправность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  <w:t>Причи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  <w:t>Способ устранения</w:t>
            </w:r>
          </w:p>
        </w:tc>
      </w:tr>
      <w:tr>
        <w:trPr>
          <w:trHeight w:val="68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3"/>
              </w:rPr>
              <w:t>Двигатель не запускается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1"/>
                <w:w w:val="93"/>
              </w:rPr>
              <w:t>1Нет топлива в карбюраторе: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15"/>
                <w:w w:val="93"/>
              </w:rPr>
              <w:t>а)</w:t>
            </w:r>
            <w:r>
              <w:rPr>
                <w:color w:val="000000"/>
                <w:w w:val="93"/>
              </w:rPr>
              <w:t>засорены топливопроводы</w:t>
              <w:br/>
              <w:t>или фильтры карбюратора и</w:t>
              <w:br/>
            </w:r>
            <w:r>
              <w:rPr>
                <w:color w:val="000000"/>
                <w:spacing w:val="-2"/>
                <w:w w:val="93"/>
              </w:rPr>
              <w:t>топливного насос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4"/>
                <w:w w:val="93"/>
              </w:rPr>
              <w:t>а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"/>
                <w:w w:val="93"/>
              </w:rPr>
              <w:t>промойте и продуйте топ</w:t>
              <w:softHyphen/>
              <w:t>ливный бак, топливопроводы</w:t>
              <w:br/>
            </w:r>
            <w:r>
              <w:rPr>
                <w:color w:val="000000"/>
                <w:spacing w:val="1"/>
                <w:w w:val="93"/>
              </w:rPr>
              <w:t>и фильтр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17"/>
                <w:w w:val="93"/>
              </w:rPr>
              <w:t>б)</w:t>
            </w:r>
            <w:r>
              <w:rPr>
                <w:color w:val="000000"/>
                <w:w w:val="93"/>
              </w:rPr>
              <w:t>неисправен топливный насос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3"/>
                <w:w w:val="93"/>
              </w:rPr>
              <w:t>б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3"/>
                <w:w w:val="93"/>
              </w:rPr>
              <w:t>проверьте работу насоса и</w:t>
              <w:br/>
            </w:r>
            <w:r>
              <w:rPr>
                <w:color w:val="000000"/>
                <w:spacing w:val="1"/>
                <w:w w:val="93"/>
              </w:rPr>
              <w:t>замените поврежденные 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</w:rPr>
            </w:pPr>
            <w:r>
              <w:rPr>
                <w:color w:val="000000"/>
              </w:rPr>
              <w:t>2 Ток не проходит через кон</w:t>
              <w:softHyphen/>
              <w:t>такты прерывателя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а) загрязнены, окислены или пригорели контакты прерыва</w:t>
              <w:softHyphen/>
              <w:t>теля; образовался бугорок и кратер на контактах (эрозия); чрезмерно большой зазор между контактами или ослабле</w:t>
              <w:softHyphen/>
              <w:t>ние прижимной пружин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а) зачистите контакты и отре</w:t>
              <w:softHyphen/>
              <w:t>гулируйте зазор между ними; при ослаблении прижимной пружины замените контактную группу,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б)  ослаблено крепление или окислены наконечники прово</w:t>
              <w:softHyphen/>
              <w:t>дов в цепи низкого напряже</w:t>
              <w:softHyphen/>
              <w:t>ния, обрыв в проводах или за</w:t>
              <w:softHyphen/>
              <w:t>мыкание их с "массой"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б) проверьте провода и соеди</w:t>
              <w:softHyphen/>
              <w:t>нения, замените поврежден</w:t>
              <w:softHyphen/>
              <w:t>ные провод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в)  неисправен выключатель за</w:t>
              <w:softHyphen/>
              <w:t>жигания: не замыкаются кон</w:t>
              <w:softHyphen/>
              <w:t>такты "15" и "30/1"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в) проверьте, при необходимос</w:t>
              <w:softHyphen/>
              <w:t>ти замените выключатель или его контактную часть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г)  пробит конденсатор (корот</w:t>
              <w:softHyphen/>
              <w:t>кое замыкание)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г)  замените конденсатор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д.)  обрыв в первичной обмотке катушки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д) замените катушку: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3. Не размыкаются контакты прерывателя: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а)  нарушен зазор между кон</w:t>
              <w:softHyphen/>
              <w:t>тактами прерыв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а)  отрегулируйте зазор между контакт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б)  сильно изношена текстоли</w:t>
              <w:softHyphen/>
              <w:t>товая подушечка или втулка рычажка прерыв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б)  замените контактную групп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4Нарушен порядок</w:t>
              <w:br/>
            </w:r>
            <w:r>
              <w:rPr>
                <w:color w:val="000000"/>
                <w:spacing w:val="-4"/>
              </w:rPr>
              <w:t>присоединения проводов</w:t>
              <w:br/>
            </w:r>
            <w:r>
              <w:rPr>
                <w:color w:val="000000"/>
                <w:spacing w:val="-2"/>
              </w:rPr>
              <w:t>высокого напряжения к</w:t>
              <w:br/>
              <w:t>контактам крышки</w:t>
              <w:br/>
            </w:r>
            <w:r>
              <w:rPr>
                <w:color w:val="000000"/>
                <w:spacing w:val="-5"/>
              </w:rPr>
              <w:t>распределителя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1"/>
              </w:rPr>
              <w:t xml:space="preserve">4Проверьте, присоедините </w:t>
            </w:r>
            <w:r>
              <w:rPr>
                <w:color w:val="000000"/>
                <w:spacing w:val="-2"/>
              </w:rPr>
              <w:t>провода в порядке зажигания</w:t>
            </w:r>
          </w:p>
        </w:tc>
      </w:tr>
      <w:tr>
        <w:trPr>
          <w:trHeight w:val="144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79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5Зазор между электродами не</w:t>
              <w:br/>
              <w:t>соответствует норме или замас</w:t>
              <w:softHyphen/>
              <w:t>лились свечи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457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3"/>
              </w:rPr>
              <w:t>5Очистите свечи и</w:t>
              <w:br/>
            </w:r>
            <w:r>
              <w:rPr>
                <w:color w:val="000000"/>
                <w:spacing w:val="-4"/>
              </w:rPr>
              <w:t>отрегулируйте зазор между</w:t>
              <w:br/>
              <w:t>электрод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106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76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4"/>
              </w:rPr>
              <w:t>Повреждены свечи</w:t>
              <w:br/>
            </w:r>
            <w:r>
              <w:rPr>
                <w:color w:val="000000"/>
                <w:spacing w:val="-3"/>
              </w:rPr>
              <w:t>зажигания (трещины на</w:t>
              <w:br/>
            </w:r>
            <w:r>
              <w:rPr>
                <w:color w:val="000000"/>
                <w:spacing w:val="-5"/>
              </w:rPr>
              <w:t>изоляторе)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61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2"/>
              </w:rPr>
              <w:t>6.Замените свечи новы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1042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90" w:after="0"/>
              <w:ind w:left="0"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3"/>
              </w:rPr>
              <w:t>Неправильная установка</w:t>
              <w:br/>
              <w:t>мо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50" w:after="0"/>
              <w:ind w:firstLine="72"/>
              <w:rPr/>
            </w:pPr>
            <w:r>
              <w:rPr>
                <w:color w:val="000000"/>
                <w:spacing w:val="-3"/>
              </w:rPr>
              <w:t xml:space="preserve">7. Проверьте, отрегулируйте </w:t>
            </w:r>
            <w:r>
              <w:rPr>
                <w:color w:val="000000"/>
                <w:spacing w:val="-2"/>
              </w:rPr>
              <w:t>момент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62" w:leader="none"/>
              </w:tabs>
              <w:autoSpaceDE w:val="false"/>
              <w:spacing w:before="86" w:after="0"/>
              <w:ind w:firstLine="72"/>
              <w:rPr>
                <w:color w:val="000000"/>
                <w:spacing w:val="-20"/>
                <w:w w:val="93"/>
              </w:rPr>
            </w:pPr>
            <w:r>
              <w:rPr>
                <w:color w:val="000000"/>
                <w:spacing w:val="1"/>
                <w:w w:val="93"/>
              </w:rPr>
              <w:t>8.Воздушная заслонка карбю</w:t>
              <w:softHyphen/>
            </w:r>
            <w:r>
              <w:rPr>
                <w:color w:val="000000"/>
                <w:w w:val="93"/>
              </w:rPr>
              <w:t>ратора остается закрытой при</w:t>
              <w:br/>
            </w:r>
            <w:r>
              <w:rPr>
                <w:color w:val="000000"/>
                <w:spacing w:val="-1"/>
                <w:w w:val="93"/>
              </w:rPr>
              <w:t>первых вспышках в цилиндрах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0"/>
                <w:w w:val="93"/>
              </w:rPr>
            </w:pPr>
            <w:r>
              <w:rPr>
                <w:color w:val="000000"/>
                <w:spacing w:val="-20"/>
                <w:w w:val="9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79" w:after="0"/>
              <w:ind w:firstLine="72"/>
              <w:rPr>
                <w:color w:val="000000"/>
                <w:spacing w:val="-11"/>
                <w:w w:val="93"/>
              </w:rPr>
            </w:pPr>
            <w:r>
              <w:rPr>
                <w:color w:val="000000"/>
                <w:w w:val="93"/>
              </w:rPr>
              <w:t>8.Устраните негерметичность</w:t>
              <w:br/>
            </w:r>
            <w:r>
              <w:rPr>
                <w:color w:val="000000"/>
                <w:spacing w:val="2"/>
                <w:w w:val="93"/>
              </w:rPr>
              <w:t>пускового устройства карбю</w:t>
              <w:softHyphen/>
            </w:r>
            <w:r>
              <w:rPr>
                <w:color w:val="000000"/>
                <w:spacing w:val="1"/>
                <w:w w:val="93"/>
              </w:rPr>
              <w:t>р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  <w:w w:val="93"/>
              </w:rPr>
            </w:pPr>
            <w:r>
              <w:rPr>
                <w:color w:val="000000"/>
                <w:spacing w:val="-11"/>
                <w:w w:val="93"/>
              </w:rPr>
            </w:r>
          </w:p>
        </w:tc>
      </w:tr>
      <w:tr>
        <w:trPr>
          <w:trHeight w:val="163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2" w:after="79"/>
              <w:ind w:firstLine="252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2"/>
              </w:rPr>
              <w:t>Двигатель работает неустойчиво или глохнет на  холостом ходу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spacing w:before="18" w:after="0"/>
              <w:ind w:left="0" w:firstLine="72"/>
              <w:rPr>
                <w:color w:val="000000"/>
                <w:spacing w:val="-24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Нарушена регулировка хо</w:t>
            </w:r>
            <w:r>
              <w:rPr>
                <w:color w:val="000000"/>
                <w:spacing w:val="-2"/>
                <w:w w:val="93"/>
              </w:rPr>
              <w:t>лостого хода двиг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4"/>
                <w:w w:val="93"/>
              </w:rPr>
            </w:pPr>
            <w:r>
              <w:rPr>
                <w:color w:val="000000"/>
                <w:spacing w:val="-24"/>
                <w:w w:val="9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.Отрегулируйте холостой ход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02" w:leader="none"/>
              </w:tabs>
              <w:autoSpaceDE w:val="false"/>
              <w:spacing w:before="47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2.Неисправен карбюратор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spacing w:before="83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</w:rPr>
              <w:t>а.)засорены жиклеры или кана</w:t>
              <w:softHyphen/>
            </w:r>
            <w:r>
              <w:rPr>
                <w:color w:val="000000"/>
                <w:spacing w:val="-2"/>
              </w:rPr>
              <w:t>лы карбюр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2"/>
              </w:rPr>
              <w:t xml:space="preserve">а.)продуйте жиклеры и каналы </w:t>
            </w:r>
            <w:r>
              <w:rPr>
                <w:color w:val="000000"/>
                <w:spacing w:val="-3"/>
              </w:rPr>
              <w:t>карбюр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.)попадание воды в карбюратор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firstLine="72"/>
              <w:rPr/>
            </w:pPr>
            <w:r>
              <w:rPr>
                <w:color w:val="000000"/>
                <w:spacing w:val="-4"/>
              </w:rPr>
              <w:t xml:space="preserve">б.)удалите воду из карбюратора, </w:t>
            </w:r>
            <w:r>
              <w:rPr>
                <w:color w:val="000000"/>
                <w:spacing w:val="-1"/>
              </w:rPr>
              <w:t xml:space="preserve">слейте отстой из топливного </w:t>
            </w:r>
            <w:r>
              <w:rPr>
                <w:color w:val="000000"/>
                <w:spacing w:val="-4"/>
              </w:rPr>
              <w:t>бак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7" w:after="0"/>
              <w:rPr/>
            </w:pPr>
            <w:r>
              <w:rPr>
                <w:color w:val="000000"/>
                <w:spacing w:val="-2"/>
              </w:rPr>
              <w:t>в.)нарушена герметичность диа</w:t>
              <w:softHyphen/>
            </w:r>
            <w:r>
              <w:rPr>
                <w:color w:val="000000"/>
                <w:spacing w:val="-1"/>
              </w:rPr>
              <w:t>фрагмы пускового устройств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4" w:after="0"/>
              <w:ind w:firstLine="72"/>
              <w:rPr>
                <w:color w:val="000000"/>
              </w:rPr>
            </w:pPr>
            <w:r>
              <w:rPr>
                <w:color w:val="000000"/>
              </w:rPr>
              <w:t>в.)замените диафрагм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47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3"/>
              </w:rPr>
              <w:t>3.Слишком раннее зажигание</w:t>
              <w:br/>
            </w:r>
            <w:r>
              <w:rPr>
                <w:color w:val="000000"/>
                <w:spacing w:val="-1"/>
              </w:rPr>
              <w:t>в цилиндрах двиг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spacing w:before="205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1"/>
              </w:rPr>
              <w:t>3.Проверьте, отрегулируйте</w:t>
              <w:br/>
            </w:r>
            <w:r>
              <w:rPr>
                <w:color w:val="000000"/>
              </w:rPr>
              <w:t>момент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740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4"/>
              </w:rPr>
              <w:t>Велик зазор между электро</w:t>
              <w:softHyphen/>
            </w:r>
            <w:r>
              <w:rPr>
                <w:color w:val="000000"/>
              </w:rPr>
              <w:t>дами свечей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spacing w:before="50" w:after="0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1"/>
              </w:rPr>
              <w:t>Проверьте, отрегулируйте</w:t>
              <w:br/>
            </w:r>
            <w:r>
              <w:rPr>
                <w:color w:val="000000"/>
              </w:rPr>
              <w:t>зазор между электрод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50" w:after="0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4"/>
              </w:rPr>
              <w:t>Подсос воздуха через повре</w:t>
              <w:softHyphen/>
            </w:r>
            <w:r>
              <w:rPr>
                <w:color w:val="000000"/>
                <w:spacing w:val="4"/>
              </w:rPr>
              <w:t>жденный шланг, соединяю</w:t>
              <w:softHyphen/>
            </w:r>
            <w:r>
              <w:rPr>
                <w:color w:val="000000"/>
                <w:spacing w:val="2"/>
              </w:rPr>
              <w:t>щий впускную трубу с ваку</w:t>
              <w:softHyphen/>
            </w:r>
            <w:r>
              <w:rPr>
                <w:color w:val="000000"/>
              </w:rPr>
              <w:t>умным усилителем тормоз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spacing w:before="40" w:after="0"/>
              <w:ind w:left="0" w:firstLine="72"/>
              <w:rPr>
                <w:color w:val="000000"/>
                <w:spacing w:val="-6"/>
              </w:rPr>
            </w:pPr>
            <w:r>
              <w:rPr>
                <w:color w:val="000000"/>
                <w:spacing w:val="4"/>
              </w:rPr>
              <w:t>Замените поврежденный шланг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7" w:after="0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1"/>
              </w:rPr>
              <w:t>Двигатель неравномерно и неустойчиво работает при большой частоте вращения коленчатого вала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/>
            </w:pPr>
            <w:r>
              <w:rPr>
                <w:color w:val="000000"/>
                <w:spacing w:val="1"/>
              </w:rPr>
              <w:t xml:space="preserve">1.Ослабли пружины грузиков </w:t>
            </w:r>
            <w:r>
              <w:rPr>
                <w:color w:val="000000"/>
                <w:spacing w:val="-4"/>
              </w:rPr>
              <w:t>регулятора опережения зажи</w:t>
              <w:softHyphen/>
            </w:r>
            <w:r>
              <w:rPr>
                <w:color w:val="000000"/>
                <w:spacing w:val="-5"/>
              </w:rPr>
              <w:t>гания в датчике-распределите</w:t>
              <w:softHyphen/>
            </w:r>
            <w:r>
              <w:rPr>
                <w:color w:val="000000"/>
                <w:spacing w:val="-1"/>
              </w:rPr>
              <w:t>ле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/>
            </w:pPr>
            <w:r>
              <w:rPr>
                <w:color w:val="000000"/>
                <w:spacing w:val="-2"/>
              </w:rPr>
              <w:t>1.Замените пружины, проверь</w:t>
              <w:softHyphen/>
            </w:r>
            <w:r>
              <w:rPr>
                <w:color w:val="000000"/>
                <w:spacing w:val="-1"/>
              </w:rPr>
              <w:t>те работу центробежного ре</w:t>
              <w:softHyphen/>
            </w:r>
            <w:r>
              <w:rPr>
                <w:color w:val="000000"/>
                <w:spacing w:val="-2"/>
              </w:rPr>
              <w:t>гулятора на стенд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0" w:after="90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2"/>
              </w:rPr>
              <w:t>Перебои в работе двигателя на всех режимах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" w:after="0"/>
              <w:ind w:firstLine="72"/>
              <w:rPr/>
            </w:pPr>
            <w:r>
              <w:rPr>
                <w:color w:val="000000"/>
                <w:spacing w:val="-4"/>
              </w:rPr>
              <w:t>1. Повреждены провода в сис</w:t>
              <w:softHyphen/>
            </w:r>
            <w:r>
              <w:rPr>
                <w:color w:val="000000"/>
                <w:spacing w:val="4"/>
              </w:rPr>
              <w:t xml:space="preserve">теме зажигания, ослаблено </w:t>
            </w:r>
            <w:r>
              <w:rPr>
                <w:color w:val="000000"/>
                <w:spacing w:val="-5"/>
              </w:rPr>
              <w:t>крепление проводов или окис</w:t>
              <w:softHyphen/>
            </w:r>
            <w:r>
              <w:rPr>
                <w:color w:val="000000"/>
                <w:spacing w:val="-2"/>
              </w:rPr>
              <w:t>лены их наконечни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/>
            </w:pPr>
            <w:r>
              <w:rPr>
                <w:color w:val="000000"/>
                <w:spacing w:val="-3"/>
              </w:rPr>
              <w:t>1. Проверьте провода и их со</w:t>
              <w:softHyphen/>
            </w:r>
            <w:r>
              <w:rPr>
                <w:color w:val="000000"/>
                <w:spacing w:val="-5"/>
              </w:rPr>
              <w:t>единения. Поврежденные про</w:t>
              <w:softHyphen/>
            </w:r>
            <w:r>
              <w:rPr>
                <w:color w:val="000000"/>
                <w:spacing w:val="-1"/>
              </w:rPr>
              <w:t>вода заменит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58" w:leader="none"/>
              </w:tabs>
              <w:autoSpaceDE w:val="false"/>
              <w:ind w:left="0"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9"/>
              </w:rPr>
              <w:t>Износ или повреждение кон</w:t>
              <w:softHyphen/>
            </w:r>
            <w:r>
              <w:rPr>
                <w:color w:val="000000"/>
                <w:spacing w:val="-8"/>
              </w:rPr>
              <w:t>тактного уголька в крышке прерывателя</w:t>
            </w:r>
            <w:r>
              <w:rPr>
                <w:color w:val="000000"/>
                <w:spacing w:val="-11"/>
              </w:rPr>
              <w:t>-распределителя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35" w:leader="none"/>
              </w:tabs>
              <w:spacing w:before="4" w:after="0"/>
              <w:ind w:firstLine="72"/>
              <w:rPr/>
            </w:pPr>
            <w:r>
              <w:rPr>
                <w:color w:val="000000"/>
                <w:spacing w:val="8"/>
              </w:rPr>
              <w:t>2.Замените   контактный</w:t>
              <w:br/>
            </w:r>
            <w:r>
              <w:rPr>
                <w:color w:val="000000"/>
                <w:spacing w:val="-4"/>
              </w:rPr>
              <w:t>уголек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58" w:leader="none"/>
              </w:tabs>
              <w:autoSpaceDE w:val="false"/>
              <w:spacing w:before="61" w:after="0"/>
              <w:ind w:left="0" w:firstLine="72"/>
              <w:rPr>
                <w:color w:val="000000"/>
                <w:spacing w:val="-15"/>
              </w:rPr>
            </w:pPr>
            <w:r>
              <w:rPr>
                <w:color w:val="000000"/>
              </w:rPr>
              <w:t>Сильное подгорание цен</w:t>
              <w:softHyphen/>
            </w:r>
            <w:r>
              <w:rPr>
                <w:color w:val="000000"/>
                <w:spacing w:val="-7"/>
              </w:rPr>
              <w:t>трального контакта ротора прерывателя</w:t>
            </w:r>
            <w:r>
              <w:rPr>
                <w:color w:val="000000"/>
                <w:spacing w:val="-11"/>
              </w:rPr>
              <w:t>-распределителя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spacing w:val="-6"/>
              </w:rPr>
              <w:t>Зачистите центральный кон</w:t>
              <w:softHyphen/>
            </w:r>
            <w:r>
              <w:rPr>
                <w:color w:val="000000"/>
                <w:spacing w:val="-4"/>
              </w:rPr>
              <w:t>такт</w:t>
            </w:r>
          </w:p>
        </w:tc>
      </w:tr>
      <w:tr>
        <w:trPr>
          <w:trHeight w:val="105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2"/>
              </w:rPr>
              <w:t>4.Трещины, загрязнение или</w:t>
              <w:br/>
            </w:r>
            <w:r>
              <w:rPr>
                <w:color w:val="000000"/>
                <w:spacing w:val="-1"/>
              </w:rPr>
              <w:t>прогары в роторе или крыш</w:t>
              <w:softHyphen/>
            </w:r>
            <w:r>
              <w:rPr>
                <w:color w:val="000000"/>
                <w:spacing w:val="-6"/>
              </w:rPr>
              <w:t xml:space="preserve">ке прерывателя-распределителя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7" w:leader="none"/>
              </w:tabs>
              <w:spacing w:before="248" w:after="0"/>
              <w:ind w:firstLine="72"/>
              <w:rPr/>
            </w:pPr>
            <w:r>
              <w:rPr>
                <w:color w:val="000000"/>
                <w:spacing w:val="-1"/>
              </w:rPr>
              <w:t>4.Проверьте, замените ротор</w:t>
              <w:br/>
            </w:r>
            <w:r>
              <w:rPr>
                <w:color w:val="000000"/>
              </w:rPr>
              <w:t>или крышк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50" w:after="0"/>
              <w:ind w:left="0"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1"/>
              </w:rPr>
              <w:t>Износ электродов или за</w:t>
              <w:softHyphen/>
            </w:r>
            <w:r>
              <w:rPr>
                <w:color w:val="000000"/>
                <w:spacing w:val="4"/>
              </w:rPr>
              <w:t>масливание свечей зажига</w:t>
              <w:softHyphen/>
            </w:r>
            <w:r>
              <w:rPr>
                <w:color w:val="000000"/>
                <w:spacing w:val="-5"/>
              </w:rPr>
              <w:t>ния, значительный нагар; тре</w:t>
              <w:softHyphen/>
            </w:r>
            <w:r>
              <w:rPr>
                <w:color w:val="000000"/>
                <w:spacing w:val="-2"/>
              </w:rPr>
              <w:t>щины на изоляторе свеч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212" w:leader="none"/>
              </w:tabs>
              <w:autoSpaceDE w:val="false"/>
              <w:spacing w:before="436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"/>
              </w:rPr>
              <w:t>Проверьте свечи, очистите</w:t>
              <w:br/>
            </w:r>
            <w:r>
              <w:rPr>
                <w:color w:val="000000"/>
                <w:spacing w:val="2"/>
              </w:rPr>
              <w:t>от нагара, отрегулируйте за</w:t>
              <w:softHyphen/>
            </w:r>
            <w:r>
              <w:rPr>
                <w:color w:val="000000"/>
                <w:spacing w:val="4"/>
              </w:rPr>
              <w:t>зор между электродами, по</w:t>
            </w:r>
            <w:r>
              <w:rPr>
                <w:color w:val="000000"/>
                <w:spacing w:val="-2"/>
              </w:rPr>
              <w:t>врежденные свечи заменит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96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119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1"/>
              </w:rPr>
              <w:t>Двигатель не развивает полной мощности и не обладает достаточной приемистостью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</w:rPr>
              <w:t>1.Неполное открытие дрос</w:t>
              <w:softHyphen/>
            </w:r>
            <w:r>
              <w:rPr>
                <w:color w:val="000000"/>
                <w:spacing w:val="-7"/>
              </w:rPr>
              <w:t>сельных заслонок карбюратор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98" w:leader="none"/>
              </w:tabs>
              <w:ind w:firstLine="72"/>
              <w:rPr/>
            </w:pPr>
            <w:r>
              <w:rPr>
                <w:color w:val="000000"/>
                <w:spacing w:val="-7"/>
              </w:rPr>
              <w:t>1.Отрегулируйте привод дрос</w:t>
              <w:softHyphen/>
            </w:r>
            <w:r>
              <w:rPr>
                <w:color w:val="000000"/>
                <w:spacing w:val="-2"/>
              </w:rPr>
              <w:t>сельных заслонок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pacing w:before="54" w:after="0"/>
              <w:ind w:firstLine="72"/>
              <w:rPr/>
            </w:pPr>
            <w:r>
              <w:rPr>
                <w:color w:val="000000"/>
                <w:spacing w:val="7"/>
              </w:rPr>
              <w:t>2.Загрязнен   воздушный</w:t>
              <w:br/>
            </w:r>
            <w:r>
              <w:rPr>
                <w:color w:val="000000"/>
                <w:spacing w:val="-10"/>
              </w:rPr>
              <w:t>фильтр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6"/>
              </w:rPr>
              <w:t>Замените фильтрующий</w:t>
              <w:br/>
            </w:r>
            <w:r>
              <w:rPr>
                <w:color w:val="000000"/>
                <w:spacing w:val="-2"/>
              </w:rPr>
              <w:t>элемент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973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9"/>
                <w:tab w:val="left" w:pos="166" w:leader="none"/>
              </w:tabs>
              <w:autoSpaceDE w:val="false"/>
              <w:spacing w:before="47" w:after="0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7"/>
              </w:rPr>
              <w:t>Неправильная установка мо</w:t>
              <w:softHyphen/>
            </w:r>
            <w:r>
              <w:rPr>
                <w:color w:val="000000"/>
                <w:spacing w:val="-5"/>
              </w:rPr>
              <w:t>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autoSpaceDE w:val="false"/>
              <w:spacing w:before="47" w:after="0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</w:rPr>
              <w:t>Проверьте, отрегулируйте</w:t>
              <w:br/>
            </w:r>
            <w:r>
              <w:rPr>
                <w:color w:val="000000"/>
                <w:spacing w:val="-1"/>
              </w:rPr>
              <w:t>момент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159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9"/>
                <w:tab w:val="left" w:pos="166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2"/>
              </w:rPr>
              <w:t>Заедание грузиков регуля</w:t>
            </w:r>
            <w:r>
              <w:rPr>
                <w:color w:val="000000"/>
                <w:spacing w:val="-1"/>
              </w:rPr>
              <w:t>тора опережения зажигания,</w:t>
              <w:br/>
            </w:r>
            <w:r>
              <w:rPr>
                <w:color w:val="000000"/>
                <w:spacing w:val="-4"/>
              </w:rPr>
              <w:t>ослабление пружин грузиков</w:t>
            </w:r>
          </w:p>
          <w:p>
            <w:pPr>
              <w:pStyle w:val="Normal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autoSpaceDE w:val="false"/>
              <w:spacing w:before="61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Проверьте, замените повре</w:t>
              <w:softHyphen/>
            </w:r>
            <w:r>
              <w:rPr>
                <w:color w:val="000000"/>
                <w:spacing w:val="-4"/>
              </w:rPr>
              <w:t>жденные 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97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spacing w:before="50" w:after="0"/>
              <w:ind w:left="0"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5"/>
              </w:rPr>
              <w:t>Неисправен топливный на</w:t>
              <w:softHyphen/>
            </w:r>
            <w:r>
              <w:rPr>
                <w:color w:val="000000"/>
                <w:spacing w:val="-16"/>
              </w:rPr>
              <w:t>сос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autoSpaceDE w:val="false"/>
              <w:spacing w:before="241" w:after="0"/>
              <w:ind w:left="0"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8"/>
              </w:rPr>
              <w:t>Проверьте работу насоса и за</w:t>
              <w:softHyphen/>
            </w:r>
            <w:r>
              <w:rPr>
                <w:color w:val="000000"/>
                <w:spacing w:val="-4"/>
              </w:rPr>
              <w:t>мените поврежденные 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69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.Неисправен карбюратор:</w:t>
              <w:b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.)неисправен насос-ускоритель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2" w:after="0"/>
              <w:ind w:firstLine="72"/>
              <w:rPr/>
            </w:pPr>
            <w:r>
              <w:rPr>
                <w:color w:val="000000"/>
                <w:spacing w:val="2"/>
              </w:rPr>
              <w:t>а.)проверьте подачу насоса, за</w:t>
              <w:softHyphen/>
            </w:r>
            <w:r>
              <w:rPr>
                <w:color w:val="000000"/>
                <w:spacing w:val="-3"/>
              </w:rPr>
              <w:t>мените поврежденные 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9" w:after="0"/>
              <w:ind w:firstLine="7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.)засорены главные жиклер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firstLine="72"/>
              <w:rPr/>
            </w:pPr>
            <w:r>
              <w:rPr>
                <w:color w:val="000000"/>
                <w:spacing w:val="5"/>
              </w:rPr>
              <w:t xml:space="preserve">б.)продуйте жиклеры сжатым </w:t>
            </w:r>
            <w:r>
              <w:rPr>
                <w:color w:val="000000"/>
                <w:spacing w:val="-1"/>
              </w:rPr>
              <w:t>воздухом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1" w:after="0"/>
              <w:ind w:firstLine="72"/>
              <w:rPr/>
            </w:pPr>
            <w:r>
              <w:rPr>
                <w:color w:val="000000"/>
                <w:spacing w:val="1"/>
              </w:rPr>
              <w:t>в.)не полностью открыта воз</w:t>
              <w:softHyphen/>
            </w:r>
            <w:r>
              <w:rPr>
                <w:color w:val="000000"/>
                <w:spacing w:val="-4"/>
              </w:rPr>
              <w:t>душная заслонк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firstLine="72"/>
              <w:rPr/>
            </w:pPr>
            <w:r>
              <w:rPr>
                <w:color w:val="000000"/>
                <w:spacing w:val="7"/>
              </w:rPr>
              <w:t>в.)отрегулируйте привод воз</w:t>
              <w:softHyphen/>
            </w:r>
            <w:r>
              <w:rPr>
                <w:color w:val="000000"/>
                <w:spacing w:val="1"/>
              </w:rPr>
              <w:t>душной заслонки;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0" w:after="0"/>
              <w:ind w:firstLine="72"/>
              <w:rPr/>
            </w:pPr>
            <w:r>
              <w:rPr>
                <w:color w:val="000000"/>
                <w:spacing w:val="-5"/>
              </w:rPr>
              <w:t>г.)уровень топлива в поплавко</w:t>
              <w:softHyphen/>
            </w:r>
            <w:r>
              <w:rPr>
                <w:color w:val="000000"/>
                <w:spacing w:val="-3"/>
              </w:rPr>
              <w:t xml:space="preserve">вой камере не соответствует </w:t>
            </w:r>
            <w:r>
              <w:rPr>
                <w:color w:val="000000"/>
                <w:spacing w:val="-14"/>
              </w:rPr>
              <w:t>норм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</w:rPr>
              <w:t>г.)отрегулируйте установку по</w:t>
              <w:softHyphen/>
            </w:r>
            <w:r>
              <w:rPr>
                <w:color w:val="000000"/>
                <w:spacing w:val="-1"/>
              </w:rPr>
              <w:t>плавка</w:t>
            </w:r>
          </w:p>
        </w:tc>
      </w:tr>
      <w:tr>
        <w:trPr>
          <w:trHeight w:val="122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3" w:after="0"/>
              <w:ind w:firstLine="72"/>
              <w:rPr/>
            </w:pPr>
            <w:r>
              <w:rPr>
                <w:color w:val="000000"/>
                <w:spacing w:val="-7"/>
              </w:rPr>
              <w:t>д.)нарушена герметичность диа</w:t>
              <w:softHyphen/>
            </w:r>
            <w:r>
              <w:rPr>
                <w:color w:val="000000"/>
                <w:spacing w:val="-6"/>
              </w:rPr>
              <w:t>фрагмы экономайзера мощно</w:t>
            </w:r>
            <w:r>
              <w:rPr>
                <w:color w:val="000000"/>
                <w:spacing w:val="-7"/>
              </w:rPr>
              <w:t>стных режим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3" w:after="0"/>
              <w:ind w:firstLine="7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.)замените диафрагм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spacing w:before="50" w:after="0"/>
              <w:rPr>
                <w:color w:val="000000"/>
                <w:spacing w:val="-19"/>
              </w:rPr>
            </w:pPr>
            <w:r>
              <w:rPr>
                <w:color w:val="000000"/>
                <w:spacing w:val="-5"/>
              </w:rPr>
              <w:t>7.Нарушены зазоры в клапан</w:t>
              <w:softHyphen/>
              <w:br/>
              <w:t>ном механизм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05" w:leader="none"/>
              </w:tabs>
              <w:autoSpaceDE w:val="false"/>
              <w:spacing w:before="50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5"/>
              </w:rPr>
              <w:t>7.Отрегулируйте зазор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9"/>
              </w:rPr>
              <w:t>8.Не совпадают установочные</w:t>
              <w:br/>
            </w:r>
            <w:r>
              <w:rPr>
                <w:color w:val="000000"/>
                <w:spacing w:val="-3"/>
              </w:rPr>
              <w:t>метки фаз газораспредел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0" w:leader="none"/>
              </w:tabs>
              <w:spacing w:before="238" w:after="0"/>
              <w:ind w:firstLine="72"/>
              <w:rPr/>
            </w:pPr>
            <w:r>
              <w:rPr>
                <w:color w:val="000000"/>
                <w:spacing w:val="-1"/>
              </w:rPr>
              <w:t>8.Переставьте зубчатую шестерню</w:t>
            </w:r>
            <w:r>
              <w:rPr>
                <w:color w:val="000000"/>
                <w:spacing w:val="5"/>
              </w:rPr>
              <w:t>, совместив установоч</w:t>
              <w:softHyphen/>
            </w:r>
            <w:r>
              <w:rPr>
                <w:color w:val="000000"/>
                <w:spacing w:val="-2"/>
              </w:rPr>
              <w:t>ные мет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4"/>
              </w:rPr>
              <w:t xml:space="preserve">9.Недостаточная компрессия </w:t>
            </w:r>
            <w:r>
              <w:rPr>
                <w:color w:val="000000"/>
                <w:spacing w:val="3"/>
              </w:rPr>
              <w:t>в цилиндрах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firstLine="72"/>
              <w:rPr/>
            </w:pPr>
            <w:r>
              <w:rPr>
                <w:color w:val="000000"/>
                <w:spacing w:val="-3"/>
              </w:rPr>
              <w:t>а.)поломка или залегание порш</w:t>
              <w:softHyphen/>
            </w:r>
            <w:r>
              <w:rPr>
                <w:color w:val="000000"/>
                <w:spacing w:val="-1"/>
              </w:rPr>
              <w:t>невых колец;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68" w:after="0"/>
              <w:ind w:firstLine="72"/>
              <w:rPr/>
            </w:pPr>
            <w:r>
              <w:rPr>
                <w:color w:val="000000"/>
                <w:spacing w:val="2"/>
              </w:rPr>
              <w:t xml:space="preserve">а.)очистите кольца и канавки </w:t>
            </w:r>
            <w:r>
              <w:rPr>
                <w:color w:val="000000"/>
                <w:spacing w:val="-1"/>
              </w:rPr>
              <w:t>поршней от нагара, повреж</w:t>
              <w:softHyphen/>
              <w:t>денные детали замените;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5" w:after="0"/>
              <w:ind w:firstLine="72"/>
              <w:rPr/>
            </w:pPr>
            <w:r>
              <w:rPr>
                <w:color w:val="000000"/>
                <w:spacing w:val="-4"/>
              </w:rPr>
              <w:t xml:space="preserve">б.)плохое прилегание клапанов к </w:t>
            </w:r>
            <w:r>
              <w:rPr>
                <w:color w:val="000000"/>
                <w:spacing w:val="-3"/>
              </w:rPr>
              <w:t>седлам;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2"/>
              </w:rPr>
              <w:t>б.)замените поврежденные кла</w:t>
              <w:softHyphen/>
            </w:r>
            <w:r>
              <w:rPr>
                <w:color w:val="000000"/>
                <w:spacing w:val="1"/>
              </w:rPr>
              <w:t>паны, отшлифуйте седла;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firstLine="72"/>
              <w:rPr/>
            </w:pPr>
            <w:r>
              <w:rPr>
                <w:color w:val="000000"/>
                <w:spacing w:val="-2"/>
              </w:rPr>
              <w:t xml:space="preserve">в.)чрезмерный износ цилиндров </w:t>
            </w:r>
            <w:r>
              <w:rPr>
                <w:color w:val="000000"/>
                <w:spacing w:val="1"/>
              </w:rPr>
              <w:t>и поршневых колец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firstLine="7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в.)замените поршни и гильзы 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-8"/>
              </w:rPr>
              <w:t>Стук коренных подшипников коленчатого в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 Слишком раннее зажигани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14" w:after="0"/>
              <w:ind w:left="0"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1"/>
              </w:rPr>
              <w:t>Отрегулируйте установку</w:t>
              <w:br/>
            </w:r>
            <w:r>
              <w:rPr>
                <w:color w:val="000000"/>
              </w:rPr>
              <w:t>мо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</w:tr>
      <w:tr>
        <w:trPr>
          <w:trHeight w:val="972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4" w:after="0"/>
              <w:ind w:firstLine="7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Ослаблены болты крепления</w:t>
            </w:r>
          </w:p>
          <w:p>
            <w:pPr>
              <w:pStyle w:val="Normal"/>
              <w:shd w:fill="FFFFFF" w:val="clear"/>
              <w:ind w:firstLine="7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ховика</w:t>
            </w:r>
          </w:p>
          <w:p>
            <w:pPr>
              <w:pStyle w:val="Normal"/>
              <w:shd w:fill="FFFFFF" w:val="clear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6"/>
              </w:rPr>
              <w:t>Затяните болты рекомендуе</w:t>
            </w:r>
            <w:r>
              <w:rPr>
                <w:color w:val="000000"/>
                <w:spacing w:val="1"/>
              </w:rPr>
              <w:t>мым моментом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74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" w:leader="none"/>
              </w:tabs>
              <w:autoSpaceDE w:val="false"/>
              <w:spacing w:before="50" w:after="0"/>
              <w:rPr>
                <w:color w:val="000000"/>
                <w:spacing w:val="-8"/>
              </w:rPr>
            </w:pPr>
            <w:r>
              <w:rPr>
                <w:color w:val="000000"/>
              </w:rPr>
              <w:t>3.Увеличенный зазор между</w:t>
              <w:br/>
            </w:r>
            <w:r>
              <w:rPr>
                <w:color w:val="000000"/>
                <w:spacing w:val="5"/>
              </w:rPr>
              <w:t>шейками и вкладышами ко</w:t>
              <w:softHyphen/>
            </w:r>
            <w:r>
              <w:rPr>
                <w:color w:val="000000"/>
                <w:spacing w:val="1"/>
              </w:rPr>
              <w:t>ренных подшипник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>Прошлифуйте шейки и за</w:t>
              <w:softHyphen/>
              <w:t>мените вкладыш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-1"/>
              </w:rPr>
              <w:t>Стук шатунных подшип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1" w:after="0"/>
              <w:ind w:firstLine="72"/>
              <w:rPr/>
            </w:pPr>
            <w:r>
              <w:rPr>
                <w:color w:val="000000"/>
                <w:spacing w:val="-6"/>
              </w:rPr>
              <w:t>1.Чрезмерный зазор между ша</w:t>
              <w:softHyphen/>
            </w:r>
            <w:r>
              <w:rPr>
                <w:color w:val="000000"/>
                <w:spacing w:val="-5"/>
              </w:rPr>
              <w:t>тунными шейками коленчато</w:t>
              <w:softHyphen/>
            </w:r>
            <w:r>
              <w:rPr>
                <w:color w:val="000000"/>
                <w:spacing w:val="1"/>
              </w:rPr>
              <w:t>го вала и вкладыш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9"/>
                <w:tab w:val="left" w:pos="205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1"/>
              </w:rPr>
              <w:t>Прошлифуйте шейки и за</w:t>
              <w:softHyphen/>
              <w:t>мените вкладыш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9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8"/>
              </w:rPr>
              <w:t>Стук порш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23" w:leader="none"/>
              </w:tabs>
              <w:autoSpaceDE w:val="false"/>
              <w:spacing w:before="115" w:after="0"/>
              <w:ind w:left="0" w:firstLine="72"/>
              <w:rPr>
                <w:color w:val="000000"/>
                <w:spacing w:val="-17"/>
              </w:rPr>
            </w:pPr>
            <w:r>
              <w:rPr>
                <w:color w:val="000000"/>
              </w:rPr>
              <w:t>Увеличенный зазор между</w:t>
              <w:br/>
            </w:r>
            <w:r>
              <w:rPr>
                <w:color w:val="000000"/>
                <w:spacing w:val="2"/>
              </w:rPr>
              <w:t>поршнями и цилиндр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3"/>
              </w:rPr>
              <w:t>Замените поршни и гильз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</w:tr>
      <w:tr>
        <w:trPr>
          <w:trHeight w:val="1244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23" w:leader="none"/>
              </w:tabs>
              <w:autoSpaceDE w:val="false"/>
              <w:spacing w:before="65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</w:rPr>
              <w:t>Увеличенный зазор между</w:t>
              <w:br/>
            </w:r>
            <w:r>
              <w:rPr>
                <w:color w:val="000000"/>
                <w:spacing w:val="2"/>
              </w:rPr>
              <w:t>поршневыми кольцами и канавками на поршн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61" w:after="0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3"/>
              </w:rPr>
              <w:t>Замените поршни с коль</w:t>
              <w:softHyphen/>
            </w:r>
            <w:r>
              <w:rPr>
                <w:color w:val="000000"/>
                <w:spacing w:val="-3"/>
              </w:rPr>
              <w:t>ц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07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-1"/>
              </w:rPr>
              <w:t>Стук впускных и выпускных клапанов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spacing w:before="11" w:after="0"/>
              <w:ind w:left="0" w:firstLine="72"/>
              <w:rPr>
                <w:bCs/>
                <w:color w:val="000000"/>
                <w:spacing w:val="-21"/>
              </w:rPr>
            </w:pPr>
            <w:r>
              <w:rPr>
                <w:color w:val="000000"/>
                <w:spacing w:val="-2"/>
              </w:rPr>
              <w:t>Увеличенные зазоры в кла</w:t>
              <w:softHyphen/>
            </w:r>
            <w:r>
              <w:rPr>
                <w:color w:val="000000"/>
                <w:spacing w:val="1"/>
              </w:rPr>
              <w:t>панном механизм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bCs/>
                <w:color w:val="000000"/>
                <w:spacing w:val="-21"/>
              </w:rPr>
            </w:pPr>
            <w:r>
              <w:rPr>
                <w:bCs/>
                <w:color w:val="000000"/>
                <w:spacing w:val="-2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212" w:leader="none"/>
              </w:tabs>
              <w:autoSpaceDE w:val="false"/>
              <w:ind w:left="0"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5"/>
              </w:rPr>
              <w:t>Отрегулируйте зазор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</w:r>
          </w:p>
        </w:tc>
      </w:tr>
      <w:tr>
        <w:trPr>
          <w:trHeight w:val="88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left="0" w:firstLine="72"/>
              <w:rPr>
                <w:color w:val="000000"/>
                <w:spacing w:val="-16"/>
              </w:rPr>
            </w:pPr>
            <w:r>
              <w:rPr>
                <w:color w:val="000000"/>
                <w:spacing w:val="-10"/>
              </w:rPr>
              <w:t>Поломка клапанной пружин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212" w:leader="none"/>
              </w:tabs>
              <w:autoSpaceDE w:val="false"/>
              <w:spacing w:before="187" w:after="0"/>
              <w:ind w:left="0"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4"/>
              </w:rPr>
              <w:t>Замените пружин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91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7" w:leader="none"/>
              </w:tabs>
              <w:ind w:firstLine="72"/>
              <w:rPr/>
            </w:pPr>
            <w:r>
              <w:rPr>
                <w:color w:val="000000"/>
                <w:spacing w:val="5"/>
              </w:rPr>
              <w:t>3.Чрезмерный зазор между</w:t>
              <w:br/>
            </w:r>
            <w:r>
              <w:rPr>
                <w:color w:val="000000"/>
                <w:spacing w:val="7"/>
              </w:rPr>
              <w:t>клапаном и направляющей</w:t>
              <w:br/>
            </w:r>
            <w:r>
              <w:rPr>
                <w:color w:val="000000"/>
                <w:spacing w:val="-3"/>
              </w:rPr>
              <w:t>втулкой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0" w:leader="none"/>
              </w:tabs>
              <w:ind w:firstLine="72"/>
              <w:rPr/>
            </w:pPr>
            <w:r>
              <w:rPr>
                <w:color w:val="000000"/>
                <w:spacing w:val="6"/>
              </w:rPr>
              <w:t>3.Замените   изношенные</w:t>
              <w:br/>
            </w:r>
            <w:r>
              <w:rPr>
                <w:color w:val="000000"/>
                <w:spacing w:val="-5"/>
              </w:rPr>
              <w:t>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6"/>
              </w:rPr>
              <w:t xml:space="preserve">4. </w:t>
            </w:r>
            <w:r>
              <w:rPr>
                <w:bCs/>
                <w:color w:val="000000"/>
                <w:spacing w:val="-6"/>
              </w:rPr>
              <w:t xml:space="preserve">Износ </w:t>
            </w:r>
            <w:r>
              <w:rPr>
                <w:color w:val="000000"/>
                <w:spacing w:val="-6"/>
              </w:rPr>
              <w:t>кулачков распредели</w:t>
              <w:softHyphen/>
            </w:r>
            <w:r>
              <w:rPr>
                <w:color w:val="000000"/>
                <w:spacing w:val="-2"/>
              </w:rPr>
              <w:t>тельного вал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8"/>
              </w:rPr>
              <w:t xml:space="preserve">4. Замените распределительный </w:t>
            </w:r>
            <w:r>
              <w:rPr>
                <w:bCs/>
                <w:color w:val="000000"/>
                <w:spacing w:val="-6"/>
              </w:rPr>
              <w:t xml:space="preserve">вал </w:t>
            </w:r>
            <w:r>
              <w:rPr>
                <w:color w:val="000000"/>
                <w:spacing w:val="-6"/>
              </w:rPr>
              <w:t>и регулировочные шайбы</w:t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10"/>
              </w:rPr>
              <w:t>на прогретом двигателе</w:t>
            </w:r>
          </w:p>
          <w:p>
            <w:pPr>
              <w:pStyle w:val="Normal"/>
              <w:shd w:fill="FFFFFF" w:val="clear"/>
              <w:spacing w:lineRule="exact" w:line="184" w:before="4" w:after="0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8"/>
              </w:rPr>
              <w:t>недостаточное давление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9"/>
              </w:rPr>
              <w:t>масла на холостом 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4"/>
              </w:rPr>
              <w:t>Попадание под редукцион</w:t>
              <w:softHyphen/>
            </w:r>
            <w:r>
              <w:rPr>
                <w:color w:val="000000"/>
                <w:spacing w:val="-2"/>
              </w:rPr>
              <w:t>ный клапан масляного насоса</w:t>
              <w:br/>
            </w:r>
            <w:r>
              <w:rPr>
                <w:color w:val="000000"/>
                <w:spacing w:val="-3"/>
              </w:rPr>
              <w:t>посторонних частиц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1"/>
              </w:rPr>
              <w:t>Очистите клапан от посто</w:t>
              <w:softHyphen/>
            </w:r>
            <w:r>
              <w:rPr>
                <w:color w:val="000000"/>
                <w:spacing w:val="5"/>
              </w:rPr>
              <w:t>ронних частиц и заусенцев,</w:t>
              <w:br/>
            </w:r>
            <w:r>
              <w:rPr>
                <w:color w:val="000000"/>
                <w:spacing w:val="-1"/>
              </w:rPr>
              <w:t>промойте масляный насос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3"/>
              </w:rPr>
              <w:t>Заедание редукционного</w:t>
              <w:br/>
            </w:r>
            <w:r>
              <w:rPr>
                <w:color w:val="000000"/>
                <w:spacing w:val="-2"/>
              </w:rPr>
              <w:t>клапана масляного насос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Замените клапан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94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5"/>
              </w:rPr>
              <w:t>Изношены шестерни масля</w:t>
              <w:softHyphen/>
            </w:r>
            <w:r>
              <w:rPr>
                <w:color w:val="000000"/>
                <w:spacing w:val="-3"/>
              </w:rPr>
              <w:t>ного насос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187" w:after="0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3"/>
              </w:rPr>
              <w:t>Отремонтируйте масляный</w:t>
              <w:br/>
            </w:r>
            <w:r>
              <w:rPr>
                <w:color w:val="000000"/>
                <w:spacing w:val="-6"/>
              </w:rPr>
              <w:t>насос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1140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194" w:leader="none"/>
              </w:tabs>
              <w:autoSpaceDE w:val="false"/>
              <w:ind w:left="0"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4"/>
              </w:rPr>
              <w:t>Чрезмерный зазор между</w:t>
              <w:br/>
            </w:r>
            <w:r>
              <w:rPr>
                <w:color w:val="000000"/>
                <w:spacing w:val="7"/>
              </w:rPr>
              <w:t>вкладышами и коренными</w:t>
              <w:br/>
            </w:r>
            <w:r>
              <w:rPr>
                <w:color w:val="000000"/>
                <w:spacing w:val="-2"/>
              </w:rPr>
              <w:t>шейками коленчатого вал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11"/>
              </w:rPr>
            </w:pPr>
            <w:r>
              <w:rPr>
                <w:color w:val="000000"/>
              </w:rPr>
              <w:t>Прошлифуйте шейки и за</w:t>
              <w:softHyphen/>
            </w:r>
            <w:r>
              <w:rPr>
                <w:color w:val="000000"/>
                <w:spacing w:val="-1"/>
              </w:rPr>
              <w:t>мените вкладыш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960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194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3"/>
              </w:rPr>
              <w:t>Чрезмерный зазор между</w:t>
              <w:br/>
            </w:r>
            <w:r>
              <w:rPr>
                <w:color w:val="000000"/>
                <w:spacing w:val="-3"/>
              </w:rPr>
              <w:t>шейками распределительного</w:t>
              <w:br/>
              <w:t>вала и корпусами подшипни</w:t>
              <w:softHyphen/>
            </w:r>
            <w:r>
              <w:rPr>
                <w:color w:val="000000"/>
                <w:spacing w:val="-4"/>
              </w:rPr>
              <w:t>к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1"/>
              </w:rPr>
              <w:t>5.Замените распределитель</w:t>
              <w:softHyphen/>
            </w:r>
            <w:r>
              <w:rPr>
                <w:color w:val="000000"/>
                <w:spacing w:val="7"/>
              </w:rPr>
              <w:t>ный вал</w:t>
            </w:r>
          </w:p>
        </w:tc>
      </w:tr>
      <w:tr>
        <w:trPr>
          <w:trHeight w:val="1002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194" w:leader="none"/>
              </w:tabs>
              <w:autoSpaceDE w:val="false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7"/>
              </w:rPr>
              <w:t>Применение моторного мас</w:t>
              <w:softHyphen/>
            </w:r>
            <w:r>
              <w:rPr>
                <w:color w:val="000000"/>
                <w:spacing w:val="-1"/>
              </w:rPr>
              <w:t>ла несоответствующей марки</w:t>
              <w:br/>
            </w:r>
            <w:r>
              <w:rPr>
                <w:color w:val="000000"/>
                <w:spacing w:val="-4"/>
              </w:rPr>
              <w:t>и качеств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4"/>
              </w:rPr>
              <w:t>6.Замените масло другим, ре</w:t>
              <w:softHyphen/>
            </w:r>
            <w:r>
              <w:rPr>
                <w:color w:val="000000"/>
                <w:spacing w:val="-1"/>
              </w:rPr>
              <w:t>комендуемым</w:t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8" w:after="0"/>
              <w:ind w:firstLine="25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7"/>
              </w:rPr>
              <w:t xml:space="preserve">Чрезмерное давление </w:t>
            </w:r>
            <w:r>
              <w:rPr>
                <w:b/>
                <w:bCs/>
                <w:iCs/>
                <w:color w:val="000000"/>
                <w:spacing w:val="7"/>
              </w:rPr>
              <w:t xml:space="preserve">масла на </w:t>
            </w:r>
            <w:r>
              <w:rPr>
                <w:b/>
                <w:iCs/>
                <w:color w:val="000000"/>
                <w:spacing w:val="7"/>
              </w:rPr>
              <w:t>прогретом двигателе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38" w:leader="none"/>
              </w:tabs>
              <w:spacing w:before="104" w:after="0"/>
              <w:ind w:firstLine="72"/>
              <w:rPr/>
            </w:pPr>
            <w:r>
              <w:rPr>
                <w:color w:val="000000"/>
              </w:rPr>
              <w:t>1.</w:t>
              <w:tab/>
            </w:r>
            <w:r>
              <w:rPr>
                <w:color w:val="000000"/>
                <w:spacing w:val="3"/>
              </w:rPr>
              <w:t>Заедание редукционного</w:t>
              <w:br/>
            </w:r>
            <w:r>
              <w:rPr>
                <w:color w:val="000000"/>
                <w:spacing w:val="-2"/>
              </w:rPr>
              <w:t>клапана масляного насос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.Замените клапан</w:t>
            </w:r>
          </w:p>
        </w:tc>
      </w:tr>
      <w:tr>
        <w:trPr>
          <w:trHeight w:val="106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ind w:firstLine="72"/>
              <w:rPr/>
            </w:pPr>
            <w:r>
              <w:rPr>
                <w:color w:val="000000"/>
                <w:spacing w:val="-11"/>
              </w:rPr>
              <w:t>2.Пружина редукционного кла</w:t>
            </w:r>
            <w:r>
              <w:rPr>
                <w:color w:val="000000"/>
                <w:spacing w:val="-6"/>
              </w:rPr>
              <w:t>пана имеет большую жесткость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Замените пружину</w:t>
            </w:r>
          </w:p>
        </w:tc>
      </w:tr>
      <w:tr>
        <w:trPr>
          <w:trHeight w:val="106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8" w:after="97"/>
              <w:ind w:firstLine="25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Повышенный расход масла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5"/>
              </w:rPr>
              <w:t>Подтекание масла через уп</w:t>
              <w:softHyphen/>
            </w:r>
            <w:r>
              <w:rPr>
                <w:color w:val="000000"/>
                <w:spacing w:val="-3"/>
              </w:rPr>
              <w:t>лотнения двиг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8"/>
              </w:rPr>
              <w:t>1.Подтяните крепления или за</w:t>
              <w:softHyphen/>
            </w:r>
            <w:r>
              <w:rPr>
                <w:color w:val="000000"/>
                <w:spacing w:val="-5"/>
              </w:rPr>
              <w:t>мените прокладки и сальники</w:t>
            </w:r>
          </w:p>
        </w:tc>
      </w:tr>
      <w:tr>
        <w:trPr>
          <w:trHeight w:val="90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2"/>
              </w:rPr>
              <w:t>Засорена система вентиля</w:t>
              <w:softHyphen/>
            </w:r>
            <w:r>
              <w:rPr>
                <w:color w:val="000000"/>
                <w:spacing w:val="-4"/>
              </w:rPr>
              <w:t>ции карте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</w:rPr>
              <w:t>Промойте детали системы</w:t>
              <w:br/>
            </w:r>
            <w:r>
              <w:rPr>
                <w:color w:val="000000"/>
                <w:spacing w:val="-2"/>
              </w:rPr>
              <w:t>вентиляции карте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86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7"/>
              </w:rPr>
              <w:t>Износ поршневых колец или</w:t>
              <w:br/>
            </w:r>
            <w:r>
              <w:rPr>
                <w:color w:val="000000"/>
                <w:spacing w:val="-3"/>
              </w:rPr>
              <w:t>цилиндров двиг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</w:rPr>
              <w:t>Расточите цилиндры и за</w:t>
              <w:softHyphen/>
            </w:r>
            <w:r>
              <w:rPr>
                <w:color w:val="000000"/>
                <w:spacing w:val="1"/>
              </w:rPr>
              <w:t>мените поршни и кольц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43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4"/>
              </w:rPr>
              <w:t>Поломка поршневых колец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spacing w:before="4" w:after="0"/>
              <w:ind w:left="0"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3"/>
              </w:rPr>
              <w:t>Замените кольц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3"/>
              </w:rPr>
              <w:t>Закоксовывание прорезей в</w:t>
              <w:br/>
            </w:r>
            <w:r>
              <w:rPr>
                <w:color w:val="000000"/>
                <w:spacing w:val="4"/>
              </w:rPr>
              <w:t>маслосъемных кольцах или</w:t>
              <w:br/>
            </w:r>
            <w:r>
              <w:rPr>
                <w:color w:val="000000"/>
                <w:spacing w:val="-1"/>
              </w:rPr>
              <w:t>пазов в канавках поршней из-</w:t>
              <w:br/>
            </w:r>
            <w:r>
              <w:rPr>
                <w:color w:val="000000"/>
                <w:spacing w:val="-3"/>
              </w:rPr>
              <w:t>за применения не рекомендо</w:t>
              <w:softHyphen/>
            </w:r>
            <w:r>
              <w:rPr>
                <w:color w:val="000000"/>
                <w:spacing w:val="-2"/>
              </w:rPr>
              <w:t>ванного масл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3"/>
              </w:rPr>
              <w:t>5.Очистите прорези и пазы от</w:t>
              <w:br/>
            </w:r>
            <w:r>
              <w:rPr>
                <w:color w:val="000000"/>
                <w:spacing w:val="8"/>
              </w:rPr>
              <w:t>нагара, замените моторное</w:t>
              <w:br/>
            </w:r>
            <w:r>
              <w:rPr>
                <w:color w:val="000000"/>
                <w:spacing w:val="5"/>
              </w:rPr>
              <w:t>масло    рекомендуемым</w:t>
            </w:r>
          </w:p>
        </w:tc>
      </w:tr>
      <w:tr>
        <w:trPr>
          <w:trHeight w:val="108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ind w:left="0" w:firstLine="72"/>
              <w:rPr>
                <w:color w:val="000000"/>
                <w:spacing w:val="-7"/>
              </w:rPr>
            </w:pPr>
            <w:r>
              <w:rPr>
                <w:color w:val="000000"/>
                <w:spacing w:val="6"/>
              </w:rPr>
              <w:t>Износ или повреждение</w:t>
              <w:br/>
            </w:r>
            <w:r>
              <w:rPr>
                <w:color w:val="000000"/>
                <w:spacing w:val="-2"/>
              </w:rPr>
              <w:t>маслоотражательных колпач</w:t>
              <w:softHyphen/>
            </w:r>
            <w:r>
              <w:rPr>
                <w:color w:val="000000"/>
                <w:spacing w:val="-1"/>
              </w:rPr>
              <w:t>ков клапан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spacing w:before="180" w:after="0"/>
              <w:rPr>
                <w:color w:val="000000"/>
                <w:spacing w:val="-12"/>
              </w:rPr>
            </w:pPr>
            <w:r>
              <w:rPr>
                <w:color w:val="000000"/>
                <w:spacing w:val="-4"/>
              </w:rPr>
              <w:t>6.Замените маслоотражатель</w:t>
            </w:r>
            <w:r>
              <w:rPr>
                <w:color w:val="000000"/>
                <w:spacing w:val="-3"/>
              </w:rPr>
              <w:t>ные колпач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Повышенный износ стерж</w:t>
              <w:softHyphen/>
            </w:r>
            <w:r>
              <w:rPr>
                <w:color w:val="000000"/>
                <w:spacing w:val="-4"/>
              </w:rPr>
              <w:t>ней клапанов или направляющих втулок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spacing w:before="191" w:after="0"/>
              <w:rPr>
                <w:color w:val="000000"/>
                <w:spacing w:val="-17"/>
              </w:rPr>
            </w:pPr>
            <w:r>
              <w:rPr>
                <w:color w:val="000000"/>
                <w:spacing w:val="-12"/>
              </w:rPr>
              <w:t>7.Замените клапаны, отремонти</w:t>
              <w:softHyphen/>
            </w:r>
            <w:r>
              <w:rPr>
                <w:color w:val="000000"/>
                <w:spacing w:val="-9"/>
              </w:rPr>
              <w:t>руйте головку блока цилиндр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</w:tr>
      <w:tr>
        <w:trPr>
          <w:trHeight w:val="79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4"/>
              </w:rPr>
              <w:t xml:space="preserve">Повышенный расход </w:t>
            </w:r>
            <w:r>
              <w:rPr>
                <w:b/>
                <w:bCs/>
                <w:iCs/>
                <w:color w:val="000000"/>
                <w:spacing w:val="4"/>
              </w:rPr>
              <w:t>топли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4" w:after="0"/>
              <w:ind w:left="0"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3"/>
              </w:rPr>
              <w:t>Не полностью открыта воз</w:t>
              <w:softHyphen/>
              <w:br/>
              <w:t>душная заслонка карбюр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230" w:leader="none"/>
              </w:tabs>
              <w:autoSpaceDE w:val="false"/>
              <w:ind w:left="0"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4"/>
              </w:rPr>
              <w:t>Отрегулируйте привод воз</w:t>
              <w:softHyphen/>
              <w:br/>
            </w:r>
            <w:r>
              <w:rPr>
                <w:color w:val="000000"/>
                <w:spacing w:val="1"/>
              </w:rPr>
              <w:t>душной заслон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</w:r>
          </w:p>
        </w:tc>
      </w:tr>
      <w:tr>
        <w:trPr>
          <w:trHeight w:val="971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6"/>
              </w:rPr>
              <w:t>Повышенное сопротивление</w:t>
              <w:br/>
            </w:r>
            <w:r>
              <w:rPr>
                <w:color w:val="000000"/>
                <w:spacing w:val="-2"/>
              </w:rPr>
              <w:t>движению автомоби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230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4"/>
              </w:rPr>
              <w:t>Проверьте и отрегулируйте</w:t>
              <w:br/>
            </w:r>
            <w:r>
              <w:rPr>
                <w:color w:val="000000"/>
                <w:spacing w:val="-2"/>
              </w:rPr>
              <w:t>давление в шинах, тормозную</w:t>
              <w:br/>
            </w:r>
            <w:r>
              <w:rPr>
                <w:color w:val="000000"/>
                <w:spacing w:val="-5"/>
              </w:rPr>
              <w:t>систему, углы установки колес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88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187" w:after="0"/>
              <w:ind w:left="0"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6"/>
              </w:rPr>
              <w:t>Неправильная установка мо</w:t>
              <w:softHyphen/>
            </w:r>
            <w:r>
              <w:rPr>
                <w:color w:val="000000"/>
                <w:spacing w:val="-2"/>
              </w:rPr>
              <w:t>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0" w:leader="none"/>
              </w:tabs>
              <w:ind w:firstLine="72"/>
              <w:rPr/>
            </w:pPr>
            <w:r>
              <w:rPr>
                <w:color w:val="000000"/>
                <w:spacing w:val="-8"/>
              </w:rPr>
              <w:t>3.Отрегулируйте момент зажи</w:t>
              <w:softHyphen/>
            </w:r>
            <w:r>
              <w:rPr>
                <w:color w:val="000000"/>
                <w:spacing w:val="-5"/>
              </w:rPr>
              <w:t>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4"/>
              </w:rPr>
              <w:t>Высокий уровень топлива в</w:t>
              <w:br/>
            </w:r>
            <w:r>
              <w:rPr>
                <w:color w:val="000000"/>
                <w:spacing w:val="-6"/>
              </w:rPr>
              <w:t>карбюраторе: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3" w:after="0"/>
              <w:ind w:firstLine="72"/>
              <w:rPr/>
            </w:pPr>
            <w:r>
              <w:rPr>
                <w:color w:val="000000"/>
                <w:spacing w:val="7"/>
              </w:rPr>
              <w:t xml:space="preserve">а.)нарушена герметичность </w:t>
            </w:r>
            <w:r>
              <w:rPr>
                <w:color w:val="000000"/>
                <w:spacing w:val="-4"/>
              </w:rPr>
              <w:t xml:space="preserve">игольчатого клапана или его </w:t>
            </w:r>
            <w:r>
              <w:rPr>
                <w:color w:val="000000"/>
                <w:spacing w:val="-6"/>
              </w:rPr>
              <w:t>проклад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firstLine="72"/>
              <w:rPr/>
            </w:pPr>
            <w:r>
              <w:rPr>
                <w:color w:val="000000"/>
                <w:spacing w:val="-8"/>
              </w:rPr>
              <w:t>а.)проверьте, нет ли посторонних частиц между иглой и седлом клапана, при необходимости за</w:t>
              <w:softHyphen/>
            </w:r>
            <w:r>
              <w:rPr>
                <w:color w:val="000000"/>
                <w:spacing w:val="-4"/>
              </w:rPr>
              <w:t>мените клапан или прокладк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.)заедание или повышенное тре</w:t>
              <w:softHyphen/>
              <w:t>ние, препятствующее нормаль</w:t>
              <w:softHyphen/>
              <w:t>ному передвижению поплавко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firstLine="72"/>
              <w:rPr/>
            </w:pPr>
            <w:r>
              <w:rPr>
                <w:color w:val="000000"/>
                <w:spacing w:val="-5"/>
              </w:rPr>
              <w:t>б.)проверьте и при необходимо</w:t>
              <w:softHyphen/>
            </w:r>
            <w:r>
              <w:rPr>
                <w:color w:val="000000"/>
              </w:rPr>
              <w:t>сти замените поплав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before="47" w:after="0"/>
              <w:ind w:firstLine="72"/>
              <w:rPr/>
            </w:pPr>
            <w:r>
              <w:rPr>
                <w:color w:val="000000"/>
                <w:spacing w:val="-2"/>
              </w:rPr>
              <w:t>в.)Засорены воздушные жик</w:t>
              <w:softHyphen/>
            </w:r>
            <w:r>
              <w:rPr>
                <w:color w:val="000000"/>
                <w:spacing w:val="-4"/>
              </w:rPr>
              <w:t>леры карбюр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.)Очистите жиклеры</w:t>
            </w:r>
          </w:p>
        </w:tc>
      </w:tr>
      <w:tr>
        <w:trPr>
          <w:trHeight w:val="100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12"/>
              </w:rPr>
              <w:t>Перегрев двиг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spacing w:val="-2"/>
              </w:rPr>
              <w:t>Недостаточное количество</w:t>
              <w:br/>
            </w:r>
            <w:r>
              <w:rPr>
                <w:color w:val="000000"/>
                <w:spacing w:val="-9"/>
              </w:rPr>
              <w:t>жидкости в системе охла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ind w:firstLine="72"/>
              <w:rPr/>
            </w:pPr>
            <w:r>
              <w:rPr>
                <w:color w:val="000000"/>
                <w:spacing w:val="-21"/>
              </w:rPr>
              <w:t>1.</w:t>
            </w:r>
            <w:r>
              <w:rPr>
                <w:color w:val="000000"/>
                <w:spacing w:val="-7"/>
              </w:rPr>
              <w:t>Долейте охлаждающую жид</w:t>
              <w:softHyphen/>
              <w:br/>
            </w:r>
            <w:r>
              <w:rPr>
                <w:color w:val="000000"/>
                <w:spacing w:val="-1"/>
              </w:rPr>
              <w:t>кость в систему охлажде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0" w:leader="none"/>
              </w:tabs>
              <w:spacing w:before="50" w:after="0"/>
              <w:ind w:firstLine="72"/>
              <w:rPr/>
            </w:pPr>
            <w:r>
              <w:rPr>
                <w:color w:val="000000"/>
                <w:spacing w:val="-5"/>
              </w:rPr>
              <w:t>2.Неправильная установка мо</w:t>
            </w:r>
            <w:r>
              <w:rPr>
                <w:color w:val="000000"/>
              </w:rPr>
              <w:t>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47" w:after="0"/>
              <w:ind w:left="0"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2"/>
              </w:rPr>
              <w:t>Отрегулируйте установку</w:t>
              <w:br/>
            </w:r>
            <w:r>
              <w:rPr>
                <w:color w:val="000000"/>
              </w:rPr>
              <w:t>мо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100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3" w:leader="none"/>
              </w:tabs>
              <w:autoSpaceDE w:val="false"/>
              <w:spacing w:before="61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</w:rPr>
              <w:t>Сильно загрязнена наруж</w:t>
              <w:softHyphen/>
            </w:r>
            <w:r>
              <w:rPr>
                <w:color w:val="000000"/>
                <w:spacing w:val="-1"/>
              </w:rPr>
              <w:t>ная поверхность ради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</w:rPr>
              <w:t>Очистите радиатор струей</w:t>
              <w:br/>
              <w:t>воды с внутренней сторон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69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Неисправен термоста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43" w:after="0"/>
              <w:ind w:left="0"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3"/>
              </w:rPr>
              <w:t>Замените термостат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1063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73" w:leader="none"/>
              </w:tabs>
              <w:autoSpaceDE w:val="false"/>
              <w:spacing w:before="241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7"/>
              </w:rPr>
              <w:t>5.Неисправен насос охлаждаю</w:t>
              <w:softHyphen/>
              <w:br/>
            </w:r>
            <w:r>
              <w:rPr>
                <w:color w:val="000000"/>
                <w:spacing w:val="-2"/>
              </w:rPr>
              <w:t>щей жидкост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02" w:leader="none"/>
              </w:tabs>
              <w:autoSpaceDE w:val="false"/>
              <w:spacing w:before="50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5"/>
              </w:rPr>
              <w:t>Проверьте работу насоса, за</w:t>
              <w:softHyphen/>
            </w:r>
            <w:r>
              <w:rPr>
                <w:color w:val="000000"/>
                <w:spacing w:val="-8"/>
              </w:rPr>
              <w:t>мените его или отремонтируйт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81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10"/>
              </w:rPr>
              <w:t>Быстрое падение уровня жидк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4"/>
              </w:rPr>
              <w:t>Поврежден радиатор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227" w:leader="none"/>
              </w:tabs>
              <w:autoSpaceDE w:val="false"/>
              <w:spacing w:before="7" w:after="0"/>
              <w:ind w:left="0" w:firstLine="72"/>
              <w:rPr>
                <w:color w:val="000000"/>
                <w:spacing w:val="-17"/>
              </w:rPr>
            </w:pPr>
            <w:r>
              <w:rPr>
                <w:color w:val="000000"/>
              </w:rPr>
              <w:t>Отремонтируйте радиатор</w:t>
              <w:br/>
            </w:r>
            <w:r>
              <w:rPr>
                <w:color w:val="000000"/>
                <w:spacing w:val="-1"/>
              </w:rPr>
              <w:t>или заменит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</w:tr>
      <w:tr>
        <w:trPr>
          <w:trHeight w:val="76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8"/>
              </w:rPr>
              <w:t>Подтекание жидкости из кра</w:t>
              <w:softHyphen/>
            </w:r>
            <w:r>
              <w:rPr>
                <w:color w:val="000000"/>
                <w:spacing w:val="-2"/>
              </w:rPr>
              <w:t>на или радиатора отопи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227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1"/>
              </w:rPr>
              <w:t>Замените кран или радиа</w:t>
              <w:softHyphen/>
            </w:r>
            <w:r>
              <w:rPr>
                <w:color w:val="000000"/>
                <w:spacing w:val="-4"/>
              </w:rPr>
              <w:t>тор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90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9"/>
              </w:rPr>
            </w:pPr>
            <w:r>
              <w:rPr>
                <w:color w:val="000000"/>
                <w:spacing w:val="-4"/>
              </w:rPr>
              <w:t>Подтекание жидкости через</w:t>
              <w:br/>
            </w:r>
            <w:r>
              <w:rPr>
                <w:color w:val="000000"/>
                <w:spacing w:val="-2"/>
              </w:rPr>
              <w:t>сальник насоса охлаждающей</w:t>
              <w:br/>
            </w:r>
            <w:r>
              <w:rPr>
                <w:color w:val="000000"/>
                <w:spacing w:val="-4"/>
              </w:rPr>
              <w:t>жидкост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227" w:leader="none"/>
              </w:tabs>
              <w:autoSpaceDE w:val="false"/>
              <w:ind w:left="0"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3"/>
              </w:rPr>
              <w:t>Замените сальник</w:t>
            </w:r>
          </w:p>
          <w:p>
            <w:pPr>
              <w:pStyle w:val="Normal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4" w:after="0"/>
              <w:rPr>
                <w:color w:val="000000"/>
                <w:spacing w:val="-12"/>
              </w:rPr>
            </w:pPr>
            <w:r>
              <w:rPr>
                <w:color w:val="000000"/>
                <w:spacing w:val="-1"/>
              </w:rPr>
              <w:t>4.Повреждена прокладка го</w:t>
              <w:softHyphen/>
            </w:r>
            <w:r>
              <w:rPr>
                <w:color w:val="000000"/>
                <w:spacing w:val="1"/>
              </w:rPr>
              <w:t>ловки блока цилиндр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374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4"/>
              </w:rPr>
              <w:t>4.Замените прокладк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4"/>
              </w:rPr>
              <w:t>Подтекание жидкости через</w:t>
              <w:br/>
            </w:r>
            <w:r>
              <w:rPr>
                <w:color w:val="000000"/>
              </w:rPr>
              <w:t>микротрещины в блоке или в</w:t>
              <w:br/>
              <w:t>головке блока цилиндр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180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0"/>
              </w:rPr>
              <w:t>Проверьте герметичность бло</w:t>
              <w:softHyphen/>
            </w:r>
            <w:r>
              <w:rPr>
                <w:color w:val="000000"/>
                <w:spacing w:val="-5"/>
              </w:rPr>
              <w:t>ка и головки блока цилиндров,</w:t>
              <w:br/>
            </w:r>
            <w:r>
              <w:rPr>
                <w:color w:val="000000"/>
                <w:spacing w:val="-8"/>
              </w:rPr>
              <w:t>при обнаружении трещин заме</w:t>
              <w:softHyphen/>
              <w:t>ните поврежденные 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3"/>
              </w:rPr>
              <w:t>6.Низкое давление открытия</w:t>
              <w:br/>
            </w:r>
            <w:r>
              <w:rPr>
                <w:color w:val="000000"/>
                <w:spacing w:val="-4"/>
              </w:rPr>
              <w:t>клапана пробк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4" w:leader="none"/>
              </w:tabs>
              <w:autoSpaceDE w:val="false"/>
              <w:spacing w:before="187" w:after="0"/>
              <w:rPr>
                <w:color w:val="000000"/>
                <w:spacing w:val="-12"/>
              </w:rPr>
            </w:pPr>
            <w:r>
              <w:rPr>
                <w:color w:val="000000"/>
                <w:spacing w:val="-4"/>
              </w:rPr>
              <w:t>6.Проверьте пробку и при не</w:t>
              <w:softHyphen/>
            </w:r>
            <w:r>
              <w:rPr>
                <w:color w:val="000000"/>
                <w:spacing w:val="-1"/>
              </w:rPr>
              <w:t>бходимости заменит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Охрана труда и техника безопасности при ремонте и техническом обслуживание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Все работы по техническому обслужива</w:t>
        <w:softHyphen/>
        <w:t>нию и ремонту автомобиля следует проводить на специаль</w:t>
        <w:softHyphen/>
        <w:t>но оборудованных постах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установке автомобиля на пост технического обслуживания следует затормозить его стояночным тормозом, выключить зажига</w:t>
        <w:softHyphen/>
        <w:t>ние, включить низшую передачу в коробке передач и под колеса подложить не менее двух упоров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еред выполнением контрольно-регулировочных операций на неработающем двигателе (проверка работы генератора, регулиров</w:t>
        <w:softHyphen/>
        <w:t>ка карбюратора, реле-регулятора и т. д. ) следует проверить и за</w:t>
        <w:softHyphen/>
        <w:t>стегнуть обшлага рукавов, убрать свисающие концы одежды, за</w:t>
        <w:softHyphen/>
        <w:t>править волосы под головной убор, при этом нельзя работать сидя на крыле или буфере машины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На рулевом колесе вывешивается табличка «Не пускать — работают люди». При снятии узлов и деталей, требующих больших физических усилий, необходимо пользоваться приспособлениями (съемниками). При работах, связанных с проворачиванием колен</w:t>
        <w:softHyphen/>
        <w:t>чатого вала двигателя, необходимо дополнительно проверить вы</w:t>
        <w:softHyphen/>
        <w:t>ключение зажигания, а рычаг коробки передач установить в ней</w:t>
        <w:softHyphen/>
        <w:t>тральное положение. При пуске двигателя вручную следует осте</w:t>
        <w:softHyphen/>
        <w:t>регаться обратных ударов и применять правильные приемы за</w:t>
        <w:softHyphen/>
        <w:t>хвата пусковой рукоятки (не брать рукоятку в обхват, проворачи</w:t>
        <w:softHyphen/>
        <w:t>вать ее снизу вверх).   При  использовании  подогревателя  особое внимание обращается на его исправность, отсутствие подтеканий бензина; работающий подогреватель не должен оставаться без присмотра. Краник топливного бачка подогревателя открывается только на время его работы, на летний период топливо из бачка сливается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Обслуживание трансмиссии при работающем двигателе запре</w:t>
        <w:softHyphen/>
        <w:t>щается. При обслуживании трансмиссии вне осмотровой канавы или эстакады необходимо пользоваться лежаками (подстилками). При работах, связанных с провертыванием карданных валов, необ</w:t>
        <w:softHyphen/>
        <w:t>ходимо дополнительно убедиться в выключении зажигания, поста</w:t>
        <w:softHyphen/>
        <w:t>вить рычаг переключения передач в нейтральное положение и ос</w:t>
        <w:softHyphen/>
        <w:t>вободить стояночный тормоз. После выполнения работы снова затянуть стояночный тормоз и включить низшую передачу в ко</w:t>
        <w:softHyphen/>
        <w:t>робке передач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снятии и постановке рессор необходимо предварительно разгрузить их путем поднятия рамы и установки ее на козлы. При снятии колес также следует поставить автомобиль на козлы, а под неснятые колеса подложить упоры. Выполнять какие-либо работы на автомобиле, вывешенном только на одних подъемных механиз</w:t>
        <w:softHyphen/>
        <w:t>мах (домкратах, талях и т. д.), запрещается. Нельзя подкладывать под вывешенный автомобиль диски колес, кирпичи, камни и другие посторонние предметы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Инструмент, применяемый при работах по техническому об</w:t>
        <w:softHyphen/>
        <w:t>служиванию и ремонту автомобиля, должен быть исправным. Мо</w:t>
        <w:softHyphen/>
        <w:t>лотки и напильники должны иметь хорошо насаженные деревян</w:t>
        <w:softHyphen/>
        <w:t>ные ручки. Отвертывание и завертывание гаек должно произво</w:t>
        <w:softHyphen/>
        <w:t>диться только исправными ключами соответствующих размеров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осле выполнения всех работ перед пуском двигателя и троганием машины с места нужно убедиться, что все принимавшие уча</w:t>
        <w:softHyphen/>
        <w:t>стие в работе люди находятся на безопасном удалении, а оборудо</w:t>
        <w:softHyphen/>
        <w:t>вание и инструмент убраны на свои места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оверка и опробование на ходу рулевого управления и тор</w:t>
        <w:softHyphen/>
        <w:t>мозных систем должны производиться на оборудованной площадке. Нахождение посторонних лиц во время проверки автомобиля на ходу, а также размещение лиц, участвующих в проверке, на под</w:t>
        <w:softHyphen/>
        <w:t>ножках, крыльях запрещается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работе на осмотровых канавах и подъемных устройствах следует выполнять следую</w:t>
        <w:softHyphen/>
        <w:t>щие требования: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постановке машины на осмотровую канаву (эстакаду) вести машину с малой скоростью и следить за правильным поло</w:t>
        <w:softHyphen/>
        <w:t>жением колес относительно направляющих реборд осмотровой канавы; поставленную на осмотровую канаву или подъемное устройство машину следует затормозить стояночным тормозом и установить упоры под колеса; пользоваться переносными лампами в осмотровой канаве мож</w:t>
        <w:softHyphen/>
        <w:t>но только с напряжением не выше 12 В; не курить и не зажигать открытого огня под машиной; не следует складывать инструмент и детали на раму, подножки и другие места, откуда они могут упасть на работающих; перед съездом с канавы (эстакады) убедиться, что под машиной нет людей, неубранного инструмента или оборудования; следует остерегаться отравления скапливающимися в осмотровых канавах отработавшими газами и парами горючего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работе с бензином нужно соблюдать правила обращения с ним  Бензин— легковоспламеняющаяся жидкость, при попадании на кожу вызывает раздражение, хорошо растворяет краску. Следует осторожно обращаться с тарой из-под бензина, так как оставшиеся в таре его пары легко воспламеняются. Особую осторожность следует проявлять при работе с этилирозапным бен</w:t>
        <w:softHyphen/>
        <w:t>зином, в котором содержится сильнодействующее вещество — тетраэтилсвинец, вызывающий тяжелое отравление организма. Нельзя использовать этилированный бензин для мойки рук, дета</w:t>
        <w:softHyphen/>
        <w:t>лей, чистки одежды. Запрещается всасывать бензин и продувать трубопроводы и другие приборы системы питания ртом. Хранить и перевозить бензин можно только в закрытой таре с надписью «Этилированный бензин — ядовит». Для удаления пролитого бен</w:t>
        <w:softHyphen/>
        <w:t>зина применяются опилки, песок, хлорная известь или теплая вода. Участки кожи, облитые бензином, немедленно промываются керосином, а затем теплой водой с мылом. Перед едой необходимо обязательно мыть руки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Особой осторожности требует обращение с антифризом. Эта жидкость содержит в себе сильнодействующий яд — этилен-гликоль, попадание которого в организм приводит к тяжелому отравлению. Тара, в которой хранится и перевозится антифриз, должна иметь надпись «Яд» и опломбировываться. Категорически запрещается переливать низкозамерзающие жидкости при помощи шланга путем засасывания ртом. Заправка автомобиля антифризом производится непосредственно в систему охлаждения. После обслу</w:t>
        <w:softHyphen/>
        <w:t>живания системы охлаждения, заправленной антифризом, необхо</w:t>
        <w:softHyphen/>
        <w:t>димо тщательно мыть руки. При случайном попадании антифриза в организм пострадавший должен быть немедленно доставлен в ме</w:t>
        <w:softHyphen/>
        <w:t>дицинский пункт для оказания помощи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Тормозные жидкости и их пары также могут  вы</w:t>
        <w:softHyphen/>
        <w:t>звать отравление при попадании в организм, поэтому при работе с этими жидкостями нужно соблюдать все меры предосторожности, а после обращения с ними следует тщательно вымыть руки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Кислоты хранят и транспортируют в стеклянных бутылях с притертыми пробками. Бутыли устанавливаются в мягкие лозовые корзины с древесной стружкой. При переноске бутылей используют носилки и тележки. Кислоты при попадании на кожу вызывают сильные ожоги и разрушают одежду. При попадании кислоты на кожу нужно быстро вытереть этот участок тела и про</w:t>
        <w:softHyphen/>
        <w:t>мыть сильной струей воды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Растворители и краски при попадании на кожу вызывают раздражение и ожоги, а их пары при вдыхании могут вызвать отравление. Производить покраску автомобиля нужно в хорошо вентилируемом помещении. После работы с кислотами, красками и растворителями нужно тщательно мыть руки теплой водой   с   мылом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Отработавшие газы, выходящие из двигателя, содер</w:t>
        <w:softHyphen/>
        <w:t>жат в своем составе окись углерода, углекислый газ и другие ве</w:t>
        <w:softHyphen/>
        <w:t>щества, способные вызвать тяжелое отравление и даже смерть че</w:t>
        <w:softHyphen/>
        <w:t>ловека. Это всегда должны помнить водители и принимать меры по предупреждению отравлений отработавшими газами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боры системы питания двигателя должны быть правильно отрегулированы. Периодически следует проверять затяжку гаек крепления выпускных газопроводов. При выполнении проверочно-регулировочных работ, связанных с необходимостью пуска двига</w:t>
        <w:softHyphen/>
        <w:t>теля в закрытом помещении, необходимо обеспечить отвод газов от глушителя; выполнение этих работ в помещениях, не оборудован</w:t>
        <w:softHyphen/>
        <w:t>ных вентиляцией, запрещается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Категорически запрещается спать в кабине автомобиля при работающем двигателе, в таких случаях просачивающиеся в каби</w:t>
        <w:softHyphen/>
        <w:t>ну отработавшие газы нередко приводят к смертельным отравле</w:t>
        <w:softHyphen/>
        <w:t>ниям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работе с электроинструментом необ</w:t>
        <w:softHyphen/>
        <w:t>ходимо проверять исправность и наличие защитного заземления. Напряжение переносного освещения, используемого при техниче</w:t>
        <w:softHyphen/>
        <w:t>ском обслуживании и ремонте автомобилей, должно быть не более 12 В. Во время работы с инструментом, питаемым током напряже</w:t>
        <w:softHyphen/>
        <w:t>нием 127—220 В, следует надевать защитные перчатки и пользо</w:t>
        <w:softHyphen/>
        <w:t>ваться резиновым ковриком или деревянным сухим помостом. Ос</w:t>
        <w:softHyphen/>
        <w:t>тавляя рабочее место даже на короткое время, необходимо выклю</w:t>
        <w:softHyphen/>
        <w:t>чить инструмент. При любой неисправности электроинструмента, заземляющего устройства или штепсельной розетки работу следует прекратить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монтаже и демонтаже шин необходимо со</w:t>
        <w:softHyphen/>
        <w:t>блюдать следующие правила: монтаж и демонтаж шин должны производиться на стендах или чистом полу (помосте), а в полевых условиях — на разостлан</w:t>
        <w:softHyphen/>
        <w:t>ном брезенте или другой подстилке; перед демонтажем шины с обода колеса воздух из камеры дол</w:t>
        <w:softHyphen/>
        <w:t>жен выпускаться полностью, демонтаж шины, приставшей к ободу, должен осуществляться на специальном стенде для демонтажа шин; производить монтаж шин на неисправные ободья колес, а также применять шины, не соответствующие размеру обода колеса, за</w:t>
        <w:softHyphen/>
        <w:t>прещается; во время накачивания шины необходимо применять специаль</w:t>
        <w:softHyphen/>
        <w:t>ное ограждение или страхующие приспособления, при выполне</w:t>
        <w:softHyphen/>
        <w:t>нии этой операции в полевых условиях нужно колесо положить замочным кольцом вниз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Водитель должен знать причины возникновения и правила тушения пожара в парке и на ав</w:t>
        <w:softHyphen/>
        <w:t>томобиле. Необходимо следить за исправностью электрообо</w:t>
        <w:softHyphen/>
        <w:t>рудования и отсутствием течи топлива. При загорании автомобиля его следует немедленно удалить со стоянки и принять меры к ту</w:t>
        <w:softHyphen/>
        <w:t>шению пламени. Для тушения пожара нужно применять густопенный или углекислотный огнетушитель, песок или накрыть очаг пожара плотной материей. В случае возникновения пожара неза</w:t>
        <w:softHyphen/>
        <w:t>висимо от принимаемых мер нужно вызывать пожарную команду.</w:t>
      </w:r>
    </w:p>
    <w:p>
      <w:pPr>
        <w:pStyle w:val="Normal"/>
        <w:shd w:fill="FFFFFF" w:val="clear"/>
        <w:ind w:left="180" w:firstLine="900"/>
        <w:jc w:val="both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Экология и охрана окружающей среды:</w:t>
      </w:r>
    </w:p>
    <w:p>
      <w:pPr>
        <w:pStyle w:val="Normal"/>
        <w:shd w:fill="FFFFFF" w:val="clear"/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180" w:firstLine="900"/>
        <w:rPr/>
      </w:pPr>
      <w:r>
        <w:rPr/>
        <w:t>Автомобильный парк, являющийся одним из основных источников загрязнения окружающей среды, сосредоточен, в основном, в городах. Если в среднем в мире на 1 км2 территории приходится пять автомобилей, то плотность их в крупнейших городах развитых стран в 200-300 раз выше.</w:t>
      </w:r>
    </w:p>
    <w:p>
      <w:pPr>
        <w:pStyle w:val="Normal"/>
        <w:ind w:left="180" w:firstLine="900"/>
        <w:jc w:val="both"/>
        <w:rPr/>
      </w:pPr>
      <w:r>
        <w:rPr/>
        <w:t>Во всех странах мира продолжается концентрация населения в крупных городских агломерациях. С развитием городов и ростом городских агломераций всё большую актуальность приобретает своевременное и качественное обслуживание населения, охрана окружающей среды от негативного воздействия городского, особенно автомобильного, транспорта. В настоящее время в мире насчитывается 300 млн. легковых, 80 млн. грузовых автомобилей и примерно 1 млн. городских автобусов.</w:t>
      </w:r>
    </w:p>
    <w:p>
      <w:pPr>
        <w:pStyle w:val="Normal"/>
        <w:ind w:left="180" w:firstLine="900"/>
        <w:jc w:val="both"/>
        <w:rPr/>
      </w:pPr>
      <w:r>
        <w:rPr/>
        <w:t>Автомобили сжигают огромное количество ценных нефтепродуктов, нанося одновременно ощутимый вред окружающей среде, главным образом атмосфере. Поскольку основная масса автомобилей сконцентрирована в крупных и крупнейших городах, воздух этих городов не только обедняется кислородом, но и загрязняется вредными компонентами отработавших газов. Согласно данным статистики в США, все виды транспорта дают 60% общего количества загрязнений, поступающих в атмосферу, промышленность – 17%, энергетика – 14%, остальные – 9% приходятся на отопление зданий и других объектов и уничтожение отходов.</w:t>
      </w:r>
    </w:p>
    <w:p>
      <w:pPr>
        <w:pStyle w:val="Normal"/>
        <w:ind w:left="180" w:firstLine="900"/>
        <w:jc w:val="both"/>
        <w:rPr/>
      </w:pPr>
      <w:r>
        <w:rPr/>
        <w:t>Эффективным мероприятием по снижению вредного влияния автомобильного транспорта на горожан является организация пешеходных зон с полным запретом въезда транспортных средств на жилые улицы. Менее эффективное, но более реальное мероприятие – это введение системы пропусков, дающих право на въезд в пешеходную зону только специальным автомобилям, владельцы которых живут в конкретной зоне жилой застройки. При этом должен быть полностью исключён сквозной проезд автотранспорта через жилой квартал.</w:t>
      </w:r>
    </w:p>
    <w:p>
      <w:pPr>
        <w:pStyle w:val="Normal"/>
        <w:ind w:left="180" w:firstLine="900"/>
        <w:jc w:val="both"/>
        <w:rPr/>
      </w:pPr>
      <w:r>
        <w:rPr/>
        <w:t>Для снижения вредного влияния автомобильного транспорта требуется вынос из городской черты грузовых транзитных потоков. Требование это зафиксировано в действующих строительных нормах и правилах, но практически соблюдается редко.</w:t>
      </w:r>
    </w:p>
    <w:p>
      <w:pPr>
        <w:pStyle w:val="TextBodyIndent"/>
        <w:ind w:left="180" w:firstLine="900"/>
        <w:rPr/>
      </w:pPr>
      <w:r>
        <w:rPr/>
        <w:t>Один из основных источников шума в городе – автомобильный транспорт, интенсивность движения которого постоянно растёт. Наибольшие уровни шума 90-95 дБ отмечаются на магистральных улицах городов со средней интенсивностью движения 2-3 тыс. и более транспортных единиц в час.</w:t>
      </w:r>
    </w:p>
    <w:p>
      <w:pPr>
        <w:pStyle w:val="TextBodyIndent"/>
        <w:ind w:left="180" w:firstLine="900"/>
        <w:rPr/>
      </w:pPr>
      <w:r>
        <w:rPr/>
        <w:t>В условиях сильного городского шума происходит постоянное напряжение слухового анализатора. Это вызывает увеличение порога слышимости (10 дБ для большинства людей с нормальным слухом) на 10-25 дБ. Шум затрудняет разборчивость речи, особенно при его уровне более 70 дБ.</w:t>
      </w:r>
    </w:p>
    <w:p>
      <w:pPr>
        <w:pStyle w:val="Normal"/>
        <w:ind w:left="180" w:firstLine="900"/>
        <w:jc w:val="both"/>
        <w:rPr/>
      </w:pPr>
      <w:r>
        <w:rPr/>
        <w:t>Ущерб, который причиняет слуху сильный шум, зависит от спектра звуковых колебаний и характера их изменения. Опасность возможной потери слуха из-за шума в значительной степени зависит от индивидуальных особенностей человека.</w:t>
      </w:r>
    </w:p>
    <w:p>
      <w:pPr>
        <w:pStyle w:val="TextBodyIndent"/>
        <w:ind w:left="180" w:firstLine="900"/>
        <w:rPr/>
      </w:pPr>
      <w:r>
        <w:rPr/>
        <w:t>Основная причина загрязнения воздуха заключается в неполном и неравномерном сгорании топлива. Всего 15% его расходуется на движение автомобиля, а 85% «летит на ветер». К тому же камеры сгорания автомобильного двигателя – это своеобразный химический реактор, синтезирующий ядовитые вещества и выбрасывающий их в атмосферу. Даже невинный азот из атмосферы, попадая в камеру сгорания, превращается в ядовитые окислы азота.</w:t>
      </w:r>
    </w:p>
    <w:p>
      <w:pPr>
        <w:pStyle w:val="Normal"/>
        <w:ind w:left="180" w:firstLine="900"/>
        <w:jc w:val="both"/>
        <w:rPr/>
      </w:pPr>
      <w:r>
        <w:rPr/>
        <w:t>В отработавших газах двигателя внутреннего сгорания (ДВС) содержится свыше 170 вредных компонентов, из них около 160 – производные углеводородов, прямо обязанные своим появлением неполному сгоранию топлива в двигателе. Наличие в отработавших газах вредных веществ обусловлено в конечном итоге видом и условиями сгорания топлива.</w:t>
      </w:r>
    </w:p>
    <w:p>
      <w:pPr>
        <w:pStyle w:val="Normal"/>
        <w:ind w:left="180" w:firstLine="900"/>
        <w:jc w:val="both"/>
        <w:rPr/>
      </w:pPr>
      <w:r>
        <w:rPr/>
        <w:t>Отработавшие газы, продукты износа механических частей и покрышек автомобиля, а также дорожного покрытия составляют около половины атмосферных выбросов антропогенного происхождения. Наиболее исследованными являются выбросы двигателя и картера автомобиля. В состав этих выбросов, помимо азота, кислорода, углекислого газа и воды, входят такие вредные компоненты, как окись углерода, углеводороды, окислы азота и серы, твёрдые частицы.</w:t>
      </w:r>
    </w:p>
    <w:p>
      <w:pPr>
        <w:pStyle w:val="Normal"/>
        <w:ind w:left="180" w:firstLine="900"/>
        <w:jc w:val="both"/>
        <w:rPr/>
      </w:pPr>
      <w:r>
        <w:rPr/>
        <w:t>Состав отработавших газов зависит от рода применяемых топлива, присадок и масел, режимов работы двигателя, его технического состояния, условий движения автомобиля и др. Токсичность отработавших газов карбюраторных двигателей обуславливается главным образом содержанием окиси углерода и окислов азота, а дизельных двигателей – окислов азота и сажи.</w:t>
      </w:r>
    </w:p>
    <w:p>
      <w:pPr>
        <w:pStyle w:val="Normal"/>
        <w:ind w:left="180" w:firstLine="900"/>
        <w:jc w:val="both"/>
        <w:rPr/>
      </w:pPr>
      <w:r>
        <w:rPr/>
        <w:t>К числу вредных компонентов относятся и твёрдые выбросы, содержащие свинец и сажу, на поверхности которой адсорбируются циклические углеводороды (некоторые из них обладают канцерогенными свойствами). Закономерности распространения в окружающей среде твёрдых выбросов отличаются от закономерностей, характерных для газообразных продуктов. Крупные фракции (диаметром более 1 мм), оседая поблизости от центра эмиссии на поверхности почвы и растений, в конечном счете, накапливаются в верхнем слое почвы. Мелкие фракции (диаметром менее 1 мм) образуют аэрозоли и распространяются с воздушными массами на большие расстояния.</w:t>
      </w:r>
    </w:p>
    <w:p>
      <w:pPr>
        <w:pStyle w:val="Normal"/>
        <w:ind w:left="180" w:firstLine="900"/>
        <w:jc w:val="both"/>
        <w:rPr/>
      </w:pPr>
      <w:r>
        <w:rPr/>
        <w:t>В таблице основных загрязнителей воздушной среды, составленной Организацией Объединённых Наций, окись углерода, помеченная силуэтом автомобиля, стоит на втором месте.</w:t>
      </w:r>
    </w:p>
    <w:p>
      <w:pPr>
        <w:pStyle w:val="Normal"/>
        <w:ind w:left="180" w:firstLine="900"/>
        <w:jc w:val="both"/>
        <w:rPr/>
      </w:pPr>
      <w:r>
        <w:rPr/>
        <w:t>Двигаясь со скоростью 80-90 км/ч в среднем автомобиль превращает в углекислоту столько же кислорода, сколько 300-350 человек. Но дело не только в углекислоте. Годовой выхлоп одного автомобиля – это 800 кг окиси углерода, 40 кг окислов азота и более 200 кг различных углеводородов. В этом наборе весьма коварна окись углерода. Из-за высокой токсичности её допустимая концентрация в атмосферном воздухе не должна превышать 1 мг/м3. Известны случаи трагической гибели людей, запускавших двигатели автомобилей при закрытых воротах гаража. В одноместном гараже смертельная концентрация окиси углерода возникает уже через 2-3 минуты после включения стартера. В холодное время года, остановившись для ночлега на обочине дороги, неопытные водители иногда включают двигатель для обогрева машины. Из-за проникновения окиси углерода в кабину такой ночлег может оказаться последним.</w:t>
      </w:r>
    </w:p>
    <w:p>
      <w:pPr>
        <w:pStyle w:val="Normal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:</w:t>
      </w:r>
    </w:p>
    <w:p>
      <w:pPr>
        <w:pStyle w:val="Normal"/>
        <w:shd w:fill="FFFFFF" w:val="clear"/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/>
      </w:pPr>
      <w:r>
        <w:rPr/>
        <w:t>1. Автомобиль: Учебник водителя третьего класса / Калисский В. С., Манзон А. И.  1979 г.</w:t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      </w:t>
      </w:r>
      <w:r>
        <w:rPr/>
        <w:t>2.Автомобиль категории С: Учебник водителя / Калисский В. С., Нагула Г. Е. 1987г.</w:t>
      </w:r>
    </w:p>
    <w:p>
      <w:pPr>
        <w:pStyle w:val="Normal"/>
        <w:shd w:fill="FFFFFF" w:val="clear"/>
        <w:ind w:left="180" w:hanging="0"/>
        <w:jc w:val="both"/>
        <w:rPr/>
      </w:pPr>
      <w:r>
        <w:rPr/>
      </w:r>
    </w:p>
    <w:p>
      <w:pPr>
        <w:pStyle w:val="Normal"/>
        <w:shd w:fill="FFFFFF" w:val="clear"/>
        <w:ind w:left="180" w:hanging="0"/>
        <w:jc w:val="both"/>
        <w:rPr/>
      </w:pPr>
      <w:r>
        <w:rPr/>
        <w:t xml:space="preserve">               </w:t>
      </w:r>
      <w:r>
        <w:rPr/>
        <w:t>3.Отечественные автомобили. М., «Машиностроение», 1977г. / Анохин В. И .</w:t>
      </w:r>
    </w:p>
    <w:p>
      <w:pPr>
        <w:pStyle w:val="Normal"/>
        <w:shd w:fill="FFFFFF" w:val="clear"/>
        <w:ind w:left="180" w:hanging="0"/>
        <w:jc w:val="both"/>
        <w:rPr/>
      </w:pPr>
      <w:r>
        <w:rPr/>
      </w:r>
    </w:p>
    <w:p>
      <w:pPr>
        <w:pStyle w:val="Normal"/>
        <w:shd w:fill="FFFFFF" w:val="clear"/>
        <w:ind w:left="180" w:hanging="0"/>
        <w:jc w:val="both"/>
        <w:rPr/>
      </w:pPr>
      <w:r>
        <w:rPr/>
        <w:t xml:space="preserve">               </w:t>
      </w:r>
      <w:r>
        <w:rPr/>
        <w:t xml:space="preserve">4.Устройство и эксплуатация автомобилей: Учеб. Пособие /Полосков В. П., Лещев П. М.,    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 xml:space="preserve">                  </w:t>
      </w:r>
      <w:r>
        <w:rPr/>
        <w:t>1987г.</w:t>
      </w:r>
    </w:p>
    <w:sectPr>
      <w:footerReference w:type="default" r:id="rId34"/>
      <w:type w:val="nextPage"/>
      <w:pgSz w:w="11906" w:h="16838"/>
      <w:pgMar w:left="540" w:right="850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52:00Z</dcterms:created>
  <dc:creator>RamZec</dc:creator>
  <dc:description/>
  <cp:keywords/>
  <dc:language>en-US</dc:language>
  <cp:lastModifiedBy>Mage</cp:lastModifiedBy>
  <cp:lastPrinted>2004-02-18T22:56:00Z</cp:lastPrinted>
  <dcterms:modified xsi:type="dcterms:W3CDTF">2011-10-17T09:52:00Z</dcterms:modified>
  <cp:revision>2</cp:revision>
  <dc:subject>двигатель ЗиЛ-130</dc:subject>
  <dc:title>диплом</dc:title>
</cp:coreProperties>
</file>