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бирская Автомобильно-Дорожная Академ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ибАДИ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ферат по курсу подвижного соста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тема: </w:t>
      </w:r>
      <w:r>
        <w:rPr>
          <w:b/>
          <w:bCs/>
          <w:color w:val="000000"/>
          <w:sz w:val="36"/>
          <w:szCs w:val="36"/>
        </w:rPr>
        <w:t>«Искусственные сооружения на автомобильных дорогах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0"/>
        <w:rPr/>
      </w:pPr>
      <w:r>
        <w:rPr>
          <w:b/>
          <w:bCs/>
          <w:color w:val="000000"/>
          <w:sz w:val="28"/>
          <w:szCs w:val="28"/>
        </w:rPr>
        <w:t xml:space="preserve">Выполнил: студент гр. 12АД </w:t>
      </w:r>
    </w:p>
    <w:p>
      <w:pPr>
        <w:pStyle w:val="Normal"/>
        <w:shd w:fill="FFFFFF" w:val="clear"/>
        <w:ind w:firstLine="5670"/>
        <w:rPr/>
      </w:pPr>
      <w:r>
        <w:rPr>
          <w:b/>
          <w:bCs/>
          <w:color w:val="000000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ind w:firstLine="56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ил:</w:t>
      </w:r>
    </w:p>
    <w:p>
      <w:pPr>
        <w:pStyle w:val="Normal"/>
        <w:shd w:fill="FFFFFF" w:val="clear"/>
        <w:ind w:firstLine="56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ind w:firstLine="426"/>
        <w:jc w:val="center"/>
        <w:rPr>
          <w:rFonts w:ascii="Times New Roman" w:hAnsi="Times New Roman" w:cs="Times New Roman"/>
        </w:rPr>
      </w:pPr>
      <w:r>
        <w:rPr>
          <w:color w:val="000000"/>
        </w:rPr>
        <w:t>ОМСК - 2000</w:t>
      </w:r>
      <w:r>
        <w:br w:type="page"/>
      </w:r>
    </w:p>
    <w:p>
      <w:pPr>
        <w:pStyle w:val="Heading1"/>
        <w:ind w:firstLine="426"/>
        <w:jc w:val="center"/>
        <w:rPr>
          <w:lang w:val="en-US" w:eastAsia="en-US"/>
        </w:rPr>
      </w:pPr>
      <w:r>
        <w:rPr>
          <w:rFonts w:cs="Times New Roman" w:ascii="Times New Roman" w:hAnsi="Times New Roman"/>
        </w:rPr>
        <w:t>Содержание:</w:t>
      </w:r>
    </w:p>
    <w:p>
      <w:pPr>
        <w:pStyle w:val="Contents1"/>
        <w:tabs>
          <w:tab w:val="clear" w:pos="720"/>
          <w:tab w:val="right" w:pos="9182" w:leader="dot"/>
        </w:tabs>
        <w:rPr>
          <w:rStyle w:val="InternetLink"/>
          <w:sz w:val="32"/>
          <w:szCs w:val="32"/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tabs>
          <w:tab w:val="clear" w:pos="720"/>
          <w:tab w:val="right" w:pos="9182" w:leader="dot"/>
        </w:tabs>
        <w:rPr>
          <w:rStyle w:val="InternetLink"/>
          <w:sz w:val="32"/>
          <w:szCs w:val="32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right" w:pos="9182" w:leader="dot"/>
        </w:tabs>
        <w:rPr>
          <w:rStyle w:val="InternetLink"/>
          <w:sz w:val="32"/>
          <w:szCs w:val="32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right" w:pos="9182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Введение</w:t>
      </w:r>
      <w:r>
        <w:rPr>
          <w:sz w:val="32"/>
          <w:szCs w:val="32"/>
          <w:lang w:val="en-US" w:eastAsia="en-US"/>
        </w:rPr>
        <w:tab/>
        <w:t>- 3 -</w:t>
      </w:r>
    </w:p>
    <w:p>
      <w:pPr>
        <w:pStyle w:val="Contents1"/>
        <w:tabs>
          <w:tab w:val="clear" w:pos="720"/>
          <w:tab w:val="right" w:pos="9182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Виды и классификация искусственных сооружений</w:t>
      </w:r>
      <w:r>
        <w:rPr>
          <w:sz w:val="32"/>
          <w:szCs w:val="32"/>
          <w:lang w:val="en-US" w:eastAsia="en-US"/>
        </w:rPr>
        <w:tab/>
        <w:t>- 11 -</w:t>
      </w:r>
    </w:p>
    <w:p>
      <w:pPr>
        <w:pStyle w:val="Contents1"/>
        <w:tabs>
          <w:tab w:val="clear" w:pos="720"/>
          <w:tab w:val="right" w:pos="9182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w w:val="86"/>
          <w:sz w:val="32"/>
          <w:szCs w:val="32"/>
          <w:lang w:val="en-US" w:eastAsia="en-US"/>
        </w:rPr>
        <w:t>Элементы моста и статические схемы</w:t>
      </w:r>
      <w:r>
        <w:rPr>
          <w:sz w:val="32"/>
          <w:szCs w:val="32"/>
          <w:lang w:val="en-US" w:eastAsia="en-US"/>
        </w:rPr>
        <w:tab/>
        <w:t>- 19 -</w:t>
      </w:r>
    </w:p>
    <w:p>
      <w:pPr>
        <w:pStyle w:val="Contents1"/>
        <w:tabs>
          <w:tab w:val="clear" w:pos="720"/>
          <w:tab w:val="right" w:pos="9182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Основные правила проектирования искусственных сооружений. Состав проекта</w:t>
      </w:r>
      <w:r>
        <w:rPr>
          <w:sz w:val="32"/>
          <w:szCs w:val="32"/>
          <w:lang w:val="en-US" w:eastAsia="en-US"/>
        </w:rPr>
        <w:tab/>
        <w:t>- 23 -</w:t>
      </w:r>
    </w:p>
    <w:p>
      <w:pPr>
        <w:pStyle w:val="Contents1"/>
        <w:tabs>
          <w:tab w:val="clear" w:pos="720"/>
          <w:tab w:val="right" w:pos="9182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Основные требования к конструкциям мостов и труб</w:t>
      </w:r>
      <w:r>
        <w:rPr>
          <w:sz w:val="32"/>
          <w:szCs w:val="32"/>
          <w:lang w:val="en-US" w:eastAsia="en-US"/>
        </w:rPr>
        <w:tab/>
        <w:t>- 25 -</w:t>
      </w:r>
    </w:p>
    <w:p>
      <w:pPr>
        <w:pStyle w:val="Contents1"/>
        <w:tabs>
          <w:tab w:val="clear" w:pos="720"/>
          <w:tab w:val="right" w:pos="9182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Основные принципы расчета искусственных сооружении</w:t>
      </w:r>
      <w:r>
        <w:rPr>
          <w:sz w:val="32"/>
          <w:szCs w:val="32"/>
          <w:lang w:val="en-US" w:eastAsia="en-US"/>
        </w:rPr>
        <w:tab/>
        <w:t>- 27 -</w:t>
      </w:r>
    </w:p>
    <w:p>
      <w:pPr>
        <w:pStyle w:val="Contents1"/>
        <w:tabs>
          <w:tab w:val="clear" w:pos="720"/>
          <w:tab w:val="right" w:pos="9182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Виды водопропускных труб. Назначение их размеров</w:t>
      </w:r>
      <w:r>
        <w:rPr>
          <w:sz w:val="32"/>
          <w:szCs w:val="32"/>
          <w:lang w:val="en-US" w:eastAsia="en-US"/>
        </w:rPr>
        <w:tab/>
        <w:t>- 29 -</w:t>
      </w:r>
    </w:p>
    <w:p>
      <w:pPr>
        <w:pStyle w:val="Contents1"/>
        <w:tabs>
          <w:tab w:val="clear" w:pos="720"/>
          <w:tab w:val="right" w:pos="9182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Лотки и трубы на косогорах</w:t>
      </w:r>
      <w:r>
        <w:rPr>
          <w:sz w:val="32"/>
          <w:szCs w:val="32"/>
          <w:lang w:val="en-US" w:eastAsia="en-US"/>
        </w:rPr>
        <w:tab/>
        <w:t>- 35 -</w:t>
      </w:r>
    </w:p>
    <w:p>
      <w:pPr>
        <w:pStyle w:val="Contents1"/>
        <w:tabs>
          <w:tab w:val="clear" w:pos="720"/>
          <w:tab w:val="right" w:pos="9182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Тоннели.  Область применения и классификация тоннелей</w:t>
      </w:r>
      <w:r>
        <w:rPr>
          <w:sz w:val="32"/>
          <w:szCs w:val="32"/>
          <w:lang w:val="en-US" w:eastAsia="en-US"/>
        </w:rPr>
        <w:tab/>
        <w:t>- 43 -</w:t>
      </w:r>
    </w:p>
    <w:p>
      <w:pPr>
        <w:pStyle w:val="Contents1"/>
        <w:tabs>
          <w:tab w:val="clear" w:pos="720"/>
          <w:tab w:val="right" w:pos="9182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Заключение</w:t>
      </w:r>
      <w:r>
        <w:rPr>
          <w:sz w:val="32"/>
          <w:szCs w:val="32"/>
          <w:lang w:val="en-US" w:eastAsia="en-US"/>
        </w:rPr>
        <w:tab/>
        <w:t>- 48 -</w:t>
      </w:r>
    </w:p>
    <w:p>
      <w:pPr>
        <w:pStyle w:val="Contents1"/>
        <w:tabs>
          <w:tab w:val="clear" w:pos="720"/>
          <w:tab w:val="right" w:pos="9182" w:leader="dot"/>
        </w:tabs>
        <w:rPr>
          <w:sz w:val="32"/>
          <w:szCs w:val="32"/>
          <w:lang w:val="en-US" w:eastAsia="en-US"/>
        </w:rPr>
      </w:pPr>
      <w:r>
        <w:rPr>
          <w:rStyle w:val="InternetLink"/>
          <w:sz w:val="32"/>
          <w:szCs w:val="32"/>
          <w:lang w:val="en-US" w:eastAsia="en-US"/>
        </w:rPr>
        <w:t>Список литературы:</w:t>
      </w:r>
      <w:r>
        <w:rPr>
          <w:sz w:val="32"/>
          <w:szCs w:val="32"/>
          <w:lang w:val="en-US" w:eastAsia="en-US"/>
        </w:rPr>
        <w:tab/>
        <w:t>- 49 -</w:t>
      </w:r>
      <w:r>
        <w:br w:type="page"/>
      </w:r>
    </w:p>
    <w:p>
      <w:pPr>
        <w:pStyle w:val="Heading1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Искусственные сооружения — наиболее сложная часть желез</w:t>
        <w:softHyphen/>
        <w:t>ных и автомобильных дорог. Их выполняют двух видов: возводи</w:t>
        <w:softHyphen/>
        <w:t>мые над поверхностью земли мосты различного типа и водопропус</w:t>
        <w:softHyphen/>
        <w:t>кные трубы, устраиваемые через водотоки и другие препятствия; тоннели, сооружаемые под поверхностью земли на пересечении дорогой гор, высоких холмов и при проложении в больших городах линий метрополитенов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Мосты строили с древнейших времен. Первоначально они име</w:t>
        <w:softHyphen/>
        <w:t>ли простую конструкцию. Их возводили из дерева и камня вруч</w:t>
        <w:softHyphen/>
        <w:t>ную для пешеходного и гужевого движения. Широкие и глубокие реки оказывались трудными для постройки мостов, которые заме</w:t>
        <w:softHyphen/>
        <w:t>няли паромными переправами или наплавными мостами из плотов или судов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еревянные мосты вначале сооружали простыми балочными, затем перешли к более сложным конструкциям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Каменные мосты выполняли из сводов на массивных опорах. Размер опор по фасаду моста достигал одной трети, а в отдельных случаях даже половины пролета. Кладку осуществляли на извест</w:t>
        <w:softHyphen/>
        <w:t>ковых растворах или тщательной пригонкой отдельных блоков с укладкой их насухо. Много каменных мостов было построено в XV—XIX вв., и они существуют до сих пор в странах Западной Европы — Франции, Италии, Испании и др. Пролеты мостов дости</w:t>
        <w:softHyphen/>
        <w:t>гали 90 м, мосты поражали красотой и совершенством своих форм. В нашей стране каменные мосты строили преимущественно в Закавказье. Некоторые из них сохранились до наших дне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 началом строительства железных дорог в XIX в. стали соо</w:t>
        <w:softHyphen/>
        <w:t>ружать капитальные металлические мосты. Необходимость движе</w:t>
        <w:softHyphen/>
        <w:t>ния поездов потребовала постройки достаточно прочных и надеж</w:t>
        <w:softHyphen/>
        <w:t>ных каменных опор. Появились новые конструкции и способы воз</w:t>
        <w:softHyphen/>
        <w:t>ведения таких мостов, стали применять стальные конструкции и бетон. Развивались и совершенствовались методы проектирования мостов, что особенно характерно для второй половины XIX в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Известны русские ученые, разработавшие новые конструкции и методы строительства первых крупнейших металлических город</w:t>
        <w:softHyphen/>
        <w:t>ских и железнодорожных мостов в этот период — инж. С. В. Кербедз, построивший в 1842—1850 гг. мосты через р. Неву с про</w:t>
        <w:softHyphen/>
        <w:t>летами 45 и 47 м (рис. 1) и в 1853—1857 гг. мост через р. Лугу с пролетом 55 м, и др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0535</wp:posOffset>
            </wp:positionH>
            <wp:positionV relativeFrom="paragraph">
              <wp:posOffset>-35560</wp:posOffset>
            </wp:positionV>
            <wp:extent cx="4254500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Рис.   1.   Городской   мост  через   р.   Неву  с  чугунными   пролетными  строениями(1850 г.)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На гужевых дорогах с 1820 г. стали применять многорешетча</w:t>
        <w:softHyphen/>
        <w:t>тые фермы из досок системы архитектора Тауна. Примерно в тот же период американским инж. Гау были предложены деревянные фермы из бревен или брусьев. Выдающийся русский инженер Д. И. Журавский (1821 —1891 гг.) внес в систему ферм Гау изме</w:t>
        <w:softHyphen/>
        <w:t>нения, разработал на основе исследований метод их расчета. Все это позволило применять такие фермы не только на гужевых, но и на железных дорогах. На двухпуткой железной дороге Петер</w:t>
        <w:softHyphen/>
        <w:t>бург — Москва (ныне Октябрьской) в 1847—1851 гг. было постро</w:t>
        <w:softHyphen/>
        <w:t>ено несколько больших мостов через реки Волхов, Мету, Волгу и другие реки с применением ферм Гау — Журавского с пролетами до 61 м. В дальнейшем такие конструкции широко применяли при строительстве и особенно при восстановлении автодорожных и же</w:t>
        <w:softHyphen/>
        <w:t>лезнодорожных мостов вплоть до середины XX в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очетание теории и практики стало характерной особенностью русской школы мостостроения с 50-х годов прошлого столетия. Иначе происходило развитие мостостроения в зарубежных стра</w:t>
        <w:softHyphen/>
        <w:t>нах, особенно в Англии и США. В этих странах наблюдался эмпи</w:t>
        <w:softHyphen/>
        <w:t>рический подход к проектированию мостов, вследствие чего неред</w:t>
        <w:softHyphen/>
        <w:t>ко происходило обрушение мостов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Русская школа мостостроения с самых первых шагов по пути строительства больших мостов ведущим положением считала обес</w:t>
        <w:softHyphen/>
        <w:t>печение безопасной эксплуатации моста, развивая для этого экс</w:t>
        <w:softHyphen/>
        <w:t>периментально-теоретический метод, заложенный Д. И. Журавским, и сочетая его с изучением практики постройки мостов. Имен</w:t>
        <w:softHyphen/>
        <w:t>но поэтому количество аварий мостов вследствие недостаточной их прочности у нас за всю историю мостостроения было незначитель</w:t>
        <w:softHyphen/>
        <w:t>ным.</w:t>
      </w:r>
    </w:p>
    <w:p>
      <w:pPr>
        <w:pStyle w:val="Normal"/>
        <w:ind w:firstLine="426"/>
        <w:rPr/>
      </w:pPr>
      <w:r>
        <w:rPr>
          <w:sz w:val="28"/>
          <w:szCs w:val="28"/>
        </w:rPr>
        <w:t>Металлические пролетные строения мостов до 80-х годов XIX в. изготавливали из так называемого сварочного железа, которое пла</w:t>
        <w:softHyphen/>
        <w:t>вили в пудлинговых печах. С 1885 г. появилось более качествен</w:t>
        <w:softHyphen/>
        <w:t>ное литое железо, В разработке металлических пролетных строе</w:t>
        <w:softHyphen/>
        <w:t>ний больших мостов в конце XIX в. необходимо отметить деятель</w:t>
        <w:softHyphen/>
        <w:t>ность известного русского ученого — проф. Н. А. Белелюбского (1845—1922 гг.). Под его руководством были разработаны типовые пролетные строения с пролетами до 109 м, использованные в же</w:t>
        <w:softHyphen/>
        <w:t>лезнодорожных мостах через реки Волга, Днепр и др. Эти мосты имели многорешетчатые и двухрешетчатые системы ферм. По ини</w:t>
        <w:softHyphen/>
        <w:t>циативе проф. Л. Д. Проскурякова в конце XIX в. появились кле</w:t>
        <w:softHyphen/>
        <w:t>паные металлические пролетные строения треугольной системы. Известен ряд крупных мостов через реки Енисей, Обь, Москву, Сулу и др., построенных по его проектам. В начале XX в. по инициативе проф. Н. А. Белелюбского и Г. П. Передерия в пролет</w:t>
        <w:softHyphen/>
        <w:t>ных строениях небольшого размера и трубах стал применяться железобетон. В системе НКПС в 1926 г. была организована первая государственная проектная организация Мостовое бюро, а в 1930 г. мостостроительный трест — Мостотрест. На эти организа</w:t>
        <w:softHyphen/>
        <w:t>ции было возложено проектирование и строительство мостов на железных дорогах страны, разработка норм и правил проектиро</w:t>
        <w:softHyphen/>
        <w:t>вания искусственных сооружений, составление типовых проектов конструкций и технологических правил производства работ. По их проектам в первой и второй пятилетках были построены крупней</w:t>
        <w:softHyphen/>
        <w:t>шие металлические мосты на реках Волге, Днепре, Енисее, Оби, Дону и др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9135</wp:posOffset>
            </wp:positionH>
            <wp:positionV relativeFrom="paragraph">
              <wp:posOffset>187325</wp:posOffset>
            </wp:positionV>
            <wp:extent cx="4216400" cy="1219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51535</wp:posOffset>
            </wp:positionH>
            <wp:positionV relativeFrom="paragraph">
              <wp:posOffset>608965</wp:posOffset>
            </wp:positionV>
            <wp:extent cx="433070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2. Железнодорожный железобетонный мост через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р. Днепр   (1932 г.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 3.   Двухъярусный  совмещенный   железобетонный  мост  через   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   Старый Днепр  (1953 г.)</w:t>
      </w:r>
    </w:p>
    <w:p>
      <w:pPr>
        <w:pStyle w:val="Normal"/>
        <w:ind w:firstLine="426"/>
        <w:rPr/>
      </w:pPr>
      <w:r>
        <w:rPr>
          <w:sz w:val="28"/>
          <w:szCs w:val="28"/>
        </w:rPr>
        <w:t>В начале XX столетия железобетон в России применялся пре</w:t>
        <w:softHyphen/>
        <w:t>имущественно в малых мостах с пролетами до 6 м. Начало разви</w:t>
        <w:softHyphen/>
        <w:t>тия железобетонных конструкций в больших мостах было положено успешной постройкой Мостотрестом в 1932 г. арочного железнодо</w:t>
        <w:softHyphen/>
        <w:t>рожного моста через р. Днепр длиной свыше 1600 м (рис. 2). До Великой Отечественной войны из монолитного железобетона пос</w:t>
        <w:softHyphen/>
        <w:t>троили крупнейшие железнодорожные и городские мосты через реки Волгу, Неву, Москву, Оку, Ангару и др. После окончания войны из монолитного железобетона было сооружено несколько крупных мостов, из них на р. Днепр — два уникальных совмещен</w:t>
        <w:softHyphen/>
        <w:t>ных под железную и автомобильную дороги двухъярусных моста с пролетами 140 и 228 м (рис. 3). Во время Великой Отечествен</w:t>
        <w:softHyphen/>
        <w:t>ной войны было разрушено особенно много железнодорожных мос</w:t>
        <w:softHyphen/>
        <w:t>тов. Только благодаря самоотверженному труду специалистов восстановили более 16000 сооружени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ля современного отечественного и зарубежного мостострое</w:t>
        <w:softHyphen/>
        <w:t>ния характерно применение сборных предварительно напряженных железобетонных конструкций в автодорожных мостах (рис. 4). При этом решающее значение имело историческое решение партии и правительства в 1954 г. о широком переходе в капитальном стро</w:t>
        <w:softHyphen/>
        <w:t>ительстве на индустриальные способы с использованием сборных железобетонных и бетонных конструкций.</w:t>
      </w:r>
    </w:p>
    <w:p>
      <w:pPr>
        <w:pStyle w:val="Normal"/>
        <w:ind w:firstLine="426"/>
        <w:rPr/>
      </w:pPr>
      <w:r>
        <w:rPr>
          <w:sz w:val="28"/>
          <w:szCs w:val="28"/>
        </w:rPr>
        <w:t>Впервые в мире, начиная с 1958 г., мостостроители нашей стра</w:t>
        <w:softHyphen/>
        <w:t>ны освоили применение сборных железобетонных конструкций для железнодорожных и городских мостов через реки Волгу, Москву, Дон, Днепр, Оку. Были разработаны и получили успешное приме</w:t>
        <w:softHyphen/>
        <w:t>нение прогрессивные конструкции и методы производства опор на железобетонных сваях, оболочках и столбах. В настоящее время искусственные сооружения выполняют преимущественно сборной конструкции из элементов заводского и полигонного производства. Освоен эффективный навесной способ монтажа сборных конструк</w:t>
        <w:softHyphen/>
        <w:t>ций с соединением элементов при помощи полимерного клея. В крупных городских мостах успешно применены новые системы про</w:t>
        <w:softHyphen/>
        <w:t>летных строений из сборного железобетона, рамно-консольные, арочно-консольные, балочно-неразрезные, вантовые. Массовое строительство искусственных сооружений в виде малых и средних мостов, путепроводов, эстакад, водопропускных труб в настоящее время осуществляют преимущественно по типовым проектам с использованием унифицированных сборных конструкций заводско</w:t>
        <w:softHyphen/>
        <w:t>го и полигонного изготовления. После 1965 г. при строительстве новых железных и автомобильных дорог широкое применение полу</w:t>
        <w:softHyphen/>
        <w:t>чили весьма эффективные трубы из гофрированного коррозиестойкого металла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0" cy="7655560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Рис.  4.  Основные системы современных предварительно напряженных железо</w:t>
        <w:softHyphen/>
        <w:t>бетонных мостов: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center"/>
        <w:rPr/>
      </w:pPr>
      <w:r>
        <w:rPr>
          <w:sz w:val="28"/>
          <w:szCs w:val="28"/>
        </w:rPr>
        <w:t>а — в СССР; б — в Японии; в — в  Ливии; г — во Франции;  д — в Италии; е — в Австра</w:t>
        <w:softHyphen/>
        <w:t>лии (по каждой   схеме   показан   наибольший   из  перекрытых   пролетов   данной   статической системы    моста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ри строительстве железнодорожных мостов с пролетами до 27 м применяют типовые предварительно напряженные пролетные строения заводского изготовлений". Для больших пролетов приме</w:t>
        <w:softHyphen/>
        <w:t>няют металлические конструкции в виде сплошностенчатых систем или решетчатых ферм. Получили распространение прогрессивные конструкции с соединением элементов на электросварке и высоко</w:t>
        <w:softHyphen/>
        <w:t>прочных болтах. Применяют новые виды высокопрочных сталей, коробчатые сечения, цельноперевозимые конструкции. Все это поз</w:t>
        <w:softHyphen/>
        <w:t>волило построить крупнейшие мосты через реки Волгу, Северную Двину. С применением вантовых конструкций построены городские мосты через р. Днепр в Киеве и через р. Даугаву в Риге с проле</w:t>
        <w:softHyphen/>
        <w:t>том до 320 м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За рубежом с появлением железных дорог начался процесс ин</w:t>
        <w:softHyphen/>
        <w:t>тенсивного развития мостостроения. Наряду со строительством крупных каменных, а позднее железобетонных мостов в конце XIX — начале XX в. широко применяли металлические конструк</w:t>
        <w:softHyphen/>
        <w:t>ци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 1860 г. в Англии был сдан в эксплуатацию Фортский метал</w:t>
        <w:softHyphen/>
        <w:t>лический мост с пролетом 521 м, а в 1917 г. — Квебекский мост в Канаде с пролетом 549 м. Построены крупнейшие металлические арочные мосты, в том числе с пролетом 503 м в Сиднее (Австра</w:t>
        <w:softHyphen/>
        <w:t>лия)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Американское мостостроение отличается большим развитием конструкций висячих систем городских мостов. Начало их приме</w:t>
        <w:softHyphen/>
        <w:t>нения было положено постройкой в 1883 г. в Нью-Йорке Бруклин</w:t>
        <w:softHyphen/>
        <w:t>ского моста с центральным пролетом 486 м. К настоящему време</w:t>
        <w:softHyphen/>
        <w:t>ни в США, Европе и Японии построены десятки висячих мостов с пролетами до 1500 м (рис. 5).</w:t>
      </w:r>
    </w:p>
    <w:p>
      <w:pPr>
        <w:sectPr>
          <w:footerReference w:type="default" r:id="rId8"/>
          <w:type w:val="nextPage"/>
          <w:pgSz w:w="11906" w:h="16838"/>
          <w:pgMar w:left="1440" w:right="12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/>
      </w:pPr>
      <w:r>
        <w:rPr>
          <w:sz w:val="28"/>
          <w:szCs w:val="28"/>
        </w:rPr>
        <w:t>Характерным для современного мостостроения как в отечест</w:t>
        <w:softHyphen/>
        <w:t>венной, так и в зарубежной практике является совершенствование конструкций и способов сооружения фундаментов опор. Вместо широко применявшегося более 100 лет дорогого и весьма трудоем</w:t>
        <w:softHyphen/>
        <w:t>кого кессонного способа заложения фундаментов, требующего выполнения работ под сжатым воздухом, освоены прогрессивные способы постройки фундаментов на длинномерных железобетонных сваях, сборных железобетонных оболочках, погружаемых в грунт мощными молотами и электровибропогружателями. В последнее время, используя опыт строительства БАМа, применяют фундамен ты из железобетонных столбов, опускаемых в предварительно раз</w:t>
        <w:softHyphen/>
        <w:t>буренные скважины диаметром 80—300 см. Такие столбы могут проходить вверх до пролетного строения, исключая необходимость устройства ростверка.</w:t>
      </w:r>
    </w:p>
    <w:p>
      <w:pPr>
        <w:pStyle w:val="Normal"/>
        <w:ind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5735</wp:posOffset>
            </wp:positionH>
            <wp:positionV relativeFrom="paragraph">
              <wp:posOffset>-340360</wp:posOffset>
            </wp:positionV>
            <wp:extent cx="4965700" cy="33782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Рис. 5. Висячий стальной мост через морской пролив   (США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 последнее время получен большой опыт строительства искус</w:t>
        <w:softHyphen/>
        <w:t>ственных сооружений Байкало-Амурской железной дороги. На всей ее протяженности в 3110 км от станции Усть-Кут на западе до станции Комсомольск-на-Амуре в течение десятой и одиннадца</w:t>
        <w:softHyphen/>
        <w:t>той пятилеток было построено 126 больших и 815 средних металли</w:t>
        <w:softHyphen/>
        <w:t>ческих мостов. С применением сборного железобетона построено 1046 малых мостов и 920 водопропускных труб под насыпями. Часть труб выполнена из гофрированного металла. При сооруже</w:t>
        <w:softHyphen/>
        <w:t>нии мостов впервые в отечественной практике опоры малых и сред</w:t>
        <w:softHyphen/>
        <w:t>них мостов, расположенных на вечномерзлых грунтах, сооружали на железобетонных столбах, опущенных в предварительно пробу</w:t>
        <w:softHyphen/>
        <w:t>ренные скважины. На дороге было построено значительное коли</w:t>
        <w:softHyphen/>
        <w:t>чество подпорных стен, галерей, селеспусков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ругой распространенный вид искусственных сооружений — тоннели — начали строить в глубокой древности, преимуществен</w:t>
        <w:softHyphen/>
        <w:t>но для подачи воды и для военных целе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ервый горный железнодорожный тоннель длиной 1190 м был построен в 1826—1830 гг. в Англии. В это же время началось строительство таких тоннелей в Швейцарии, Франции, Бельгии, Герма</w:t>
        <w:softHyphen/>
        <w:t>нии, Италии, США и других странах. Крупнейший в мире однопут</w:t>
        <w:softHyphen/>
        <w:t>ный железнодорожный Симплонский тоннель длиной 19,78 км, соединивший Италию со Швейцарией, был построен в 1898— 1906 гг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Железнодорожные тоннели в России начали строить с 1859 г. За три года были построены двухпутные тоннели длиной 427 и 1280 м на Петербург-Варшавской железной дороге. До конца прошлого столетия сооружено большое количество тоннелей на железных дорогах Кавказа, Сибири, Урала. Самым крупным был Сурамский тоннель в Закавказье длиной 4 км, построенный в 1886—1890 гг. До Великой Октябрьской социалистической рево</w:t>
        <w:softHyphen/>
        <w:t>люции в нашей стране было сооружено несколько десятков круп</w:t>
        <w:softHyphen/>
        <w:t>ных горных однопутных и двухпутных тоннелей на железных до</w:t>
        <w:softHyphen/>
        <w:t>рогах Дальнего Востока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осле Великой Октябрьской социалистической революции пос</w:t>
        <w:softHyphen/>
        <w:t>троены крупные тоннели на линиях Казань — Свердловск, Мерефа — Херсон, на Черноморской железной дороге и ряд тоннелей на востоке страны. Большое число железнодорожных тоннелей пос</w:t>
        <w:softHyphen/>
        <w:t>троено на БАМе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Железнодорожные тоннели строили различными способами с обделками, защищающими движущиеся поезда от обвалов горных пород, из каменной кладки на известковых растворах, а позднее из бетона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ервая линия метрополитена была построена в Англии в 1863г. в Лондоне. С этого времени сеть метрополитенов быстро росла. В 1892—1894 гг. были построены линии метрополитенов в Чикаго и Нью-Йорке (США).</w:t>
      </w:r>
    </w:p>
    <w:p>
      <w:pPr>
        <w:pStyle w:val="Normal"/>
        <w:ind w:firstLine="426"/>
        <w:rPr/>
      </w:pPr>
      <w:r>
        <w:rPr>
          <w:sz w:val="28"/>
          <w:szCs w:val="28"/>
        </w:rPr>
        <w:t>В СССР строительство метрополитенов, начатое в 1930 г., ведет</w:t>
        <w:softHyphen/>
        <w:t>ся непрерывно. На 1 января 1988 г. протяженность Московского метрополитена составляет 224 км. Построены метрополитены в Ле</w:t>
        <w:softHyphen/>
        <w:t>нинграде, Киеве, Тбилиси, Харькове, Баку, Ташкенте, Горьком, Минске, Новосибирске, Куйбышеве.  Строятся метрополитены в Днепропетровске и других городах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426"/>
        <w:jc w:val="center"/>
        <w:rPr/>
      </w:pPr>
      <w:r>
        <w:rPr/>
        <w:t>Виды и классификация искусственных сооружений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кусственные сооружения — технически сложная часть строя</w:t>
        <w:softHyphen/>
      </w:r>
      <w:r>
        <w:rPr>
          <w:color w:val="000000"/>
          <w:spacing w:val="-3"/>
          <w:sz w:val="28"/>
          <w:szCs w:val="28"/>
        </w:rPr>
        <w:t>щихся дорог. В зависимости от условий рельефа местности расхо</w:t>
        <w:softHyphen/>
        <w:t>ды на постройку обычно составляют до 10 % общей стоимости до</w:t>
        <w:softHyphen/>
      </w:r>
      <w:r>
        <w:rPr>
          <w:color w:val="000000"/>
          <w:sz w:val="28"/>
          <w:szCs w:val="28"/>
        </w:rPr>
        <w:t xml:space="preserve">роги, а иногда, например в горной местности, до </w:t>
      </w:r>
      <w:r>
        <w:rPr>
          <w:color w:val="000000"/>
          <w:spacing w:val="24"/>
          <w:sz w:val="28"/>
          <w:szCs w:val="28"/>
        </w:rPr>
        <w:t>25%.</w:t>
      </w:r>
      <w:r>
        <w:rPr>
          <w:color w:val="000000"/>
          <w:sz w:val="28"/>
          <w:szCs w:val="28"/>
        </w:rPr>
        <w:t xml:space="preserve"> В период </w:t>
      </w:r>
      <w:r>
        <w:rPr>
          <w:color w:val="000000"/>
          <w:spacing w:val="-2"/>
          <w:sz w:val="28"/>
          <w:szCs w:val="28"/>
        </w:rPr>
        <w:t>эксплуатации искусственные сооружения требуют особо тщатель</w:t>
        <w:softHyphen/>
      </w:r>
      <w:r>
        <w:rPr>
          <w:color w:val="000000"/>
          <w:spacing w:val="-3"/>
          <w:sz w:val="28"/>
          <w:szCs w:val="28"/>
        </w:rPr>
        <w:t>ного надзора и ухода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иболее часто встречающиеся на дорогах искусственные соо</w:t>
        <w:softHyphen/>
        <w:t>ружения — это мосты и водопропускные трубы, реже — подпор</w:t>
        <w:softHyphen/>
      </w:r>
      <w:r>
        <w:rPr>
          <w:color w:val="000000"/>
          <w:spacing w:val="-4"/>
          <w:sz w:val="28"/>
          <w:szCs w:val="28"/>
        </w:rPr>
        <w:t>ные стены, тоннели, селеспуски, галереи, лотки и т. п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 xml:space="preserve">Мосты состоят из опор и пролетных строений (рис. 1.1). К </w:t>
      </w:r>
      <w:r>
        <w:rPr>
          <w:color w:val="000000"/>
          <w:spacing w:val="-1"/>
          <w:sz w:val="28"/>
          <w:szCs w:val="28"/>
        </w:rPr>
        <w:t xml:space="preserve">обоим концам моста примыкает земляное полотно подходов. На </w:t>
      </w:r>
      <w:r>
        <w:rPr>
          <w:color w:val="000000"/>
          <w:spacing w:val="-3"/>
          <w:sz w:val="28"/>
          <w:szCs w:val="28"/>
        </w:rPr>
        <w:t>многих реках, особенно больших, применяют регуляционные соо</w:t>
        <w:softHyphen/>
        <w:t>ружения и укрепления для защиты опор мостов и подходов от раз</w:t>
        <w:softHyphen/>
      </w:r>
      <w:r>
        <w:rPr>
          <w:color w:val="000000"/>
          <w:spacing w:val="-5"/>
          <w:sz w:val="28"/>
          <w:szCs w:val="28"/>
        </w:rPr>
        <w:t>мыва высоким паводком воды и ледоходом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назначению дорог и роду пропускаемых подвижных нагру</w:t>
        <w:softHyphen/>
      </w:r>
      <w:r>
        <w:rPr>
          <w:color w:val="000000"/>
          <w:spacing w:val="-4"/>
          <w:sz w:val="28"/>
          <w:szCs w:val="28"/>
        </w:rPr>
        <w:t xml:space="preserve">зок мосты могут быть: </w:t>
      </w:r>
      <w:r>
        <w:rPr>
          <w:color w:val="000000"/>
          <w:spacing w:val="48"/>
          <w:sz w:val="28"/>
          <w:szCs w:val="28"/>
        </w:rPr>
        <w:t>железнодорож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ля пропуска же</w:t>
        <w:softHyphen/>
      </w:r>
      <w:r>
        <w:rPr>
          <w:color w:val="000000"/>
          <w:spacing w:val="-8"/>
          <w:sz w:val="28"/>
          <w:szCs w:val="28"/>
        </w:rPr>
        <w:t xml:space="preserve">лезнодорожных нагрузок (см. рис. </w:t>
      </w:r>
      <w:r>
        <w:rPr>
          <w:color w:val="000000"/>
          <w:spacing w:val="2"/>
          <w:sz w:val="28"/>
          <w:szCs w:val="28"/>
        </w:rPr>
        <w:t>1.1)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0"/>
          <w:sz w:val="28"/>
          <w:szCs w:val="28"/>
        </w:rPr>
        <w:t>автодорож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для </w:t>
      </w:r>
      <w:r>
        <w:rPr>
          <w:color w:val="000000"/>
          <w:spacing w:val="-6"/>
          <w:sz w:val="28"/>
          <w:szCs w:val="28"/>
        </w:rPr>
        <w:t xml:space="preserve">пропуска транспортных средств по автомобильным дорогам; </w:t>
      </w:r>
      <w:r>
        <w:rPr>
          <w:color w:val="000000"/>
          <w:spacing w:val="24"/>
          <w:sz w:val="28"/>
          <w:szCs w:val="28"/>
        </w:rPr>
        <w:t>го</w:t>
        <w:softHyphen/>
      </w:r>
      <w:r>
        <w:rPr>
          <w:color w:val="000000"/>
          <w:spacing w:val="42"/>
          <w:sz w:val="28"/>
          <w:szCs w:val="28"/>
        </w:rPr>
        <w:t>родск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для метрополитена, автомобильного, трамвайно-троллей</w:t>
      </w:r>
      <w:r>
        <w:rPr>
          <w:color w:val="000000"/>
          <w:spacing w:val="-8"/>
          <w:sz w:val="28"/>
          <w:szCs w:val="28"/>
        </w:rPr>
        <w:t xml:space="preserve">бусного и пешеходного движения; </w:t>
      </w:r>
      <w:r>
        <w:rPr>
          <w:color w:val="000000"/>
          <w:spacing w:val="45"/>
          <w:sz w:val="28"/>
          <w:szCs w:val="28"/>
        </w:rPr>
        <w:t>совмещен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для одновре</w:t>
        <w:softHyphen/>
      </w:r>
      <w:r>
        <w:rPr>
          <w:color w:val="000000"/>
          <w:spacing w:val="-3"/>
          <w:sz w:val="28"/>
          <w:szCs w:val="28"/>
        </w:rPr>
        <w:t>менного пропуска железнодорожного и автомобильного транспор</w:t>
        <w:softHyphen/>
      </w:r>
      <w:r>
        <w:rPr>
          <w:color w:val="000000"/>
          <w:spacing w:val="2"/>
          <w:sz w:val="28"/>
          <w:szCs w:val="28"/>
        </w:rPr>
        <w:t>та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9"/>
          <w:sz w:val="28"/>
          <w:szCs w:val="28"/>
        </w:rPr>
        <w:t>пешеход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для пешеходов; </w:t>
      </w:r>
      <w:r>
        <w:rPr>
          <w:color w:val="000000"/>
          <w:spacing w:val="45"/>
          <w:sz w:val="28"/>
          <w:szCs w:val="28"/>
        </w:rPr>
        <w:t>специ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назначения </w:t>
      </w:r>
      <w:r>
        <w:rPr>
          <w:color w:val="000000"/>
          <w:spacing w:val="-1"/>
          <w:sz w:val="28"/>
          <w:szCs w:val="28"/>
        </w:rPr>
        <w:t>для пропуска водопроводов, газо- и нефтепроводов и каналов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 xml:space="preserve">По условиям расположения на местности различают следующие </w:t>
      </w:r>
      <w:r>
        <w:rPr>
          <w:color w:val="000000"/>
          <w:spacing w:val="-8"/>
          <w:sz w:val="28"/>
          <w:szCs w:val="28"/>
        </w:rPr>
        <w:t>виды искусственных сооружений: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48"/>
          <w:sz w:val="28"/>
          <w:szCs w:val="28"/>
        </w:rPr>
        <w:t>путепровод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— на пересечении дорог в разных    уровнях р</w:t>
      </w:r>
      <w:r>
        <w:rPr>
          <w:color w:val="000000"/>
          <w:spacing w:val="-6"/>
          <w:sz w:val="28"/>
          <w:szCs w:val="28"/>
        </w:rPr>
        <w:t xml:space="preserve">ис. 1.2, </w:t>
      </w:r>
      <w:r>
        <w:rPr>
          <w:color w:val="000000"/>
          <w:spacing w:val="15"/>
          <w:sz w:val="28"/>
          <w:szCs w:val="28"/>
        </w:rPr>
        <w:t>а);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52"/>
          <w:sz w:val="28"/>
          <w:szCs w:val="28"/>
        </w:rPr>
        <w:t>развод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1"/>
          <w:sz w:val="28"/>
          <w:szCs w:val="28"/>
        </w:rPr>
        <w:t>мосты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огда для пропуска судов устраивают </w:t>
      </w:r>
      <w:r>
        <w:rPr>
          <w:color w:val="000000"/>
          <w:spacing w:val="-5"/>
          <w:sz w:val="28"/>
          <w:szCs w:val="28"/>
        </w:rPr>
        <w:t>разводное пролетное строение, поднимаемое вверх (рис. 1.2, б) или раскрываемое;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48"/>
          <w:sz w:val="28"/>
          <w:szCs w:val="28"/>
        </w:rPr>
        <w:t>виаду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и пересечении дорогой глубоких и сухих логов, </w:t>
      </w:r>
      <w:r>
        <w:rPr>
          <w:color w:val="000000"/>
          <w:spacing w:val="-3"/>
          <w:sz w:val="28"/>
          <w:szCs w:val="28"/>
        </w:rPr>
        <w:t xml:space="preserve">оврагов, горных ущелий, сооружаемые взамен высоких (более 15— </w:t>
      </w:r>
      <w:r>
        <w:rPr>
          <w:color w:val="000000"/>
          <w:spacing w:val="-5"/>
          <w:sz w:val="28"/>
          <w:szCs w:val="28"/>
        </w:rPr>
        <w:t xml:space="preserve">20 м) насыпей (рис. 1.2, </w:t>
      </w:r>
      <w:r>
        <w:rPr>
          <w:i/>
          <w:iCs/>
          <w:color w:val="000000"/>
          <w:spacing w:val="38"/>
          <w:sz w:val="28"/>
          <w:szCs w:val="28"/>
        </w:rPr>
        <w:t>в);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52"/>
          <w:sz w:val="28"/>
          <w:szCs w:val="28"/>
        </w:rPr>
        <w:t>эстакад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ля пропуска железной или автомобильной доро</w:t>
        <w:softHyphen/>
      </w:r>
      <w:r>
        <w:rPr>
          <w:color w:val="000000"/>
          <w:sz w:val="28"/>
          <w:szCs w:val="28"/>
        </w:rPr>
        <w:t xml:space="preserve">ги в городах над магистральными улицами (рис. 1.2, </w:t>
      </w:r>
      <w:r>
        <w:rPr>
          <w:color w:val="000000"/>
          <w:spacing w:val="13"/>
          <w:sz w:val="28"/>
          <w:szCs w:val="28"/>
        </w:rPr>
        <w:t>г),</w:t>
      </w:r>
      <w:r>
        <w:rPr>
          <w:color w:val="000000"/>
          <w:sz w:val="28"/>
          <w:szCs w:val="28"/>
        </w:rPr>
        <w:t xml:space="preserve"> а также' </w:t>
      </w:r>
      <w:r>
        <w:rPr>
          <w:color w:val="000000"/>
          <w:spacing w:val="-4"/>
          <w:sz w:val="28"/>
          <w:szCs w:val="28"/>
        </w:rPr>
        <w:t>при строительстве дорог в сильно заболоченных местах, когда эко</w:t>
        <w:softHyphen/>
      </w:r>
      <w:r>
        <w:rPr>
          <w:color w:val="000000"/>
          <w:spacing w:val="-2"/>
          <w:sz w:val="28"/>
          <w:szCs w:val="28"/>
        </w:rPr>
        <w:t xml:space="preserve">номически невыгодной оказывается насыпь </w:t>
      </w:r>
      <w:r>
        <w:rPr>
          <w:color w:val="000000"/>
          <w:spacing w:val="16"/>
          <w:sz w:val="28"/>
          <w:szCs w:val="28"/>
        </w:rPr>
        <w:t>(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лабых грунтах в </w:t>
      </w:r>
      <w:r>
        <w:rPr>
          <w:color w:val="000000"/>
          <w:spacing w:val="-6"/>
          <w:sz w:val="28"/>
          <w:szCs w:val="28"/>
        </w:rPr>
        <w:t>основании);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55"/>
          <w:sz w:val="28"/>
          <w:szCs w:val="28"/>
        </w:rPr>
        <w:t>наплав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9"/>
          <w:sz w:val="28"/>
          <w:szCs w:val="28"/>
        </w:rPr>
        <w:t>мост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 плавучими опорами из понтонов или </w:t>
      </w:r>
      <w:r>
        <w:rPr>
          <w:color w:val="000000"/>
          <w:spacing w:val="-2"/>
          <w:sz w:val="28"/>
          <w:szCs w:val="28"/>
        </w:rPr>
        <w:t>барж, устраиваемые на широких и глубоких реках, когда построй</w:t>
        <w:softHyphen/>
      </w:r>
      <w:r>
        <w:rPr>
          <w:color w:val="000000"/>
          <w:sz w:val="28"/>
          <w:szCs w:val="28"/>
        </w:rPr>
        <w:t xml:space="preserve">ка постоянных опор не оправдывается размерами движения, а </w:t>
      </w:r>
      <w:r>
        <w:rPr>
          <w:color w:val="000000"/>
          <w:spacing w:val="-5"/>
          <w:sz w:val="28"/>
          <w:szCs w:val="28"/>
        </w:rPr>
        <w:t>также в случае временной необходимости, например на период пос</w:t>
        <w:softHyphen/>
      </w:r>
      <w:r>
        <w:rPr>
          <w:color w:val="000000"/>
          <w:sz w:val="28"/>
          <w:szCs w:val="28"/>
        </w:rPr>
        <w:t>тройки капитального моста. Для пропуска по реке судов в нап</w:t>
        <w:softHyphen/>
      </w:r>
      <w:r>
        <w:rPr>
          <w:color w:val="000000"/>
          <w:spacing w:val="-3"/>
          <w:sz w:val="28"/>
          <w:szCs w:val="28"/>
        </w:rPr>
        <w:t xml:space="preserve">лавных мостах применяют выводные секции, а на период ледохода и ледостава такие мосты разбирают (рис. 1.2, </w:t>
      </w:r>
      <w:r>
        <w:rPr>
          <w:i/>
          <w:iCs/>
          <w:color w:val="000000"/>
          <w:spacing w:val="29"/>
          <w:sz w:val="28"/>
          <w:szCs w:val="28"/>
        </w:rPr>
        <w:t>д).</w:t>
      </w:r>
    </w:p>
    <w:p>
      <w:pPr>
        <w:pStyle w:val="Normal"/>
        <w:ind w:firstLine="426"/>
        <w:rPr/>
      </w:pPr>
      <w:r>
        <w:rPr>
          <w:color w:val="000000"/>
          <w:spacing w:val="45"/>
          <w:sz w:val="28"/>
          <w:szCs w:val="28"/>
        </w:rPr>
        <w:t>Водопропуск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трубы (рис. 1.3) — сравнительно прос</w:t>
        <w:softHyphen/>
      </w:r>
      <w:r>
        <w:rPr>
          <w:color w:val="000000"/>
          <w:spacing w:val="-3"/>
          <w:sz w:val="28"/>
          <w:szCs w:val="28"/>
        </w:rPr>
        <w:t>тые по конструкции и постройке искусственные сооружения. При насыпи небольшой высоты (до 1 —1,5 м) и незначительном коли</w:t>
        <w:softHyphen/>
      </w:r>
      <w:r>
        <w:rPr>
          <w:color w:val="000000"/>
          <w:spacing w:val="-4"/>
          <w:sz w:val="28"/>
          <w:szCs w:val="28"/>
        </w:rPr>
        <w:t>честве протекающей воды иногда устраивают лоток.</w:t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75335</wp:posOffset>
            </wp:positionH>
            <wp:positionV relativeFrom="paragraph">
              <wp:posOffset>-111760</wp:posOffset>
            </wp:positionV>
            <wp:extent cx="4279900" cy="23622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pacing w:val="-3"/>
          <w:sz w:val="28"/>
          <w:szCs w:val="28"/>
        </w:rPr>
        <w:t>Рис.  1.1. Железнодорожный мост:</w:t>
      </w:r>
      <w:r>
        <w:rPr>
          <w:sz w:val="28"/>
          <w:szCs w:val="28"/>
        </w:rPr>
        <w:t xml:space="preserve">1 — пролетное строение;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— опора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3600" cy="82677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color w:val="000000"/>
          <w:w w:val="110"/>
          <w:sz w:val="28"/>
          <w:szCs w:val="28"/>
        </w:rPr>
        <w:t xml:space="preserve">Рис.   1.2.  Виды мостов: </w:t>
      </w:r>
      <w:r>
        <w:rPr>
          <w:i/>
          <w:iCs/>
          <w:color w:val="000000"/>
          <w:spacing w:val="-9"/>
          <w:w w:val="110"/>
          <w:sz w:val="28"/>
          <w:szCs w:val="28"/>
        </w:rPr>
        <w:t xml:space="preserve">а — </w:t>
      </w:r>
      <w:r>
        <w:rPr>
          <w:color w:val="000000"/>
          <w:spacing w:val="-9"/>
          <w:w w:val="110"/>
          <w:sz w:val="28"/>
          <w:szCs w:val="28"/>
        </w:rPr>
        <w:t xml:space="preserve">путепровод;   б  —   разводной;   </w:t>
      </w:r>
    </w:p>
    <w:p>
      <w:pPr>
        <w:pStyle w:val="Normal"/>
        <w:ind w:firstLine="426"/>
        <w:jc w:val="center"/>
        <w:rPr>
          <w:color w:val="000000"/>
          <w:spacing w:val="-9"/>
          <w:w w:val="110"/>
          <w:sz w:val="28"/>
          <w:szCs w:val="28"/>
        </w:rPr>
      </w:pPr>
      <w:r>
        <w:rPr>
          <w:color w:val="000000"/>
          <w:spacing w:val="-9"/>
          <w:w w:val="110"/>
          <w:sz w:val="28"/>
          <w:szCs w:val="28"/>
        </w:rPr>
        <w:t xml:space="preserve"> </w:t>
      </w:r>
      <w:r>
        <w:rPr>
          <w:color w:val="000000"/>
          <w:spacing w:val="-9"/>
          <w:w w:val="110"/>
          <w:sz w:val="28"/>
          <w:szCs w:val="28"/>
        </w:rPr>
        <w:t xml:space="preserve">в  —  виадук;   </w:t>
      </w:r>
    </w:p>
    <w:p>
      <w:pPr>
        <w:sectPr>
          <w:footerReference w:type="default" r:id="rId12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center"/>
        <w:rPr>
          <w:color w:val="000000"/>
          <w:spacing w:val="-9"/>
          <w:w w:val="110"/>
          <w:sz w:val="28"/>
          <w:szCs w:val="28"/>
        </w:rPr>
      </w:pPr>
      <w:r>
        <w:rPr>
          <w:color w:val="000000"/>
          <w:spacing w:val="-9"/>
          <w:w w:val="110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9535</wp:posOffset>
            </wp:positionH>
            <wp:positionV relativeFrom="paragraph">
              <wp:posOffset>421640</wp:posOffset>
            </wp:positionV>
            <wp:extent cx="5727700" cy="383540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5727700" cy="241300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5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center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 xml:space="preserve">Рис.   1.2.  </w:t>
      </w:r>
      <w:r>
        <w:rPr>
          <w:color w:val="000000"/>
          <w:spacing w:val="-9"/>
          <w:w w:val="110"/>
          <w:sz w:val="28"/>
          <w:szCs w:val="28"/>
        </w:rPr>
        <w:t xml:space="preserve">г  —   эстакада;   </w:t>
      </w:r>
      <w:r>
        <w:rPr>
          <w:i/>
          <w:iCs/>
          <w:color w:val="000000"/>
          <w:spacing w:val="-9"/>
          <w:w w:val="110"/>
          <w:sz w:val="28"/>
          <w:szCs w:val="28"/>
        </w:rPr>
        <w:t xml:space="preserve">д  —   </w:t>
      </w:r>
      <w:r>
        <w:rPr>
          <w:color w:val="000000"/>
          <w:spacing w:val="-9"/>
          <w:w w:val="110"/>
          <w:sz w:val="28"/>
          <w:szCs w:val="28"/>
        </w:rPr>
        <w:t>наплавной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2865</wp:posOffset>
            </wp:positionH>
            <wp:positionV relativeFrom="paragraph">
              <wp:posOffset>193040</wp:posOffset>
            </wp:positionV>
            <wp:extent cx="2006600" cy="104140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70935</wp:posOffset>
            </wp:positionH>
            <wp:positionV relativeFrom="paragraph">
              <wp:posOffset>-111760</wp:posOffset>
            </wp:positionV>
            <wp:extent cx="2171700" cy="175260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ис.   1.3.   Двухочковая  </w:t>
      </w:r>
    </w:p>
    <w:p>
      <w:pPr>
        <w:pStyle w:val="Normal"/>
        <w:ind w:firstLine="426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водопропуск</w:t>
        <w:softHyphen/>
      </w:r>
      <w:r>
        <w:rPr>
          <w:color w:val="000000"/>
          <w:spacing w:val="-3"/>
          <w:sz w:val="28"/>
          <w:szCs w:val="28"/>
        </w:rPr>
        <w:t xml:space="preserve">ная  труба                                                       </w:t>
      </w:r>
    </w:p>
    <w:p>
      <w:pPr>
        <w:pStyle w:val="Normal"/>
        <w:ind w:firstLine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ab/>
        <w:tab/>
        <w:tab/>
        <w:tab/>
        <w:tab/>
        <w:tab/>
        <w:tab/>
        <w:tab/>
      </w:r>
      <w:r>
        <w:rPr>
          <w:color w:val="000000"/>
          <w:spacing w:val="-9"/>
          <w:sz w:val="28"/>
          <w:szCs w:val="28"/>
        </w:rPr>
        <w:t>Рис.   1.4.   Подпорные   стены</w:t>
      </w:r>
    </w:p>
    <w:p>
      <w:pPr>
        <w:pStyle w:val="Normal"/>
        <w:ind w:firstLine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порные стены служат </w:t>
      </w:r>
      <w:r>
        <w:rPr>
          <w:color w:val="000000"/>
          <w:spacing w:val="-2"/>
          <w:sz w:val="28"/>
          <w:szCs w:val="28"/>
        </w:rPr>
        <w:t xml:space="preserve">для поддержания откосов </w:t>
      </w:r>
      <w:r>
        <w:rPr>
          <w:color w:val="000000"/>
          <w:spacing w:val="18"/>
          <w:sz w:val="28"/>
          <w:szCs w:val="28"/>
        </w:rPr>
        <w:t>на</w:t>
        <w:softHyphen/>
        <w:t xml:space="preserve"> </w:t>
      </w:r>
      <w:r>
        <w:rPr>
          <w:color w:val="000000"/>
          <w:spacing w:val="-2"/>
          <w:sz w:val="28"/>
          <w:szCs w:val="28"/>
        </w:rPr>
        <w:t>сыпей на крутых косогорах, при устройстве дорог в пре</w:t>
        <w:softHyphen/>
      </w:r>
      <w:r>
        <w:rPr>
          <w:color w:val="000000"/>
          <w:sz w:val="28"/>
          <w:szCs w:val="28"/>
        </w:rPr>
        <w:t xml:space="preserve">делах населенных пунктов, для </w:t>
        <w:br/>
        <w:t>ограждения построек и предо</w:t>
        <w:softHyphen/>
        <w:t>хранения от подмыва конусов насыпей и откосов дамб (воз</w:t>
        <w:softHyphen/>
      </w:r>
      <w:r>
        <w:rPr>
          <w:color w:val="000000"/>
          <w:spacing w:val="-1"/>
          <w:sz w:val="28"/>
          <w:szCs w:val="28"/>
        </w:rPr>
        <w:t>ле мостов (рис. 1.4).</w:t>
        <w:tab/>
        <w:t xml:space="preserve"> 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орных районах, кроме того, для ограждения полотна дорог от возможных обвалов </w:t>
      </w:r>
      <w:r>
        <w:rPr>
          <w:color w:val="000000"/>
          <w:spacing w:val="-2"/>
          <w:sz w:val="28"/>
          <w:szCs w:val="28"/>
        </w:rPr>
        <w:t>крупных камней, каменных осыпей, снежных лавин устраивают осо</w:t>
        <w:softHyphen/>
      </w:r>
      <w:r>
        <w:rPr>
          <w:color w:val="000000"/>
          <w:spacing w:val="-3"/>
          <w:sz w:val="28"/>
          <w:szCs w:val="28"/>
        </w:rPr>
        <w:t xml:space="preserve">бые защитные искусственные сооружения — </w:t>
      </w:r>
      <w:r>
        <w:rPr>
          <w:color w:val="000000"/>
          <w:spacing w:val="46"/>
          <w:sz w:val="28"/>
          <w:szCs w:val="28"/>
        </w:rPr>
        <w:t>галере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9"/>
          <w:sz w:val="28"/>
          <w:szCs w:val="28"/>
        </w:rPr>
        <w:t>подп</w:t>
      </w:r>
      <w:r>
        <w:rPr>
          <w:color w:val="000000"/>
          <w:spacing w:val="-3"/>
          <w:sz w:val="28"/>
          <w:szCs w:val="28"/>
        </w:rPr>
        <w:t>ор</w:t>
      </w:r>
      <w:r>
        <w:rPr>
          <w:color w:val="000000"/>
          <w:spacing w:val="52"/>
          <w:sz w:val="28"/>
          <w:szCs w:val="28"/>
        </w:rPr>
        <w:t>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color w:val="000000"/>
          <w:spacing w:val="52"/>
          <w:sz w:val="28"/>
          <w:szCs w:val="28"/>
        </w:rPr>
        <w:t>улавлива</w:t>
      </w:r>
      <w:r>
        <w:rPr>
          <w:color w:val="000000"/>
          <w:spacing w:val="-5"/>
          <w:sz w:val="28"/>
          <w:szCs w:val="28"/>
        </w:rPr>
        <w:t>ющие стены, а для отвода грязи и камен</w:t>
      </w:r>
      <w:r>
        <w:rPr>
          <w:color w:val="000000"/>
          <w:spacing w:val="26"/>
          <w:sz w:val="28"/>
          <w:szCs w:val="28"/>
        </w:rPr>
        <w:t>ных</w:t>
      </w:r>
      <w:r>
        <w:rPr>
          <w:color w:val="000000"/>
          <w:sz w:val="28"/>
          <w:szCs w:val="28"/>
        </w:rPr>
        <w:t xml:space="preserve"> потоков </w:t>
      </w:r>
      <w:r>
        <w:rPr>
          <w:color w:val="000000"/>
          <w:spacing w:val="15"/>
          <w:sz w:val="28"/>
          <w:szCs w:val="28"/>
        </w:rPr>
        <w:t>(селей),</w:t>
      </w:r>
      <w:r>
        <w:rPr>
          <w:color w:val="000000"/>
          <w:sz w:val="28"/>
          <w:szCs w:val="28"/>
        </w:rPr>
        <w:t xml:space="preserve"> стекающих со склонов гор во время сильных </w:t>
      </w:r>
      <w:r>
        <w:rPr>
          <w:color w:val="000000"/>
          <w:spacing w:val="16"/>
          <w:sz w:val="28"/>
          <w:szCs w:val="28"/>
        </w:rPr>
        <w:t>ливне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именяют специальные сооружения — селеспуски </w:t>
      </w:r>
      <w:r>
        <w:rPr>
          <w:color w:val="000000"/>
          <w:spacing w:val="7"/>
          <w:sz w:val="28"/>
          <w:szCs w:val="28"/>
        </w:rPr>
        <w:t>(рис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1.5)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>По общим размерам, сложности проектирования и способам ор</w:t>
        <w:softHyphen/>
        <w:t>ганизации строительства искусственные сооружения принято клас</w:t>
        <w:softHyphen/>
        <w:t xml:space="preserve">сифицировать на четыре группы: </w:t>
      </w:r>
      <w:r>
        <w:rPr>
          <w:color w:val="000000"/>
          <w:spacing w:val="45"/>
          <w:sz w:val="28"/>
          <w:szCs w:val="28"/>
        </w:rPr>
        <w:t>малые,</w:t>
      </w:r>
      <w:r>
        <w:rPr>
          <w:color w:val="000000"/>
          <w:sz w:val="28"/>
          <w:szCs w:val="28"/>
        </w:rPr>
        <w:t xml:space="preserve"> к которым относятся мосты общей длиной до 25 м, а также водопропускные трубы под насыпями и лотки, средние, полная длина которых до 100 м, а </w:t>
      </w:r>
      <w:r>
        <w:rPr>
          <w:color w:val="000000"/>
          <w:spacing w:val="-1"/>
          <w:sz w:val="28"/>
          <w:szCs w:val="28"/>
        </w:rPr>
        <w:t xml:space="preserve">отдельные пролеты не превышают 42 м, </w:t>
      </w:r>
      <w:r>
        <w:rPr>
          <w:color w:val="000000"/>
          <w:spacing w:val="51"/>
          <w:sz w:val="28"/>
          <w:szCs w:val="28"/>
        </w:rPr>
        <w:t>больш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— длиной </w:t>
      </w:r>
      <w:r>
        <w:rPr>
          <w:color w:val="000000"/>
          <w:spacing w:val="-2"/>
          <w:sz w:val="28"/>
          <w:szCs w:val="28"/>
        </w:rPr>
        <w:t xml:space="preserve">свыше 100 м с пролетами более 60 м, </w:t>
      </w:r>
      <w:r>
        <w:rPr>
          <w:color w:val="000000"/>
          <w:spacing w:val="47"/>
          <w:sz w:val="28"/>
          <w:szCs w:val="28"/>
        </w:rPr>
        <w:t>очен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2"/>
          <w:sz w:val="28"/>
          <w:szCs w:val="28"/>
        </w:rPr>
        <w:t>большие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часто на</w:t>
        <w:softHyphen/>
      </w:r>
      <w:r>
        <w:rPr>
          <w:color w:val="000000"/>
          <w:sz w:val="28"/>
          <w:szCs w:val="28"/>
        </w:rPr>
        <w:t xml:space="preserve">зываемые внеклассными или уникальными мостами, возводимыми через большие водные пространства. По количеству возводимых на </w:t>
      </w:r>
      <w:r>
        <w:rPr>
          <w:color w:val="000000"/>
          <w:spacing w:val="-1"/>
          <w:sz w:val="28"/>
          <w:szCs w:val="28"/>
        </w:rPr>
        <w:t xml:space="preserve">строящейся дороге сооружений, а также по суммарному объему </w:t>
      </w:r>
      <w:r>
        <w:rPr>
          <w:color w:val="000000"/>
          <w:spacing w:val="22"/>
          <w:sz w:val="28"/>
          <w:szCs w:val="28"/>
        </w:rPr>
        <w:t>ра</w:t>
        <w:softHyphen/>
      </w:r>
      <w:r>
        <w:rPr>
          <w:color w:val="000000"/>
          <w:sz w:val="28"/>
          <w:szCs w:val="28"/>
        </w:rPr>
        <w:t>бот, потребному для строительства, наибольшее распространение имеют малые и средние искусственные сооружения.</w:t>
      </w:r>
    </w:p>
    <w:p>
      <w:pPr>
        <w:sectPr>
          <w:footerReference w:type="default" r:id="rId18"/>
          <w:type w:val="nextPage"/>
          <w:pgSz w:w="11906" w:h="16838"/>
          <w:pgMar w:left="1440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4335</wp:posOffset>
            </wp:positionH>
            <wp:positionV relativeFrom="paragraph">
              <wp:posOffset>175895</wp:posOffset>
            </wp:positionV>
            <wp:extent cx="1905000" cy="1739900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ис.  1.5. Селеспуски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40" w:right="994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ис.   1.6.   Железнодорожный  тоннель</w:t>
      </w:r>
    </w:p>
    <w:p>
      <w:pPr>
        <w:pStyle w:val="Normal"/>
        <w:ind w:firstLine="42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44700" cy="1447800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сроку службы мосты  бы</w:t>
      </w:r>
      <w:r>
        <w:rPr>
          <w:color w:val="000000"/>
          <w:spacing w:val="-15"/>
          <w:sz w:val="28"/>
          <w:szCs w:val="28"/>
        </w:rPr>
        <w:t xml:space="preserve">вают  </w:t>
      </w:r>
      <w:r>
        <w:rPr>
          <w:color w:val="000000"/>
          <w:spacing w:val="31"/>
          <w:sz w:val="28"/>
          <w:szCs w:val="28"/>
        </w:rPr>
        <w:t>постоянные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 xml:space="preserve">и     </w:t>
      </w:r>
      <w:r>
        <w:rPr>
          <w:color w:val="000000"/>
          <w:spacing w:val="13"/>
          <w:sz w:val="28"/>
          <w:szCs w:val="28"/>
        </w:rPr>
        <w:t>вре</w:t>
        <w:softHyphen/>
      </w:r>
      <w:r>
        <w:rPr>
          <w:color w:val="000000"/>
          <w:spacing w:val="19"/>
          <w:sz w:val="28"/>
          <w:szCs w:val="28"/>
        </w:rPr>
        <w:t xml:space="preserve">менные. </w:t>
      </w:r>
      <w:r>
        <w:rPr>
          <w:color w:val="000000"/>
          <w:spacing w:val="-8"/>
          <w:sz w:val="28"/>
          <w:szCs w:val="28"/>
        </w:rPr>
        <w:t>Постоянные мосты проектиру</w:t>
        <w:softHyphen/>
      </w:r>
      <w:r>
        <w:rPr>
          <w:color w:val="000000"/>
          <w:spacing w:val="-2"/>
          <w:sz w:val="28"/>
          <w:szCs w:val="28"/>
        </w:rPr>
        <w:t xml:space="preserve">ют с расчетом непрерывной и </w:t>
      </w:r>
      <w:r>
        <w:rPr>
          <w:color w:val="000000"/>
          <w:spacing w:val="-6"/>
          <w:sz w:val="28"/>
          <w:szCs w:val="28"/>
        </w:rPr>
        <w:t xml:space="preserve">круглогодичной их эксплуатации </w:t>
      </w:r>
      <w:r>
        <w:rPr>
          <w:color w:val="000000"/>
          <w:spacing w:val="-5"/>
          <w:sz w:val="28"/>
          <w:szCs w:val="28"/>
        </w:rPr>
        <w:t xml:space="preserve">в течение многих десятилетий. </w:t>
      </w:r>
      <w:r>
        <w:rPr>
          <w:color w:val="000000"/>
          <w:spacing w:val="-1"/>
          <w:sz w:val="28"/>
          <w:szCs w:val="28"/>
        </w:rPr>
        <w:t xml:space="preserve">Соответственно с этим строят их </w:t>
      </w:r>
      <w:r>
        <w:rPr>
          <w:color w:val="000000"/>
          <w:spacing w:val="-3"/>
          <w:sz w:val="28"/>
          <w:szCs w:val="28"/>
        </w:rPr>
        <w:t xml:space="preserve">из долговечных материалов — </w:t>
      </w:r>
      <w:r>
        <w:rPr>
          <w:color w:val="000000"/>
          <w:spacing w:val="-4"/>
          <w:sz w:val="28"/>
          <w:szCs w:val="28"/>
        </w:rPr>
        <w:t>бетона, железобетона, металла, антисептированного дерева, кам</w:t>
        <w:softHyphen/>
      </w:r>
      <w:r>
        <w:rPr>
          <w:color w:val="000000"/>
          <w:spacing w:val="-6"/>
          <w:sz w:val="28"/>
          <w:szCs w:val="28"/>
        </w:rPr>
        <w:t>ня. Конструкции их рассчитыва</w:t>
        <w:softHyphen/>
      </w:r>
      <w:r>
        <w:rPr>
          <w:color w:val="000000"/>
          <w:spacing w:val="-5"/>
          <w:sz w:val="28"/>
          <w:szCs w:val="28"/>
        </w:rPr>
        <w:t>ют на наибольшие временные на</w:t>
        <w:softHyphen/>
      </w:r>
      <w:r>
        <w:rPr>
          <w:color w:val="000000"/>
          <w:spacing w:val="-3"/>
          <w:sz w:val="28"/>
          <w:szCs w:val="28"/>
        </w:rPr>
        <w:t>грузки, которые возможны не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олько в настоящий, но и в перспективный период эксплуатации._ </w:t>
      </w:r>
      <w:r>
        <w:rPr>
          <w:color w:val="000000"/>
          <w:spacing w:val="-3"/>
          <w:sz w:val="28"/>
          <w:szCs w:val="28"/>
        </w:rPr>
        <w:t xml:space="preserve">Временные мосты устраивают облегченными, на небольшой </w:t>
      </w:r>
      <w:r>
        <w:rPr>
          <w:color w:val="000000"/>
          <w:spacing w:val="-1"/>
          <w:sz w:val="28"/>
          <w:szCs w:val="28"/>
        </w:rPr>
        <w:t>срок эксплуатации, из менее долговечных и менее прочных мате</w:t>
        <w:softHyphen/>
      </w:r>
      <w:r>
        <w:rPr>
          <w:color w:val="000000"/>
          <w:spacing w:val="-4"/>
          <w:sz w:val="28"/>
          <w:szCs w:val="28"/>
        </w:rPr>
        <w:t>риалов, например из не пропитанного антисептиками лесоматериа</w:t>
        <w:softHyphen/>
      </w:r>
      <w:r>
        <w:rPr>
          <w:color w:val="000000"/>
          <w:spacing w:val="-1"/>
          <w:sz w:val="28"/>
          <w:szCs w:val="28"/>
        </w:rPr>
        <w:t>ла, местного камня и т. п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1917700" cy="1155700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76935</wp:posOffset>
            </wp:positionH>
            <wp:positionV relativeFrom="paragraph">
              <wp:posOffset>21590</wp:posOffset>
            </wp:positionV>
            <wp:extent cx="1892300" cy="889000"/>
            <wp:effectExtent l="0" t="0" r="0" b="0"/>
            <wp:wrapSquare wrapText="bothSides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ис. 1.7. Поперечное сечение тоннель</w:t>
        <w:softHyphen/>
      </w:r>
      <w:r>
        <w:rPr>
          <w:color w:val="000000"/>
          <w:spacing w:val="-3"/>
          <w:sz w:val="28"/>
          <w:szCs w:val="28"/>
        </w:rPr>
        <w:t>ных обделок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i/>
          <w:iCs/>
          <w:color w:val="000000"/>
          <w:w w:val="101"/>
          <w:sz w:val="28"/>
          <w:szCs w:val="28"/>
        </w:rPr>
        <w:t xml:space="preserve">а  </w:t>
      </w:r>
      <w:r>
        <w:rPr>
          <w:color w:val="000000"/>
          <w:w w:val="101"/>
          <w:sz w:val="28"/>
          <w:szCs w:val="28"/>
        </w:rPr>
        <w:t xml:space="preserve">и  </w:t>
      </w:r>
      <w:r>
        <w:rPr>
          <w:i/>
          <w:iCs/>
          <w:color w:val="000000"/>
          <w:w w:val="101"/>
          <w:sz w:val="28"/>
          <w:szCs w:val="28"/>
        </w:rPr>
        <w:t xml:space="preserve">в — </w:t>
      </w:r>
      <w:r>
        <w:rPr>
          <w:color w:val="000000"/>
          <w:w w:val="101"/>
          <w:sz w:val="28"/>
          <w:szCs w:val="28"/>
        </w:rPr>
        <w:t xml:space="preserve">из  монолитного  бетона:  б        из </w:t>
      </w:r>
      <w:r>
        <w:rPr>
          <w:color w:val="000000"/>
          <w:spacing w:val="-2"/>
          <w:w w:val="101"/>
          <w:sz w:val="28"/>
          <w:szCs w:val="28"/>
        </w:rPr>
        <w:t>сборного    железобетона   для   тоннеля,   соо</w:t>
        <w:softHyphen/>
      </w:r>
      <w:r>
        <w:rPr>
          <w:color w:val="000000"/>
          <w:w w:val="101"/>
          <w:sz w:val="28"/>
          <w:szCs w:val="28"/>
        </w:rPr>
        <w:t>ружаемого закрытым способом: 1 -</w:t>
      </w:r>
      <w:r>
        <w:rPr>
          <w:color w:val="000000"/>
          <w:spacing w:val="-2"/>
          <w:w w:val="101"/>
          <w:sz w:val="28"/>
          <w:szCs w:val="28"/>
        </w:rPr>
        <w:t xml:space="preserve">  свод;     2   —   стены;     </w:t>
      </w:r>
      <w:r>
        <w:rPr>
          <w:i/>
          <w:iCs/>
          <w:color w:val="000000"/>
          <w:spacing w:val="-2"/>
          <w:w w:val="101"/>
          <w:sz w:val="28"/>
          <w:szCs w:val="28"/>
        </w:rPr>
        <w:t xml:space="preserve">3    </w:t>
      </w:r>
      <w:r>
        <w:rPr>
          <w:color w:val="000000"/>
          <w:spacing w:val="-2"/>
          <w:w w:val="101"/>
          <w:sz w:val="28"/>
          <w:szCs w:val="28"/>
        </w:rPr>
        <w:t xml:space="preserve">—   обратный </w:t>
      </w:r>
      <w:r>
        <w:rPr>
          <w:color w:val="000000"/>
          <w:spacing w:val="-4"/>
          <w:w w:val="101"/>
          <w:sz w:val="28"/>
          <w:szCs w:val="28"/>
        </w:rPr>
        <w:t xml:space="preserve">свод;   </w:t>
      </w:r>
      <w:r>
        <w:rPr>
          <w:i/>
          <w:iCs/>
          <w:color w:val="000000"/>
          <w:spacing w:val="-4"/>
          <w:w w:val="101"/>
          <w:sz w:val="28"/>
          <w:szCs w:val="28"/>
        </w:rPr>
        <w:t xml:space="preserve">4   </w:t>
      </w:r>
      <w:r>
        <w:rPr>
          <w:color w:val="000000"/>
          <w:spacing w:val="-4"/>
          <w:w w:val="101"/>
          <w:sz w:val="28"/>
          <w:szCs w:val="28"/>
        </w:rPr>
        <w:t>—   перекрытие;   5   —   плоский   ло</w:t>
        <w:softHyphen/>
      </w:r>
      <w:r>
        <w:rPr>
          <w:color w:val="000000"/>
          <w:spacing w:val="-5"/>
          <w:w w:val="101"/>
          <w:sz w:val="28"/>
          <w:szCs w:val="28"/>
        </w:rPr>
        <w:t>ток</w:t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 сооружений, устраиваемых на пересечении дорогой </w:t>
      </w:r>
      <w:r>
        <w:rPr>
          <w:color w:val="000000"/>
          <w:spacing w:val="-6"/>
          <w:sz w:val="28"/>
          <w:szCs w:val="28"/>
        </w:rPr>
        <w:t xml:space="preserve">постоянно действующего водотока, называют </w:t>
      </w:r>
      <w:r>
        <w:rPr>
          <w:color w:val="000000"/>
          <w:spacing w:val="41"/>
          <w:sz w:val="28"/>
          <w:szCs w:val="28"/>
        </w:rPr>
        <w:t>мостов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6"/>
          <w:sz w:val="28"/>
          <w:szCs w:val="28"/>
        </w:rPr>
        <w:t>пере</w:t>
        <w:softHyphen/>
      </w:r>
      <w:r>
        <w:rPr>
          <w:color w:val="000000"/>
          <w:spacing w:val="32"/>
          <w:sz w:val="28"/>
          <w:szCs w:val="28"/>
        </w:rPr>
        <w:t>ходо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 его состав входят мост, земляное полотно, примыкаю</w:t>
        <w:softHyphen/>
        <w:t xml:space="preserve">щее к устоям, регуляционные сооружения, направляющие водный </w:t>
      </w:r>
      <w:r>
        <w:rPr>
          <w:color w:val="000000"/>
          <w:spacing w:val="-3"/>
          <w:sz w:val="28"/>
          <w:szCs w:val="28"/>
        </w:rPr>
        <w:t>поток, подпорные и ограждающие стены, сооружения берего</w:t>
      </w:r>
      <w:r>
        <w:rPr>
          <w:color w:val="000000"/>
          <w:spacing w:val="-5"/>
          <w:sz w:val="28"/>
          <w:szCs w:val="28"/>
        </w:rPr>
        <w:t xml:space="preserve">укрепительные ограждающие </w:t>
      </w:r>
      <w:r>
        <w:rPr>
          <w:color w:val="000000"/>
          <w:spacing w:val="-7"/>
          <w:sz w:val="28"/>
          <w:szCs w:val="28"/>
        </w:rPr>
        <w:t>и другие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49"/>
          <w:sz w:val="28"/>
          <w:szCs w:val="28"/>
        </w:rPr>
        <w:t>Тоннел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рис. 1.6) пред</w:t>
        <w:softHyphen/>
      </w:r>
      <w:r>
        <w:rPr>
          <w:color w:val="000000"/>
          <w:spacing w:val="-4"/>
          <w:sz w:val="28"/>
          <w:szCs w:val="28"/>
        </w:rPr>
        <w:t>ставляет собой искусственное со</w:t>
        <w:softHyphen/>
      </w:r>
      <w:r>
        <w:rPr>
          <w:color w:val="000000"/>
          <w:spacing w:val="-1"/>
          <w:sz w:val="28"/>
          <w:szCs w:val="28"/>
        </w:rPr>
        <w:t>оружение, расположенное в тол</w:t>
        <w:softHyphen/>
      </w:r>
      <w:r>
        <w:rPr>
          <w:color w:val="000000"/>
          <w:spacing w:val="-7"/>
          <w:sz w:val="28"/>
          <w:szCs w:val="28"/>
        </w:rPr>
        <w:t>ще горных пород.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>По назначению тоннели под</w:t>
        <w:softHyphen/>
      </w:r>
      <w:r>
        <w:rPr>
          <w:color w:val="000000"/>
          <w:spacing w:val="-2"/>
          <w:sz w:val="28"/>
          <w:szCs w:val="28"/>
        </w:rPr>
        <w:t xml:space="preserve">разделяются на транспортные </w:t>
      </w:r>
      <w:r>
        <w:rPr>
          <w:color w:val="000000"/>
          <w:spacing w:val="-4"/>
          <w:sz w:val="28"/>
          <w:szCs w:val="28"/>
        </w:rPr>
        <w:t>(железнодорожные и автодорож</w:t>
        <w:softHyphen/>
        <w:t>ные, городские тоннели метропо</w:t>
        <w:softHyphen/>
      </w:r>
      <w:r>
        <w:rPr>
          <w:color w:val="000000"/>
          <w:spacing w:val="-6"/>
          <w:sz w:val="28"/>
          <w:szCs w:val="28"/>
        </w:rPr>
        <w:t>литенов, пешеходные и судоход</w:t>
        <w:softHyphen/>
      </w:r>
      <w:r>
        <w:rPr>
          <w:color w:val="000000"/>
          <w:spacing w:val="-9"/>
          <w:sz w:val="28"/>
          <w:szCs w:val="28"/>
        </w:rPr>
        <w:t>ные) , гидротехнические, город</w:t>
        <w:softHyphen/>
      </w:r>
      <w:r>
        <w:rPr>
          <w:color w:val="000000"/>
          <w:spacing w:val="-8"/>
          <w:sz w:val="28"/>
          <w:szCs w:val="28"/>
        </w:rPr>
        <w:t>ского хозяйства и горнопромыш</w:t>
        <w:softHyphen/>
      </w:r>
      <w:r>
        <w:rPr>
          <w:color w:val="000000"/>
          <w:spacing w:val="-4"/>
          <w:sz w:val="28"/>
          <w:szCs w:val="28"/>
        </w:rPr>
        <w:t>ленные. Наибольшее распростра</w:t>
        <w:softHyphen/>
        <w:t xml:space="preserve">нение получили транспортные </w:t>
      </w:r>
      <w:r>
        <w:rPr>
          <w:color w:val="000000"/>
          <w:spacing w:val="-5"/>
          <w:sz w:val="28"/>
          <w:szCs w:val="28"/>
        </w:rPr>
        <w:t>тоннели, которые по местополо</w:t>
        <w:softHyphen/>
      </w:r>
      <w:r>
        <w:rPr>
          <w:color w:val="000000"/>
          <w:spacing w:val="-3"/>
          <w:sz w:val="28"/>
          <w:szCs w:val="28"/>
        </w:rPr>
        <w:t>жению разделяют на находящие</w:t>
        <w:softHyphen/>
      </w:r>
      <w:r>
        <w:rPr>
          <w:color w:val="000000"/>
          <w:spacing w:val="-2"/>
          <w:sz w:val="28"/>
          <w:szCs w:val="28"/>
        </w:rPr>
        <w:t>ся в горных массивах, подвод</w:t>
        <w:softHyphen/>
      </w:r>
      <w:r>
        <w:rPr>
          <w:color w:val="000000"/>
          <w:sz w:val="28"/>
          <w:szCs w:val="28"/>
        </w:rPr>
        <w:t xml:space="preserve">ные — под реками, каналами, </w:t>
      </w:r>
      <w:r>
        <w:rPr>
          <w:color w:val="000000"/>
          <w:spacing w:val="-1"/>
          <w:sz w:val="28"/>
          <w:szCs w:val="28"/>
        </w:rPr>
        <w:t xml:space="preserve">проливами и городские — под </w:t>
      </w:r>
      <w:r>
        <w:rPr>
          <w:color w:val="000000"/>
          <w:spacing w:val="-6"/>
          <w:sz w:val="28"/>
          <w:szCs w:val="28"/>
        </w:rPr>
        <w:t>городскими проездами и квар</w:t>
        <w:softHyphen/>
        <w:t>талами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характеру строительства тоннели могут различаться по спо</w:t>
        <w:softHyphen/>
      </w:r>
      <w:r>
        <w:rPr>
          <w:color w:val="000000"/>
          <w:sz w:val="28"/>
          <w:szCs w:val="28"/>
        </w:rPr>
        <w:t xml:space="preserve">собу производства работ: закрытого — строящиеся без вскрытия </w:t>
      </w:r>
      <w:r>
        <w:rPr>
          <w:color w:val="000000"/>
          <w:spacing w:val="-5"/>
          <w:sz w:val="28"/>
          <w:szCs w:val="28"/>
        </w:rPr>
        <w:t>земной поверхности над ними, и открытого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меры и очертания внутреннего свободного пространства </w:t>
      </w:r>
      <w:r>
        <w:rPr>
          <w:color w:val="000000"/>
          <w:spacing w:val="-1"/>
          <w:sz w:val="28"/>
          <w:szCs w:val="28"/>
        </w:rPr>
        <w:t xml:space="preserve">транспортных тоннелей зависят от размеров и формы подвижного состава и размещаемого в них оборудования. Поперечное сечение </w:t>
      </w:r>
      <w:r>
        <w:rPr>
          <w:color w:val="000000"/>
          <w:spacing w:val="-4"/>
          <w:sz w:val="28"/>
          <w:szCs w:val="28"/>
        </w:rPr>
        <w:t>тоннелей метрополитенов и железнодорожных (рис. 1.7) определя</w:t>
        <w:softHyphen/>
      </w:r>
      <w:r>
        <w:rPr>
          <w:color w:val="000000"/>
          <w:spacing w:val="-1"/>
          <w:sz w:val="28"/>
          <w:szCs w:val="28"/>
        </w:rPr>
        <w:t xml:space="preserve">ется требованиями габарита и может быть рассчитано на один путь или два (тоннели для трех путей встречаются крайне редко). </w:t>
      </w:r>
      <w:r>
        <w:rPr>
          <w:color w:val="000000"/>
          <w:spacing w:val="-2"/>
          <w:sz w:val="28"/>
          <w:szCs w:val="28"/>
        </w:rPr>
        <w:t>Поперечное сечение автодорожного тоннеля определяется катего</w:t>
        <w:softHyphen/>
        <w:t>рией дороги и количеством полос движения, а также другими тре</w:t>
        <w:softHyphen/>
      </w:r>
      <w:r>
        <w:rPr>
          <w:color w:val="000000"/>
          <w:spacing w:val="-9"/>
          <w:sz w:val="28"/>
          <w:szCs w:val="28"/>
        </w:rPr>
        <w:t>бованиями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ные железнодорожные и автодорожные тоннели проектиру</w:t>
        <w:softHyphen/>
      </w:r>
      <w:r>
        <w:rPr>
          <w:color w:val="000000"/>
          <w:sz w:val="28"/>
          <w:szCs w:val="28"/>
        </w:rPr>
        <w:t xml:space="preserve">ют по СНиП 11-44-78; тоннели для метрополитенов — по СНиП </w:t>
      </w: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>-40-80.</w:t>
      </w:r>
      <w:r>
        <w:br w:type="page"/>
      </w:r>
    </w:p>
    <w:p>
      <w:pPr>
        <w:pStyle w:val="Heading1"/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86"/>
        </w:rPr>
        <w:t>Элементы моста и статические схемы</w:t>
      </w:r>
    </w:p>
    <w:p>
      <w:pPr>
        <w:pStyle w:val="Normal"/>
        <w:shd w:fill="FFFFFF" w:val="clear"/>
        <w:spacing w:before="120" w:after="0"/>
        <w:ind w:right="19" w:firstLine="28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сновные элементы моста — </w:t>
      </w:r>
      <w:r>
        <w:rPr>
          <w:color w:val="000000"/>
          <w:spacing w:val="39"/>
          <w:sz w:val="28"/>
          <w:szCs w:val="28"/>
        </w:rPr>
        <w:t>опо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color w:val="000000"/>
          <w:spacing w:val="38"/>
          <w:sz w:val="28"/>
          <w:szCs w:val="28"/>
        </w:rPr>
        <w:t>пролет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0"/>
          <w:sz w:val="28"/>
          <w:szCs w:val="28"/>
        </w:rPr>
        <w:t>строе</w:t>
        <w:softHyphen/>
      </w:r>
      <w:r>
        <w:rPr>
          <w:color w:val="000000"/>
          <w:spacing w:val="45"/>
          <w:sz w:val="28"/>
          <w:szCs w:val="28"/>
        </w:rPr>
        <w:t>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рис. 1.8). Опоры различают: береговые </w:t>
      </w:r>
      <w:r>
        <w:rPr>
          <w:color w:val="000000"/>
          <w:spacing w:val="26"/>
          <w:sz w:val="28"/>
          <w:szCs w:val="28"/>
        </w:rPr>
        <w:t>(устои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 проме</w:t>
        <w:softHyphen/>
      </w:r>
      <w:r>
        <w:rPr>
          <w:color w:val="000000"/>
          <w:spacing w:val="-1"/>
          <w:sz w:val="28"/>
          <w:szCs w:val="28"/>
        </w:rPr>
        <w:t xml:space="preserve">жуточные </w:t>
      </w:r>
      <w:r>
        <w:rPr>
          <w:color w:val="000000"/>
          <w:spacing w:val="27"/>
          <w:sz w:val="28"/>
          <w:szCs w:val="28"/>
        </w:rPr>
        <w:t>(быки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аждая опора воспринимает нагрузку от веса </w:t>
      </w:r>
      <w:r>
        <w:rPr>
          <w:color w:val="000000"/>
          <w:spacing w:val="-6"/>
          <w:sz w:val="28"/>
          <w:szCs w:val="28"/>
        </w:rPr>
        <w:t>пролетных строений, подвижной нагрузки, проходящей по ним, дав</w:t>
        <w:softHyphen/>
      </w:r>
      <w:r>
        <w:rPr>
          <w:color w:val="000000"/>
          <w:sz w:val="28"/>
          <w:szCs w:val="28"/>
        </w:rPr>
        <w:t xml:space="preserve">ления ветра, льда, навала судов. На устои, кроме того, действует </w:t>
      </w:r>
      <w:r>
        <w:rPr>
          <w:color w:val="000000"/>
          <w:spacing w:val="-6"/>
          <w:sz w:val="28"/>
          <w:szCs w:val="28"/>
        </w:rPr>
        <w:t>вес насыпи подходов к мосту.</w:t>
      </w:r>
    </w:p>
    <w:p>
      <w:pPr>
        <w:pStyle w:val="Normal"/>
        <w:shd w:fill="FFFFFF" w:val="clear"/>
        <w:ind w:right="10" w:firstLine="284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</wp:posOffset>
            </wp:positionH>
            <wp:positionV relativeFrom="paragraph">
              <wp:posOffset>2175510</wp:posOffset>
            </wp:positionV>
            <wp:extent cx="5664200" cy="1663700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</w:rPr>
        <w:t xml:space="preserve">Опоры имеют </w:t>
      </w:r>
      <w:r>
        <w:rPr>
          <w:color w:val="000000"/>
          <w:spacing w:val="40"/>
          <w:sz w:val="28"/>
          <w:szCs w:val="28"/>
        </w:rPr>
        <w:t>фундамен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 надфундаментной частью. Фун</w:t>
        <w:softHyphen/>
        <w:t xml:space="preserve">даменты возводят с опиранием непосредственно на грунт или, если </w:t>
      </w:r>
      <w:r>
        <w:rPr>
          <w:color w:val="000000"/>
          <w:spacing w:val="-6"/>
          <w:sz w:val="28"/>
          <w:szCs w:val="28"/>
        </w:rPr>
        <w:t xml:space="preserve">грунт ненадежен, на специальное </w:t>
      </w:r>
      <w:r>
        <w:rPr>
          <w:color w:val="000000"/>
          <w:spacing w:val="36"/>
          <w:sz w:val="28"/>
          <w:szCs w:val="28"/>
        </w:rPr>
        <w:t>искусствен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основание. </w:t>
      </w:r>
      <w:r>
        <w:rPr>
          <w:color w:val="000000"/>
          <w:sz w:val="28"/>
          <w:szCs w:val="28"/>
        </w:rPr>
        <w:t>Материалом для опор служат бетонная, железобетонная и камен</w:t>
        <w:softHyphen/>
      </w:r>
      <w:r>
        <w:rPr>
          <w:color w:val="000000"/>
          <w:spacing w:val="-1"/>
          <w:sz w:val="28"/>
          <w:szCs w:val="28"/>
        </w:rPr>
        <w:t>ная кладки, а в редких случаях для верхней части применяют ме</w:t>
        <w:softHyphen/>
      </w:r>
      <w:r>
        <w:rPr>
          <w:color w:val="000000"/>
          <w:sz w:val="28"/>
          <w:szCs w:val="28"/>
        </w:rPr>
        <w:t>таллические конструкции. Форма и размеры опор зависят от зна</w:t>
        <w:softHyphen/>
        <w:t>чения и характера нагрузок, передающихся от пролетных строе</w:t>
        <w:softHyphen/>
        <w:t xml:space="preserve">ний, собственного веса и веса насыпи, а также определяются </w:t>
      </w:r>
      <w:r>
        <w:rPr>
          <w:color w:val="000000"/>
          <w:spacing w:val="-1"/>
          <w:sz w:val="28"/>
          <w:szCs w:val="28"/>
        </w:rPr>
        <w:t>условиями прохода под мостом водного потока, ледохода и мест</w:t>
        <w:softHyphen/>
      </w:r>
      <w:r>
        <w:rPr>
          <w:color w:val="000000"/>
          <w:spacing w:val="-7"/>
          <w:sz w:val="28"/>
          <w:szCs w:val="28"/>
        </w:rPr>
        <w:t>ными инженерно-геологическими условиями.</w:t>
      </w:r>
    </w:p>
    <w:p>
      <w:pPr>
        <w:pStyle w:val="Normal"/>
        <w:spacing w:before="82" w:after="0"/>
        <w:ind w:right="13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firstLine="284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4" w:after="0"/>
        <w:ind w:firstLine="284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4" w:after="0"/>
        <w:ind w:firstLine="284"/>
        <w:jc w:val="center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Рис. 1.8. Мост длиной </w:t>
      </w:r>
      <w:r>
        <w:rPr>
          <w:bCs/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bCs/>
          <w:i/>
          <w:iCs/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before="29" w:after="0"/>
        <w:ind w:firstLine="284"/>
        <w:jc w:val="center"/>
        <w:rPr>
          <w:sz w:val="24"/>
          <w:szCs w:val="24"/>
        </w:rPr>
      </w:pPr>
      <w:r>
        <w:rPr>
          <w:bCs/>
          <w:i/>
          <w:iCs/>
          <w:color w:val="000000"/>
          <w:spacing w:val="-4"/>
          <w:sz w:val="24"/>
          <w:szCs w:val="24"/>
        </w:rPr>
        <w:t xml:space="preserve">1 </w:t>
      </w:r>
      <w:r>
        <w:rPr>
          <w:bCs/>
          <w:color w:val="000000"/>
          <w:spacing w:val="-4"/>
          <w:sz w:val="24"/>
          <w:szCs w:val="24"/>
        </w:rPr>
        <w:t xml:space="preserve">— береговые   опоры   (устои);   </w:t>
      </w:r>
      <w:r>
        <w:rPr>
          <w:bCs/>
          <w:i/>
          <w:iCs/>
          <w:color w:val="000000"/>
          <w:spacing w:val="-4"/>
          <w:sz w:val="24"/>
          <w:szCs w:val="24"/>
        </w:rPr>
        <w:t xml:space="preserve">2 — </w:t>
      </w:r>
      <w:r>
        <w:rPr>
          <w:bCs/>
          <w:color w:val="000000"/>
          <w:spacing w:val="-4"/>
          <w:sz w:val="24"/>
          <w:szCs w:val="24"/>
        </w:rPr>
        <w:t>пролетное   строение   со   сплошными   главными   балками;</w:t>
      </w:r>
      <w:r>
        <w:rPr>
          <w:bCs/>
          <w:i/>
          <w:iCs/>
          <w:color w:val="000000"/>
          <w:spacing w:val="-2"/>
          <w:sz w:val="24"/>
          <w:szCs w:val="24"/>
        </w:rPr>
        <w:t xml:space="preserve">3 </w:t>
      </w:r>
      <w:r>
        <w:rPr>
          <w:bCs/>
          <w:color w:val="000000"/>
          <w:spacing w:val="-2"/>
          <w:sz w:val="24"/>
          <w:szCs w:val="24"/>
        </w:rPr>
        <w:t xml:space="preserve">— перильные   ограждения;   </w:t>
      </w:r>
      <w:r>
        <w:rPr>
          <w:bCs/>
          <w:i/>
          <w:iCs/>
          <w:color w:val="000000"/>
          <w:spacing w:val="-2"/>
          <w:sz w:val="24"/>
          <w:szCs w:val="24"/>
        </w:rPr>
        <w:t xml:space="preserve">4 </w:t>
      </w:r>
      <w:r>
        <w:rPr>
          <w:bCs/>
          <w:color w:val="000000"/>
          <w:spacing w:val="-2"/>
          <w:sz w:val="24"/>
          <w:szCs w:val="24"/>
        </w:rPr>
        <w:t xml:space="preserve">— конус   насыпи;   5 — свайный   фундамент;   </w:t>
      </w:r>
      <w:r>
        <w:rPr>
          <w:bCs/>
          <w:i/>
          <w:iCs/>
          <w:color w:val="000000"/>
          <w:spacing w:val="-2"/>
          <w:sz w:val="24"/>
          <w:szCs w:val="24"/>
        </w:rPr>
        <w:t xml:space="preserve">УВВ — </w:t>
      </w:r>
      <w:r>
        <w:rPr>
          <w:bCs/>
          <w:color w:val="000000"/>
          <w:spacing w:val="-2"/>
          <w:sz w:val="24"/>
          <w:szCs w:val="24"/>
        </w:rPr>
        <w:t xml:space="preserve">уровень </w:t>
      </w:r>
      <w:r>
        <w:rPr>
          <w:bCs/>
          <w:color w:val="000000"/>
          <w:sz w:val="24"/>
          <w:szCs w:val="24"/>
        </w:rPr>
        <w:t xml:space="preserve">высоких  вод;  РУВ — рабочий уровень воды:  </w:t>
      </w:r>
      <w:r>
        <w:rPr>
          <w:bCs/>
          <w:i/>
          <w:iCs/>
          <w:color w:val="000000"/>
          <w:sz w:val="24"/>
          <w:szCs w:val="24"/>
        </w:rPr>
        <w:t xml:space="preserve">УМВ — </w:t>
      </w:r>
      <w:r>
        <w:rPr>
          <w:bCs/>
          <w:color w:val="000000"/>
          <w:sz w:val="24"/>
          <w:szCs w:val="24"/>
        </w:rPr>
        <w:t>уровень меженных вод</w:t>
      </w:r>
    </w:p>
    <w:p>
      <w:pPr>
        <w:pStyle w:val="Normal"/>
        <w:shd w:fill="FFFFFF" w:val="clear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 xml:space="preserve">Пролетные строения имеют (см. рис. 1.8) главные несущие </w:t>
      </w:r>
      <w:r>
        <w:rPr>
          <w:color w:val="000000"/>
          <w:spacing w:val="-5"/>
          <w:sz w:val="28"/>
          <w:szCs w:val="28"/>
        </w:rPr>
        <w:t>элементы в виде балок сплошного сечения, сквозных ферм или ком</w:t>
        <w:softHyphen/>
      </w:r>
      <w:r>
        <w:rPr>
          <w:color w:val="000000"/>
          <w:spacing w:val="-3"/>
          <w:sz w:val="28"/>
          <w:szCs w:val="28"/>
        </w:rPr>
        <w:t>бинированных конструкций. На основных несущих элементах рас</w:t>
        <w:softHyphen/>
        <w:t xml:space="preserve">полагается конструкция проезжей части моста автодорожного </w:t>
      </w:r>
      <w:r>
        <w:rPr>
          <w:color w:val="000000"/>
          <w:spacing w:val="-4"/>
          <w:sz w:val="28"/>
          <w:szCs w:val="28"/>
        </w:rPr>
        <w:t>(городского) или мостовое полотно железнодорожного моста. Главные несущие элементы объединяют связями, обеспечивающи</w:t>
        <w:softHyphen/>
      </w:r>
      <w:r>
        <w:rPr>
          <w:color w:val="000000"/>
          <w:spacing w:val="-3"/>
          <w:sz w:val="28"/>
          <w:szCs w:val="28"/>
        </w:rPr>
        <w:t>ми устойчивость и поперечную жесткость пролетного строения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новные размеры моста и его элементов следующие: </w:t>
      </w:r>
      <w:r>
        <w:rPr>
          <w:color w:val="000000"/>
          <w:spacing w:val="47"/>
          <w:sz w:val="28"/>
          <w:szCs w:val="28"/>
        </w:rPr>
        <w:t xml:space="preserve">полная </w:t>
      </w:r>
      <w:r>
        <w:rPr>
          <w:color w:val="000000"/>
          <w:spacing w:val="53"/>
          <w:sz w:val="28"/>
          <w:szCs w:val="28"/>
        </w:rPr>
        <w:t>дли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см. рис. 1.8) между задними гранями устоев или кон</w:t>
        <w:softHyphen/>
      </w:r>
      <w:r>
        <w:rPr>
          <w:color w:val="000000"/>
          <w:spacing w:val="-1"/>
          <w:sz w:val="28"/>
          <w:szCs w:val="28"/>
        </w:rPr>
        <w:t xml:space="preserve">цами пролетного строения, непосредственно соприкасающимися с </w:t>
      </w:r>
      <w:r>
        <w:rPr>
          <w:color w:val="000000"/>
          <w:spacing w:val="-3"/>
          <w:sz w:val="28"/>
          <w:szCs w:val="28"/>
        </w:rPr>
        <w:t>насыпью подходов; отверстие моста, обеспечивающее пропуск вы</w:t>
        <w:softHyphen/>
      </w:r>
      <w:r>
        <w:rPr>
          <w:color w:val="000000"/>
          <w:spacing w:val="-2"/>
          <w:sz w:val="28"/>
          <w:szCs w:val="28"/>
        </w:rPr>
        <w:t xml:space="preserve">сокой воды </w:t>
      </w:r>
      <w:r>
        <w:rPr>
          <w:color w:val="000000"/>
          <w:spacing w:val="12"/>
          <w:sz w:val="28"/>
          <w:szCs w:val="28"/>
        </w:rPr>
        <w:t>(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ычетом толщины опор), </w:t>
      </w:r>
      <w:r>
        <w:rPr>
          <w:color w:val="000000"/>
          <w:spacing w:val="45"/>
          <w:sz w:val="28"/>
          <w:szCs w:val="28"/>
        </w:rPr>
        <w:t>высот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Н </w:t>
      </w:r>
      <w:r>
        <w:rPr>
          <w:color w:val="000000"/>
          <w:spacing w:val="35"/>
          <w:sz w:val="28"/>
          <w:szCs w:val="28"/>
        </w:rPr>
        <w:t>мост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с</w:t>
        <w:softHyphen/>
      </w:r>
      <w:r>
        <w:rPr>
          <w:color w:val="000000"/>
          <w:spacing w:val="-3"/>
          <w:sz w:val="28"/>
          <w:szCs w:val="28"/>
        </w:rPr>
        <w:t>числяемая от верха проезжей части или подошвы рельсов до уров</w:t>
        <w:softHyphen/>
      </w:r>
      <w:r>
        <w:rPr>
          <w:color w:val="000000"/>
          <w:spacing w:val="-5"/>
          <w:sz w:val="28"/>
          <w:szCs w:val="28"/>
        </w:rPr>
        <w:t xml:space="preserve">ня меженных вод; </w:t>
      </w:r>
      <w:r>
        <w:rPr>
          <w:color w:val="000000"/>
          <w:spacing w:val="44"/>
          <w:sz w:val="28"/>
          <w:szCs w:val="28"/>
        </w:rPr>
        <w:t>строитель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1"/>
          <w:sz w:val="28"/>
          <w:szCs w:val="28"/>
        </w:rPr>
        <w:t>высот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Н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5"/>
          <w:sz w:val="28"/>
          <w:szCs w:val="28"/>
        </w:rPr>
        <w:t xml:space="preserve"> — </w:t>
      </w:r>
      <w:r>
        <w:rPr>
          <w:color w:val="000000"/>
          <w:spacing w:val="-5"/>
          <w:sz w:val="28"/>
          <w:szCs w:val="28"/>
        </w:rPr>
        <w:t>от верха про</w:t>
        <w:softHyphen/>
      </w:r>
      <w:r>
        <w:rPr>
          <w:color w:val="000000"/>
          <w:spacing w:val="-2"/>
          <w:sz w:val="28"/>
          <w:szCs w:val="28"/>
        </w:rPr>
        <w:t xml:space="preserve">езжей части до низа конструкции пролетного строения; </w:t>
      </w:r>
      <w:r>
        <w:rPr>
          <w:color w:val="000000"/>
          <w:spacing w:val="41"/>
          <w:sz w:val="28"/>
          <w:szCs w:val="28"/>
        </w:rPr>
        <w:t>расчет</w:t>
        <w:softHyphen/>
      </w:r>
      <w:r>
        <w:rPr>
          <w:color w:val="000000"/>
          <w:spacing w:val="44"/>
          <w:sz w:val="28"/>
          <w:szCs w:val="28"/>
        </w:rPr>
        <w:t>н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5"/>
          <w:sz w:val="28"/>
          <w:szCs w:val="28"/>
        </w:rPr>
        <w:t>пролет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авный при балочном пролетном строении расстоя</w:t>
        <w:softHyphen/>
      </w:r>
      <w:r>
        <w:rPr>
          <w:color w:val="000000"/>
          <w:sz w:val="28"/>
          <w:szCs w:val="28"/>
        </w:rPr>
        <w:t xml:space="preserve">нию между центрами опорных частей, на которые устанавливают </w:t>
      </w:r>
      <w:r>
        <w:rPr>
          <w:color w:val="000000"/>
          <w:spacing w:val="-4"/>
          <w:sz w:val="28"/>
          <w:szCs w:val="28"/>
        </w:rPr>
        <w:t xml:space="preserve">балки (фермы); </w:t>
      </w:r>
      <w:r>
        <w:rPr>
          <w:color w:val="000000"/>
          <w:spacing w:val="49"/>
          <w:sz w:val="28"/>
          <w:szCs w:val="28"/>
        </w:rPr>
        <w:t>расчет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9"/>
          <w:sz w:val="28"/>
          <w:szCs w:val="28"/>
        </w:rPr>
        <w:t>шири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олетного строения — </w:t>
      </w:r>
      <w:r>
        <w:rPr>
          <w:color w:val="000000"/>
          <w:sz w:val="28"/>
          <w:szCs w:val="28"/>
        </w:rPr>
        <w:t>расстояние между осями несущих конструкций (ферм или край</w:t>
        <w:softHyphen/>
      </w:r>
      <w:r>
        <w:rPr>
          <w:color w:val="000000"/>
          <w:spacing w:val="-3"/>
          <w:sz w:val="28"/>
          <w:szCs w:val="28"/>
        </w:rPr>
        <w:t xml:space="preserve">них балок); </w:t>
      </w:r>
      <w:r>
        <w:rPr>
          <w:color w:val="000000"/>
          <w:spacing w:val="37"/>
          <w:sz w:val="28"/>
          <w:szCs w:val="28"/>
        </w:rPr>
        <w:t>высо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0"/>
          <w:sz w:val="28"/>
          <w:szCs w:val="28"/>
        </w:rPr>
        <w:t>те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7"/>
          <w:sz w:val="28"/>
          <w:szCs w:val="28"/>
        </w:rPr>
        <w:t>опо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— от верхней площадки до </w:t>
      </w:r>
      <w:r>
        <w:rPr>
          <w:color w:val="000000"/>
          <w:spacing w:val="-5"/>
          <w:sz w:val="28"/>
          <w:szCs w:val="28"/>
        </w:rPr>
        <w:t xml:space="preserve">верха (обреза) фундамента; </w:t>
      </w:r>
      <w:r>
        <w:rPr>
          <w:color w:val="000000"/>
          <w:spacing w:val="47"/>
          <w:sz w:val="28"/>
          <w:szCs w:val="28"/>
        </w:rPr>
        <w:t>глуби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7"/>
          <w:sz w:val="28"/>
          <w:szCs w:val="28"/>
        </w:rPr>
        <w:t>фундамен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 др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и размеры моста и его элементов устанавливают в про</w:t>
        <w:softHyphen/>
      </w:r>
      <w:r>
        <w:rPr>
          <w:color w:val="000000"/>
          <w:spacing w:val="-3"/>
          <w:sz w:val="28"/>
          <w:szCs w:val="28"/>
        </w:rPr>
        <w:t>цессе проектирования с учетом местных инженерно-гидрологичес</w:t>
        <w:softHyphen/>
      </w:r>
      <w:r>
        <w:rPr>
          <w:color w:val="000000"/>
          <w:spacing w:val="-2"/>
          <w:sz w:val="28"/>
          <w:szCs w:val="28"/>
        </w:rPr>
        <w:t xml:space="preserve">ких, геологических и судоходных условий, выявленных в процессе </w:t>
      </w:r>
      <w:r>
        <w:rPr>
          <w:color w:val="000000"/>
          <w:sz w:val="28"/>
          <w:szCs w:val="28"/>
        </w:rPr>
        <w:t>изысканий, а также на основе требований по интенсивности дви</w:t>
        <w:softHyphen/>
        <w:t xml:space="preserve">жения не только в момент проектирования, но и в более далекой </w:t>
      </w:r>
      <w:r>
        <w:rPr>
          <w:color w:val="000000"/>
          <w:spacing w:val="-5"/>
          <w:sz w:val="28"/>
          <w:szCs w:val="28"/>
        </w:rPr>
        <w:t xml:space="preserve">перспективе, соответствующей сроку службы моста.  </w:t>
      </w:r>
      <w:r>
        <w:rPr>
          <w:color w:val="000000"/>
          <w:sz w:val="28"/>
          <w:szCs w:val="28"/>
        </w:rPr>
        <w:t xml:space="preserve"> По характеру работы пролетных строений и опор, т. е. в за</w:t>
        <w:softHyphen/>
      </w:r>
      <w:r>
        <w:rPr>
          <w:color w:val="000000"/>
          <w:spacing w:val="-6"/>
          <w:sz w:val="28"/>
          <w:szCs w:val="28"/>
        </w:rPr>
        <w:t xml:space="preserve">висимости от </w:t>
      </w:r>
      <w:r>
        <w:rPr>
          <w:color w:val="000000"/>
          <w:spacing w:val="45"/>
          <w:sz w:val="28"/>
          <w:szCs w:val="28"/>
        </w:rPr>
        <w:t>стати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3"/>
          <w:sz w:val="28"/>
          <w:szCs w:val="28"/>
        </w:rPr>
        <w:t>схемы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азличают балочные, рам</w:t>
        <w:softHyphen/>
      </w:r>
      <w:r>
        <w:rPr>
          <w:color w:val="000000"/>
          <w:spacing w:val="-2"/>
          <w:sz w:val="28"/>
          <w:szCs w:val="28"/>
        </w:rPr>
        <w:t>ные, арочные, висячие и комбинированные системы мостов.</w:t>
      </w:r>
    </w:p>
    <w:p>
      <w:pPr>
        <w:sectPr>
          <w:footerReference w:type="default" r:id="rId24"/>
          <w:type w:val="nextPage"/>
          <w:pgSz w:w="11906" w:h="16838"/>
          <w:pgMar w:left="1440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firstLine="284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ибольшее распространение имеют </w:t>
      </w:r>
      <w:r>
        <w:rPr>
          <w:color w:val="000000"/>
          <w:spacing w:val="45"/>
          <w:sz w:val="28"/>
          <w:szCs w:val="28"/>
        </w:rPr>
        <w:t>балоч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истемы мос</w:t>
        <w:softHyphen/>
      </w:r>
      <w:r>
        <w:rPr>
          <w:color w:val="000000"/>
          <w:sz w:val="28"/>
          <w:szCs w:val="28"/>
        </w:rPr>
        <w:t>тов (балочные мосты). В них пролетные строения в виде сплош</w:t>
        <w:softHyphen/>
      </w:r>
      <w:r>
        <w:rPr>
          <w:color w:val="000000"/>
          <w:spacing w:val="-1"/>
          <w:sz w:val="28"/>
          <w:szCs w:val="28"/>
        </w:rPr>
        <w:t xml:space="preserve">ных балок или сквозных решетчатых ферм свободно установлены </w:t>
      </w:r>
      <w:r>
        <w:rPr>
          <w:color w:val="000000"/>
          <w:spacing w:val="-2"/>
          <w:sz w:val="28"/>
          <w:szCs w:val="28"/>
        </w:rPr>
        <w:t xml:space="preserve">на опорные части, через которые передаются все вертикальные </w:t>
      </w:r>
      <w:r>
        <w:rPr>
          <w:color w:val="000000"/>
          <w:spacing w:val="-4"/>
          <w:sz w:val="28"/>
          <w:szCs w:val="28"/>
        </w:rPr>
        <w:t>нагрузки на опоры моста. Пролетные строения могут быть балочно-</w:t>
      </w:r>
      <w:r>
        <w:rPr>
          <w:color w:val="000000"/>
          <w:sz w:val="28"/>
          <w:szCs w:val="28"/>
        </w:rPr>
        <w:t xml:space="preserve">разрезными (рис. 1.9, </w:t>
      </w:r>
      <w:r>
        <w:rPr>
          <w:color w:val="000000"/>
          <w:spacing w:val="16"/>
          <w:sz w:val="28"/>
          <w:szCs w:val="28"/>
        </w:rPr>
        <w:t>а),</w:t>
      </w:r>
      <w:r>
        <w:rPr>
          <w:color w:val="000000"/>
          <w:sz w:val="28"/>
          <w:szCs w:val="28"/>
        </w:rPr>
        <w:t xml:space="preserve"> балочно-консольными (рис. 1.9, </w:t>
      </w:r>
      <w:r>
        <w:rPr>
          <w:i/>
          <w:iC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и ба</w:t>
      </w:r>
      <w:r>
        <w:rPr>
          <w:color w:val="000000"/>
          <w:spacing w:val="-4"/>
          <w:sz w:val="28"/>
          <w:szCs w:val="28"/>
        </w:rPr>
        <w:t xml:space="preserve">лочно-неразрезными (рис. 1.9, </w:t>
      </w:r>
      <w:r>
        <w:rPr>
          <w:i/>
          <w:iCs/>
          <w:color w:val="000000"/>
          <w:spacing w:val="26"/>
          <w:sz w:val="28"/>
          <w:szCs w:val="28"/>
        </w:rPr>
        <w:t>в).</w:t>
      </w:r>
      <w:r>
        <w:rPr>
          <w:color w:val="000000"/>
          <w:spacing w:val="-4"/>
          <w:sz w:val="28"/>
          <w:szCs w:val="28"/>
        </w:rPr>
        <w:t xml:space="preserve">/В балочно-разрезной системе </w:t>
      </w:r>
      <w:r>
        <w:rPr>
          <w:color w:val="000000"/>
          <w:spacing w:val="-1"/>
          <w:sz w:val="28"/>
          <w:szCs w:val="28"/>
        </w:rPr>
        <w:t>изгиб от собственного веса и подвижной нагрузки одного пролет</w:t>
        <w:softHyphen/>
      </w:r>
      <w:r>
        <w:rPr>
          <w:color w:val="000000"/>
          <w:sz w:val="28"/>
          <w:szCs w:val="28"/>
        </w:rPr>
        <w:t xml:space="preserve">ного строения не отражается на изгибе смежных с ним пролетов. Такие системы применяют преимущественно в малых и средних </w:t>
      </w:r>
      <w:r>
        <w:rPr>
          <w:color w:val="000000"/>
          <w:spacing w:val="-1"/>
          <w:sz w:val="28"/>
          <w:szCs w:val="28"/>
        </w:rPr>
        <w:t xml:space="preserve">железобетонных и металлических мостах с пролетами до 33 м. В </w:t>
      </w:r>
      <w:r>
        <w:rPr>
          <w:color w:val="000000"/>
          <w:spacing w:val="-3"/>
          <w:sz w:val="28"/>
          <w:szCs w:val="28"/>
        </w:rPr>
        <w:t>железнодорожных мостах металлические балочно-разрезные ре</w:t>
        <w:softHyphen/>
      </w:r>
      <w:r>
        <w:rPr>
          <w:color w:val="000000"/>
          <w:spacing w:val="-2"/>
          <w:sz w:val="28"/>
          <w:szCs w:val="28"/>
        </w:rPr>
        <w:t xml:space="preserve">шетчатые конструкции пролетных строений распространены для </w:t>
      </w:r>
      <w:r>
        <w:rPr>
          <w:color w:val="000000"/>
          <w:sz w:val="28"/>
          <w:szCs w:val="28"/>
        </w:rPr>
        <w:t xml:space="preserve">пролетов от 33 до 158 м. Другие разновидности балочных систем </w:t>
      </w:r>
      <w:r>
        <w:rPr>
          <w:color w:val="000000"/>
          <w:spacing w:val="-2"/>
          <w:sz w:val="28"/>
          <w:szCs w:val="28"/>
        </w:rPr>
        <w:t>(балочно-консольные и балочно-неразрезные) отличаются от ба</w:t>
      </w:r>
      <w:r>
        <w:rPr>
          <w:color w:val="000000"/>
          <w:sz w:val="28"/>
          <w:szCs w:val="28"/>
        </w:rPr>
        <w:t>лочно-разрезных тем, что нагрузка, расположенная на одном про</w:t>
      </w:r>
      <w:r>
        <w:rPr>
          <w:color w:val="000000"/>
          <w:spacing w:val="-2"/>
          <w:sz w:val="28"/>
          <w:szCs w:val="28"/>
        </w:rPr>
        <w:t xml:space="preserve"> летном строении, влияет и на соседние. Это обстоятельство приво</w:t>
      </w:r>
      <w:r>
        <w:rPr>
          <w:color w:val="000000"/>
          <w:spacing w:val="-1"/>
          <w:sz w:val="28"/>
          <w:szCs w:val="28"/>
        </w:rPr>
        <w:t xml:space="preserve">дит к некоторому облегчению сечений балок или элементов ферм </w:t>
      </w:r>
      <w:r>
        <w:rPr>
          <w:color w:val="000000"/>
          <w:spacing w:val="-2"/>
          <w:sz w:val="28"/>
          <w:szCs w:val="28"/>
        </w:rPr>
        <w:t>за едет совместной работы конструкции нескольких пролетов.</w:t>
      </w:r>
    </w:p>
    <w:p>
      <w:pPr>
        <w:pStyle w:val="Normal"/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8135</wp:posOffset>
            </wp:positionH>
            <wp:positionV relativeFrom="paragraph">
              <wp:posOffset>-111760</wp:posOffset>
            </wp:positionV>
            <wp:extent cx="5118100" cy="2705100"/>
            <wp:effectExtent l="0" t="0" r="0" b="0"/>
            <wp:wrapSquare wrapText="bothSides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firstLine="28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6" w:after="0"/>
        <w:ind w:firstLine="28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6" w:after="0"/>
        <w:ind w:firstLine="28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6" w:after="0"/>
        <w:ind w:firstLine="28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6" w:after="0"/>
        <w:ind w:firstLine="28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6" w:after="0"/>
        <w:ind w:firstLine="28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6" w:after="0"/>
        <w:ind w:firstLine="284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ис. 1.9. Балочные пролетные строения:</w:t>
      </w:r>
    </w:p>
    <w:p>
      <w:pPr>
        <w:pStyle w:val="Normal"/>
        <w:shd w:fill="FFFFFF" w:val="clear"/>
        <w:ind w:firstLine="284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/ — разрезное   полной   длиной   </w:t>
      </w:r>
      <w:r>
        <w:rPr>
          <w:i/>
          <w:iCs/>
          <w:color w:val="000000"/>
          <w:spacing w:val="-3"/>
          <w:sz w:val="28"/>
          <w:szCs w:val="28"/>
          <w:lang w:val="en-US"/>
        </w:rPr>
        <w:t>l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-3"/>
          <w:sz w:val="28"/>
          <w:szCs w:val="28"/>
        </w:rPr>
        <w:t xml:space="preserve">;    </w:t>
      </w:r>
      <w:r>
        <w:rPr>
          <w:color w:val="000000"/>
          <w:spacing w:val="-3"/>
          <w:sz w:val="28"/>
          <w:szCs w:val="28"/>
        </w:rPr>
        <w:t xml:space="preserve">2   —  консольно-балочное  длиной  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  <w:vertAlign w:val="subscript"/>
        </w:rPr>
        <w:t>п</w:t>
      </w:r>
      <w:r>
        <w:rPr>
          <w:color w:val="000000"/>
          <w:spacing w:val="-3"/>
          <w:sz w:val="28"/>
          <w:szCs w:val="28"/>
        </w:rPr>
        <w:t xml:space="preserve"> ;    </w:t>
      </w:r>
      <w:r>
        <w:rPr>
          <w:i/>
          <w:iCs/>
          <w:color w:val="000000"/>
          <w:spacing w:val="-3"/>
          <w:sz w:val="28"/>
          <w:szCs w:val="28"/>
        </w:rPr>
        <w:t xml:space="preserve">3 — </w:t>
      </w:r>
      <w:r>
        <w:rPr>
          <w:color w:val="000000"/>
          <w:spacing w:val="-3"/>
          <w:sz w:val="28"/>
          <w:szCs w:val="28"/>
        </w:rPr>
        <w:t xml:space="preserve">неразрезное </w:t>
      </w:r>
      <w:r>
        <w:rPr>
          <w:color w:val="000000"/>
          <w:spacing w:val="-2"/>
          <w:sz w:val="28"/>
          <w:szCs w:val="28"/>
        </w:rPr>
        <w:t xml:space="preserve">полной  длиной   </w:t>
      </w:r>
      <w:r>
        <w:rPr>
          <w:i/>
          <w:iCs/>
          <w:color w:val="000000"/>
          <w:spacing w:val="-3"/>
          <w:sz w:val="28"/>
          <w:szCs w:val="28"/>
          <w:lang w:val="en-US"/>
        </w:rPr>
        <w:t>l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п</w:t>
      </w:r>
      <w:r>
        <w:rPr>
          <w:color w:val="000000"/>
          <w:spacing w:val="-2"/>
          <w:sz w:val="28"/>
          <w:szCs w:val="28"/>
        </w:rPr>
        <w:t xml:space="preserve">;   </w:t>
      </w:r>
      <w:r>
        <w:rPr>
          <w:i/>
          <w:iCs/>
          <w:color w:val="000000"/>
          <w:spacing w:val="-2"/>
          <w:sz w:val="28"/>
          <w:szCs w:val="28"/>
        </w:rPr>
        <w:t xml:space="preserve">—   </w:t>
      </w:r>
      <w:r>
        <w:rPr>
          <w:color w:val="000000"/>
          <w:spacing w:val="-2"/>
          <w:sz w:val="28"/>
          <w:szCs w:val="28"/>
        </w:rPr>
        <w:t xml:space="preserve">расчетные   пролеты;    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>,—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 xml:space="preserve">,   —   вертикальные    опорные </w:t>
      </w:r>
      <w:r>
        <w:rPr>
          <w:color w:val="000000"/>
          <w:spacing w:val="-5"/>
          <w:sz w:val="28"/>
          <w:szCs w:val="28"/>
        </w:rPr>
        <w:t>реакции</w:t>
      </w:r>
    </w:p>
    <w:p>
      <w:pPr>
        <w:pStyle w:val="Normal"/>
        <w:spacing w:before="950" w:after="0"/>
        <w:ind w:right="72"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601345</wp:posOffset>
            </wp:positionV>
            <wp:extent cx="5385435" cy="2540000"/>
            <wp:effectExtent l="0" t="0" r="0" b="0"/>
            <wp:wrapSquare wrapText="bothSides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21" w:after="0"/>
        <w:ind w:firstLine="28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21" w:after="0"/>
        <w:ind w:firstLine="28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21" w:after="0"/>
        <w:ind w:firstLine="28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21" w:after="0"/>
        <w:ind w:firstLine="28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21" w:after="0"/>
        <w:ind w:firstLine="28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21" w:after="0"/>
        <w:ind w:firstLine="28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21" w:after="0"/>
        <w:ind w:firstLine="28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21" w:after="0"/>
        <w:ind w:firstLine="284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ис. 1.10. Рамные пролетные строения:</w:t>
      </w:r>
    </w:p>
    <w:p>
      <w:pPr>
        <w:sectPr>
          <w:footerReference w:type="default" r:id="rId27"/>
          <w:type w:val="nextPage"/>
          <w:pgSz w:w="11906" w:h="16838"/>
          <w:pgMar w:left="1440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/ — подвесное   пролетное   строение;     </w:t>
      </w:r>
      <w:r>
        <w:rPr>
          <w:i/>
          <w:iCs/>
          <w:color w:val="000000"/>
          <w:spacing w:val="-2"/>
          <w:sz w:val="28"/>
          <w:szCs w:val="28"/>
        </w:rPr>
        <w:t xml:space="preserve">2 — </w:t>
      </w:r>
      <w:r>
        <w:rPr>
          <w:color w:val="000000"/>
          <w:spacing w:val="-2"/>
          <w:sz w:val="28"/>
          <w:szCs w:val="28"/>
        </w:rPr>
        <w:t xml:space="preserve">консоль     Т-образной     раны;   </w:t>
      </w:r>
      <w:r>
        <w:rPr>
          <w:i/>
          <w:iCs/>
          <w:color w:val="000000"/>
          <w:spacing w:val="-2"/>
          <w:sz w:val="28"/>
          <w:szCs w:val="28"/>
        </w:rPr>
        <w:t xml:space="preserve">3 — </w:t>
      </w:r>
      <w:r>
        <w:rPr>
          <w:color w:val="000000"/>
          <w:spacing w:val="-2"/>
          <w:sz w:val="28"/>
          <w:szCs w:val="28"/>
        </w:rPr>
        <w:t>шарниры;   /</w:t>
      </w:r>
      <w:r>
        <w:rPr>
          <w:color w:val="000000"/>
          <w:spacing w:val="-2"/>
          <w:sz w:val="28"/>
          <w:szCs w:val="28"/>
          <w:vertAlign w:val="subscript"/>
        </w:rPr>
        <w:t>р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— расчетные пролеты;  /</w:t>
      </w:r>
      <w:r>
        <w:rPr>
          <w:color w:val="000000"/>
          <w:spacing w:val="-1"/>
          <w:sz w:val="28"/>
          <w:szCs w:val="28"/>
          <w:vertAlign w:val="subscript"/>
        </w:rPr>
        <w:t>к</w:t>
      </w:r>
      <w:r>
        <w:rPr>
          <w:color w:val="000000"/>
          <w:spacing w:val="-1"/>
          <w:sz w:val="28"/>
          <w:szCs w:val="28"/>
        </w:rPr>
        <w:t xml:space="preserve"> — длина консоли;  </w:t>
      </w:r>
      <w:r>
        <w:rPr>
          <w:i/>
          <w:iCs/>
          <w:color w:val="000000"/>
          <w:spacing w:val="-1"/>
          <w:sz w:val="28"/>
          <w:szCs w:val="28"/>
        </w:rPr>
        <w:t>1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Л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— длина  подвесного пролетного строения; </w:t>
      </w:r>
      <w:r>
        <w:rPr>
          <w:i/>
          <w:iCs/>
          <w:color w:val="000000"/>
          <w:spacing w:val="-3"/>
          <w:sz w:val="28"/>
          <w:szCs w:val="28"/>
        </w:rPr>
        <w:t xml:space="preserve">К,   Н,   М — </w:t>
      </w:r>
      <w:r>
        <w:rPr>
          <w:color w:val="000000"/>
          <w:spacing w:val="-3"/>
          <w:sz w:val="28"/>
          <w:szCs w:val="28"/>
        </w:rPr>
        <w:t>вертикальная   и   горизонтальная   опорные   реакции,   изгибающий   момент</w:t>
      </w:r>
    </w:p>
    <w:p>
      <w:pPr>
        <w:pStyle w:val="Normal"/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04535" cy="2734310"/>
            <wp:effectExtent l="0" t="0" r="0" b="0"/>
            <wp:wrapSquare wrapText="bothSides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8" w:after="0"/>
        <w:ind w:right="53" w:firstLine="284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ис.  1.11. Арочные пролетные строения:</w:t>
      </w:r>
    </w:p>
    <w:p>
      <w:pPr>
        <w:pStyle w:val="Normal"/>
        <w:shd w:fill="FFFFFF" w:val="clear"/>
        <w:ind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 — надарочные рамы или стойки; 2 — шарниры; 3 — арки; </w:t>
      </w:r>
      <w:r>
        <w:rPr>
          <w:bCs/>
          <w:i/>
          <w:iCs/>
          <w:color w:val="000000"/>
          <w:sz w:val="24"/>
          <w:szCs w:val="24"/>
        </w:rPr>
        <w:t xml:space="preserve">4 — </w:t>
      </w:r>
      <w:r>
        <w:rPr>
          <w:bCs/>
          <w:color w:val="000000"/>
          <w:sz w:val="24"/>
          <w:szCs w:val="24"/>
        </w:rPr>
        <w:t>подвески</w:t>
      </w:r>
    </w:p>
    <w:p>
      <w:pPr>
        <w:pStyle w:val="Normal"/>
        <w:shd w:fill="FFFFFF" w:val="clear"/>
        <w:ind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206"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50"/>
          <w:sz w:val="28"/>
          <w:szCs w:val="28"/>
        </w:rPr>
        <w:t>рам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мостах (рис. 1.10) пролетные строения жестко свя</w:t>
        <w:softHyphen/>
      </w:r>
      <w:r>
        <w:rPr>
          <w:color w:val="000000"/>
          <w:sz w:val="28"/>
          <w:szCs w:val="28"/>
        </w:rPr>
        <w:t>заны с опорами. Изгиб от нагрузок с пролетного строения вызы</w:t>
        <w:softHyphen/>
        <w:t xml:space="preserve">вает изгиб опор, </w:t>
      </w:r>
    </w:p>
    <w:p>
      <w:pPr>
        <w:pStyle w:val="Normal"/>
        <w:shd w:fill="FFFFFF" w:val="clear"/>
        <w:ind w:right="206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. е. на опоры, кроме вертикальных опорных на</w:t>
        <w:softHyphen/>
      </w:r>
      <w:r>
        <w:rPr>
          <w:color w:val="000000"/>
          <w:spacing w:val="-2"/>
          <w:sz w:val="28"/>
          <w:szCs w:val="28"/>
        </w:rPr>
        <w:t>грузок, передается изгибающий момент и горизонтальный распор.</w:t>
      </w:r>
    </w:p>
    <w:p>
      <w:pPr>
        <w:pStyle w:val="Normal"/>
        <w:shd w:fill="FFFFFF" w:val="clear"/>
        <w:ind w:right="202"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мостостроении известен ряд конструктивных решений рам</w:t>
        <w:softHyphen/>
        <w:t xml:space="preserve">ных систем: Т-образные рамы с опиранием на их консоли (рис. </w:t>
      </w:r>
      <w:r>
        <w:rPr>
          <w:color w:val="000000"/>
          <w:spacing w:val="-4"/>
          <w:sz w:val="28"/>
          <w:szCs w:val="28"/>
        </w:rPr>
        <w:t>1.10, а) подвесных балочных конструкций (рамно-подвесные сис</w:t>
        <w:softHyphen/>
      </w:r>
      <w:r>
        <w:rPr>
          <w:color w:val="000000"/>
          <w:spacing w:val="-1"/>
          <w:sz w:val="28"/>
          <w:szCs w:val="28"/>
        </w:rPr>
        <w:t xml:space="preserve">темы); рамы с соединением смежных консолей (рис. 1.10, </w:t>
      </w:r>
      <w:r>
        <w:rPr>
          <w:i/>
          <w:iCs/>
          <w:color w:val="000000"/>
          <w:spacing w:val="-1"/>
          <w:sz w:val="28"/>
          <w:szCs w:val="28"/>
        </w:rPr>
        <w:t xml:space="preserve">б) </w:t>
      </w:r>
      <w:r>
        <w:rPr>
          <w:color w:val="000000"/>
          <w:spacing w:val="-1"/>
          <w:sz w:val="28"/>
          <w:szCs w:val="28"/>
        </w:rPr>
        <w:t>шар</w:t>
        <w:softHyphen/>
      </w:r>
      <w:r>
        <w:rPr>
          <w:color w:val="000000"/>
          <w:spacing w:val="-2"/>
          <w:sz w:val="28"/>
          <w:szCs w:val="28"/>
        </w:rPr>
        <w:t xml:space="preserve">нирами, расположенными в пролете (рамно-консольной системы); </w:t>
      </w:r>
      <w:r>
        <w:rPr>
          <w:color w:val="000000"/>
          <w:spacing w:val="-5"/>
          <w:sz w:val="28"/>
          <w:szCs w:val="28"/>
        </w:rPr>
        <w:t>неразрезные рамные системы (рис. 1.10, в). Все эти системы приме</w:t>
        <w:softHyphen/>
      </w:r>
      <w:r>
        <w:rPr>
          <w:color w:val="000000"/>
          <w:spacing w:val="-7"/>
          <w:sz w:val="28"/>
          <w:szCs w:val="28"/>
        </w:rPr>
        <w:t xml:space="preserve">няют, при строительстве путепроводов и больших мостов. </w:t>
      </w:r>
    </w:p>
    <w:p>
      <w:pPr>
        <w:pStyle w:val="Normal"/>
        <w:shd w:fill="FFFFFF" w:val="clear"/>
        <w:ind w:right="197" w:firstLine="284"/>
        <w:jc w:val="both"/>
        <w:rPr>
          <w:sz w:val="28"/>
          <w:szCs w:val="28"/>
        </w:rPr>
      </w:pPr>
      <w:r>
        <w:rPr>
          <w:smallCaps/>
          <w:color w:val="000000"/>
          <w:spacing w:val="-6"/>
          <w:sz w:val="28"/>
          <w:szCs w:val="28"/>
        </w:rPr>
        <w:t xml:space="preserve">в  </w:t>
      </w:r>
      <w:r>
        <w:rPr>
          <w:color w:val="000000"/>
          <w:spacing w:val="48"/>
          <w:sz w:val="28"/>
          <w:szCs w:val="28"/>
        </w:rPr>
        <w:t>ароч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мостах (рис. 1.11) от собственного веса и подвиж</w:t>
        <w:softHyphen/>
      </w:r>
      <w:r>
        <w:rPr>
          <w:color w:val="000000"/>
          <w:sz w:val="28"/>
          <w:szCs w:val="28"/>
        </w:rPr>
        <w:t>ной нагрузки, расположенной на пролетном строении, возникают опорные реакции, которые можно рассматривать как равнодей</w:t>
        <w:softHyphen/>
        <w:t xml:space="preserve">ствующие вертикальных и горизонтальных составляющих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Горизонтальную силу </w:t>
      </w:r>
      <w:r>
        <w:rPr>
          <w:i/>
          <w:iCs/>
          <w:color w:val="000000"/>
          <w:spacing w:val="-1"/>
          <w:sz w:val="28"/>
          <w:szCs w:val="28"/>
        </w:rPr>
        <w:t xml:space="preserve">Н </w:t>
      </w:r>
      <w:r>
        <w:rPr>
          <w:color w:val="000000"/>
          <w:spacing w:val="-1"/>
          <w:sz w:val="28"/>
          <w:szCs w:val="28"/>
        </w:rPr>
        <w:t xml:space="preserve">называют распором. Арочные пролетные </w:t>
      </w:r>
      <w:r>
        <w:rPr>
          <w:color w:val="000000"/>
          <w:spacing w:val="-2"/>
          <w:sz w:val="28"/>
          <w:szCs w:val="28"/>
        </w:rPr>
        <w:t xml:space="preserve">строения могут быть трехшарнирными (рис. 1.11, </w:t>
      </w:r>
      <w:r>
        <w:rPr>
          <w:color w:val="000000"/>
          <w:spacing w:val="11"/>
          <w:sz w:val="28"/>
          <w:szCs w:val="28"/>
        </w:rPr>
        <w:t>а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вухшарнир</w:t>
      </w:r>
      <w:r>
        <w:rPr>
          <w:color w:val="000000"/>
          <w:spacing w:val="-4"/>
          <w:sz w:val="28"/>
          <w:szCs w:val="28"/>
        </w:rPr>
        <w:t xml:space="preserve">ными (рис. 1.11, </w:t>
      </w:r>
      <w:r>
        <w:rPr>
          <w:i/>
          <w:iCs/>
          <w:color w:val="000000"/>
          <w:spacing w:val="-4"/>
          <w:sz w:val="28"/>
          <w:szCs w:val="28"/>
        </w:rPr>
        <w:t xml:space="preserve">б) </w:t>
      </w:r>
      <w:r>
        <w:rPr>
          <w:color w:val="000000"/>
          <w:spacing w:val="-4"/>
          <w:sz w:val="28"/>
          <w:szCs w:val="28"/>
        </w:rPr>
        <w:t xml:space="preserve">и бесшарнирными (рис. 1.11, </w:t>
      </w:r>
      <w:r>
        <w:rPr>
          <w:i/>
          <w:iCs/>
          <w:color w:val="000000"/>
          <w:spacing w:val="26"/>
          <w:sz w:val="28"/>
          <w:szCs w:val="28"/>
        </w:rPr>
        <w:t>в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Бесшарнирные </w:t>
      </w:r>
      <w:r>
        <w:rPr>
          <w:color w:val="000000"/>
          <w:spacing w:val="-5"/>
          <w:sz w:val="28"/>
          <w:szCs w:val="28"/>
        </w:rPr>
        <w:t>применяют обычно в средних и больших мостах.</w:t>
      </w:r>
    </w:p>
    <w:p>
      <w:pPr>
        <w:pStyle w:val="Normal"/>
        <w:shd w:fill="FFFFFF" w:val="clear"/>
        <w:ind w:right="192"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40"/>
          <w:sz w:val="28"/>
          <w:szCs w:val="28"/>
        </w:rPr>
        <w:t xml:space="preserve"> висяч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color w:val="000000"/>
          <w:spacing w:val="46"/>
          <w:sz w:val="28"/>
          <w:szCs w:val="28"/>
        </w:rPr>
        <w:t>вантов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мостах пролетные строения (рис. </w:t>
      </w:r>
      <w:r>
        <w:rPr>
          <w:color w:val="000000"/>
          <w:sz w:val="28"/>
          <w:szCs w:val="28"/>
        </w:rPr>
        <w:t xml:space="preserve">1.12) устраивают в виде продольной балки (балки жесткости) с </w:t>
      </w:r>
      <w:r>
        <w:rPr>
          <w:color w:val="000000"/>
          <w:spacing w:val="-1"/>
          <w:sz w:val="28"/>
          <w:szCs w:val="28"/>
        </w:rPr>
        <w:t>расположенной на ней конструкцией проезжей части, поддержи</w:t>
        <w:softHyphen/>
      </w:r>
      <w:r>
        <w:rPr>
          <w:color w:val="000000"/>
          <w:sz w:val="28"/>
          <w:szCs w:val="28"/>
        </w:rPr>
        <w:t>ваемой кабелем (стальным канатом или стальной цепью). На опорах устанавливают высокие стойки, называемые пилонами, к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месту расположения проезжей части моста относительно  </w:t>
      </w:r>
      <w:r>
        <w:rPr>
          <w:color w:val="000000"/>
          <w:spacing w:val="-8"/>
          <w:sz w:val="28"/>
          <w:szCs w:val="28"/>
        </w:rPr>
        <w:t xml:space="preserve">его главных несущих конструкций различают </w:t>
      </w:r>
      <w:r>
        <w:rPr>
          <w:color w:val="000000"/>
          <w:spacing w:val="35"/>
          <w:sz w:val="28"/>
          <w:szCs w:val="28"/>
        </w:rPr>
        <w:t>мост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8"/>
          <w:sz w:val="28"/>
          <w:szCs w:val="28"/>
          <w:lang w:val="en-US"/>
        </w:rPr>
        <w:t>c</w:t>
      </w:r>
      <w:r>
        <w:rPr>
          <w:color w:val="000000"/>
          <w:spacing w:val="38"/>
          <w:sz w:val="28"/>
          <w:szCs w:val="28"/>
        </w:rPr>
        <w:t>езд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>по</w:t>
        <w:softHyphen/>
      </w:r>
      <w:r>
        <w:rPr>
          <w:color w:val="000000"/>
          <w:spacing w:val="42"/>
          <w:sz w:val="28"/>
          <w:szCs w:val="28"/>
        </w:rPr>
        <w:t>низ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(см. рис. 1.12,</w:t>
      </w:r>
      <w:r>
        <w:rPr>
          <w:i/>
          <w:iCs/>
          <w:color w:val="000000"/>
          <w:spacing w:val="-7"/>
          <w:sz w:val="28"/>
          <w:szCs w:val="28"/>
        </w:rPr>
        <w:t>а—</w:t>
      </w:r>
      <w:r>
        <w:rPr>
          <w:i/>
          <w:iCs/>
          <w:color w:val="000000"/>
          <w:spacing w:val="30"/>
          <w:sz w:val="28"/>
          <w:szCs w:val="28"/>
        </w:rPr>
        <w:t>в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37"/>
          <w:sz w:val="28"/>
          <w:szCs w:val="28"/>
        </w:rPr>
        <w:t>поверх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(рис. 1.12,г) и </w:t>
      </w:r>
      <w:r>
        <w:rPr>
          <w:color w:val="000000"/>
          <w:spacing w:val="38"/>
          <w:sz w:val="28"/>
          <w:szCs w:val="28"/>
        </w:rPr>
        <w:t>посере</w:t>
        <w:softHyphen/>
      </w:r>
      <w:r>
        <w:rPr>
          <w:color w:val="000000"/>
          <w:spacing w:val="43"/>
          <w:sz w:val="28"/>
          <w:szCs w:val="28"/>
        </w:rPr>
        <w:t>ди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(см. рис. 1.11,в, средний пролет)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Основные правила проектирования искусственных сооружений. Состав проекта</w:t>
      </w:r>
    </w:p>
    <w:p>
      <w:pPr>
        <w:pStyle w:val="Normal"/>
        <w:shd w:fill="FFFFFF" w:val="clear"/>
        <w:spacing w:before="158" w:after="0"/>
        <w:ind w:right="38" w:firstLine="30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 проектировании новых и реконструкции существующих ис</w:t>
        <w:softHyphen/>
      </w:r>
      <w:r>
        <w:rPr>
          <w:color w:val="000000"/>
          <w:spacing w:val="-3"/>
          <w:sz w:val="28"/>
          <w:szCs w:val="28"/>
        </w:rPr>
        <w:t xml:space="preserve">кусственных сооружений следует выполнять основные требования </w:t>
      </w:r>
      <w:r>
        <w:rPr>
          <w:color w:val="000000"/>
          <w:spacing w:val="-7"/>
          <w:sz w:val="28"/>
          <w:szCs w:val="28"/>
        </w:rPr>
        <w:t xml:space="preserve">СНиП. по обеспечению надежности, долговечности и бесперебойной </w:t>
      </w:r>
      <w:r>
        <w:rPr>
          <w:color w:val="000000"/>
          <w:spacing w:val="-3"/>
          <w:sz w:val="28"/>
          <w:szCs w:val="28"/>
        </w:rPr>
        <w:t xml:space="preserve">эксплуатации сооружений, соблюдению безопасности и плавности </w:t>
      </w:r>
      <w:r>
        <w:rPr>
          <w:color w:val="000000"/>
          <w:spacing w:val="-2"/>
          <w:sz w:val="28"/>
          <w:szCs w:val="28"/>
        </w:rPr>
        <w:t>движения транспортных средств, безопасности для пешеходов, по охране труда рабочих в период строительства и эксплуатации.</w:t>
      </w:r>
    </w:p>
    <w:p>
      <w:pPr>
        <w:pStyle w:val="Normal"/>
        <w:shd w:fill="FFFFFF" w:val="clear"/>
        <w:ind w:left="5" w:right="38" w:firstLine="31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осты и трубы должны обеспечивать пропуск паводков и ледо</w:t>
        <w:softHyphen/>
      </w:r>
      <w:r>
        <w:rPr>
          <w:color w:val="000000"/>
          <w:spacing w:val="-2"/>
          <w:sz w:val="28"/>
          <w:szCs w:val="28"/>
        </w:rPr>
        <w:t>хода, большие сооружения должны удовлетворять требования су</w:t>
        <w:softHyphen/>
      </w:r>
      <w:r>
        <w:rPr>
          <w:color w:val="000000"/>
          <w:spacing w:val="-9"/>
          <w:sz w:val="28"/>
          <w:szCs w:val="28"/>
        </w:rPr>
        <w:t>доходства.</w:t>
      </w:r>
    </w:p>
    <w:p>
      <w:pPr>
        <w:pStyle w:val="Normal"/>
        <w:shd w:fill="FFFFFF" w:val="clear"/>
        <w:ind w:left="10" w:right="29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намечаемых решениях следует предусматривать применение </w:t>
      </w:r>
      <w:r>
        <w:rPr>
          <w:color w:val="000000"/>
          <w:spacing w:val="-5"/>
          <w:sz w:val="28"/>
          <w:szCs w:val="28"/>
        </w:rPr>
        <w:t xml:space="preserve">прогрессивных конструкций и передовых методов производства </w:t>
      </w:r>
      <w:r>
        <w:rPr>
          <w:color w:val="000000"/>
          <w:spacing w:val="-1"/>
          <w:sz w:val="28"/>
          <w:szCs w:val="28"/>
        </w:rPr>
        <w:t xml:space="preserve">работ, направленных на экономное расходование материалов, и </w:t>
      </w:r>
      <w:r>
        <w:rPr>
          <w:color w:val="000000"/>
          <w:spacing w:val="-3"/>
          <w:sz w:val="28"/>
          <w:szCs w:val="28"/>
        </w:rPr>
        <w:t>особенно металла, цемента, леса, на снижение стоимости и трудо</w:t>
        <w:softHyphen/>
      </w:r>
      <w:r>
        <w:rPr>
          <w:color w:val="000000"/>
          <w:spacing w:val="-2"/>
          <w:sz w:val="28"/>
          <w:szCs w:val="28"/>
        </w:rPr>
        <w:t xml:space="preserve">емкости строительства и эксплуатации. Должны быть обеспечены </w:t>
      </w:r>
      <w:r>
        <w:rPr>
          <w:color w:val="000000"/>
          <w:spacing w:val="-5"/>
          <w:sz w:val="28"/>
          <w:szCs w:val="28"/>
        </w:rPr>
        <w:t>простота, удобство и высокие темпы монтажа конструкций с широ</w:t>
        <w:softHyphen/>
        <w:t xml:space="preserve">кой индустриализацией строительства на базе современных средств </w:t>
      </w:r>
      <w:r>
        <w:rPr>
          <w:color w:val="000000"/>
          <w:spacing w:val="-3"/>
          <w:sz w:val="28"/>
          <w:szCs w:val="28"/>
        </w:rPr>
        <w:t>комплексной механизации и автоматизации производства.</w:t>
      </w:r>
    </w:p>
    <w:p>
      <w:pPr>
        <w:pStyle w:val="Normal"/>
        <w:shd w:fill="FFFFFF" w:val="clear"/>
        <w:ind w:left="14" w:right="2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зрабатываемых проектах должны широко использоваться </w:t>
      </w:r>
      <w:r>
        <w:rPr>
          <w:color w:val="000000"/>
          <w:spacing w:val="-5"/>
          <w:sz w:val="28"/>
          <w:szCs w:val="28"/>
        </w:rPr>
        <w:t>типовые решения, применяться сборные конструкции, детали и ма</w:t>
        <w:softHyphen/>
      </w:r>
      <w:r>
        <w:rPr>
          <w:color w:val="000000"/>
          <w:spacing w:val="-4"/>
          <w:sz w:val="28"/>
          <w:szCs w:val="28"/>
        </w:rPr>
        <w:t>териалы, отвечающие действующим стандартам и техническим ус</w:t>
        <w:softHyphen/>
      </w:r>
      <w:r>
        <w:rPr>
          <w:color w:val="000000"/>
          <w:spacing w:val="-5"/>
          <w:sz w:val="28"/>
          <w:szCs w:val="28"/>
        </w:rPr>
        <w:t>ловиям. В проектах следует учитывать перспективы развития тран</w:t>
        <w:softHyphen/>
      </w:r>
      <w:r>
        <w:rPr>
          <w:color w:val="000000"/>
          <w:spacing w:val="-6"/>
          <w:sz w:val="28"/>
          <w:szCs w:val="28"/>
        </w:rPr>
        <w:t>спорта и дорожной сети.</w:t>
      </w:r>
    </w:p>
    <w:p>
      <w:pPr>
        <w:pStyle w:val="Normal"/>
        <w:shd w:fill="FFFFFF" w:val="clear"/>
        <w:ind w:left="24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кусственные сооружения строят на основе технической доку</w:t>
        <w:softHyphen/>
      </w:r>
      <w:r>
        <w:rPr>
          <w:color w:val="000000"/>
          <w:spacing w:val="-2"/>
          <w:sz w:val="28"/>
          <w:szCs w:val="28"/>
        </w:rPr>
        <w:t xml:space="preserve">ментации (чертежей, расчетов, пояснительной записки, сметы), </w:t>
      </w:r>
      <w:r>
        <w:rPr>
          <w:color w:val="000000"/>
          <w:sz w:val="28"/>
          <w:szCs w:val="28"/>
        </w:rPr>
        <w:t xml:space="preserve">имеющей общее название — проект сооружения. Главная задача проекта — выбор правильного места расположения, назначение </w:t>
      </w:r>
      <w:r>
        <w:rPr>
          <w:color w:val="000000"/>
          <w:spacing w:val="-1"/>
          <w:sz w:val="28"/>
          <w:szCs w:val="28"/>
        </w:rPr>
        <w:t>таких форм и размеров конструкции, которые обеспечили бы до</w:t>
        <w:softHyphen/>
      </w:r>
      <w:r>
        <w:rPr>
          <w:color w:val="000000"/>
          <w:spacing w:val="-3"/>
          <w:sz w:val="28"/>
          <w:szCs w:val="28"/>
        </w:rPr>
        <w:t xml:space="preserve">статочный запас прочности и устойчивости сооружения. При этом </w:t>
      </w:r>
      <w:r>
        <w:rPr>
          <w:color w:val="000000"/>
          <w:sz w:val="28"/>
          <w:szCs w:val="28"/>
        </w:rPr>
        <w:t xml:space="preserve">исходят из того, чтобы металлические и железобетонные мосты можно было нормально эксплуатировать не менее 70—80 лет, а </w:t>
      </w:r>
      <w:r>
        <w:rPr>
          <w:color w:val="000000"/>
          <w:spacing w:val="-4"/>
          <w:sz w:val="28"/>
          <w:szCs w:val="28"/>
        </w:rPr>
        <w:t>деревянные, за исключением временных сооружений, — не ме</w:t>
        <w:softHyphen/>
      </w:r>
      <w:r>
        <w:rPr>
          <w:color w:val="000000"/>
          <w:sz w:val="28"/>
          <w:szCs w:val="28"/>
        </w:rPr>
        <w:t>нее 25—30 лет, т. е. учитывают перспективы развития транс</w:t>
        <w:softHyphen/>
      </w:r>
      <w:r>
        <w:rPr>
          <w:color w:val="000000"/>
          <w:spacing w:val="-12"/>
          <w:sz w:val="28"/>
          <w:szCs w:val="28"/>
        </w:rPr>
        <w:t>порта.</w:t>
      </w:r>
    </w:p>
    <w:p>
      <w:pPr>
        <w:pStyle w:val="Normal"/>
        <w:shd w:fill="FFFFFF" w:val="clear"/>
        <w:ind w:left="48" w:firstLine="30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лые и средние сооружения проектируют в одну стадию — </w:t>
      </w:r>
      <w:r>
        <w:rPr>
          <w:color w:val="000000"/>
          <w:spacing w:val="-3"/>
          <w:sz w:val="28"/>
          <w:szCs w:val="28"/>
        </w:rPr>
        <w:t>рабочий проект со сводным сметным расчетом стоимости, приме</w:t>
        <w:softHyphen/>
      </w:r>
      <w:r>
        <w:rPr>
          <w:color w:val="000000"/>
          <w:spacing w:val="-6"/>
          <w:sz w:val="28"/>
          <w:szCs w:val="28"/>
        </w:rPr>
        <w:t>няемым для сооружений, строить которые будут по типовым и пов</w:t>
        <w:softHyphen/>
      </w:r>
      <w:r>
        <w:rPr>
          <w:color w:val="000000"/>
          <w:spacing w:val="-3"/>
          <w:sz w:val="28"/>
          <w:szCs w:val="28"/>
        </w:rPr>
        <w:t xml:space="preserve">торно применяемым проектам, а также для технически несложных </w:t>
      </w:r>
      <w:r>
        <w:rPr>
          <w:color w:val="000000"/>
          <w:spacing w:val="-10"/>
          <w:sz w:val="28"/>
          <w:szCs w:val="28"/>
        </w:rPr>
        <w:t>объектов.</w:t>
      </w:r>
    </w:p>
    <w:p>
      <w:pPr>
        <w:pStyle w:val="Normal"/>
        <w:shd w:fill="FFFFFF" w:val="clear"/>
        <w:ind w:left="58" w:right="5" w:firstLine="29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сооружений крупных и сложных существует две стадии — </w:t>
      </w:r>
      <w:r>
        <w:rPr>
          <w:color w:val="000000"/>
          <w:spacing w:val="-2"/>
          <w:sz w:val="28"/>
          <w:szCs w:val="28"/>
        </w:rPr>
        <w:t>проект со сводным сметным расчетом стоимости и рабочая доку</w:t>
        <w:softHyphen/>
      </w:r>
      <w:r>
        <w:rPr>
          <w:color w:val="000000"/>
          <w:spacing w:val="-6"/>
          <w:sz w:val="28"/>
          <w:szCs w:val="28"/>
        </w:rPr>
        <w:t>ментация, составляемая позднее с подробными сметами.</w:t>
      </w:r>
    </w:p>
    <w:p>
      <w:pPr>
        <w:pStyle w:val="Normal"/>
        <w:shd w:fill="FFFFFF" w:val="clear"/>
        <w:ind w:left="29" w:firstLine="30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Цель проекта — выявить оптимальные конструктивные формы </w:t>
      </w:r>
      <w:r>
        <w:rPr>
          <w:color w:val="000000"/>
          <w:spacing w:val="-5"/>
          <w:sz w:val="28"/>
          <w:szCs w:val="28"/>
        </w:rPr>
        <w:t>и материал намечаемого сооружения, установить его местоположе</w:t>
        <w:softHyphen/>
      </w:r>
      <w:r>
        <w:rPr>
          <w:color w:val="000000"/>
          <w:spacing w:val="-2"/>
          <w:sz w:val="28"/>
          <w:szCs w:val="28"/>
        </w:rPr>
        <w:t xml:space="preserve">ние,  определить основные размеры, объемы работ, стоимость и </w:t>
      </w:r>
      <w:r>
        <w:rPr>
          <w:color w:val="000000"/>
          <w:spacing w:val="-3"/>
          <w:sz w:val="28"/>
          <w:szCs w:val="28"/>
        </w:rPr>
        <w:t>срок строительства. В проектах больших сооружений обычно раз</w:t>
        <w:softHyphen/>
      </w:r>
      <w:r>
        <w:rPr>
          <w:color w:val="000000"/>
          <w:spacing w:val="-2"/>
          <w:sz w:val="28"/>
          <w:szCs w:val="28"/>
        </w:rPr>
        <w:t xml:space="preserve">рабатывают несколько вариантов как по месту расположения </w:t>
      </w:r>
      <w:r>
        <w:rPr>
          <w:color w:val="000000"/>
          <w:spacing w:val="-1"/>
          <w:sz w:val="28"/>
          <w:szCs w:val="28"/>
        </w:rPr>
        <w:t>сооружения, его общим размерам, так и по конструктивным про</w:t>
        <w:softHyphen/>
      </w:r>
      <w:r>
        <w:rPr>
          <w:color w:val="000000"/>
          <w:spacing w:val="-7"/>
          <w:sz w:val="28"/>
          <w:szCs w:val="28"/>
        </w:rPr>
        <w:t>изводственно-техническим решениям. В особо крупных с боль</w:t>
        <w:softHyphen/>
      </w:r>
      <w:r>
        <w:rPr>
          <w:color w:val="000000"/>
          <w:spacing w:val="-5"/>
          <w:sz w:val="28"/>
          <w:szCs w:val="28"/>
        </w:rPr>
        <w:t>шой стоимостью сооружениях, преимущественно в городских мос</w:t>
        <w:softHyphen/>
        <w:t xml:space="preserve">тах, проектам предшествует технико-экономическое обоснование </w:t>
      </w:r>
      <w:r>
        <w:rPr>
          <w:color w:val="000000"/>
          <w:spacing w:val="-3"/>
          <w:sz w:val="28"/>
          <w:szCs w:val="28"/>
        </w:rPr>
        <w:t>строительства (ТЭО). В этом случае на основе использования ана</w:t>
        <w:softHyphen/>
      </w:r>
      <w:r>
        <w:rPr>
          <w:color w:val="000000"/>
          <w:spacing w:val="-4"/>
          <w:sz w:val="28"/>
          <w:szCs w:val="28"/>
        </w:rPr>
        <w:t>логов и предшествующих разработок подобных сооружений выяв</w:t>
        <w:softHyphen/>
      </w:r>
      <w:r>
        <w:rPr>
          <w:color w:val="000000"/>
          <w:spacing w:val="-6"/>
          <w:sz w:val="28"/>
          <w:szCs w:val="28"/>
        </w:rPr>
        <w:t>ляются общие очертания моста, примерная стоимость.</w:t>
      </w:r>
    </w:p>
    <w:p>
      <w:pPr>
        <w:pStyle w:val="Normal"/>
        <w:shd w:fill="FFFFFF" w:val="clear"/>
        <w:ind w:left="43" w:right="14" w:firstLine="32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остав ТЭО входят материалы, обосновывающие строитель</w:t>
        <w:softHyphen/>
      </w:r>
      <w:r>
        <w:rPr>
          <w:color w:val="000000"/>
          <w:spacing w:val="-8"/>
          <w:sz w:val="28"/>
          <w:szCs w:val="28"/>
        </w:rPr>
        <w:t>ство моста.</w:t>
      </w:r>
    </w:p>
    <w:p>
      <w:pPr>
        <w:pStyle w:val="Normal"/>
        <w:shd w:fill="FFFFFF" w:val="clear"/>
        <w:ind w:left="19" w:right="10" w:firstLine="31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ряду с обоснованием принимаемых конструктивных форм и </w:t>
      </w:r>
      <w:r>
        <w:rPr>
          <w:color w:val="000000"/>
          <w:spacing w:val="-3"/>
          <w:sz w:val="28"/>
          <w:szCs w:val="28"/>
        </w:rPr>
        <w:t xml:space="preserve">в состав проекта входит проект организации строительства (ПОС). </w:t>
      </w:r>
      <w:r>
        <w:rPr>
          <w:color w:val="000000"/>
          <w:sz w:val="28"/>
          <w:szCs w:val="28"/>
        </w:rPr>
        <w:t xml:space="preserve">В нем приводятся общие данные по объемам работ и потребным </w:t>
      </w:r>
      <w:r>
        <w:rPr>
          <w:color w:val="000000"/>
          <w:spacing w:val="-3"/>
          <w:sz w:val="28"/>
          <w:szCs w:val="28"/>
        </w:rPr>
        <w:t>материалам и оборудованию, принципам организации строитель</w:t>
        <w:softHyphen/>
      </w:r>
      <w:r>
        <w:rPr>
          <w:color w:val="000000"/>
          <w:sz w:val="28"/>
          <w:szCs w:val="28"/>
        </w:rPr>
        <w:t>ства и методам возведения опор и монтажа пролетных строений, механизации производства работ, а также прилагаются ведомос</w:t>
      </w:r>
      <w:r>
        <w:rPr>
          <w:color w:val="000000"/>
          <w:spacing w:val="-5"/>
          <w:sz w:val="28"/>
          <w:szCs w:val="28"/>
        </w:rPr>
        <w:t>ти заказа сборных конструкций и других материалов, оборудования и выявляются сроки строительства.</w:t>
      </w:r>
    </w:p>
    <w:p>
      <w:pPr>
        <w:pStyle w:val="Normal"/>
        <w:shd w:fill="FFFFFF" w:val="clear"/>
        <w:ind w:left="10" w:right="14" w:firstLine="31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разработанным конструктивным формам, выявленным объе</w:t>
        <w:softHyphen/>
      </w:r>
      <w:r>
        <w:rPr>
          <w:color w:val="000000"/>
          <w:spacing w:val="-3"/>
          <w:sz w:val="28"/>
          <w:szCs w:val="28"/>
        </w:rPr>
        <w:t xml:space="preserve">мам работ определяют стоимость сооружения, составляют сметно-финансовый расчет, который разрабатывают с использованием </w:t>
      </w:r>
      <w:r>
        <w:rPr>
          <w:color w:val="000000"/>
          <w:spacing w:val="-2"/>
          <w:sz w:val="28"/>
          <w:szCs w:val="28"/>
        </w:rPr>
        <w:t xml:space="preserve">сметных материалов, учетом местных условий и расценок, учетом </w:t>
      </w:r>
      <w:r>
        <w:rPr>
          <w:color w:val="000000"/>
          <w:spacing w:val="-3"/>
          <w:sz w:val="28"/>
          <w:szCs w:val="28"/>
        </w:rPr>
        <w:t>дальности доставки материалов, применения сборных конструк</w:t>
        <w:softHyphen/>
      </w:r>
      <w:r>
        <w:rPr>
          <w:color w:val="000000"/>
          <w:w w:val="93"/>
          <w:sz w:val="28"/>
          <w:szCs w:val="28"/>
        </w:rPr>
        <w:t>ций и т. п.</w:t>
      </w:r>
    </w:p>
    <w:p>
      <w:pPr>
        <w:pStyle w:val="Normal"/>
        <w:shd w:fill="FFFFFF" w:val="clear"/>
        <w:ind w:left="5" w:right="29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вухстадийном проектировании после составления и ут</w:t>
        <w:softHyphen/>
        <w:t>верждения проекта выполняют разработку рабочей технической документации в виде подробных чертежей с детальным решением конструктивных и технологических вопросов, а также смет по всем элементам мостового перехода.</w:t>
      </w:r>
    </w:p>
    <w:p>
      <w:pPr>
        <w:pStyle w:val="Normal"/>
        <w:shd w:fill="FFFFFF" w:val="clear"/>
        <w:ind w:right="29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ые конструкции обосновывают необходимыми расчетами и дополнительными материалами по технологии изготовления и монтажа. Кроме того, составляют расчеты и рабочие чертежи, входящие в состав проекта производства работ (ППР), по всем необходимым вспомогательным обустройствам: подмостям, пир</w:t>
        <w:softHyphen/>
        <w:t>сам, причалам, сооружениям строительной площадки и т. п.</w:t>
      </w:r>
    </w:p>
    <w:p>
      <w:pPr>
        <w:pStyle w:val="Normal"/>
        <w:shd w:fill="FFFFFF" w:val="clear"/>
        <w:ind w:right="24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ставлении рабочих чертежей не разрешается отступать </w:t>
      </w:r>
      <w:r>
        <w:rPr>
          <w:color w:val="000000"/>
          <w:spacing w:val="-4"/>
          <w:sz w:val="28"/>
          <w:szCs w:val="28"/>
        </w:rPr>
        <w:t>от принципиальных решений, утвержденного проекта. Утвержден</w:t>
        <w:softHyphen/>
      </w:r>
      <w:r>
        <w:rPr>
          <w:color w:val="000000"/>
          <w:spacing w:val="-3"/>
          <w:sz w:val="28"/>
          <w:szCs w:val="28"/>
        </w:rPr>
        <w:t xml:space="preserve">ная вместе с проектом сметная стоимость моста является лимитом </w:t>
      </w:r>
      <w:r>
        <w:rPr>
          <w:color w:val="000000"/>
          <w:spacing w:val="-6"/>
          <w:sz w:val="28"/>
          <w:szCs w:val="28"/>
        </w:rPr>
        <w:t>на весь период строительства.</w:t>
      </w:r>
      <w:r>
        <w:br w:type="page"/>
      </w:r>
    </w:p>
    <w:p>
      <w:pPr>
        <w:pStyle w:val="Heading1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требования к конструкциям мостов и труб</w:t>
      </w:r>
    </w:p>
    <w:p>
      <w:pPr>
        <w:pStyle w:val="Normal"/>
        <w:shd w:fill="FFFFFF" w:val="clear"/>
        <w:spacing w:before="168" w:after="0"/>
        <w:ind w:firstLine="4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дачи индустриализации и ускорения строительства искусст</w:t>
        <w:softHyphen/>
        <w:t>венных сооружений требуют широкого распространения типовых п</w:t>
      </w:r>
      <w:r>
        <w:rPr>
          <w:color w:val="000000"/>
          <w:spacing w:val="-3"/>
          <w:sz w:val="28"/>
          <w:szCs w:val="28"/>
        </w:rPr>
        <w:t>роектов конструкций и технологических правил производства ра</w:t>
      </w:r>
      <w:r>
        <w:rPr>
          <w:color w:val="000000"/>
          <w:sz w:val="28"/>
          <w:szCs w:val="28"/>
        </w:rPr>
        <w:t>бот. С этой целью основные размеры пролетных строений и опор мостов, а также водопропускных труб рекомендуется назначать, как правило, соблюдая принципы модульности и унификации, при</w:t>
        <w:softHyphen/>
        <w:t>держиваясь стандартных размеров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зработке типовых проектов железнодорожных мостов и труб предусматривается возможность их использования при стро</w:t>
        <w:softHyphen/>
        <w:t xml:space="preserve">ительстве вторых путей и простой замены пролетных строений на </w:t>
      </w:r>
      <w:r>
        <w:rPr>
          <w:color w:val="000000"/>
          <w:spacing w:val="-2"/>
          <w:sz w:val="28"/>
          <w:szCs w:val="28"/>
        </w:rPr>
        <w:t>эксплуатируемой сети дорог. Генеральным размером железобе</w:t>
        <w:softHyphen/>
      </w:r>
      <w:r>
        <w:rPr>
          <w:color w:val="000000"/>
          <w:spacing w:val="-1"/>
          <w:sz w:val="28"/>
          <w:szCs w:val="28"/>
        </w:rPr>
        <w:t>тонных пролетных строений является расчетный пролет.</w:t>
      </w:r>
    </w:p>
    <w:p>
      <w:pPr>
        <w:pStyle w:val="Normal"/>
        <w:shd w:fill="FFFFFF" w:val="clear"/>
        <w:spacing w:before="38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автодорожных и городских мостов, расположенных на пря</w:t>
        <w:softHyphen/>
        <w:t>мых участках дорог, при вертикальном и перпендикулярном распо</w:t>
        <w:softHyphen/>
        <w:t xml:space="preserve">ложении опор генеральным размером рекомендуется назначать </w:t>
      </w:r>
      <w:r>
        <w:rPr>
          <w:color w:val="000000"/>
          <w:spacing w:val="-2"/>
          <w:sz w:val="28"/>
          <w:szCs w:val="28"/>
        </w:rPr>
        <w:t>полные длины пролетных строений, которые принимаются равны</w:t>
        <w:softHyphen/>
      </w:r>
      <w:r>
        <w:rPr>
          <w:color w:val="000000"/>
          <w:sz w:val="28"/>
          <w:szCs w:val="28"/>
        </w:rPr>
        <w:t xml:space="preserve">ми 3, 6, 9, 12, 15, 18, 21, 24, 33 и 42 м, т. е. с модулем 3 м. При больших размерах пролеты назначают кратными 21 м, т. е. 63, 84, </w:t>
      </w:r>
      <w:r>
        <w:rPr>
          <w:color w:val="000000"/>
          <w:w w:val="84"/>
          <w:sz w:val="28"/>
          <w:szCs w:val="28"/>
        </w:rPr>
        <w:t>105, 126 м.</w:t>
      </w:r>
    </w:p>
    <w:p>
      <w:pPr>
        <w:pStyle w:val="Normal"/>
        <w:shd w:fill="FFFFFF" w:val="clear"/>
        <w:spacing w:before="34" w:after="0"/>
        <w:ind w:right="2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ые размеры в виде полных длин принимают для раз</w:t>
        <w:softHyphen/>
        <w:t>резных конструкций пролетных строений длиной до 42 м, выпол</w:t>
        <w:softHyphen/>
        <w:t>няемых, как правило, из железобетона.</w:t>
      </w:r>
    </w:p>
    <w:p>
      <w:pPr>
        <w:pStyle w:val="Normal"/>
        <w:shd w:fill="FFFFFF" w:val="clear"/>
        <w:spacing w:before="38" w:after="0"/>
        <w:ind w:right="2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неразрезных пролетных строений, а также конструкций со </w:t>
      </w:r>
      <w:r>
        <w:rPr>
          <w:color w:val="000000"/>
          <w:spacing w:val="-1"/>
          <w:sz w:val="28"/>
          <w:szCs w:val="28"/>
        </w:rPr>
        <w:t xml:space="preserve">сквозными главными фермами автодорожных городских мостов </w:t>
      </w:r>
      <w:r>
        <w:rPr>
          <w:color w:val="000000"/>
          <w:sz w:val="28"/>
          <w:szCs w:val="28"/>
        </w:rPr>
        <w:t>приведенные размеры должны отвечать расчетным пролетам. Отс</w:t>
        <w:softHyphen/>
        <w:t xml:space="preserve">тупление от приведенных размеров допускается при достаточном </w:t>
      </w:r>
      <w:r>
        <w:rPr>
          <w:color w:val="000000"/>
          <w:spacing w:val="-2"/>
          <w:sz w:val="28"/>
          <w:szCs w:val="28"/>
        </w:rPr>
        <w:t xml:space="preserve">технико-экономическом обосновании, особенно при проектировании </w:t>
      </w:r>
      <w:r>
        <w:rPr>
          <w:color w:val="000000"/>
          <w:sz w:val="28"/>
          <w:szCs w:val="28"/>
        </w:rPr>
        <w:t>мостов, возводимых вблизи существующих сооружений, с другими размерами пролетов, а также для многопролетных путепроводов через железнодорожные станционные пути, для отдельных проле</w:t>
        <w:softHyphen/>
        <w:t xml:space="preserve">тов больших мостов сложных систем, например для неразрезных </w:t>
      </w:r>
      <w:r>
        <w:rPr>
          <w:color w:val="000000"/>
          <w:spacing w:val="-2"/>
          <w:sz w:val="28"/>
          <w:szCs w:val="28"/>
        </w:rPr>
        <w:t>рамно-консольных, вантовых и других систем мостов.</w:t>
      </w:r>
    </w:p>
    <w:p>
      <w:pPr>
        <w:pStyle w:val="Normal"/>
        <w:shd w:fill="FFFFFF" w:val="clear"/>
        <w:spacing w:before="43" w:after="0"/>
        <w:ind w:right="3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железнодорожных стальных мостах со сквозными главными </w:t>
      </w:r>
      <w:r>
        <w:rPr>
          <w:color w:val="000000"/>
          <w:spacing w:val="-1"/>
          <w:sz w:val="28"/>
          <w:szCs w:val="28"/>
        </w:rPr>
        <w:t>фермами, как правило, применяют типовые проекты балочных про</w:t>
        <w:softHyphen/>
      </w:r>
      <w:r>
        <w:rPr>
          <w:color w:val="000000"/>
          <w:sz w:val="28"/>
          <w:szCs w:val="28"/>
        </w:rPr>
        <w:t>летных строений, разработанные для пролетов 44, 55, 66, 77, 88, 110, 132 м. Здесь модуль — стандартная панель проезжей части 5,5 и И м.</w:t>
      </w:r>
    </w:p>
    <w:p>
      <w:pPr>
        <w:pStyle w:val="Normal"/>
        <w:shd w:fill="FFFFFF" w:val="clear"/>
        <w:spacing w:before="38" w:after="0"/>
        <w:ind w:right="3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руктивные формы и размеры опор и их фундаменты уста</w:t>
        <w:softHyphen/>
        <w:t>навливают по расчету с учетом местных гидрогеологических и ин</w:t>
        <w:softHyphen/>
        <w:t xml:space="preserve">женерно-геологических условий, требований судоходства, а также </w:t>
      </w:r>
      <w:r>
        <w:rPr>
          <w:color w:val="000000"/>
          <w:spacing w:val="-2"/>
          <w:sz w:val="28"/>
          <w:szCs w:val="28"/>
        </w:rPr>
        <w:t>с учетом способа установки пролетных строений на опоры. На боль</w:t>
        <w:softHyphen/>
      </w:r>
      <w:r>
        <w:rPr>
          <w:color w:val="000000"/>
          <w:sz w:val="28"/>
          <w:szCs w:val="28"/>
        </w:rPr>
        <w:t>ших реках в условиях судоходства и сильного ледохода опоры сле</w:t>
        <w:softHyphen/>
        <w:t>дует выполнять массивными — из каменной или бетонной кладки в пределах колебания уровня воды, обтекаемой в плане формы се</w:t>
        <w:softHyphen/>
        <w:t>чения. Глубину фундаментов опор устанавливают в процессе про</w:t>
        <w:softHyphen/>
        <w:t xml:space="preserve">ектирования на основе инженерно-геологических данных с учетом возможного максимального размыва дна реки, определяемого при </w:t>
      </w:r>
      <w:r>
        <w:rPr>
          <w:color w:val="000000"/>
          <w:spacing w:val="-1"/>
          <w:sz w:val="28"/>
          <w:szCs w:val="28"/>
        </w:rPr>
        <w:t>расчете отверстия мост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проектировании путепроводов через автомобильные доро</w:t>
        <w:softHyphen/>
      </w:r>
      <w:r>
        <w:rPr>
          <w:color w:val="000000"/>
          <w:spacing w:val="-1"/>
          <w:sz w:val="28"/>
          <w:szCs w:val="28"/>
        </w:rPr>
        <w:t>ги и улицы городов промежуточные опоры возможно устанавли</w:t>
        <w:softHyphen/>
      </w:r>
      <w:r>
        <w:rPr>
          <w:color w:val="000000"/>
          <w:spacing w:val="-4"/>
          <w:sz w:val="28"/>
          <w:szCs w:val="28"/>
        </w:rPr>
        <w:t>вать на разделительной полосе движения. При ширине ее 6 м и ме</w:t>
        <w:softHyphen/>
        <w:t>нее должны быть устроены специальные ограждения безопаснос</w:t>
        <w:softHyphen/>
      </w:r>
      <w:r>
        <w:rPr>
          <w:color w:val="000000"/>
          <w:spacing w:val="-8"/>
          <w:sz w:val="28"/>
          <w:szCs w:val="28"/>
        </w:rPr>
        <w:t>ти конструкции опор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расчета искусственных сооружении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38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ущие конструкции и основания мостов и труб необходимо рассчитывать на действие постоянных нагрузок и неблагоприятное сочетание воздействий временных нагрузок с обеспечением необ</w:t>
        <w:softHyphen/>
      </w:r>
      <w:r>
        <w:rPr>
          <w:color w:val="000000"/>
          <w:spacing w:val="-2"/>
          <w:sz w:val="28"/>
          <w:szCs w:val="28"/>
        </w:rPr>
        <w:t>ходимых запасов прочности и надежности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1963 г. искусственные сооружения в СССР рассчитывали, сравнивая напряжения и деформации (определяемые расчетом в отдельных элементах сооружения) от силовых воздействий соглас</w:t>
        <w:softHyphen/>
        <w:t>но действующим нормам с допускаемыми напряжениями и дефор</w:t>
        <w:softHyphen/>
        <w:t>мациями, установленными для выбранного материала конструк</w:t>
        <w:softHyphen/>
        <w:t>ций или вида грунта в основании сооружения. Коэффициент запа</w:t>
        <w:softHyphen/>
        <w:t>са по прочности элемента принимали один и его определяли отно</w:t>
        <w:softHyphen/>
        <w:t>шением возникающих напряжений при разрушении материала кон</w:t>
        <w:softHyphen/>
        <w:t xml:space="preserve">струкций к допускаемым напряжениям от расчетной нагрузки. Для металлических мостов этот коэффициент запаса, например, </w:t>
      </w:r>
      <w:r>
        <w:rPr>
          <w:color w:val="000000"/>
          <w:spacing w:val="-3"/>
          <w:sz w:val="28"/>
          <w:szCs w:val="28"/>
        </w:rPr>
        <w:t>принимали равным 2,2—3,0.</w:t>
      </w:r>
    </w:p>
    <w:p>
      <w:pPr>
        <w:pStyle w:val="Normal"/>
        <w:shd w:fill="FFFFFF" w:val="clear"/>
        <w:ind w:right="1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именяют более прогрессивный способ расчета мостов и труб — по методу предельных состояний. Этот метод установлен с 1976 г. для социалистических стран Советом Экономической Взаимопомощи в виде стандарта СЭВ 384-76. Стандарт устанавливает основные положения по расчету конструк</w:t>
        <w:softHyphen/>
        <w:t>ций из разных материалов и оснований сооружений по предель</w:t>
        <w:softHyphen/>
      </w:r>
      <w:r>
        <w:rPr>
          <w:color w:val="000000"/>
          <w:spacing w:val="-4"/>
          <w:sz w:val="28"/>
          <w:szCs w:val="28"/>
        </w:rPr>
        <w:t>ным состояниям.</w:t>
      </w:r>
    </w:p>
    <w:p>
      <w:pPr>
        <w:pStyle w:val="Normal"/>
        <w:shd w:fill="FFFFFF" w:val="clear"/>
        <w:ind w:right="2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ыми называют такие состояния, при которых конст</w:t>
        <w:softHyphen/>
      </w:r>
      <w:r>
        <w:rPr>
          <w:color w:val="000000"/>
          <w:spacing w:val="-1"/>
          <w:sz w:val="28"/>
          <w:szCs w:val="28"/>
        </w:rPr>
        <w:t xml:space="preserve">рукция искусственного сооружения или его основание перестает </w:t>
      </w:r>
      <w:r>
        <w:rPr>
          <w:color w:val="000000"/>
          <w:sz w:val="28"/>
          <w:szCs w:val="28"/>
        </w:rPr>
        <w:t>удовлетворять заданным эксплуатационным требованиям или тре</w:t>
        <w:softHyphen/>
        <w:t>бованиям безопасного производства работ.</w:t>
      </w:r>
    </w:p>
    <w:p>
      <w:pPr>
        <w:pStyle w:val="Normal"/>
        <w:shd w:fill="FFFFFF" w:val="clear"/>
        <w:ind w:right="3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ые состояния подразделяют на две группы. К предель</w:t>
        <w:softHyphen/>
        <w:t>ным состояниям первой группы относят следующие показатели: потеря устойчивости положения конструкции, разрушение любого характера, переход конструкции в изменяемую систему, когда воз</w:t>
        <w:softHyphen/>
      </w:r>
      <w:r>
        <w:rPr>
          <w:color w:val="000000"/>
          <w:spacing w:val="-2"/>
          <w:sz w:val="28"/>
          <w:szCs w:val="28"/>
        </w:rPr>
        <w:t xml:space="preserve">никает необходимость прекращения эксплуатации сооружения в </w:t>
      </w:r>
      <w:r>
        <w:rPr>
          <w:color w:val="000000"/>
          <w:sz w:val="28"/>
          <w:szCs w:val="28"/>
        </w:rPr>
        <w:t>результате текучести материала, сдвига в соединениях, ползучес</w:t>
        <w:softHyphen/>
        <w:t xml:space="preserve">ти или чрезмерного раскрытия трещин, наблюдаются сдвиг или выпирание грунта в основании сооружения, большие просадки </w:t>
      </w:r>
      <w:r>
        <w:rPr>
          <w:color w:val="000000"/>
          <w:spacing w:val="-13"/>
          <w:sz w:val="28"/>
          <w:szCs w:val="28"/>
        </w:rPr>
        <w:t>опор.</w:t>
      </w:r>
    </w:p>
    <w:p>
      <w:pPr>
        <w:pStyle w:val="Normal"/>
        <w:shd w:fill="FFFFFF" w:val="clear"/>
        <w:ind w:right="43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ому состоянию второй группы соответствуют возник</w:t>
        <w:softHyphen/>
        <w:t>новение чрезмерно больших деформаций, затрудняющих нормаль</w:t>
        <w:softHyphen/>
      </w:r>
      <w:r>
        <w:rPr>
          <w:color w:val="000000"/>
          <w:spacing w:val="-1"/>
          <w:sz w:val="28"/>
          <w:szCs w:val="28"/>
        </w:rPr>
        <w:t xml:space="preserve">ную эксплуатацию сооружения из-за значительных упругих или </w:t>
      </w:r>
      <w:r>
        <w:rPr>
          <w:color w:val="000000"/>
          <w:spacing w:val="-2"/>
          <w:sz w:val="28"/>
          <w:szCs w:val="28"/>
        </w:rPr>
        <w:t>остаточных прогибов, осадок, смещений, углов поворота, появле</w:t>
        <w:softHyphen/>
        <w:t>ние трещин, по своим размерам опасных для эксплуатации и сни</w:t>
        <w:softHyphen/>
      </w:r>
      <w:r>
        <w:rPr>
          <w:color w:val="000000"/>
          <w:spacing w:val="-5"/>
          <w:sz w:val="28"/>
          <w:szCs w:val="28"/>
        </w:rPr>
        <w:t>жающих срок службы сооружения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тоды расчета искусственных сооружений по предельным сос</w:t>
        <w:softHyphen/>
      </w:r>
      <w:r>
        <w:rPr>
          <w:color w:val="000000"/>
          <w:spacing w:val="-4"/>
          <w:sz w:val="28"/>
          <w:szCs w:val="28"/>
        </w:rPr>
        <w:t>тояниям имеют целью не допускать с определенной обеспечен</w:t>
        <w:softHyphen/>
      </w:r>
      <w:r>
        <w:rPr>
          <w:color w:val="000000"/>
          <w:spacing w:val="-5"/>
          <w:sz w:val="28"/>
          <w:szCs w:val="28"/>
        </w:rPr>
        <w:t xml:space="preserve">ностью наступления предельного состояния при эксплуатации в </w:t>
      </w:r>
      <w:r>
        <w:rPr>
          <w:color w:val="000000"/>
          <w:sz w:val="28"/>
          <w:szCs w:val="28"/>
        </w:rPr>
        <w:t>течение всего срока службы сооружения, а также при производ</w:t>
        <w:softHyphen/>
      </w:r>
      <w:r>
        <w:rPr>
          <w:color w:val="000000"/>
          <w:spacing w:val="-5"/>
          <w:sz w:val="28"/>
          <w:szCs w:val="28"/>
        </w:rPr>
        <w:t>стве работ по его строительств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сооружений заключается в сравнении нагрузок в эле</w:t>
        <w:softHyphen/>
      </w:r>
      <w:r>
        <w:rPr>
          <w:color w:val="000000"/>
          <w:spacing w:val="-3"/>
          <w:sz w:val="28"/>
          <w:szCs w:val="28"/>
        </w:rPr>
        <w:t>ментах сооружения и основаниях и возникающих усилий и напря</w:t>
        <w:softHyphen/>
      </w:r>
      <w:r>
        <w:rPr>
          <w:color w:val="000000"/>
          <w:sz w:val="28"/>
          <w:szCs w:val="28"/>
        </w:rPr>
        <w:t xml:space="preserve">жений, а также деформаций, перемещений, раскрытия трещин и </w:t>
      </w:r>
      <w:r>
        <w:rPr>
          <w:color w:val="000000"/>
          <w:spacing w:val="-1"/>
          <w:sz w:val="28"/>
          <w:szCs w:val="28"/>
        </w:rPr>
        <w:t xml:space="preserve">т. п. Эти значения не должны превышать предельных значений, </w:t>
      </w:r>
      <w:r>
        <w:rPr>
          <w:color w:val="000000"/>
          <w:spacing w:val="-9"/>
          <w:sz w:val="28"/>
          <w:szCs w:val="28"/>
        </w:rPr>
        <w:t>установленных нормами проектирования конструкций и оснований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ое отличие расчета сооружений по методу предельных состояний от ранее действующего по допускаемым напряжениям состоит в том, что создаваемые в конструкции запасы принимают различными, дифференцированными в зависимости от расчетных </w:t>
      </w:r>
      <w:r>
        <w:rPr>
          <w:color w:val="000000"/>
          <w:spacing w:val="-4"/>
          <w:sz w:val="28"/>
          <w:szCs w:val="28"/>
        </w:rPr>
        <w:t xml:space="preserve">нагрузок, возможного сопротивления материала элемента или </w:t>
      </w:r>
      <w:r>
        <w:rPr>
          <w:color w:val="000000"/>
          <w:spacing w:val="-5"/>
          <w:sz w:val="28"/>
          <w:szCs w:val="28"/>
        </w:rPr>
        <w:t>грунта основания и других условий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чет искусственных сооружений по предельным состояниям </w:t>
      </w:r>
      <w:r>
        <w:rPr>
          <w:color w:val="000000"/>
          <w:spacing w:val="-1"/>
          <w:sz w:val="28"/>
          <w:szCs w:val="28"/>
        </w:rPr>
        <w:t xml:space="preserve">позволяет проектировать их более экономично и надежно, чем по </w:t>
      </w:r>
      <w:r>
        <w:rPr>
          <w:color w:val="000000"/>
          <w:spacing w:val="-7"/>
          <w:sz w:val="28"/>
          <w:szCs w:val="28"/>
        </w:rPr>
        <w:t>старому методу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расчете конструкций искусственного сооружения в первую </w:t>
      </w:r>
      <w:r>
        <w:rPr>
          <w:color w:val="000000"/>
          <w:spacing w:val="-2"/>
          <w:sz w:val="28"/>
          <w:szCs w:val="28"/>
        </w:rPr>
        <w:t>очередь устанавливают согласно данным СНиП расчетные значе</w:t>
        <w:softHyphen/>
      </w:r>
      <w:r>
        <w:rPr>
          <w:color w:val="000000"/>
          <w:spacing w:val="-1"/>
          <w:sz w:val="28"/>
          <w:szCs w:val="28"/>
        </w:rPr>
        <w:t>ния внешних нагрузок (поезда, колонны автомобилей, толпы пе</w:t>
        <w:softHyphen/>
      </w:r>
      <w:r>
        <w:rPr>
          <w:color w:val="000000"/>
          <w:spacing w:val="-3"/>
          <w:sz w:val="28"/>
          <w:szCs w:val="28"/>
        </w:rPr>
        <w:t xml:space="preserve">шеходов и </w:t>
      </w:r>
      <w:r>
        <w:rPr>
          <w:color w:val="000000"/>
          <w:spacing w:val="14"/>
          <w:sz w:val="28"/>
          <w:szCs w:val="28"/>
        </w:rPr>
        <w:t>Др.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а также расчетные сопротивления материала, ко</w:t>
        <w:softHyphen/>
        <w:t>торые применяются в данной конструкции. Эти величины получа</w:t>
        <w:softHyphen/>
      </w:r>
      <w:r>
        <w:rPr>
          <w:color w:val="000000"/>
          <w:spacing w:val="-5"/>
          <w:sz w:val="28"/>
          <w:szCs w:val="28"/>
        </w:rPr>
        <w:t>ют умножением нормативных данных на соответствующие коэф</w:t>
        <w:softHyphen/>
      </w:r>
      <w:r>
        <w:rPr>
          <w:color w:val="000000"/>
          <w:sz w:val="28"/>
          <w:szCs w:val="28"/>
        </w:rPr>
        <w:t xml:space="preserve">фициенты: </w:t>
      </w:r>
      <w:r>
        <w:rPr>
          <w:i/>
          <w:iCs/>
          <w:color w:val="000000"/>
          <w:sz w:val="28"/>
          <w:szCs w:val="28"/>
        </w:rPr>
        <w:t xml:space="preserve">у; — </w:t>
      </w:r>
      <w:r>
        <w:rPr>
          <w:color w:val="000000"/>
          <w:sz w:val="28"/>
          <w:szCs w:val="28"/>
        </w:rPr>
        <w:t>коэффициент надежности по отношению к нор</w:t>
        <w:softHyphen/>
      </w:r>
      <w:r>
        <w:rPr>
          <w:color w:val="000000"/>
          <w:spacing w:val="-2"/>
          <w:sz w:val="28"/>
          <w:szCs w:val="28"/>
        </w:rPr>
        <w:t xml:space="preserve">мативным постоянным и временным нагрузкам или создаваемым ими условиями; т — коэффициент условия работы, учитывающий </w:t>
      </w:r>
      <w:r>
        <w:rPr>
          <w:color w:val="000000"/>
          <w:spacing w:val="-1"/>
          <w:sz w:val="28"/>
          <w:szCs w:val="28"/>
        </w:rPr>
        <w:t>точность расчета и условия строительства и эксплуатации соору</w:t>
        <w:softHyphen/>
      </w:r>
      <w:r>
        <w:rPr>
          <w:color w:val="000000"/>
          <w:spacing w:val="-6"/>
          <w:sz w:val="28"/>
          <w:szCs w:val="28"/>
        </w:rPr>
        <w:t>жения; и — коэффициент надежности или безопасности, относи</w:t>
        <w:softHyphen/>
      </w:r>
      <w:r>
        <w:rPr>
          <w:color w:val="000000"/>
          <w:spacing w:val="-2"/>
          <w:sz w:val="28"/>
          <w:szCs w:val="28"/>
        </w:rPr>
        <w:t xml:space="preserve">мый к нормативным сопротивлениям материалов или оснований </w:t>
      </w:r>
      <w:r>
        <w:rPr>
          <w:color w:val="000000"/>
          <w:spacing w:val="-5"/>
          <w:sz w:val="28"/>
          <w:szCs w:val="28"/>
        </w:rPr>
        <w:t xml:space="preserve">по грунту; </w:t>
      </w:r>
      <w:r>
        <w:rPr>
          <w:i/>
          <w:iCs/>
          <w:color w:val="000000"/>
          <w:spacing w:val="-5"/>
          <w:sz w:val="28"/>
          <w:szCs w:val="28"/>
        </w:rPr>
        <w:t xml:space="preserve">ц — </w:t>
      </w:r>
      <w:r>
        <w:rPr>
          <w:color w:val="000000"/>
          <w:spacing w:val="-5"/>
          <w:sz w:val="28"/>
          <w:szCs w:val="28"/>
        </w:rPr>
        <w:t>коэффициент сочетания одновременно действую</w:t>
        <w:softHyphen/>
      </w:r>
      <w:r>
        <w:rPr>
          <w:color w:val="000000"/>
          <w:spacing w:val="-3"/>
          <w:sz w:val="28"/>
          <w:szCs w:val="28"/>
        </w:rPr>
        <w:t>щих различных нагрузок. При одновременном действии на соору</w:t>
        <w:softHyphen/>
      </w:r>
      <w:r>
        <w:rPr>
          <w:color w:val="000000"/>
          <w:spacing w:val="-1"/>
          <w:sz w:val="28"/>
          <w:szCs w:val="28"/>
        </w:rPr>
        <w:t>жение двух или более временных нагрузок следует умножать ра</w:t>
        <w:softHyphen/>
      </w:r>
      <w:r>
        <w:rPr>
          <w:color w:val="000000"/>
          <w:spacing w:val="-7"/>
          <w:sz w:val="28"/>
          <w:szCs w:val="28"/>
        </w:rPr>
        <w:t xml:space="preserve">счетные нагрузки на коэффициент, меньший единицы.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водопропускных труб. Назначение их размеров</w:t>
      </w:r>
    </w:p>
    <w:p>
      <w:pPr>
        <w:pStyle w:val="Normal"/>
        <w:shd w:fill="FFFFFF" w:val="clear"/>
        <w:spacing w:before="25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опропускные трубы — наиболее распространенный вид искусственных сооружений. Число их на железных дорогах в рай</w:t>
        <w:softHyphen/>
        <w:t>онах с различным рельефом местности составляет 0,3—0,9 трубы, а на автомобильных—1,0—1,4 трубы на 1 км трассы. В целом трубы составляют 75% общего количества искусственных сооружений на дорогах и 40—45 % стоимости общих затрат на постройку искус</w:t>
        <w:softHyphen/>
        <w:t>ственных сооружений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при постройке дорог были распространены каменные и бетонные трубы, но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стали применяться и железо</w:t>
        <w:softHyphen/>
        <w:t>бетонные трубы. В 1936 г. были разработаны первые типовые круглые железобетонные трубы диаметром 1—2 м звеньями дли</w:t>
        <w:softHyphen/>
        <w:t>ной 1 м для железных дорог.</w:t>
      </w:r>
    </w:p>
    <w:p>
      <w:pPr>
        <w:pStyle w:val="Normal"/>
        <w:shd w:fill="FFFFFF" w:val="clear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1962 г. получили распространение типовые унифицирован</w:t>
        <w:softHyphen/>
        <w:t>ные сборные железобетонные трубы, разработанные Ленгипротрансмостом.</w:t>
      </w:r>
    </w:p>
    <w:p>
      <w:pPr>
        <w:pStyle w:val="Normal"/>
        <w:shd w:fill="FFFFFF" w:val="clear"/>
        <w:ind w:right="3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е металлические трубы были чугунными, в дальнейшем их вытеснили стальные гофрированные (гибкие) трубы. В России первые гофрированные металлические трубы появились в 1875 г. диаметром 0,53 и 1,07 м. Металлические трубы подвержены вред</w:t>
        <w:softHyphen/>
        <w:t>ному воздействию агрессивных вод, блуждающих токов, атмосфер</w:t>
        <w:softHyphen/>
        <w:t>ной и грунтовой коррозии. Однако специальными мероприятиями по защите металла от коррозии удается увеличить срок службы их до 40—50 лет и более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езобетонные трубы долговечнее металлических, так как они менее подвержены вредному воздействию агрессивных вод, особенно в случаях, когда отсутствуют металлические элементы в стыковых соединениях. На заводах освоена технология изготовления круглых железобетонных звеньев труб диаметром до 1,5 м на вибростанках.</w:t>
      </w:r>
    </w:p>
    <w:p>
      <w:pPr>
        <w:pStyle w:val="Normal"/>
        <w:shd w:fill="FFFFFF" w:val="clear"/>
        <w:ind w:right="3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4739640</wp:posOffset>
                </wp:positionH>
                <wp:positionV relativeFrom="paragraph">
                  <wp:posOffset>1074420</wp:posOffset>
                </wp:positionV>
                <wp:extent cx="1950720" cy="414020"/>
                <wp:effectExtent l="0" t="0" r="0" b="0"/>
                <wp:wrapSquare wrapText="largest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42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   16.1.   Конструктивные  элементы труб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ind w:firstLine="42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/   —  входной   оголовок;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2   —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редние   сек</w:t>
                              <w:softHyphen/>
                              <w:t xml:space="preserve">ции   трубы;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3  —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ыходной   оголов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32.6pt;mso-wrap-distance-left:1.9pt;mso-wrap-distance-right:1.9pt;mso-wrap-distance-top:2.9pt;mso-wrap-distance-bottom:2.9pt;margin-top:84.6pt;mso-position-vertical-relative:text;margin-left:3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42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   16.1.   Конструктивные  элементы труб:</w:t>
                      </w:r>
                    </w:p>
                    <w:p>
                      <w:pPr>
                        <w:pStyle w:val="Normal"/>
                        <w:shd w:fill="FFFFFF" w:val="clear"/>
                        <w:spacing w:before="38" w:after="0"/>
                        <w:ind w:firstLine="42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/   —  входной   оголовок; 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2   —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средние   сек</w:t>
                        <w:softHyphen/>
                        <w:t xml:space="preserve">ции   трубы; 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3  —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выходной   оголов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3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0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0" distT="36830" distB="36830" distL="24130" distR="24130" simplePos="0" locked="0" layoutInCell="0" allowOverlap="1" relativeHeight="30">
            <wp:simplePos x="0" y="0"/>
            <wp:positionH relativeFrom="column">
              <wp:posOffset>165735</wp:posOffset>
            </wp:positionH>
            <wp:positionV relativeFrom="paragraph">
              <wp:posOffset>9525</wp:posOffset>
            </wp:positionV>
            <wp:extent cx="3962400" cy="1398905"/>
            <wp:effectExtent l="0" t="0" r="0" b="0"/>
            <wp:wrapSquare wrapText="bothSides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опропускная труба — это искусственное сооружение, пред</w:t>
        <w:softHyphen/>
        <w:t>назначенное для пропуска под насыпями дорог небольших по</w:t>
        <w:softHyphen/>
        <w:t>стоянно или периодически дейст</w:t>
        <w:softHyphen/>
        <w:t>вующих водотоков. В отдельных случаях трубы могут использо</w:t>
        <w:softHyphen/>
        <w:t>ваться в качестве путепроводов, для прогона скота и т. п.</w:t>
      </w:r>
    </w:p>
    <w:p>
      <w:pPr>
        <w:pStyle w:val="Normal"/>
        <w:shd w:fill="FFFFFF" w:val="clear"/>
        <w:ind w:right="43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 воды в трубе не должен превышать, как правило, 80— 1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. При проектировании дороги, особенно при малых высо</w:t>
        <w:softHyphen/>
        <w:t>тах насыпи, часто приходится решать вопрос выбора одного из двух возможных сооружений — малого моста или трубы. Если тех</w:t>
        <w:softHyphen/>
        <w:t>нико-экономические показатели этих сооружений примерно одина</w:t>
        <w:softHyphen/>
        <w:t>ковы, предпочтение отдается трубе, так как наличие трубы в на</w:t>
        <w:softHyphen/>
        <w:t>сыпи не нарушает непрерывности земляного полотна и верхнего строения пути; эксплуатационные расходы на содержание трубы меньше, чем малого моста.</w:t>
      </w:r>
    </w:p>
    <w:p>
      <w:pPr>
        <w:pStyle w:val="Normal"/>
        <w:shd w:fill="FFFFFF" w:val="clear"/>
        <w:ind w:right="62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ияние подвижного состава при высоте засыпки над трубой более 2 м на нее резко снижается, а затем по мере увеличения высоты насыпи практически теряет свое значение. — Основные элементы водопропускных труб (рис. 16.1): средняя часть (собственно труба), состоящая из секций, оголовки входной и выходной и фундаментые секции воспринимают давление от веса грунта насыпи и расположенной на ней временной нагрузки. Это давление, неодинаково по длине трубы — оно увеличивается к се</w:t>
        <w:softHyphen/>
        <w:t>редине и уменьшается к оголовкам. Поэтому осадки трубы тоже неравномерны и, чтобы предупредить образование трещин и дру</w:t>
        <w:softHyphen/>
        <w:t>гие повреждения, секции жестких труб (железобетонных, бетонных и каменных) вместе с фундаментами разделяют деформационными швами, расположенными друг от друга на расстоянии до 5 м. - При возведении трубе придают строительный подъем в про</w:t>
        <w:softHyphen/>
        <w:t>дольном направлении по круговой кривой со стрелой подъема 1/40-1/80 от высоты насыпи с тем, чтобы предотвратить при эксплу</w:t>
        <w:softHyphen/>
        <w:t>атации образование впадины в середине трубы и застоя воды.</w:t>
      </w:r>
    </w:p>
    <w:p>
      <w:pPr>
        <w:pStyle w:val="Normal"/>
        <w:shd w:fill="FFFFFF" w:val="clear"/>
        <w:ind w:right="9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В зависимости от материала звеньев трубы могут быть камен</w:t>
        <w:softHyphen/>
        <w:t>ные, бетонные, железобетонные, металлические (чугунные, сталь</w:t>
        <w:softHyphen/>
        <w:t>ные гофрированные), деревянные.</w:t>
      </w:r>
    </w:p>
    <w:p>
      <w:pPr>
        <w:pStyle w:val="Normal"/>
        <w:shd w:fill="FFFFFF" w:val="clear"/>
        <w:spacing w:before="5" w:after="0"/>
        <w:ind w:right="96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евянные трубы строят только в качестве временных соору</w:t>
        <w:softHyphen/>
        <w:t>жений на обходах, временных путях и т. п. Не применяют в нас</w:t>
        <w:softHyphen/>
        <w:t>тоящее время и каменные трубы, так как они не отвечают совре</w:t>
        <w:softHyphen/>
        <w:t>менным требованиям индустриализации строительства.</w:t>
      </w:r>
    </w:p>
    <w:p>
      <w:pPr>
        <w:pStyle w:val="Normal"/>
        <w:shd w:fill="FFFFFF" w:val="clear"/>
        <w:spacing w:before="5" w:after="0"/>
        <w:ind w:right="106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чертанию отверстия трубы могут быть круглые, прямоу</w:t>
        <w:softHyphen/>
        <w:t>гольные, овоидальные, эллиптические, арочные, а также треугольные и трапецеидальные     (только деревянные); по числу    отвер</w:t>
        <w:softHyphen/>
        <w:t xml:space="preserve">стий — одно- двух-, и многоочковые. </w:t>
      </w:r>
    </w:p>
    <w:p>
      <w:pPr>
        <w:pStyle w:val="Normal"/>
        <w:shd w:fill="FFFFFF" w:val="clear"/>
        <w:ind w:right="43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характеру протекания воды в трубах могут быть следующие гидравлические режимы: напорный, полунапорный и безнапорный. Напорные трубы, работающие на всем протяжении полным сечени</w:t>
        <w:softHyphen/>
        <w:t>ем, в ряде случаев оказываются экономичнее безнапорных, но сложность обеспечения водонепроницаемости между звеньями тела трубы и неблагоприятные условия работы насыпи как плотины ог</w:t>
        <w:softHyphen/>
        <w:t>раничивают их применение.</w:t>
      </w:r>
    </w:p>
    <w:p>
      <w:pPr>
        <w:pStyle w:val="Normal"/>
        <w:shd w:fill="FFFFFF" w:val="clear"/>
        <w:ind w:right="62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вышение высшей точки внутренней поверхности трубы над поверхностью воды в ней при расчетном расходе и безнапорном режиме должно быть: в круглых и сводчатых трубах высотой до 3 м не меньше 1/4 высоты трубы в свету; высотой больше Зм — не менее 0,75 м; в прямоугольных трубах высотой до 3 м — не ме</w:t>
        <w:softHyphen/>
        <w:t>нее1/6 высоты трубы в свету; высотой больше 3 м — не меньше 0,5 м. Эти возвышения определяют на входе в трубу и в трубе, а для труб с 'повышенными звеньями — также на входе в нормаль</w:t>
        <w:softHyphen/>
        <w:t>ное звено.</w:t>
      </w:r>
    </w:p>
    <w:p>
      <w:pPr>
        <w:pStyle w:val="Normal"/>
        <w:shd w:fill="FFFFFF" w:val="clear"/>
        <w:ind w:right="72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фрированных трубах возможен частично напорный режим, при котором труба на участке, примыкающем к входу, работает полным сечением и на остальной части имеет свободную поверх</w:t>
        <w:softHyphen/>
        <w:t>ность.</w:t>
      </w:r>
    </w:p>
    <w:p>
      <w:pPr>
        <w:pStyle w:val="Normal"/>
        <w:shd w:fill="FFFFFF" w:val="clear"/>
        <w:spacing w:before="245" w:after="0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оловки труб предназначены для обеспечения плавного входа и выхода водного потока. Увеличивая этим водопропускную спо</w:t>
        <w:softHyphen/>
        <w:t>собность труб, они поддерживают откосы насыпи и предотвра</w:t>
        <w:softHyphen/>
        <w:t>щают продольные деформации трубы от воздействия горизонталь</w:t>
        <w:softHyphen/>
        <w:t>ного давления грунта насыпи. Известны следующие типы оголов</w:t>
        <w:softHyphen/>
        <w:t>ков: портальные, состоящие из вертикальной стенки, перпендику</w:t>
        <w:softHyphen/>
        <w:t xml:space="preserve">лярной к оси трубы (рис. 16.2, а); коридорные с параллельными стенками постоянной высоты и развернутыми в начале оголовка (рис. 16.2, </w:t>
      </w:r>
      <w:r>
        <w:rPr>
          <w:i/>
          <w:iCs/>
          <w:color w:val="000000"/>
          <w:sz w:val="28"/>
          <w:szCs w:val="28"/>
        </w:rPr>
        <w:t xml:space="preserve">б); </w:t>
      </w:r>
      <w:r>
        <w:rPr>
          <w:color w:val="000000"/>
          <w:sz w:val="28"/>
          <w:szCs w:val="28"/>
        </w:rPr>
        <w:t xml:space="preserve">раструбные с откосными крыльями переменной вы-/ соты, расходящиеся от оси трубы (рис. 16.2, в); воротниковые со срезанным параллельно откосу насыпи концевым звеном трубы (рис. 16.2, </w:t>
      </w:r>
      <w:r>
        <w:rPr>
          <w:i/>
          <w:iCs/>
          <w:color w:val="000000"/>
          <w:sz w:val="28"/>
          <w:szCs w:val="28"/>
        </w:rPr>
        <w:t xml:space="preserve">г); </w:t>
      </w:r>
      <w:r>
        <w:rPr>
          <w:color w:val="000000"/>
          <w:sz w:val="28"/>
          <w:szCs w:val="28"/>
        </w:rPr>
        <w:t>обтекаемые в виде выступающего из насыпи усечен</w:t>
        <w:softHyphen/>
        <w:t>ного конуса с плоской пятой, называемые коническими оголовка</w:t>
        <w:softHyphen/>
        <w:t xml:space="preserve">ми (рис. 16.2, </w:t>
      </w:r>
      <w:r>
        <w:rPr>
          <w:i/>
          <w:iCs/>
          <w:color w:val="000000"/>
          <w:sz w:val="28"/>
          <w:szCs w:val="28"/>
        </w:rPr>
        <w:t xml:space="preserve">д). </w:t>
      </w:r>
      <w:r>
        <w:rPr>
          <w:color w:val="000000"/>
          <w:sz w:val="28"/>
          <w:szCs w:val="28"/>
        </w:rPr>
        <w:t>Наилучшие условия протекания воды обеспечивают раструбные оголовки в сочетании с коническим или повышен</w:t>
        <w:softHyphen/>
        <w:t>ным входным звеном (рис. 16.3)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аллические трубы часто строят без оголовков с наклонной срезкой конца трубы параллельно откосу насыпи или с удлинени</w:t>
        <w:softHyphen/>
        <w:t>ем трубы до основания откосов насыпи.</w:t>
      </w:r>
    </w:p>
    <w:p>
      <w:pPr>
        <w:pStyle w:val="Normal"/>
        <w:shd w:fill="FFFFFF" w:val="clear"/>
        <w:spacing w:before="0" w:after="15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1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31">
            <wp:simplePos x="0" y="0"/>
            <wp:positionH relativeFrom="margin">
              <wp:posOffset>241935</wp:posOffset>
            </wp:positionH>
            <wp:positionV relativeFrom="paragraph">
              <wp:posOffset>180340</wp:posOffset>
            </wp:positionV>
            <wp:extent cx="4178300" cy="1016000"/>
            <wp:effectExtent l="0" t="0" r="0" b="0"/>
            <wp:wrapSquare wrapText="bothSides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40" w:right="113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Рис. 16.2. Типы оголовков труб</w:t>
      </w:r>
    </w:p>
    <w:p>
      <w:pPr>
        <w:sectPr>
          <w:type w:val="continuous"/>
          <w:pgSz w:w="11906" w:h="16838"/>
          <w:pgMar w:left="1440" w:right="113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" w:firstLine="42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9410" cy="16700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firstLine="426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ис.  16.3. Железобетонные трубы:</w:t>
      </w:r>
    </w:p>
    <w:p>
      <w:pPr>
        <w:pStyle w:val="Normal"/>
        <w:shd w:fill="FFFFFF" w:val="clear"/>
        <w:spacing w:before="38" w:after="0"/>
        <w:ind w:right="576" w:firstLine="426"/>
        <w:jc w:val="center"/>
        <w:rPr>
          <w:b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а — </w:t>
      </w:r>
      <w:r>
        <w:rPr>
          <w:bCs/>
          <w:color w:val="000000"/>
          <w:sz w:val="24"/>
          <w:szCs w:val="24"/>
        </w:rPr>
        <w:t xml:space="preserve">с коническим входным звеном; </w:t>
      </w:r>
      <w:r>
        <w:rPr>
          <w:bCs/>
          <w:i/>
          <w:iCs/>
          <w:color w:val="000000"/>
          <w:sz w:val="24"/>
          <w:szCs w:val="24"/>
        </w:rPr>
        <w:t xml:space="preserve">б — </w:t>
      </w:r>
      <w:r>
        <w:rPr>
          <w:bCs/>
          <w:color w:val="000000"/>
          <w:sz w:val="24"/>
          <w:szCs w:val="24"/>
        </w:rPr>
        <w:t xml:space="preserve">с  повышенным входным звеном; </w:t>
      </w:r>
    </w:p>
    <w:p>
      <w:pPr>
        <w:pStyle w:val="Normal"/>
        <w:shd w:fill="FFFFFF" w:val="clear"/>
        <w:spacing w:before="38" w:after="0"/>
        <w:ind w:right="576" w:firstLine="426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— оклеечная гидроизоляция; </w:t>
      </w:r>
      <w:r>
        <w:rPr>
          <w:bCs/>
          <w:i/>
          <w:iCs/>
          <w:color w:val="000000"/>
          <w:sz w:val="24"/>
          <w:szCs w:val="24"/>
        </w:rPr>
        <w:t xml:space="preserve">2 — </w:t>
      </w:r>
      <w:r>
        <w:rPr>
          <w:bCs/>
          <w:color w:val="000000"/>
          <w:sz w:val="24"/>
          <w:szCs w:val="24"/>
        </w:rPr>
        <w:t>обмазочная гидроизоляция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даменты труб, обеспечивающие равномерное распределение давления на грунт и объединение звеньев трубы в продольном на</w:t>
        <w:softHyphen/>
        <w:t>правлении, делают сборными из бетонных блоков или монолитны</w:t>
        <w:softHyphen/>
        <w:t>ми бетонными.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венья железобетонных и бетонных дорожных труб отверстием</w:t>
      </w:r>
    </w:p>
    <w:p>
      <w:pPr>
        <w:pStyle w:val="Normal"/>
        <w:shd w:fill="FFFFFF" w:val="clear"/>
        <w:ind w:righ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о 1,5 м, а также металлические трубы укладывают на щебеночно - песчаную или гравийно-песчаную подушку, а при благоприятных инженерно-геологических условиях — на спрофилированное естестевенное основание; такие трубы называют бесфундаментными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оловки труб устанавливают на бетонные или железобетонные фундаменты, заложенные ниже глубины промерзания. Наружные поверхности железобетонных и бетонных труб покрывают обмазоч</w:t>
        <w:softHyphen/>
        <w:t>ной или оклеечной гидроизоляцией (см. рис. 16.3).</w:t>
      </w:r>
    </w:p>
    <w:p>
      <w:pPr>
        <w:pStyle w:val="Normal"/>
        <w:shd w:fill="FFFFFF" w:val="clear"/>
        <w:ind w:right="1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характеристика трубы — ее отверстие, определяющее водопропускную способность. Очертание и форму отверстия трубы принимают по конструктивным соображениям, а водопропускную способность определяют гидравлическим расчетом. Полученные расчетом гидравлические характеристики должны обеспечивать нормальное протекание воды, чтобы в трубе и у оголовков не воз</w:t>
        <w:softHyphen/>
        <w:t>никало таких скоростей воды, которые могли бы привести к пов</w:t>
        <w:softHyphen/>
        <w:t>реждению трубы и размывам грунта насыпи, подводящего и от</w:t>
        <w:softHyphen/>
        <w:t>водящего русел.</w:t>
      </w:r>
    </w:p>
    <w:p>
      <w:pPr>
        <w:pStyle w:val="Normal"/>
        <w:shd w:fill="FFFFFF" w:val="clear"/>
        <w:spacing w:before="5" w:after="0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троительным и эксплуатационным качествам трубы пред</w:t>
        <w:softHyphen/>
        <w:t>почтительнее малых мостов, но в суровых климатических условиях, в частности на Байкало-Амурской магистрали, применение труб часто ограничивалось в связи с наличием наледей или пучинистых грунтов в основании труб. В этих районах целесообразно примене</w:t>
        <w:softHyphen/>
        <w:t>ние труб только на сухих логах и постоянных водотоках, на кото</w:t>
        <w:softHyphen/>
        <w:t>рых исключена возможность появления наледей, а также под вы</w:t>
        <w:softHyphen/>
        <w:t>сокими насыпями, когда постройка моста нецелесообразн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ибольшее распространение получили сборные железобетонные и бетонные типовые унифицированные трубы. Железобетонные круглые трубы имеют отверстие от 0,5 до 2,0 м и прямоугольные — от 1,5 до 6,0 м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рстие и высоту в свету труб назначают, как правило, при длине их до 20 м не менее 1,0 м, а при длине трубы больше 20 м — 1,25 м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убы на автомобильных дорогах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и допускается устраивать отверстием не менее 0,75 м при длине трубы до 15 м, а при длине до 30 м — не менее 1,0 м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рстия труб на железных и автомобильных дорогах в райо</w:t>
        <w:softHyphen/>
        <w:t>нах со средней температурой наружного воздуха наиболее холод</w:t>
        <w:softHyphen/>
        <w:t>ной пятидневки ниже минус 40 °С назначают не менее 1,5 м неза</w:t>
        <w:softHyphen/>
        <w:t>висимо от длины трубы с работой их по безнапорному режиму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стах образования наледей применяют прямоугольные трубы отверстием не менее 3,0 м и высотой не менее 2,0 м с сооружени</w:t>
        <w:softHyphen/>
        <w:t>ем противоналедных устройств. При наличии ледохода или карчехода трубы не применяют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еверной строительно-климатической зоне нецелесообразно строить напорные и полунапорные трубы, потому что при значи</w:t>
        <w:softHyphen/>
        <w:t>тельных расходах воды возникает опасность проникания ее че</w:t>
        <w:softHyphen/>
        <w:t>рез стыки звеньев, что в большие морозы может вызвать разруше</w:t>
        <w:softHyphen/>
        <w:t>ния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очковые и многоочковые металлические гофрированные трубы применяют отверстием 1; 1,5; 2 и 3 м, наибольшее распрос</w:t>
        <w:softHyphen/>
        <w:t>транение получают безоголовочные трубы диаметром 1,5 м. Осо</w:t>
        <w:softHyphen/>
        <w:t>бенностью металлических гофрированных труб является малая по</w:t>
        <w:softHyphen/>
        <w:t>перечная жесткость. Однако деформации от внешних нагрузок ог</w:t>
        <w:softHyphen/>
        <w:t>раничены воздействием на трубу отпора грунта, который обеспечи</w:t>
        <w:softHyphen/>
        <w:t>вают правильной засыпкой ее грунтом с трамбованием.</w:t>
      </w:r>
    </w:p>
    <w:p>
      <w:pPr>
        <w:pStyle w:val="Normal"/>
        <w:shd w:fill="FFFFFF" w:val="clear"/>
        <w:ind w:right="1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ая гибкость сплошной по длине гофрированной конструк</w:t>
        <w:softHyphen/>
        <w:t>ции позволяет ей воспринимать деформации грунтового основа</w:t>
        <w:softHyphen/>
        <w:t>ния и укладывать ее на грунтовую подушку без фунда</w:t>
        <w:softHyphen/>
        <w:t>мента (рис. 16.4). Это создает уменьшение стоимости строитель</w:t>
        <w:softHyphen/>
        <w:t>ства на 30—40 % по сравнению с железобетонными трубами и по</w:t>
        <w:softHyphen/>
        <w:t>вышает производительность труда в 2—2,5 раза.</w:t>
      </w:r>
    </w:p>
    <w:p>
      <w:pPr>
        <w:pStyle w:val="Normal"/>
        <w:shd w:fill="FFFFFF" w:val="clear"/>
        <w:spacing w:before="341" w:after="0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мальную высоту насыпи в месте расположения трубы оп</w:t>
        <w:softHyphen/>
        <w:t>ределяют исходя из следующих условий: отметка бровки насыпи в месте расположения трубы должна обеспечивать минимальную толщину засыпки над трубой, которая на железных дорогах составляет не менее 1 м, считая от подошвы рельса до верха конструк</w:t>
        <w:softHyphen/>
        <w:t>ции звена, а на автомобильных дорогах — 0,5 м от верха проезжей части по оси дороги до верха конструкции звена.</w:t>
      </w:r>
    </w:p>
    <w:p>
      <w:pPr>
        <w:sectPr>
          <w:footerReference w:type="default" r:id="rId34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ровка земляного полотна у трубы должна возвышаться над уровнем подпертых вод с учетом аккумуляции, соответствующей наибольшему расходу для железных дорог и расчетному расходу для автомобильных дорог не менее чем на 0,5 м, а для труб от</w:t>
        <w:softHyphen/>
        <w:t>верстием 2 м и более при напорном и полунапорном режимах — не менее чем на 1 м.</w:t>
      </w:r>
    </w:p>
    <w:p>
      <w:pPr>
        <w:pStyle w:val="Normal"/>
        <w:ind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32">
            <wp:simplePos x="0" y="0"/>
            <wp:positionH relativeFrom="margin">
              <wp:posOffset>3670935</wp:posOffset>
            </wp:positionH>
            <wp:positionV relativeFrom="paragraph">
              <wp:posOffset>-35560</wp:posOffset>
            </wp:positionV>
            <wp:extent cx="1905000" cy="1219200"/>
            <wp:effectExtent l="0" t="0" r="0" b="0"/>
            <wp:wrapSquare wrapText="bothSides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6400800" distR="6400800" simplePos="0" locked="0" layoutInCell="0" allowOverlap="1" relativeHeight="33">
            <wp:simplePos x="0" y="0"/>
            <wp:positionH relativeFrom="margin">
              <wp:posOffset>318135</wp:posOffset>
            </wp:positionH>
            <wp:positionV relativeFrom="paragraph">
              <wp:posOffset>40640</wp:posOffset>
            </wp:positionV>
            <wp:extent cx="2006600" cy="1168400"/>
            <wp:effectExtent l="0" t="0" r="0" b="0"/>
            <wp:wrapSquare wrapText="bothSides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7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firstLine="426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ис. 16.4. Основание под металлической гофрированной трубой:</w:t>
      </w:r>
    </w:p>
    <w:p>
      <w:pPr>
        <w:pStyle w:val="Normal"/>
        <w:shd w:fill="FFFFFF" w:val="clear"/>
        <w:spacing w:before="34" w:after="0"/>
        <w:ind w:right="1075" w:firstLine="426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а </w:t>
      </w:r>
      <w:r>
        <w:rPr>
          <w:bCs/>
          <w:color w:val="000000"/>
          <w:sz w:val="24"/>
          <w:szCs w:val="24"/>
        </w:rPr>
        <w:t xml:space="preserve">— при грунтовой подушке;  </w:t>
      </w:r>
      <w:r>
        <w:rPr>
          <w:bCs/>
          <w:i/>
          <w:iCs/>
          <w:color w:val="000000"/>
          <w:sz w:val="24"/>
          <w:szCs w:val="24"/>
        </w:rPr>
        <w:t xml:space="preserve">б — </w:t>
      </w:r>
      <w:r>
        <w:rPr>
          <w:bCs/>
          <w:color w:val="000000"/>
          <w:sz w:val="24"/>
          <w:szCs w:val="24"/>
        </w:rPr>
        <w:t xml:space="preserve">при устройстве подбивки; </w:t>
      </w:r>
      <w:r>
        <w:rPr>
          <w:bCs/>
          <w:i/>
          <w:iCs/>
          <w:color w:val="000000"/>
          <w:sz w:val="24"/>
          <w:szCs w:val="24"/>
        </w:rPr>
        <w:t xml:space="preserve">1 </w:t>
      </w:r>
      <w:r>
        <w:rPr>
          <w:bCs/>
          <w:color w:val="000000"/>
          <w:sz w:val="24"/>
          <w:szCs w:val="24"/>
        </w:rPr>
        <w:t xml:space="preserve">— грунт основания; </w:t>
      </w:r>
      <w:r>
        <w:rPr>
          <w:bCs/>
          <w:i/>
          <w:iCs/>
          <w:color w:val="000000"/>
          <w:sz w:val="24"/>
          <w:szCs w:val="24"/>
        </w:rPr>
        <w:t xml:space="preserve">2 — </w:t>
      </w:r>
      <w:r>
        <w:rPr>
          <w:bCs/>
          <w:color w:val="000000"/>
          <w:sz w:val="24"/>
          <w:szCs w:val="24"/>
        </w:rPr>
        <w:t xml:space="preserve">подушка; </w:t>
      </w:r>
      <w:r>
        <w:rPr>
          <w:bCs/>
          <w:i/>
          <w:iCs/>
          <w:color w:val="000000"/>
          <w:sz w:val="24"/>
          <w:szCs w:val="24"/>
        </w:rPr>
        <w:t xml:space="preserve">3 — </w:t>
      </w:r>
      <w:r>
        <w:rPr>
          <w:bCs/>
          <w:color w:val="000000"/>
          <w:sz w:val="24"/>
          <w:szCs w:val="24"/>
        </w:rPr>
        <w:t>подбивка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вышение высшей точки внутренней поверхности круглых труб в любом сечении над уровнем воды при максимальном рас</w:t>
        <w:softHyphen/>
        <w:t>ходе и безнапорном режиме должно быть не менее '/4 высоты тру</w:t>
        <w:softHyphen/>
        <w:t>бы, не превышающей 3,0 м, и не менее 0,75 м при высоте трубы бо</w:t>
        <w:softHyphen/>
        <w:t xml:space="preserve">лее 3,0 м. В прямоугольных трубах высотой до 3,0 м указанное выше расстояние должно быть не менее 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 xml:space="preserve">/е </w:t>
      </w:r>
      <w:r>
        <w:rPr>
          <w:color w:val="000000"/>
          <w:sz w:val="28"/>
          <w:szCs w:val="28"/>
        </w:rPr>
        <w:t>высоты трубы, а при высоте трубы более 3,0 м — не менее 0,5 м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ым и важнейшим конструктивным элементом при сооружении трубы является укрепление подводящего и отводящего русел. Вместе с проводимой унификацией конструкций водопропу</w:t>
        <w:softHyphen/>
        <w:t>скных труб, кроме старых видов укреплений (каменные отсыпки и мощение), были рекомендованы следующие виды укреплений, кроме районов вечной мерзлоты:</w:t>
      </w:r>
    </w:p>
    <w:p>
      <w:pPr>
        <w:pStyle w:val="Normal"/>
        <w:shd w:fill="FFFFFF" w:val="clear"/>
        <w:ind w:right="1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— бетонными квадратными плитами размером 49х49Х10см со срезанными углами, укладываемыми на щебеночное основание толщиной 10 см;</w:t>
      </w:r>
    </w:p>
    <w:p>
      <w:pPr>
        <w:pStyle w:val="Normal"/>
        <w:shd w:fill="FFFFFF" w:val="clear"/>
        <w:spacing w:before="5" w:after="0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>2 — бетонными призматическими плитами (блоками П-2);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— монолитным бетоном классом по прочности на сжатие не ниже В20 толщиной не менее 8 см;</w:t>
      </w:r>
    </w:p>
    <w:p>
      <w:pPr>
        <w:pStyle w:val="Normal"/>
        <w:shd w:fill="FFFFFF" w:val="clear"/>
        <w:spacing w:before="5" w:after="0"/>
        <w:ind w:right="1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 — одиночным мощением и каменной наброской. Тип крепле</w:t>
        <w:softHyphen/>
        <w:t>ния выбирают с учетом скорости протекания воды, а также в ре</w:t>
        <w:softHyphen/>
        <w:t>зультате технико-экономического обоснования.</w:t>
      </w:r>
    </w:p>
    <w:p>
      <w:pPr>
        <w:sectPr>
          <w:type w:val="continuous"/>
          <w:pgSz w:w="11906" w:h="16838"/>
          <w:pgMar w:left="1440" w:right="113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тки и трубы на косогорах</w:t>
      </w:r>
    </w:p>
    <w:p>
      <w:pPr>
        <w:pStyle w:val="Normal"/>
        <w:shd w:fill="FFFFFF" w:val="clear"/>
        <w:spacing w:before="211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ебольших водотоках с расходом воды до 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 при высоте насыпи до 1—1,5 м, если невозможно построить трубу или отвести воду в соседнее сооружение, устраивают лотки, отличающиеся от труб отсутствием засыпки сверху. Железобетонные лотки (рис. 16.17) прямоугольного замкнутого или открытого сверху попереч</w:t>
        <w:softHyphen/>
        <w:t>ного сечения обычно имеют отверстие 0,75—1,25 м. Звенья их ук</w:t>
        <w:softHyphen/>
        <w:t>ладывают на бетонный фундамент, а при благоприятных геологи</w:t>
        <w:softHyphen/>
        <w:t>ческих условиях — на грунтовое основание. Открытые железо</w:t>
        <w:softHyphen/>
        <w:t>бетонные или деревянные лотки глубиной 1,5—1,8 м пригодны для отвода верховой и грунтовой вод из выемок и оснований насыпей, а также вместо кюветов в выемках, когда необходимо осушить земляное полотно на глубину большую, чем это возможно с по</w:t>
        <w:softHyphen/>
        <w:t>мощью кюветов. В таких случаях железобетонные сборные лотки делают в виде рам с заборными стенками из железобетонных до</w:t>
        <w:softHyphen/>
        <w:t>сок с отверстиями диаметром 3 см или прорезями для собирания воды.</w:t>
      </w:r>
    </w:p>
    <w:p>
      <w:pPr>
        <w:sectPr>
          <w:footerReference w:type="default" r:id="rId38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sz w:val="28"/>
          <w:szCs w:val="28"/>
        </w:rPr>
      </w:pPr>
      <w:r>
        <w:drawing>
          <wp:anchor behindDoc="0" distT="36830" distB="36830" distL="6400800" distR="6400800" simplePos="0" locked="0" layoutInCell="0" allowOverlap="1" relativeHeight="34">
            <wp:simplePos x="0" y="0"/>
            <wp:positionH relativeFrom="margin">
              <wp:posOffset>89535</wp:posOffset>
            </wp:positionH>
            <wp:positionV relativeFrom="paragraph">
              <wp:posOffset>277495</wp:posOffset>
            </wp:positionV>
            <wp:extent cx="2108200" cy="1574800"/>
            <wp:effectExtent l="0" t="0" r="0" b="0"/>
            <wp:wrapSquare wrapText="bothSides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6400800" distR="6400800" simplePos="0" locked="0" layoutInCell="0" allowOverlap="1" relativeHeight="35">
            <wp:simplePos x="0" y="0"/>
            <wp:positionH relativeFrom="margin">
              <wp:posOffset>3442335</wp:posOffset>
            </wp:positionH>
            <wp:positionV relativeFrom="paragraph">
              <wp:posOffset>429895</wp:posOffset>
            </wp:positionV>
            <wp:extent cx="1422400" cy="1384300"/>
            <wp:effectExtent l="0" t="0" r="0" b="0"/>
            <wp:wrapSquare wrapText="bothSides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6.17. Лотки</w:t>
      </w:r>
    </w:p>
    <w:p>
      <w:pPr>
        <w:pStyle w:val="Normal"/>
        <w:shd w:fill="FFFFFF" w:val="clear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>К косогорным сооружениям относятся сооружения, располо</w:t>
        <w:softHyphen/>
        <w:t>женные на участках автомобильных дорог и железных дорог при поперечных к оси дороги уклонах местности 0,02 и круче, а также подводящие и отводящие русла и обустройства ко всем этим со</w:t>
        <w:softHyphen/>
        <w:t>оружениям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согорных сооружениях формируется бурный поток. Их строят обычно по типовому проекту (рис. 16.18). Косогорными бы</w:t>
        <w:softHyphen/>
        <w:t>вают трубы, мосты, быстротоки, гасители энергии водного потока, водобойные колодцы и стенки, перепады. Основной тип косогор</w:t>
        <w:softHyphen/>
        <w:t>ных сооружений — это прямоугольные и трапецеидальные быс</w:t>
        <w:softHyphen/>
        <w:t>тротоки, которые можно сооружать с очень крутыми уклонами. Укрепления подводящих и отводящих русел, где развиваются на</w:t>
        <w:softHyphen/>
        <w:t>ибольшие скорости воды, должны обеспечивать сохранность соору</w:t>
        <w:softHyphen/>
        <w:t>жений и, следовательно, безопасность движения по дороге.</w:t>
      </w:r>
    </w:p>
    <w:p>
      <w:pPr>
        <w:sectPr>
          <w:type w:val="continuous"/>
          <w:pgSz w:w="11906" w:h="16838"/>
          <w:pgMar w:left="1440" w:right="113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7" w:firstLine="42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7825" cy="19018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5" w:after="0"/>
        <w:ind w:firstLine="42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 16.18. Конструкция трубы на косогоре:</w:t>
      </w:r>
    </w:p>
    <w:p>
      <w:pPr>
        <w:pStyle w:val="Normal"/>
        <w:shd w:fill="FFFFFF" w:val="clear"/>
        <w:spacing w:before="34" w:after="0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/ -водобойный колодец; </w:t>
      </w:r>
      <w:r>
        <w:rPr>
          <w:i/>
          <w:iCs/>
          <w:color w:val="000000"/>
          <w:sz w:val="28"/>
          <w:szCs w:val="28"/>
        </w:rPr>
        <w:t xml:space="preserve">2 — </w:t>
      </w:r>
      <w:r>
        <w:rPr>
          <w:color w:val="000000"/>
          <w:sz w:val="28"/>
          <w:szCs w:val="28"/>
        </w:rPr>
        <w:t xml:space="preserve">наклонная часть трубы; 3 — бетонный упор; </w:t>
      </w:r>
      <w:r>
        <w:rPr>
          <w:i/>
          <w:iCs/>
          <w:color w:val="000000"/>
          <w:sz w:val="28"/>
          <w:szCs w:val="28"/>
        </w:rPr>
        <w:t xml:space="preserve">4 — </w:t>
      </w:r>
      <w:r>
        <w:rPr>
          <w:color w:val="000000"/>
          <w:sz w:val="28"/>
          <w:szCs w:val="28"/>
        </w:rPr>
        <w:t>нормаль</w:t>
        <w:softHyphen/>
        <w:t>ный участок трубы; 5 — выходной оголовок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сло потока у входа и выхода из трубы, конусы и прилегаю</w:t>
        <w:softHyphen/>
        <w:t>щие к трубе откосы насыпи защищают от размыва различными типами укреплений. Наиболее распространенные из них — оди</w:t>
        <w:softHyphen/>
        <w:t>ночное и двойное мощение, монолитные или сборные бетонные плиты.</w:t>
      </w:r>
    </w:p>
    <w:p>
      <w:pPr>
        <w:pStyle w:val="Normal"/>
        <w:shd w:fill="FFFFFF" w:val="clear"/>
        <w:spacing w:before="1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согорные трубы сооружают из тех же типовых элементов, что и равнинные. Звенья или секции трубы располагают ступенями или наклонно в соответствии с уклоном местности. Расположение труб на косогорах строго по уклону местности вызывает увеличе</w:t>
        <w:softHyphen/>
        <w:t>ние длины трубы, большой объем земляных работ, наличие боль</w:t>
        <w:softHyphen/>
        <w:t>ших скоростей течения воды и необходимость устройства сложных и дорогостоящих гасителей энергии потока.</w:t>
      </w:r>
    </w:p>
    <w:p>
      <w:pPr>
        <w:pStyle w:val="Normal"/>
        <w:shd w:fill="FFFFFF" w:val="clear"/>
        <w:ind w:firstLine="4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br w:type="page"/>
      </w:r>
    </w:p>
    <w:p>
      <w:pPr>
        <w:pStyle w:val="Normal"/>
        <w:shd w:fill="FFFFFF" w:val="clear"/>
        <w:ind w:firstLine="4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 эксплуатации  искусственных сооружений</w:t>
      </w:r>
    </w:p>
    <w:p>
      <w:pPr>
        <w:pStyle w:val="Normal"/>
        <w:shd w:fill="FFFFFF" w:val="clear"/>
        <w:spacing w:before="202" w:after="0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луатация деревянных мостов предусматривает вы</w:t>
        <w:softHyphen/>
        <w:t>явление таких дефектов, как неплотности во врубках соединений, трещины, гниение древесины и своевременное их устранение. На</w:t>
        <w:softHyphen/>
        <w:t>личие сколов, щелей, значительных смятий не допускается. Не</w:t>
        <w:softHyphen/>
        <w:t>плотности врубок устраняют путем установки металлических и деревянных прокладок, а также подтяжкой болтов. Болты и хому</w:t>
        <w:softHyphen/>
        <w:t>ты подтягивают ежегодно, а в мостах, построенных из сырого ле</w:t>
        <w:softHyphen/>
        <w:t>соматериала, в течение первых двух лет эксплуатации не реже 2 раз в год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дтяжки резьбу болтов смазывают автолом или соли</w:t>
        <w:softHyphen/>
        <w:t>долом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втодорожных мостах изнашиваются доски верхнего настила, образуются щели между ними и выдергиваются гвозди, скрепляющие доски с нижележащим элементом. Кроме того, может ослаб</w:t>
        <w:softHyphen/>
        <w:t>ляться крепление перильных стоек с наклоном в сторону реки. Изношенные доски заменяют полностью.</w:t>
      </w:r>
    </w:p>
    <w:p>
      <w:pPr>
        <w:pStyle w:val="Normal"/>
        <w:shd w:fill="FFFFFF" w:val="clear"/>
        <w:ind w:right="3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агнивании конструкцию проезжей части вскрывают, а по</w:t>
        <w:softHyphen/>
        <w:t>раженные элементы в зависимости от степени ослабления заменя</w:t>
        <w:softHyphen/>
        <w:t>ют или антисептируют. Продольные трещины в древесине от попа</w:t>
        <w:softHyphen/>
        <w:t>дания в них влаги и развития гниения зашпаклевывают антисепти</w:t>
        <w:softHyphen/>
        <w:t>ческой пастой. Элементы, имеющие глубокие трещины, стягивают хомутами на болтах, а при обнаружении крупных трещин или сколов заменяют новыми. Большое значение в борьбе с загнива</w:t>
        <w:softHyphen/>
        <w:t>нием имеет своевременная очистка сооружения от мусора и грязи, удерживающих влагу.</w:t>
      </w:r>
    </w:p>
    <w:p>
      <w:pPr>
        <w:pStyle w:val="Normal"/>
        <w:shd w:fill="FFFFFF" w:val="clear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евянные элементы антисептируют масляными и водораство</w:t>
        <w:softHyphen/>
        <w:t>римыми антисептиками, подогретыми до температуры 60—80 °С, путем нанесения их кистями или опрыскиванием из гидропульта 2 раза с перерывом в 2—4 ч. Деревянные сваи опор и ледорезов в уровне грунта защищают от загнивания антисептическими бан</w:t>
        <w:softHyphen/>
        <w:t>дажами. Для этого освобожденную от грунта сваю стесывают на глубину 1—2 см от загнивающей древесины и покрывают антисеп</w:t>
        <w:softHyphen/>
        <w:t>тической пастой, затем весь участок сваи обертывают мешковиной или брезентом, прошивают толевыми гвоздями, края обматыва</w:t>
        <w:softHyphen/>
        <w:t>ют проволокой и снаружи обмазывают горячим битумом.</w:t>
      </w:r>
    </w:p>
    <w:p>
      <w:pPr>
        <w:pStyle w:val="Normal"/>
        <w:shd w:fill="FFFFFF" w:val="clear"/>
        <w:ind w:right="1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ая за опорами, следят за их наклоном и осадками. Наи</w:t>
        <w:softHyphen/>
        <w:t>более подвержены деформациям рамно-лежневые и ряжевые опо</w:t>
        <w:softHyphen/>
        <w:t>ры. Если наклон превышает 1/100 высоты опоры, то при закрытом движении по мосту ее выправляют с помощью полиспастов, дом</w:t>
        <w:softHyphen/>
        <w:t>кратов или переустраивают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ледствие размыва основания возможны осадки и наклон опор. Обычно размыв у опор предотвращают каменной наброской или фашинами. При текущем ремонте деревянных мостов заменя</w:t>
        <w:softHyphen/>
        <w:t>ют отдельные элементы — сваи, насадки, прогоны, схватки и др. В зависимости от длины пораженного участка сваю заменяют це</w:t>
        <w:softHyphen/>
        <w:t>ликом от насадки до нижней точки загнивания или только частич</w:t>
        <w:softHyphen/>
        <w:t>но. Длина новой вставки должна быть не меньше 2,5 м при стыко</w:t>
        <w:softHyphen/>
        <w:t>вании вполдерева и 1,5 м при стыковании в торец.</w:t>
      </w:r>
    </w:p>
    <w:p>
      <w:pPr>
        <w:pStyle w:val="Normal"/>
        <w:shd w:fill="FFFFFF" w:val="clear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адки заменяют одновременно с заменой свай или отдельно. В последнем случае все скрепления снимают и прогоны поддомкрачивают, затем снимают насадку и заводят новую, а прогоны опускают на место и крепят болтами. Прогоны заменяют по всей длине между стыками. Возможна замена прогонов вместе с мос</w:t>
        <w:softHyphen/>
        <w:t>товым полотном путем поперечной сдвижки предварительно соб</w:t>
        <w:softHyphen/>
        <w:t>ранных конструкций или их установки при помощи кранов. При эксплуатации   железобетонных пролетных</w:t>
        <w:br/>
        <w:t>строений могут возникать неисправности в виде трещин, отко</w:t>
        <w:softHyphen/>
        <w:t>лов защитного слоя,    раковин и каверн в бетоне,    обнажения    и</w:t>
        <w:br/>
        <w:t>ржавления арматуры, выщелачивания раствора, плохого состояния</w:t>
        <w:br/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51535</wp:posOffset>
            </wp:positionH>
            <wp:positionV relativeFrom="paragraph">
              <wp:posOffset>25400</wp:posOffset>
            </wp:positionV>
            <wp:extent cx="4368800" cy="825500"/>
            <wp:effectExtent l="0" t="0" r="0" b="0"/>
            <wp:wrapSquare wrapText="bothSides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1" w:after="0"/>
        <w:ind w:firstLine="42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1" w:after="0"/>
        <w:ind w:firstLine="426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ис. 18.1. Характерные силовые трещины в железобетонных пролетных строениях</w:t>
      </w:r>
    </w:p>
    <w:p>
      <w:pPr>
        <w:pStyle w:val="Normal"/>
        <w:shd w:fill="FFFFFF" w:val="clear"/>
        <w:spacing w:before="326" w:after="0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оизоляции и водоотводных приспособлений, неплотного опира-ния балок на опоры и т. п. Трещины в пролетных строениях могут быть технологическими, возникшими при изготовлении конструк</w:t>
        <w:softHyphen/>
        <w:t>ций, температурно-усадочными и силовыми от внешних нагрузок. Подавляющее большинство технологических и температурно-уса-дочных трещин имеют небольшую глубину (1—3 см). Они возника</w:t>
        <w:softHyphen/>
        <w:t>ют и обнаруживаются часто не сразу после изготовления конструк</w:t>
        <w:softHyphen/>
        <w:t>ций, а через 1—3 года. Спустя 3—5 лет развитие большей части таких трещин, как правило, прекращается; подвижная нагрузка не влияет на раскрытие этих трещин. После покраски поверхности бетона цементным раствором они обычно не возобновляются.</w:t>
      </w:r>
    </w:p>
    <w:p>
      <w:pPr>
        <w:pStyle w:val="Normal"/>
        <w:shd w:fill="FFFFFF" w:val="clear"/>
        <w:ind w:right="53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ая группа трещин, наблюдаемая реже, силового происхож</w:t>
        <w:softHyphen/>
        <w:t>дения и возникает, например, при изготовлении предварительно напряженных конструкций из-за чрезмерного обжатия молодого бетона напрягаемой арматурой или появляется в процессе эксплу</w:t>
        <w:softHyphen/>
        <w:t>атации от тяжелых подвижных нагрузок.</w:t>
      </w:r>
    </w:p>
    <w:p>
      <w:pPr>
        <w:pStyle w:val="Normal"/>
        <w:shd w:fill="FFFFFF" w:val="clear"/>
        <w:ind w:right="67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влиянием проходящей нагрузки трещины могут раскры</w:t>
        <w:softHyphen/>
        <w:t>ваться; за ними устанавливают тщательное наблюдение. Для это</w:t>
        <w:softHyphen/>
        <w:t>го трещины обозначают чертой темной краски, проводимой парал</w:t>
        <w:softHyphen/>
        <w:t>лельно, ставят гипсовые маяки, а также делают эскизы с обозна</w:t>
        <w:softHyphen/>
        <w:t>чением длины, раскрытия и даты обнаружения. В зависимости от этих данных и результатов наблюдения в течение 1—2 лет прини</w:t>
        <w:softHyphen/>
        <w:t>мают меры по заделке трещин или проводят более серьезные ме</w:t>
        <w:softHyphen/>
        <w:t>роприятия.</w:t>
      </w:r>
    </w:p>
    <w:p>
      <w:pPr>
        <w:pStyle w:val="Normal"/>
        <w:shd w:fill="FFFFFF" w:val="clear"/>
        <w:ind w:right="10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летных строениях из железобетона обычного (рис. 18.1, а) и преднапряженного (рис. 18.1, </w:t>
      </w:r>
      <w:r>
        <w:rPr>
          <w:i/>
          <w:iC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вертикальные и наклонные силовые трещины / часто обнаруживают в зоне опорных частей; их раскрытие — примерно 0,05—0,20 мм, длина 20—50 см. Они возникают от вертикальных и горизонтальных сил и подаются ре</w:t>
        <w:softHyphen/>
        <w:t>монту путем инъектирования полимерным клеем.</w:t>
      </w:r>
    </w:p>
    <w:p>
      <w:pPr>
        <w:pStyle w:val="Normal"/>
        <w:shd w:fill="FFFFFF" w:val="clear"/>
        <w:spacing w:before="5" w:after="0"/>
        <w:ind w:right="12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нижних поясах часто наблюдаются вертикальные сквозные трещины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в средней части пролетных строений из обычного же</w:t>
        <w:softHyphen/>
        <w:t>лезобетона. Толщина трещин колеблется от 0,05 до 0,30 мм, а ино</w:t>
        <w:softHyphen/>
        <w:t>гда и больше. Они возникают вследствие неучета при проектирова</w:t>
        <w:softHyphen/>
        <w:t>нии конструкций пониженного сопротивления бетона растяжению. Чем больше обращающаяся нагрузка приближается к расчетной, тем чаще могут обнаруживаться подобные трещины. Трещины толщиной меньше 0,15—0,20 мм не вызывают опасности развития коррозии арматуры. При большом раскрытии должны быть при</w:t>
        <w:softHyphen/>
        <w:t>няты меры предохранения от попадания влаги в трещины. Для этого можно применят  полимерные клеи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лонные трещины 3 в стенках балок (см. рис. 18.1) возника</w:t>
        <w:softHyphen/>
        <w:t>ют чаще всего в результате совместного воздействия на бетон главных растягивающих и температурно-усадочных напряжений. Раскрытие трещин наблюдается от 0,02 до 0,20 мм. Трещины могут быть неглубокие, а иногда и сквозные через всю толщину стенки. В этих случаях полезны их герметизация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ризонтальные продольные трещины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в нижней части стенки и нижних поясах балок, наблюдаемые в преднапряженных про</w:t>
        <w:softHyphen/>
        <w:t>летных строениях, возникают из-за чрезмерного обжатия и усадки бетона. Подобные трещины появляются не сразу, а спустя несколь</w:t>
        <w:softHyphen/>
        <w:t>ко лет после начала эксплуатации. Если такие трещины имеют рас</w:t>
        <w:softHyphen/>
        <w:t>крытие не больше 0,15—0,2 мм, то влага сквозь них не проникает. При большом размере раскрытия их нужно заделывать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с обнаруженными отколами защитного слоя, раковина</w:t>
        <w:softHyphen/>
        <w:t>ми и кавернами в бетоне, с обнажением и ржавлением арматуры, выявленные при эксплуатации, исправляют путем заделки цемент</w:t>
        <w:softHyphen/>
        <w:t>ными составами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в железобетонных пролетных строениях обнаруживают недостатки в водоотводе и протекание гидроизоляции балластного корыта. Подобные дефекты могут привести к излишнему насыще</w:t>
        <w:softHyphen/>
        <w:t>нию бетона водой и размораживанию зимой, а также к коррозии арматуры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ающееся выщелачивание раствора происходит чаще все</w:t>
        <w:softHyphen/>
        <w:t>го из-за нарушений работы водоотводных устройств и повреждения изоляции. Эти дефекты ликвидируют после вскрытия баллас</w:t>
        <w:softHyphen/>
        <w:t>та путем восстановления поврежденного гидроизоляционного слоя и очистки водоотводных трубок. Работы ведут в «окно» или под прикрытием разгрузочных пакетов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втодорожных мостах выщелачивание раствора является следствием повреждения дорожного покрытия — трещины и сдви</w:t>
        <w:softHyphen/>
        <w:t>ги в асфальтобетонном слое, закупорка водоотводных трубок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монта изоляции вскрывают покрытие и защитный слой, очищают покрытие, защитный слой, трубки и восстанавливают ги</w:t>
        <w:softHyphen/>
        <w:t>дроизоляционные слои. Неплотности между бетоном и трубкой за</w:t>
        <w:softHyphen/>
        <w:t>делывают цементным раствором. Раковины, каверны, отставший защитный слой оштукатуривают и наносят торкрет-бетон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эксплуатации водопропускных труб состоит в наблюдении за состоянием кладки тела трубы и оголовков, поло</w:t>
        <w:softHyphen/>
        <w:t>жением звеньев, состоянием укрепления русла на подходе и выходе из трубы, выявлением достаточности отверстия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щины в трубах могут возникать от большого давления грунта, неравномерной осадки фундамента или от динамических воздействий временной нагрузки при малой толщине засыпки над трубой. Порядок наблюдений за трещинами в трубах тот же, что и в пролетных строениях и опорах мостов.</w:t>
      </w:r>
    </w:p>
    <w:p>
      <w:pPr>
        <w:pStyle w:val="Normal"/>
        <w:shd w:fill="FFFFFF" w:val="clear"/>
        <w:ind w:right="2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ток в просевшей части трубы выравнивают бетоном или цементным раствором. На зиму во избежание заполнения снегом и обмерзания трубы малых отверстий закрывают деревянными щи</w:t>
        <w:softHyphen/>
        <w:t>тами или плетнями.</w:t>
      </w:r>
    </w:p>
    <w:p>
      <w:pPr>
        <w:pStyle w:val="Normal"/>
        <w:shd w:fill="FFFFFF" w:val="clear"/>
        <w:ind w:right="2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паводком щиты убирают, а русло очищают от снега для беспрепятственного входа и выхода паводковой воды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луатация подпорных стен предусматривает обеспече</w:t>
        <w:softHyphen/>
        <w:t>ние нормальной работы дренажей и/правильный отвод воды. Со</w:t>
        <w:softHyphen/>
        <w:t>бирающаяся за стенкой вода сильно увеличивает давление грунта на стену, вызывая деформации — смещения, наклоны, трещины. Для предотвращения этого необходимо регулярно очищать водо</w:t>
        <w:softHyphen/>
        <w:t>отводные отверстия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лохой работе дренажа свидетельствует наличие мокрых пятен на наружной поверхности стены. Наблюдение за трещинами, осадками, выколами в кладке и ликвидацию этих дефектов в под</w:t>
        <w:softHyphen/>
        <w:t>порных стенах выполняют так же, как в массивных опорах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ение за элементами металлических пролетных строений предусматривает своевременное обнаружение трещин в основном металле или сварных швах, ослабления заклепок, ис</w:t>
        <w:softHyphen/>
        <w:t>кривления элементов, коррозии металла и других дефектов. Тре</w:t>
        <w:softHyphen/>
        <w:t>щины обнаруживают визуально, а в отдельных случаях — при по</w:t>
        <w:softHyphen/>
        <w:t>мощи луп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ими признаками, указывающими на наличие трещин, яв</w:t>
        <w:softHyphen/>
        <w:t>ляются полосы ржавчины красно-бурого цвета, проходящие вдоль трещины, и ржавые потеки. Окраска в этих местах трескается, ше</w:t>
        <w:softHyphen/>
        <w:t>лушится. Образовавшуюся трещину следует засверлить по концам, а затем перекрыть накладками на высокопрочных или точечных болтах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епочные соединения систематически проверяют, чтобы выявить расшатаны ли заклепки. Слабыми считают заклепки, ко</w:t>
        <w:softHyphen/>
        <w:t>торые имеют дрожание по звуку, по ощущению пальца или бойка при простукивании их молотком массой 0,2—0,3 кг. Для выяснения качества слабых заклепок рекомендуется выборочно срубать от</w:t>
        <w:softHyphen/>
        <w:t>дельные заклепки. Удалять их лучше всего газовой срезкой голов</w:t>
        <w:softHyphen/>
        <w:t>ки, высверливанием или спиливанием. Взамен удаленных заклепок в ответственных местах конструкций ставят высокопрочные болты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ения за прямолинейностью элементов металлических мостов заключаются в выявлении искривлений. Прямолинейность элементов проверяют с помощью тонкой проволоки, натягиваемой вдоль элемент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коррозии элементов металлических про</w:t>
        <w:softHyphen/>
        <w:t>летных строений необходимо своевременно очищать их от грязи, сора и систематически окрашивать. В отдельных случаях эффективным может быть устройство дренажных отверстий для спуска воды, а также шпаклевка узких щелей. Дренажные отверстия диа</w:t>
        <w:softHyphen/>
        <w:t>метром не меньше 23 мм устраивают в местах застоя воды, но при условии, чтр они не будут ослаблять рабочего сечения элемента. Значительно ослабленные коррозией элементы нужно заменять.</w:t>
      </w:r>
    </w:p>
    <w:p>
      <w:pPr>
        <w:pStyle w:val="Normal"/>
        <w:shd w:fill="FFFFFF" w:val="clear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орные части должны содержаться в чистоте, иметь плотное опирание и правильно работать. Подвижные опорные части предо</w:t>
        <w:softHyphen/>
        <w:t>храняют от засорения, закрывая футлярами, а катки и плоскости их качения от ржавления натирают графитом.</w:t>
      </w:r>
    </w:p>
    <w:p>
      <w:pPr>
        <w:pStyle w:val="Normal"/>
        <w:shd w:fill="FFFFFF" w:val="clear"/>
        <w:spacing w:before="34" w:after="0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мостового полотна предусматривает наблюдение за состоянием рельсового пути (с проверкой по шаблону и уровню), которое должно удовлетворять требованиям, предъявляемым к пути на перегонах. Профиль пути должен быть плавным, без пере</w:t>
        <w:softHyphen/>
        <w:t>ломов и впадин.</w:t>
      </w:r>
    </w:p>
    <w:p>
      <w:pPr>
        <w:pStyle w:val="Normal"/>
        <w:shd w:fill="FFFFFF" w:val="clear"/>
        <w:spacing w:before="34" w:after="0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еталлических мостах рельсовый путь в профиле имеет подъем в середине не больше 1/2000 пролета на участках скорост</w:t>
        <w:softHyphen/>
        <w:t>ного движения поездов, и не больше 1/1000 пролета на прочих.</w:t>
      </w:r>
    </w:p>
    <w:p>
      <w:pPr>
        <w:pStyle w:val="Normal"/>
        <w:shd w:fill="FFFFFF" w:val="clear"/>
        <w:spacing w:before="38" w:after="0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железобетонных пролетных строениях подъем рельсового пути не устраивают. Ось рельсового пути должна совпадать с осью пролетных строений с отклонением не более 5 см.</w:t>
      </w:r>
    </w:p>
    <w:p>
      <w:pPr>
        <w:pStyle w:val="Normal"/>
        <w:shd w:fill="FFFFFF" w:val="clear"/>
        <w:spacing w:before="43" w:after="0"/>
        <w:ind w:right="2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меньшения динамического воздействия подвижного сос</w:t>
        <w:softHyphen/>
        <w:t>тава на мосты следует устраивать возможно меньшее количество стыков рельсов, а лучше применять бесстыковый путь и длинно</w:t>
        <w:softHyphen/>
        <w:t>мерные рельсы.</w:t>
      </w:r>
    </w:p>
    <w:p>
      <w:pPr>
        <w:sectPr>
          <w:footerReference w:type="default" r:id="rId43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тройстве мостового полотна на балласте его толщина дол</w:t>
        <w:softHyphen/>
        <w:t>жна быть не больше 25 см. Содержание мостов в суровых клима</w:t>
        <w:softHyphen/>
        <w:t>тических условиях, т. е. при низких отрицательных температурах воздуха в течение продолжительного зимнего периода, при наличии вечномерзлых грунтов и наледных явлений, имеет свои особен</w:t>
        <w:softHyphen/>
        <w:t>ности. Сооружения, построенные в этих районах, эксплуатируют с сохранением грунтов в мерзлом состоянии или с предварительным (или же последующим) их оттаиванием. Так как водопропускные сооружения чаще всего возводят главным образом с сохранением в основании мерзлого состояния, то в этих случаях не рекоменду</w:t>
        <w:softHyphen/>
        <w:t>ются планировки грунта, которые могут вызвать нарушение торфяно-мохового покрова. Сохранению вечной мерзлоты способствует покрытие откосов насыпи береговых опор моста слоем теплоизоля</w:t>
        <w:softHyphen/>
        <w:t>ции или применением специальных охлаждающих устройств. Очень часто деформации сооружений происходят из-за пучения грунтов. Для предотвращения этих деформаций вокруг фундаментов ус</w:t>
        <w:softHyphen/>
        <w:t>траивают теплоизоляционные подушки, заменяют пучинистый грунт на непучинистый. Большие трудности при эксплуатации мостов вы</w:t>
        <w:softHyphen/>
        <w:t>зывают наледи, которые могут заполнять отверстия мостов и труб, а иногда оказывать непосредственное воздействие на конструкцию опор или пролетного строения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Cs w:val="false"/>
          <w:color w:val="000000"/>
        </w:rPr>
        <w:t>Тоннели.  Область применения и классификация тоннелей</w:t>
      </w:r>
    </w:p>
    <w:p>
      <w:pPr>
        <w:pStyle w:val="Normal"/>
        <w:shd w:fill="FFFFFF" w:val="clear"/>
        <w:spacing w:before="216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ннели — сложный для осуществления и дорогой вид искусст</w:t>
        <w:softHyphen/>
        <w:t>венных сооружений, достаточно широко применяемый при строи</w:t>
        <w:softHyphen/>
        <w:t>тельстве железных и автомобильных дорог. По своим конструк</w:t>
        <w:softHyphen/>
        <w:t>тивным формам, размерам и условиям строительства тоннели в транспортном строительстве отличаются от других видов подоб</w:t>
        <w:softHyphen/>
        <w:t>ных сооружений — гидротехнических, коммунальных, промышлен</w:t>
        <w:softHyphen/>
        <w:t>ных, горно-разведочных и специального назначения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ные тоннели могут быть перевальными, сооружаемыми че</w:t>
        <w:softHyphen/>
        <w:t>рез высокие водоразделы; косогорными, прокладываемыми вдоль склонов гор; петлевыми и спиральными (рис. 20.1), сооружаемы</w:t>
        <w:softHyphen/>
        <w:t>ми для развития трассы дорог в горных условиях.</w:t>
      </w:r>
    </w:p>
    <w:p>
      <w:pPr>
        <w:pStyle w:val="Normal"/>
        <w:shd w:fill="FFFFFF" w:val="clear"/>
        <w:ind w:right="1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рупных городах в нашей стране с населением более 1 млн. жителей, сооружают метрополитены. Как наиболее удобный вид городского пассажирского транспорта тоннели метрополите</w:t>
        <w:softHyphen/>
        <w:t>нов прокладывают в городах по направлениям наибольших пасса</w:t>
        <w:softHyphen/>
        <w:t>жиропотоков.</w:t>
      </w:r>
    </w:p>
    <w:p>
      <w:pPr>
        <w:pStyle w:val="Normal"/>
        <w:shd w:fill="FFFFFF" w:val="clear"/>
        <w:spacing w:before="5" w:after="0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тройстве метрополитенов в пределах застроенных уча</w:t>
        <w:softHyphen/>
        <w:t>стков городов они прокладываются под поверхностью земли, иног</w:t>
        <w:softHyphen/>
        <w:t>да по геологическим и топорельефным условиям на большой глу</w:t>
        <w:softHyphen/>
        <w:t>бине. На окраинах городов устраиваются наземные участки на так называемых «вылетных» линиях, предназначенных для связи метрополитенов с пригородными электрифицированными железны</w:t>
        <w:softHyphen/>
        <w:t>ми дорогами.</w:t>
      </w:r>
    </w:p>
    <w:p>
      <w:pPr>
        <w:pStyle w:val="Normal"/>
        <w:shd w:fill="FFFFFF" w:val="clear"/>
        <w:spacing w:before="5" w:after="0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одские пешеходные тоннели сооружают в мес</w:t>
        <w:softHyphen/>
        <w:t>тах интенсивного уличного движения для обеспечения движения потоков городского транспорта и пешеходов в разных уровнях и для повышения безопасности движения.</w:t>
      </w:r>
    </w:p>
    <w:p>
      <w:pPr>
        <w:pStyle w:val="Normal"/>
        <w:ind w:right="48"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99135</wp:posOffset>
            </wp:positionH>
            <wp:positionV relativeFrom="paragraph">
              <wp:posOffset>52705</wp:posOffset>
            </wp:positionV>
            <wp:extent cx="4267200" cy="3009900"/>
            <wp:effectExtent l="0" t="0" r="0" b="0"/>
            <wp:wrapSquare wrapText="bothSides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20.1.  Горные железнодорожные тоннели</w:t>
      </w:r>
    </w:p>
    <w:p>
      <w:pPr>
        <w:pStyle w:val="Normal"/>
        <w:shd w:fill="FFFFFF" w:val="clear"/>
        <w:spacing w:before="23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ы тоннелей. Тоннель любого назначения размещается в горной выработке — искусственно созданной полости в толще земной коры. Грунты, слагающие земную кору, принято называть в тоннелестроении горными породами. Горные выработки могут быть горизонтальными, наклонными и вертикальными. При строи</w:t>
        <w:softHyphen/>
        <w:t>тельстве горных тоннелей и метрополитенов горизонтальные или с небольшим уклоном выработки делаются для основных подзем</w:t>
        <w:softHyphen/>
        <w:t>ных сооружений. Горизонтальные выработки небольшой длины называют камерами. Наклонные выработки необходимы для эска</w:t>
        <w:softHyphen/>
        <w:t>латорных тоннелей, вертикальные — для стволов шахт (рис. 20.2). Горизонтальная или наклонная горная выработка, как правило, небольшого сечения, предназначенная для производства строительных работ, называется штольней и сооружается в пер</w:t>
        <w:softHyphen/>
        <w:t xml:space="preserve">вую очередь. Вертикальная горная выработка, имеющая выход на поверхность земли, носит название ствола шахты </w:t>
      </w:r>
      <w:r>
        <w:rPr>
          <w:i/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 большин</w:t>
        <w:softHyphen/>
        <w:t>стве случаев стволы оставляют в качестве постоянных сооружений для вентиляции тоннелей и других эксплуатационных целей. На</w:t>
        <w:softHyphen/>
        <w:t>чало и конец тоннеля ограничиваются порталами /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рцовая поверхность горной выработки, где ведется разра</w:t>
        <w:softHyphen/>
        <w:t xml:space="preserve">ботка породы, называется забоем </w:t>
      </w:r>
      <w:r>
        <w:rPr>
          <w:i/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Верхняя (сводчатая) часть горизонтальной или наклонной выработки носит название колотты 5, остальная часть — штроссы </w:t>
      </w:r>
      <w:r>
        <w:rPr>
          <w:i/>
          <w:i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Выработка 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ограничивается внизу подошвой 7, вверху — кровлей </w:t>
      </w:r>
      <w:r>
        <w:rPr>
          <w:i/>
          <w:iCs/>
          <w:color w:val="000000"/>
          <w:sz w:val="28"/>
          <w:szCs w:val="28"/>
        </w:rPr>
        <w:t xml:space="preserve">6, с </w:t>
      </w:r>
      <w:r>
        <w:rPr>
          <w:color w:val="000000"/>
          <w:sz w:val="28"/>
          <w:szCs w:val="28"/>
        </w:rPr>
        <w:t xml:space="preserve">боков — стенами </w:t>
      </w:r>
      <w:r>
        <w:rPr>
          <w:i/>
          <w:iCs/>
          <w:color w:val="000000"/>
          <w:sz w:val="28"/>
          <w:szCs w:val="28"/>
        </w:rPr>
        <w:t>9.</w:t>
      </w:r>
    </w:p>
    <w:p>
      <w:pPr>
        <w:pStyle w:val="Normal"/>
        <w:shd w:fill="FFFFFF" w:val="clear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ртание и обделка тоннелей. По характеру строительства тоннели могут быть закрытого способа работ, строящиеся без вскрытия земной поверхности над ним, и открытого — в создавае</w:t>
        <w:softHyphen/>
        <w:t>мых котлованах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и очертания внутреннего свободного пространства — горной выработки транспортных тоннелей — зависят от размеров и формы подвижного состава и размещаемого в них оборудования. Поперечное сечение железнодорожных тоннелей и тоннелей мет</w:t>
        <w:softHyphen/>
        <w:t>рополитенов определятся требованиями габарита и может быть рассчитано на один или два пути (тоннели для трех путей встре</w:t>
        <w:softHyphen/>
        <w:t>чаются крайне редко).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еречное сечение автодорожного тоннеля определяется классом дороги и числом полос движения, а также другими требова</w:t>
        <w:softHyphen/>
        <w:t>ниями — подвеска контактного провода, устройство освещения,</w:t>
        <w:br/>
        <w:t>сигнализации.</w:t>
        <w:tab/>
        <w:t xml:space="preserve"> 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оружении тоннеля породу удаляют по всему его попе</w:t>
        <w:softHyphen/>
        <w:t>речному сечению. Пространство, образованное после удаления по</w:t>
        <w:softHyphen/>
        <w:t>роды, называют тоннельной выработкой. Тоннельные выработки, как правило, закрепляют по всему контуру или частично как на время производства работ, так и для постоянной эксплуатации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ю, служащую для постоянного закрепления тон</w:t>
        <w:softHyphen/>
        <w:t>нельной выработки, называют обделкой. Входные звенья об</w:t>
        <w:softHyphen/>
        <w:t>делки горных тоннелей, называемые порталами, несколько выдви</w:t>
        <w:softHyphen/>
        <w:t xml:space="preserve">нуты вперед. Очертание обделки внутри тоннеля может быть подковообразным (см. рис. 1.7, а) для горных тоннелей, круговым (см. рис. 1.7, </w:t>
      </w:r>
      <w:r>
        <w:rPr>
          <w:i/>
          <w:iC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для глубоких тоннелей метрополитенов закрыто</w:t>
        <w:softHyphen/>
        <w:t xml:space="preserve">го способа работ, прямоугольным (см. рис. 1.7, в) для тоннелей 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7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лкого заложения открытого способа работ и др. Обделка обыч но состоит из свода или плоского перекрытия, стен и обратного свода или плоского лотка. При благоприятных гидрогеологических условиях обделку горных тоннелей делают неполной, т. е. без об</w:t>
        <w:softHyphen/>
        <w:t>ратного свода (лотка) или только с верхним сводом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54" w:after="0"/>
        <w:ind w:right="29"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75335</wp:posOffset>
            </wp:positionH>
            <wp:positionV relativeFrom="paragraph">
              <wp:posOffset>209550</wp:posOffset>
            </wp:positionV>
            <wp:extent cx="4254500" cy="1689100"/>
            <wp:effectExtent l="0" t="0" r="0" b="0"/>
            <wp:wrapSquare wrapText="bothSides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54" w:after="0"/>
        <w:ind w:right="29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54" w:after="0"/>
        <w:ind w:right="29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54" w:after="0"/>
        <w:ind w:right="29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54" w:after="0"/>
        <w:ind w:right="29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54" w:after="0"/>
        <w:ind w:right="29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20.2. Основные горные выработки</w:t>
      </w:r>
    </w:p>
    <w:p>
      <w:pPr>
        <w:pStyle w:val="Normal"/>
        <w:shd w:fill="FFFFFF" w:val="clear"/>
        <w:ind w:right="67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7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делки в настоящее время возводят из монолитного или сбор</w:t>
        <w:softHyphen/>
        <w:t>ного железобетона и чугуна. Монолитную обделку применяют пре</w:t>
        <w:softHyphen/>
        <w:t>имущественно для горных тоннелей, имеющих сложное очертание поперечного сечения.</w:t>
      </w:r>
    </w:p>
    <w:p>
      <w:pPr>
        <w:pStyle w:val="Normal"/>
        <w:shd w:fill="FFFFFF" w:val="clear"/>
        <w:ind w:right="5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ную железобетонную обделку в виде блоков или тюбин</w:t>
        <w:softHyphen/>
        <w:t>гов широко применяют при закрытом способе сооружения метрололитенов и в отдельных случаях в горных тоннелях, а при откры</w:t>
        <w:softHyphen/>
        <w:t>том — в виде блоков отдельных сборных элементов (например, стены и блоки перекрытия) или цельносекционных блоков. Чугун</w:t>
        <w:softHyphen/>
        <w:t>ную, а иногда и стальную обделку применяют с щитовым способом лроходки в слабых породах, при значительном горном давлении, большом притоке грунтовых вод и наличии на поверхности зданий и сооружений, осадка оснований которых недопустима.</w:t>
      </w:r>
    </w:p>
    <w:p>
      <w:pPr>
        <w:pStyle w:val="Normal"/>
        <w:shd w:fill="FFFFFF" w:val="clear"/>
        <w:ind w:right="5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 сооружений тоннеля. Нормальная эксплуатация тон</w:t>
        <w:softHyphen/>
        <w:t>неля обеспечивается комплексом согласованно работающих под</w:t>
        <w:softHyphen/>
        <w:t>земных и наземных сооружений и устройств, состав которых за</w:t>
        <w:softHyphen/>
        <w:t>висит от назначения, протяженности и места расположения тон</w:t>
        <w:softHyphen/>
        <w:t>неля.</w:t>
      </w:r>
    </w:p>
    <w:p>
      <w:pPr>
        <w:pStyle w:val="Normal"/>
        <w:shd w:fill="FFFFFF" w:val="clear"/>
        <w:ind w:right="53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езнодорожные и автодорожные тоннели, равно как и мет</w:t>
        <w:softHyphen/>
        <w:t>рополитены, кроме железнодорожного пути или полотна проезжей части, должны иметь водоотводные, вентиляционные, оградитель</w:t>
        <w:softHyphen/>
        <w:t>ные и защитные сооружения и устройства, обеспечивающие безо</w:t>
        <w:softHyphen/>
        <w:t>пасность движения и обслуживающего персонала.</w:t>
      </w:r>
    </w:p>
    <w:p>
      <w:pPr>
        <w:pStyle w:val="Normal"/>
        <w:shd w:fill="FFFFFF" w:val="clear"/>
        <w:ind w:right="3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оотводные устройства необходимы для удаления из тонне</w:t>
        <w:softHyphen/>
        <w:t>ля воды, проникающей через обделку или поступающей из водо</w:t>
        <w:softHyphen/>
        <w:t>провода при уборочных работах. Выполняются они в виде про</w:t>
        <w:softHyphen/>
        <w:t>дольных лотков или труб, прокладываемых посередине или сбоку тоннеля.</w:t>
      </w:r>
    </w:p>
    <w:p>
      <w:pPr>
        <w:pStyle w:val="Normal"/>
        <w:shd w:fill="FFFFFF" w:val="clear"/>
        <w:spacing w:before="5" w:after="0"/>
        <w:ind w:right="2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нтиляционные сооружения предназначены для очистки воз</w:t>
        <w:softHyphen/>
        <w:t>духа в тоннелях. Конструкция и состав этих сооружений зависят от системы вентиляции и длины тоннеля. При искусственной вен</w:t>
        <w:softHyphen/>
        <w:t>тиляции могут сооружаться вентиляционные стволы, подземные камеры или наземные здания для вентиляторов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градительным и защитным сооружениям относятся порта</w:t>
        <w:softHyphen/>
        <w:t>лы, облицовочные и поддерживающие стены вдоль откосов предпортальных выемок, улавливающие стены и надолбы с загради</w:t>
        <w:softHyphen/>
        <w:t>тельными валами и траншеями на пологих склонах, галереи в припортальных полувыемках на крутых косогорах, где имеется опасность обвалов, осыпей и лавин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водозащитным сооружениям относятся водосборные и водо</w:t>
        <w:softHyphen/>
        <w:t>отводные канавы на склонах гор, прорезаемых тоннелем, поверхно</w:t>
        <w:softHyphen/>
        <w:t>стные и подземные дренажи.</w:t>
      </w:r>
    </w:p>
    <w:p>
      <w:pPr>
        <w:pStyle w:val="Normal"/>
        <w:shd w:fill="FFFFFF" w:val="clear"/>
        <w:ind w:right="3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устройствам, обеспечивающим безопасность движения, отно</w:t>
        <w:softHyphen/>
        <w:t>сятся электрическое освещение тоннелей, оповестительная и за</w:t>
        <w:softHyphen/>
        <w:t>градительная сигнализации, телефонная связь, противопожарные установки и т. п.</w:t>
      </w:r>
    </w:p>
    <w:p>
      <w:pPr>
        <w:pStyle w:val="Normal"/>
        <w:shd w:fill="FFFFFF" w:val="clear"/>
        <w:spacing w:before="5" w:after="0"/>
        <w:ind w:right="43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рополитены из всех типов тоннелей отличаются наиболее сложным комплексом сооружений и устройств. Основными соору</w:t>
        <w:softHyphen/>
        <w:t>жениями метрополитена являются перегонные тоннели, станции, вестибюли, тяговые и понизительные электроподстанции, вагонные депо.</w:t>
      </w:r>
    </w:p>
    <w:p>
      <w:pPr>
        <w:pStyle w:val="Normal"/>
        <w:shd w:fill="FFFFFF" w:val="clear"/>
        <w:ind w:right="5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ормальной эксплуатации перегонных тоннелей необходи</w:t>
        <w:softHyphen/>
        <w:t>мы вспомогательные сооружения: камеры для водоотливных уста</w:t>
        <w:softHyphen/>
        <w:t>новок, вентиляционные камеры и тоннели, вертикальные стволы вентиляционных шахт. В местах выхода перегонных тоннелей на поверхность устраиваются рампы — открытые выемки с подпор</w:t>
        <w:softHyphen/>
        <w:t>ными стенами.</w:t>
      </w:r>
    </w:p>
    <w:p>
      <w:pPr>
        <w:pStyle w:val="Normal"/>
        <w:shd w:fill="FFFFFF" w:val="clear"/>
        <w:ind w:right="3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ции метрополитена предназначены для посадки в поезда и высадки пассажиров и осуществления эксплуатационным пер</w:t>
        <w:softHyphen/>
        <w:t>соналом функций, связанных с движением поездов. Станционные тоннели делаются большего поперечного сечения, чем перегонные. В них размещается одна или несколько пассажирских платформ, к которым примыкают лестничные спуски, наклонные тоннели с эскалаторами. Под платформами и в специальных камерах обо</w:t>
        <w:softHyphen/>
        <w:t>рудуются служебные помещения. Вестибюли могут быть наземны</w:t>
        <w:softHyphen/>
        <w:t>ми с расположением пола пассажирского зала примерно на уров</w:t>
        <w:softHyphen/>
        <w:t>не тротуара улицы и подземные. В подвальной части вестибюля при наличии эскалаторов устраивают машинное помещение.</w:t>
      </w:r>
    </w:p>
    <w:p>
      <w:pPr>
        <w:pStyle w:val="Normal"/>
        <w:shd w:fill="FFFFFF" w:val="clear"/>
        <w:ind w:right="3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дземным вестибюлям примыкают подходные коридоры, часто совмещаемые с пешеходными переходами под улицами и площадями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яговые и понизительные электроподстанции предназначены для питания электроэнергией тяговых двигателей электропоездов, двигателей экскалаторов, вентиляционных, водоотливных и других установок, устройств освещения, связи и СЦБ.</w:t>
      </w:r>
    </w:p>
    <w:p>
      <w:pPr>
        <w:pStyle w:val="Normal"/>
        <w:shd w:fill="FFFFFF" w:val="clear"/>
        <w:spacing w:before="5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гонные депо размещаются на поверхности и соединяются с тоннелями метрополитена вытяжной веткой. Депо имеет необхо</w:t>
        <w:softHyphen/>
        <w:t>димое путевое развитие и здание для составов электропоездов. При депо строят производственные мастерские службы пути, со</w:t>
        <w:softHyphen/>
        <w:t>оружения СЦБ и связи, электроснабжения эскалаторов, склады и служебно-бытовые помещения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Заключение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ышение эффективности мостостроения и тоннелестроения в нашей стране в соответствии с решениями- XXVII съезда КПСС требует дальнейшего совершенствования и широкого внедрения прогрессивных конструкций и технологий, осуществления комп</w:t>
        <w:softHyphen/>
        <w:t>лексной механизации работ на основе научно-технического прог</w:t>
        <w:softHyphen/>
        <w:t>ресса, повышения производительности труда, снижения стоимости и материалоемкости сооружени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ля успешного решения этой задачи научные и проектные ор</w:t>
        <w:softHyphen/>
        <w:t>ганизации ведут разработку новых типовых проектов сооруже</w:t>
        <w:softHyphen/>
        <w:t>ний, а строители внедряют гибкую технологию массового строи</w:t>
        <w:softHyphen/>
        <w:t>тельства на основе применения унифицированных конструкций преимущественно заводского изготовления, используют инвентарную технологическую оснастку для строительства скоростными ме</w:t>
        <w:softHyphen/>
        <w:t>тодам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оздается номенклатура эффективного оборудования достаточ</w:t>
        <w:softHyphen/>
        <w:t>но универсального вида для применения в различных условиях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Большая творческая работа советских ученых, проектировщи</w:t>
        <w:softHyphen/>
        <w:t>ков и строителей направлена на дальнейшее развитие и совершен</w:t>
        <w:softHyphen/>
        <w:t>ствование индустриальных методов мостостроения и тоннелестрое</w:t>
        <w:softHyphen/>
        <w:t>ния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окова Н.М., Копац Л.Н., Файнштейн И.С. «Искусственные сооружения».   М.: Транспорт 1988</w:t>
      </w:r>
    </w:p>
    <w:sectPr>
      <w:footerReference w:type="default" r:id="rId46"/>
      <w:footerReference w:type="first" r:id="rId47"/>
      <w:type w:val="nextPage"/>
      <w:pgSz w:w="11906" w:h="16838"/>
      <w:pgMar w:left="1440" w:right="1136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22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4668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1.55pt;mso-wrap-distance-left:0pt;mso-wrap-distance-right:0pt;mso-wrap-distance-top:0pt;mso-wrap-distance-bottom:0pt;margin-top:0.05pt;mso-position-vertical-relative:text;margin-left:22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4.xm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footer" Target="footer5.xm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oter" Target="footer6.xml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footer" Target="footer7.xml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footer" Target="footer8.xml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footer" Target="footer9.xml"/><Relationship Id="rId31" Type="http://schemas.openxmlformats.org/officeDocument/2006/relationships/footer" Target="footer10.xml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footer" Target="footer11.xml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footer" Target="footer12.xml"/><Relationship Id="rId38" Type="http://schemas.openxmlformats.org/officeDocument/2006/relationships/footer" Target="footer13.xml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footer" Target="footer14.xml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footer" Target="footer15.xml"/><Relationship Id="rId47" Type="http://schemas.openxmlformats.org/officeDocument/2006/relationships/footer" Target="footer16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50:00Z</dcterms:created>
  <dc:creator>Leva</dc:creator>
  <dc:description/>
  <cp:keywords/>
  <dc:language>en-US</dc:language>
  <cp:lastModifiedBy>Mage</cp:lastModifiedBy>
  <dcterms:modified xsi:type="dcterms:W3CDTF">2011-10-17T09:50:00Z</dcterms:modified>
  <cp:revision>2</cp:revision>
  <dc:subject/>
  <dc:title>Введение</dc:title>
</cp:coreProperties>
</file>