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Сибирский Государственный Межрегиональный Колледж Строительства и Предпринимательств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sz w:val="96"/>
        </w:rPr>
      </w:pPr>
      <w:r>
        <w:rPr>
          <w:sz w:val="96"/>
        </w:rPr>
        <w:t>Курсовой проект</w:t>
      </w:r>
    </w:p>
    <w:p>
      <w:pPr>
        <w:pStyle w:val="FR1"/>
        <w:spacing w:lineRule="auto" w:line="259" w:before="0" w:after="0"/>
        <w:ind w:left="1040" w:right="600" w:hanging="0"/>
        <w:rPr>
          <w:sz w:val="96"/>
        </w:rPr>
      </w:pPr>
      <w:r>
        <w:rPr>
          <w:sz w:val="96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rPr>
          <w:sz w:val="32"/>
        </w:rPr>
      </w:pPr>
      <w:r>
        <w:rPr>
          <w:sz w:val="32"/>
        </w:rPr>
        <w:t xml:space="preserve">По предмету: “Организация и управление на </w:t>
      </w:r>
    </w:p>
    <w:p>
      <w:pPr>
        <w:pStyle w:val="FR1"/>
        <w:spacing w:lineRule="auto" w:line="259" w:before="0" w:after="0"/>
        <w:ind w:left="1040" w:right="600" w:hanging="0"/>
        <w:rPr>
          <w:sz w:val="32"/>
        </w:rPr>
      </w:pPr>
      <w:r>
        <w:rPr>
          <w:sz w:val="32"/>
        </w:rPr>
        <w:t>автомобильном транспорте”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Тема: Организация работы ремонтного участка АТП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</w:t>
      </w:r>
      <w:r>
        <w:rPr/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 xml:space="preserve">                                                                       </w:t>
      </w:r>
      <w:r>
        <w:rPr/>
        <w:t>Студент гр. 4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</w:t>
      </w:r>
      <w:r>
        <w:rPr/>
        <w:t xml:space="preserve">Максимов  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</w:t>
      </w:r>
      <w:r>
        <w:rPr/>
        <w:t>Руководитель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</w:t>
      </w:r>
      <w:r>
        <w:rPr/>
        <w:t>Исаченко Т. А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Иркутск-2002 г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Зада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Марка автомобиля 1.ЗИЛ-138  2.ЛАЗ-695Н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 xml:space="preserve">Среднесуточное количество автомобилей в парке, ед.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910" w:right="600" w:hanging="0"/>
        <w:jc w:val="left"/>
        <w:outlineLvl w:val="0"/>
        <w:rPr/>
      </w:pPr>
      <w:r>
        <w:rPr/>
        <w:t>1.ЗИЛ-138 – 216шт.  2.  ЛАЗ-695Н –125 шт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 xml:space="preserve">Коэффициент выпуска авто. на линию.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550" w:right="600" w:hanging="0"/>
        <w:jc w:val="left"/>
        <w:outlineLvl w:val="0"/>
        <w:rPr/>
      </w:pPr>
      <w:r>
        <w:rPr/>
        <w:t xml:space="preserve">    </w:t>
      </w:r>
      <w:r>
        <w:rPr/>
        <w:t>1.ЗИЛ-138 – 0,652  2.  ЛАЗ-695Н –0,715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 xml:space="preserve">Категория условий эксплуатации </w:t>
      </w:r>
      <w:r>
        <w:rPr>
          <w:lang w:val="en-US"/>
        </w:rPr>
        <w:t>III</w:t>
      </w:r>
      <w:r>
        <w:rPr/>
        <w:t>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>Климатический район. Курганская область – умеренно холодный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 xml:space="preserve">Общий пробег всех автомобилей, тыс. км. </w:t>
      </w:r>
      <w:r>
        <w:rPr>
          <w:lang w:val="en-US"/>
        </w:rPr>
        <w:t>L</w:t>
      </w:r>
      <w:r>
        <w:rPr>
          <w:sz w:val="18"/>
        </w:rPr>
        <w:t xml:space="preserve">сут.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910" w:right="600" w:hanging="0"/>
        <w:jc w:val="left"/>
        <w:outlineLvl w:val="0"/>
        <w:rPr/>
      </w:pPr>
      <w:r>
        <w:rPr/>
        <w:t>1.ЗИЛ-138 – 155км.  2.  ЛАЗ-695Н –182км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>Режим работы укрупненной производственной бригады, смен 1,2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>Снижение затрат на техническое обслуживание и технический ремонт автомобилей (в результате внедрения орг.тех.мероприятий) на 1000км пробега 21,2 руб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>Срок окупаемости капитальных вложений в мероприятия, год. 1,6г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1910" w:right="600" w:hanging="360"/>
        <w:jc w:val="left"/>
        <w:outlineLvl w:val="0"/>
        <w:rPr/>
      </w:pPr>
      <w:r>
        <w:rPr/>
        <w:t>Техническое состояние автомобилей, пробег с начала эксплуатации в долях от нормативного пробега до капитального ремонта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     </w:t>
      </w:r>
      <w:r>
        <w:rPr/>
        <w:t>- до капитального ремонта автомобиля А1-52% уд1-0,71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    </w:t>
      </w:r>
      <w:r>
        <w:rPr/>
        <w:t>- после капитального ремонта автомобиля А2-48% уд2-1,29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одержание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048"/>
        <w:gridCol w:w="76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ланового кол-ва технических обслуживаний подвижного состав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трудоемк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нормативной трудоемкости ТО и ТР на одно обслужив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годовой трудоемкости работ ТО и Т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численности рабочих укрепленной бригад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ланового фонда оплаты труда работникам укрупненной бригад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тарифных ставок за час работы по видам воздейств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фонда оплаты труда укрупненной бригад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доплат за тяжелые и вредные условия труд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суммы премий рабочим занятым ТО и Т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доплат ремонтным работникам занятым ремонтом в ночное и вечернее врем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дополнительной суммы оплат труда ремонтным рабочи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суммы отчислений от ФОТ во внебюджетные фонд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на материалы и запасные части ТО и ТР автомобиле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накладных расходо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ая калькуляция себестоимости ТО и Т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экономической эффектив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ые показатели работы укрупненной бригады, занятой работой по ТО и ТР подвижного состав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а управления АТП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52"/>
        </w:rPr>
      </w:pPr>
      <w:r>
        <w:rPr>
          <w:b/>
          <w:bCs/>
          <w:sz w:val="52"/>
        </w:rPr>
        <w:t>Введе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2"/>
        <w:ind w:right="-5" w:hanging="0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2"/>
        <w:ind w:right="-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5" w:hanging="0"/>
        <w:jc w:val="both"/>
        <w:rPr/>
      </w:pPr>
      <w:r>
        <w:rPr>
          <w:sz w:val="24"/>
        </w:rPr>
        <w:t>Трудовые и материальные затраты на поддержание подвижного состава в технически исправном состоянии значительны и в несколько раз превышают затраты на его изготовление.</w:t>
      </w:r>
    </w:p>
    <w:p>
      <w:pPr>
        <w:pStyle w:val="TextBodyIndent"/>
        <w:ind w:right="-5" w:firstLine="426"/>
        <w:jc w:val="both"/>
        <w:rPr/>
      </w:pPr>
      <w:r>
        <w:rPr>
          <w:sz w:val="24"/>
        </w:rPr>
        <w:t>Так за нормативный срок службы грузовых автомобилей средней грузоподъёмности, структура трудовых затрат в процентах от общих затрат составляет: ТО и ТР – 91% ; капитальный ремонт автомобиля и агрегатов – 7 % ; изготовление автомобиля – 2 %.</w:t>
      </w:r>
    </w:p>
    <w:p>
      <w:pPr>
        <w:pStyle w:val="Normal"/>
        <w:ind w:right="-5" w:firstLine="426"/>
        <w:jc w:val="both"/>
        <w:rPr/>
      </w:pPr>
      <w:r>
        <w:rPr>
          <w:sz w:val="24"/>
        </w:rPr>
        <w:t>Столь высокие затраты на ТО и ТР связаны с отставанием производственно-технической базы автомобильного транспорта по темпам роста от парка подвижного состава.</w:t>
      </w:r>
    </w:p>
    <w:p>
      <w:pPr>
        <w:pStyle w:val="Normal"/>
        <w:ind w:right="-5" w:firstLine="426"/>
        <w:jc w:val="both"/>
        <w:rPr/>
      </w:pPr>
      <w:r>
        <w:rPr>
          <w:sz w:val="24"/>
        </w:rPr>
        <w:t>Техническое обслуживание и ремонт подвижного состава следует рассматривать как одно из главных направлений технического процесса при создании и реконструкции ПТБ предприятий автомобильного транспорта. Механизация работ при ТО и ремонте служит материальной основой условий труда, повышения его безопасности, а самое главное, способствует решению задачи повышения производительности труда, что особенно важно в условиях дефицита рабочей силы.</w:t>
      </w:r>
    </w:p>
    <w:p>
      <w:pPr>
        <w:pStyle w:val="Normal"/>
        <w:ind w:right="-5" w:firstLine="426"/>
        <w:jc w:val="both"/>
        <w:rPr/>
      </w:pPr>
      <w:r>
        <w:rPr>
          <w:sz w:val="24"/>
        </w:rPr>
        <w:t>Основным средством уменьшения интенсивного изнашивания деталей и механизмов и предотвращения отказов агрегатов или узлов а/м, т. е. Поддержание его в технически исправном состоянии, является своевременное и высококачественное выполнение ТО.</w:t>
      </w:r>
    </w:p>
    <w:p>
      <w:pPr>
        <w:pStyle w:val="21"/>
        <w:rPr/>
      </w:pPr>
      <w:r>
        <w:rPr>
          <w:sz w:val="24"/>
        </w:rPr>
        <w:t>Под ТО понимают совокупность операций (уборо-моечных, крепёжных, регулировочных, смазочных) цель которых предупредить возникновение неисправностей, повысить надёжность и уменьшить изнашиваемость деталей. ТО-2 в отличии от ТО-1 более углубленное и трудоёмкое. Если при ТО-1 техническое состояние автомобиля определяют визуально и выполняется небольшой спектр работ направленных на своевременное выявление неисправностей, то при   ТО-2 выполняются работы охватывающие весь автомобиль, при этом не только определяется техническое состояние автомобиля, но и проводятся работы различного рода: замена масла /смазки/ в узлах трения, очистка или замена фильтрующих элементов, регулировочные работы. Связано это с тем, что ТО-2 выполняется через значительный промежуток времени в отличии от ТО-1, за который автомобиль получает значительные неисправности и повреждения. Поэтому качественное выполнение ТО-2 способно повысить срок службы автомобиля.</w:t>
      </w:r>
    </w:p>
    <w:p>
      <w:pPr>
        <w:pStyle w:val="Normal"/>
        <w:ind w:right="-5" w:firstLine="426"/>
        <w:jc w:val="both"/>
        <w:rPr/>
      </w:pPr>
      <w:r>
        <w:rPr>
          <w:sz w:val="24"/>
        </w:rPr>
        <w:t>Однако техническая мысль не стоит на месте и постоянно создаёт всё более сложные, по своему устройству, автомобили, обслуживание, которых требует огромных усилий. Поэтому перспективным и является внедрение в сферу ТО и Р современного оборудования, в том числе и диагностическое, а так же повышение квалификации обслуживающего персонала, что в свою очередь скажется на качестве выполняемого обслужи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4"/>
        </w:rPr>
      </w:pPr>
      <w:r>
        <w:rPr>
          <w:sz w:val="24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  <w:t>Расчетн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59" w:before="0" w:after="0"/>
        <w:ind w:left="1400" w:right="600" w:hanging="360"/>
        <w:jc w:val="left"/>
        <w:outlineLvl w:val="0"/>
        <w:rPr/>
      </w:pPr>
      <w:r>
        <w:rPr/>
        <w:t>Расчет планового количества технических обслуживаний подвижного состав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1"/>
          <w:numId w:val="3"/>
        </w:numPr>
        <w:spacing w:lineRule="auto" w:line="259" w:before="0" w:after="0"/>
        <w:ind w:left="1460" w:right="600" w:hanging="420"/>
        <w:jc w:val="left"/>
        <w:outlineLvl w:val="0"/>
        <w:rPr/>
      </w:pPr>
      <w:r>
        <w:rPr/>
        <w:t>Определяем фонд рабочего времени (ФРВ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>ФРВ=(Д</w:t>
      </w:r>
      <w:r>
        <w:rPr>
          <w:sz w:val="16"/>
        </w:rPr>
        <w:t>к</w:t>
      </w:r>
      <w:r>
        <w:rPr/>
        <w:t>-Д</w:t>
      </w:r>
      <w:r>
        <w:rPr>
          <w:sz w:val="16"/>
        </w:rPr>
        <w:t>п</w:t>
      </w:r>
      <w:r>
        <w:rPr/>
        <w:t>-Д</w:t>
      </w:r>
      <w:r>
        <w:rPr>
          <w:sz w:val="16"/>
        </w:rPr>
        <w:t>в</w:t>
      </w:r>
      <w:r>
        <w:rPr/>
        <w:t>-Д</w:t>
      </w:r>
      <w:r>
        <w:rPr>
          <w:sz w:val="16"/>
        </w:rPr>
        <w:t>от</w:t>
      </w:r>
      <w:r>
        <w:rPr/>
        <w:t>-Д</w:t>
      </w:r>
      <w:r>
        <w:rPr>
          <w:sz w:val="16"/>
        </w:rPr>
        <w:t>д.от</w:t>
      </w:r>
      <w:r>
        <w:rPr/>
        <w:t>-Д</w:t>
      </w:r>
      <w:r>
        <w:rPr>
          <w:sz w:val="16"/>
        </w:rPr>
        <w:t>бол</w:t>
      </w:r>
      <w:r>
        <w:rPr/>
        <w:t>-Д</w:t>
      </w:r>
      <w:r>
        <w:rPr>
          <w:sz w:val="16"/>
        </w:rPr>
        <w:t>гос.об</w:t>
      </w:r>
      <w:r>
        <w:rPr/>
        <w:t>-Д</w:t>
      </w:r>
      <w:r>
        <w:rPr>
          <w:sz w:val="16"/>
        </w:rPr>
        <w:t>л.над</w:t>
      </w:r>
      <w:r>
        <w:rPr/>
        <w:t>)*8</w:t>
      </w:r>
      <w:r>
        <w:rPr>
          <w:sz w:val="16"/>
        </w:rPr>
        <w:t>ч</w:t>
      </w:r>
      <w:r>
        <w:rPr/>
        <w:t>-8</w:t>
      </w:r>
      <w:r>
        <w:rPr>
          <w:sz w:val="16"/>
        </w:rPr>
        <w:t>ч</w:t>
      </w:r>
      <w:r>
        <w:rPr/>
        <w:t>=час            (1) [3, стр.7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к</w:t>
      </w:r>
      <w:r>
        <w:rPr/>
        <w:t>- колендарные дни, 365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п</w:t>
      </w:r>
      <w:r>
        <w:rPr/>
        <w:t>- праздничные дни, 1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в</w:t>
      </w:r>
      <w:r>
        <w:rPr/>
        <w:t>- выходные дни, 52*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от</w:t>
      </w:r>
      <w:r>
        <w:rPr/>
        <w:t>- дни основного отпуска, 3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д.от</w:t>
      </w:r>
      <w:r>
        <w:rPr/>
        <w:t>- дни дополнительного отпуска, 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бол</w:t>
      </w:r>
      <w:r>
        <w:rPr/>
        <w:t>- дни болезни, 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гос.об</w:t>
      </w:r>
      <w:r>
        <w:rPr/>
        <w:t>- дни государственной обязанности, 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Д</w:t>
      </w:r>
      <w:r>
        <w:rPr>
          <w:sz w:val="16"/>
        </w:rPr>
        <w:t>л.над</w:t>
      </w:r>
      <w:r>
        <w:rPr/>
        <w:t>- дни личной надобности, 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ФРВ=(365-11-104-31-2-3-1-1)*8-8=1688 часов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1"/>
          <w:numId w:val="3"/>
        </w:numPr>
        <w:spacing w:lineRule="auto" w:line="259" w:before="0" w:after="0"/>
        <w:ind w:left="1460" w:right="600" w:hanging="420"/>
        <w:jc w:val="left"/>
        <w:outlineLvl w:val="0"/>
        <w:rPr/>
      </w:pPr>
      <w:r>
        <w:rPr/>
        <w:t>Определяем рабочие дни (Д</w:t>
      </w:r>
      <w:r>
        <w:rPr>
          <w:sz w:val="16"/>
        </w:rPr>
        <w:t>р</w:t>
      </w:r>
      <w:r>
        <w:rPr/>
        <w:t>)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нях</m:t>
        </m:r>
      </m:oMath>
      <w:r>
        <w:rPr/>
        <w:t xml:space="preserve">                      </w:t>
      </w:r>
      <w:r>
        <w:rPr/>
        <w:t xml:space="preserve">(2)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1"/>
          <w:numId w:val="3"/>
        </w:numPr>
        <w:spacing w:lineRule="auto" w:line="259" w:before="0" w:after="0"/>
        <w:ind w:left="1460" w:right="600" w:hanging="420"/>
        <w:jc w:val="left"/>
        <w:outlineLvl w:val="0"/>
        <w:rPr/>
      </w:pPr>
      <w:r>
        <w:rPr/>
        <w:t xml:space="preserve">Определяем годовой пробег автомоби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/>
        <w:t xml:space="preserve">     </w:t>
      </w:r>
      <w:r>
        <w:rPr/>
        <w:t xml:space="preserve">(3) </w:t>
      </w:r>
      <w:r>
        <w:rPr>
          <w:lang w:val="en-US"/>
        </w:rPr>
        <w:t>[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где,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писочное число автомобилей, стр. 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уточный пробег автомобиля, стр. 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выпуска автомобилей на линию, стр. 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77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84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1"/>
          <w:numId w:val="3"/>
        </w:numPr>
        <w:spacing w:lineRule="auto" w:line="259" w:before="0" w:after="0"/>
        <w:ind w:left="1460" w:right="600" w:hanging="420"/>
        <w:jc w:val="left"/>
        <w:outlineLvl w:val="0"/>
        <w:rPr/>
      </w:pPr>
      <w:r>
        <w:rPr/>
        <w:t>Определяем количество капитальных ремонтов по маркам автомобилей (</w:t>
      </w:r>
      <w:r>
        <w:rPr>
          <w:lang w:val="en-US"/>
        </w:rPr>
        <w:t>N</w:t>
      </w:r>
      <w:r>
        <w:rPr>
          <w:sz w:val="16"/>
        </w:rPr>
        <w:t>кр</w:t>
      </w:r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 xml:space="preserve">      </w:t>
      </w:r>
      <w:r>
        <w:rPr/>
        <w:t xml:space="preserve">(4) </w:t>
      </w:r>
      <w:r>
        <w:rPr>
          <w:lang w:val="en-US"/>
        </w:rPr>
        <w:t>[</w:t>
      </w:r>
      <w:r>
        <w:rPr/>
        <w:t>2, стр.25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периодичность капитальных ремонтов, км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>(положение, табл. 2.3)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1"/>
          <w:numId w:val="3"/>
        </w:numPr>
        <w:spacing w:lineRule="auto" w:line="259" w:before="0" w:after="0"/>
        <w:ind w:left="1460" w:right="600" w:hanging="420"/>
        <w:jc w:val="left"/>
        <w:outlineLvl w:val="0"/>
        <w:rPr/>
      </w:pPr>
      <w:r>
        <w:rPr/>
        <w:t>Определяем  количество первых и вторых технических обслуживаний (</w:t>
      </w:r>
      <w:r>
        <w:rPr>
          <w:lang w:val="en-US"/>
        </w:rPr>
        <w:t>N</w:t>
      </w:r>
      <w:r>
        <w:rPr>
          <w:sz w:val="16"/>
        </w:rPr>
        <w:t>ТО-2</w:t>
      </w:r>
      <w:r>
        <w:rPr/>
        <w:t xml:space="preserve">, </w:t>
      </w:r>
      <w:r>
        <w:rPr>
          <w:lang w:val="en-US"/>
        </w:rPr>
        <w:t>N</w:t>
      </w:r>
      <w:r>
        <w:rPr>
          <w:sz w:val="16"/>
        </w:rPr>
        <w:t>ТО-1</w:t>
      </w:r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       </w:t>
      </w:r>
      <w:r>
        <w:rPr/>
        <w:t xml:space="preserve">(5) </w:t>
      </w:r>
      <w:r>
        <w:rPr>
          <w:lang w:val="en-US"/>
        </w:rPr>
        <w:t>[</w:t>
      </w:r>
      <w:r>
        <w:rPr/>
        <w:t>2, стр.25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 </w:t>
      </w:r>
      <w:r>
        <w:rPr/>
        <w:t xml:space="preserve">(6) </w:t>
      </w:r>
      <w:r>
        <w:rPr>
          <w:lang w:val="en-US"/>
        </w:rPr>
        <w:t>[</w:t>
      </w:r>
      <w:r>
        <w:rPr/>
        <w:t>2, стр.25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периодичность ТО-1 и ТО-2,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(положение, табл. 2.1), км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77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44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9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1.6 Определяем количество ежедневных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обслужива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(7) [2, стр.25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36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1.7 Определяем количество сезонных обслуживаний (</w:t>
      </w:r>
      <w:r>
        <w:rPr>
          <w:lang w:val="en-US"/>
        </w:rPr>
        <w:t>N</w:t>
      </w:r>
      <w:r>
        <w:rPr>
          <w:sz w:val="18"/>
        </w:rPr>
        <w:t>со</w:t>
      </w:r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</w:t>
      </w:r>
      <w:r>
        <w:rPr/>
        <w:t>(8) [2, стр.25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 </w:t>
      </w: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 </w:t>
      </w: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</w:p>
    <w:p>
      <w:pPr>
        <w:pStyle w:val="FR1"/>
        <w:numPr>
          <w:ilvl w:val="0"/>
          <w:numId w:val="3"/>
        </w:numPr>
        <w:spacing w:lineRule="auto" w:line="259" w:before="0" w:after="0"/>
        <w:ind w:left="1400" w:right="600" w:hanging="360"/>
        <w:outlineLvl w:val="0"/>
        <w:rPr/>
      </w:pPr>
      <w:r>
        <w:rPr/>
        <w:t>Расчет трудоемкост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1 Расчет нормативной трудоемкости ТО и ТР на одно обслуживание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2.1.1 Расчет нормативной трудоемкости ТО-1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>)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(9) </w:t>
      </w:r>
      <w:r>
        <w:rPr>
          <w:lang w:val="en-US"/>
        </w:rPr>
        <w:t>[</w:t>
      </w:r>
      <w:r>
        <w:rPr/>
        <w:t>2, стр.15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нормативная трудоемкость ТО-1,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(положение, табл. 2.2),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autoSpaceDE w:val="false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ab/>
        <w:t xml:space="preserve">- коэффициент корректирования нормативов в зависимости от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autoSpaceDE w:val="false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одификации подвижного состава и организации его работы,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autoSpaceDE w:val="false"/>
        <w:ind w:left="360" w:hanging="0"/>
        <w:rPr>
          <w:sz w:val="28"/>
        </w:rPr>
      </w:pPr>
      <w:r>
        <w:rPr>
          <w:sz w:val="28"/>
        </w:rPr>
        <w:tab/>
        <w:t xml:space="preserve">             (положение, табл. 2.9);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ab/>
        <w:t>- коэффициент корректирования нормативов трудоемкости ТО и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3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ТР в зависимости от количества обслуживаемых и ремонтиру-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3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емых а/м и количества  технологически совместимых групп ПС,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положение, табл. 2.12).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360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2.1.2 Расчет нормативной трудоемкости ТО-2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)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 xml:space="preserve">(10) </w:t>
      </w:r>
      <w:r>
        <w:rPr>
          <w:lang w:val="en-US"/>
        </w:rPr>
        <w:t>[</w:t>
      </w:r>
      <w:r>
        <w:rPr/>
        <w:t>2, стр.15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нормативная трудоемкость ТО-2,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(положение, табл. 2.2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2.1.3 Расчет нормативной трудоемкости ЕО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/>
        </m:sSubSup>
      </m:oMath>
      <w:r>
        <w:rPr/>
        <w:t>)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 xml:space="preserve">(11) </w:t>
      </w:r>
      <w:r>
        <w:rPr>
          <w:lang w:val="en-US"/>
        </w:rPr>
        <w:t>[</w:t>
      </w:r>
      <w:r>
        <w:rPr/>
        <w:t>2, стр.15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нормативная трудоемкость ЕО,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(положение, табл. 2.2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2.1.4 Расчет нормативной трудоемкости СО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/>
        </m:sSubSup>
      </m:oMath>
      <w:r>
        <w:rPr/>
        <w:t>)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   </w:t>
      </w:r>
      <w:r>
        <w:rPr/>
        <w:t>(12)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1.5 Расчет нормативной трудоемкости ТР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/>
        </m:sSubSup>
      </m:oMath>
      <w:r>
        <w:rPr/>
        <w:t>)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 </w:t>
      </w:r>
      <w:r>
        <w:rPr/>
        <w:t>(13) [2, стр.1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нормативная трудоемкость ТР на 1000 км пробега базовой модели автомобиля  (положение, табл. 2.2), чел*час;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993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коэффициент корректирования, зависящий от категории условий эксплуатации (состояния дороги), (положение,табл. 2.8);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ind w:left="993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- коэффициент корректирования зависящий от природно  климатических         условий и агрессивности среды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ind w:left="993" w:hanging="0"/>
        <w:rPr>
          <w:sz w:val="28"/>
        </w:rPr>
      </w:pPr>
      <w:r>
        <w:rPr>
          <w:sz w:val="28"/>
        </w:rPr>
        <w:t>(положение, табл. 2.10);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ind w:left="993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- коэффициент корректирования зависящий от пробега с начала эксплуатации в долях от Кр., (формула 14)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ind w:left="993" w:hanging="0"/>
        <w:rPr/>
      </w:pPr>
      <w:r>
        <w:rPr>
          <w:sz w:val="28"/>
        </w:rPr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ind w:left="993" w:hanging="0"/>
        <w:rPr/>
      </w:pPr>
      <w:r>
        <w:rPr>
          <w:sz w:val="28"/>
        </w:rPr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ind w:left="993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2.1.6 Расчет коэффициента корректирования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6"/>
        </w:rPr>
        <w:t xml:space="preserve"> </w:t>
      </w:r>
      <w:r>
        <w:rPr/>
        <w:t>как среднеарифметического (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>(14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/>
        <w:t>удельный вес машин, не прошедших КР, стр. 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удельный вес машин, прошедших КР, стр. 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/>
        <w:t>коэффициент пробега до КР, стр. 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/>
        <w:t>коэффициент пробега после КР, стр. 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2 Расчет годовой трудоемкости работ по ТО и ТР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2.1Расчет годовой трудоемкости работ по ТО-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 xml:space="preserve">(15) </w:t>
      </w:r>
      <w:r>
        <w:rPr>
          <w:lang w:val="en-US"/>
        </w:rPr>
        <w:t>[</w:t>
      </w:r>
      <w:r>
        <w:rPr/>
        <w:t>2, стр.27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/>
        <w:t>формула 9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6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t xml:space="preserve"> 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2.2 Расчет годовой трудоемкости работ по ТО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(16) </w:t>
      </w:r>
      <w:r>
        <w:rPr>
          <w:lang w:val="en-US"/>
        </w:rPr>
        <w:t>[</w:t>
      </w:r>
      <w:r>
        <w:rPr/>
        <w:t>2, стр.27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0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5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t xml:space="preserve"> 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2.3 Расчет годовой трудоемкости работ по С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(17) </w:t>
      </w:r>
      <w:r>
        <w:rPr>
          <w:lang w:val="en-US"/>
        </w:rPr>
        <w:t>[</w:t>
      </w:r>
      <w:r>
        <w:rPr/>
        <w:t>2, стр.27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8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t xml:space="preserve"> 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2.4 Расчет годовой трудоемкости работ по Е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 xml:space="preserve">(18) </w:t>
      </w:r>
      <w:r>
        <w:rPr>
          <w:lang w:val="en-US"/>
        </w:rPr>
        <w:t>[</w:t>
      </w:r>
      <w:r>
        <w:rPr/>
        <w:t>2, стр.27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7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8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t xml:space="preserve"> 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9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2.5 Расчет годовой трудоемкости работ по Т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/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(19) </w:t>
      </w:r>
      <w:r>
        <w:rPr>
          <w:lang w:val="en-US"/>
        </w:rPr>
        <w:t>[</w:t>
      </w:r>
      <w:r>
        <w:rPr/>
        <w:t>2, стр.27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77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1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6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2.2.6 Расчет суммарной трудоемкости работ на планируемый год по ТО и Т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-1134" w:right="600" w:hanging="0"/>
        <w:jc w:val="left"/>
        <w:outlineLvl w:val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-1134" w:right="600" w:hanging="0"/>
        <w:jc w:val="left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(20) [3,стр.12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5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6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7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8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19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426" w:right="600" w:hanging="0"/>
        <w:jc w:val="both"/>
        <w:outlineLvl w:val="0"/>
        <w:rPr/>
      </w:pPr>
      <w:r>
        <w:rPr/>
        <w:t xml:space="preserve">ЗИЛ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426" w:right="600" w:hanging="0"/>
        <w:jc w:val="both"/>
        <w:outlineLvl w:val="0"/>
        <w:rPr>
          <w:sz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1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9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e>
          </m:eqAr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567" w:right="600" w:hanging="0"/>
        <w:jc w:val="both"/>
        <w:outlineLvl w:val="0"/>
        <w:rPr/>
      </w:pPr>
      <w:r>
        <w:rPr/>
        <w:t xml:space="preserve">ЛАЗ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4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1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e>
        </m:eqAr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2.2.7 Расчет годовой трудоемкости вспомогательных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рабо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>(21) [2, стр.29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3 Расчет численности рабочих укрупненной бригад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3.1 Расчет численности ремонтных рабочих (Ч</w:t>
      </w:r>
      <w:r>
        <w:rPr>
          <w:sz w:val="16"/>
        </w:rPr>
        <w:t>р.р</w:t>
      </w:r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 xml:space="preserve">(22) </w:t>
      </w:r>
      <w:r>
        <w:rPr>
          <w:lang w:val="en-US"/>
        </w:rPr>
        <w:t>[</w:t>
      </w:r>
      <w:r>
        <w:rPr/>
        <w:t>2, стр.34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>
          <w:lang w:val="en-US"/>
        </w:rPr>
        <w:t>n</w:t>
      </w:r>
      <w:r>
        <w:rPr/>
        <w:t>- коэффициент выполнения норм выработки для ремонтных рабочих равный от 1,06 до 1,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ФРВ- формула 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20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3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3.2 Расчет численности вспомогательных рабочих (Ч</w:t>
      </w:r>
      <w:r>
        <w:rPr>
          <w:sz w:val="16"/>
        </w:rPr>
        <w:t>всп</w:t>
      </w:r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 xml:space="preserve">(23) </w:t>
      </w:r>
      <w:r>
        <w:rPr>
          <w:lang w:val="en-US"/>
        </w:rPr>
        <w:t>[</w:t>
      </w:r>
      <w:r>
        <w:rPr/>
        <w:t>2, стр.34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>
          <w:lang w:val="en-US"/>
        </w:rPr>
        <w:t>n</w:t>
      </w:r>
      <w:r>
        <w:rPr/>
        <w:t>- принимаем за 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ФРВ- формула 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2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3.3 Расчет численности инженерно-технических рабочих (Ч</w:t>
      </w:r>
      <w:r>
        <w:rPr>
          <w:sz w:val="16"/>
        </w:rPr>
        <w:t>итр</w:t>
      </w:r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 xml:space="preserve">(24) </w:t>
      </w:r>
      <w:r>
        <w:rPr>
          <w:lang w:val="en-US"/>
        </w:rPr>
        <w:t>[</w:t>
      </w:r>
      <w:r>
        <w:rPr/>
        <w:t>2, стр.34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2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2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а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а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3.4 Расчет общей численности работающих (Ч</w:t>
      </w:r>
      <w:r>
        <w:rPr>
          <w:sz w:val="16"/>
        </w:rPr>
        <w:t>общ</w:t>
      </w:r>
      <w:r>
        <w:rPr/>
        <w:t>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 xml:space="preserve">(25) </w:t>
      </w:r>
      <w:r>
        <w:rPr>
          <w:lang w:val="en-US"/>
        </w:rPr>
        <w:t>[</w:t>
      </w:r>
      <w:r>
        <w:rPr/>
        <w:t>2, стр.34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2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2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Удельная трудоемкость работ и определение численности рабочих по видам работ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Таблица № 1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709"/>
        <w:gridCol w:w="709"/>
        <w:gridCol w:w="850"/>
        <w:gridCol w:w="709"/>
        <w:gridCol w:w="851"/>
        <w:gridCol w:w="850"/>
        <w:gridCol w:w="1418"/>
      </w:tblGrid>
      <w:tr>
        <w:trPr>
          <w:trHeight w:val="42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аименование видов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вые автомоби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бу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,%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*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ислен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а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,%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*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ислен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а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ислен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аб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О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оч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еч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0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9"/>
              <w:rPr/>
            </w:pPr>
            <w:r>
              <w:rPr/>
              <w:t>ТО-1, ТО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диагностир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ежные, регулировочные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и друг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9"/>
              <w:rPr/>
            </w:pPr>
            <w:r>
              <w:rPr/>
              <w:t>Т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стовые рабо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р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очные и разбороч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ароч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естяницк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яр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ревообрабатывающ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ехническ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омонтаж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чно-рессор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ницк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й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Агрегат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 Расчет планового фонда оплаты труда работников укрупненной бригад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1 Расчет тарифных ставок за 1 час работы по видам воздейств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/>
        <w:t>Средние тарифные разряды работ и рабочих, по видам воздействия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Таблица № 2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>
          <w:sz w:val="16"/>
        </w:rPr>
      </w:pPr>
      <w:r>
        <w:rPr>
          <w:sz w:val="16"/>
        </w:rPr>
      </w:r>
    </w:p>
    <w:tbl>
      <w:tblPr>
        <w:tblW w:w="892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567"/>
        <w:gridCol w:w="709"/>
        <w:gridCol w:w="850"/>
        <w:gridCol w:w="567"/>
        <w:gridCol w:w="3260"/>
      </w:tblGrid>
      <w:tr>
        <w:trPr>
          <w:trHeight w:val="2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b/>
                <w:bCs/>
                <w:sz w:val="28"/>
              </w:rPr>
              <w:t>Вид воздейств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ТО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ТО-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Т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помогательные работы</w:t>
            </w:r>
          </w:p>
        </w:tc>
      </w:tr>
      <w:tr>
        <w:trPr>
          <w:trHeight w:val="2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Средний разря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Часовые тарифные ставки по разрядам, в рубля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Таблица № 3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tbl>
      <w:tblPr>
        <w:tblW w:w="9132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  <w:gridCol w:w="703"/>
        <w:gridCol w:w="704"/>
        <w:gridCol w:w="1017"/>
        <w:gridCol w:w="988"/>
        <w:gridCol w:w="1270"/>
        <w:gridCol w:w="1241"/>
      </w:tblGrid>
      <w:tr>
        <w:trPr>
          <w:trHeight w:val="25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b/>
                <w:bCs/>
                <w:sz w:val="28"/>
              </w:rPr>
              <w:t xml:space="preserve">Разряды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I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V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</w:t>
            </w:r>
            <w:r>
              <w:rPr>
                <w:b/>
                <w:bCs/>
                <w:sz w:val="28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Часовые тарифные став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30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1.1 Расчет часовой тарифной ставки при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выполнении Е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26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часовые тарифные ставки рабочих 1 и 2 разрядов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1.2 Расчет часовой тарифной ставки при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выполнении ТО-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27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часовая тарифная ставка рабочего 3-го разряд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1.3 Расчет часовой тарифной ставки при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выполнении ТО-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 xml:space="preserve">(28) </w:t>
      </w:r>
      <w:r>
        <w:rPr>
          <w:lang w:val="en-US"/>
        </w:rPr>
        <w:t>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часовая тарифная ставка рабочего 4-го разряд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1.4 Расчет часовой тарифной ставки при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выполнении 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 xml:space="preserve">(29) </w:t>
      </w:r>
      <w:r>
        <w:rPr>
          <w:lang w:val="en-US"/>
        </w:rPr>
        <w:t>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2 Расчет фонда оплаты труда укрупненной бригад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1 Расчет ФОТ рабочих выполняющих ТО-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 xml:space="preserve">(30) </w:t>
      </w:r>
      <w:r>
        <w:rPr>
          <w:lang w:val="en-US"/>
        </w:rPr>
        <w:t>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/>
        <w:t>- принимаем за 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27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15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9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2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9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2 Расчет ФОТ рабочих выполняющих ТО-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31)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28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16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9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1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4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3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3 Расчет ФОТ рабочих выполняющих 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32)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29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19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1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44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6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90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4 Расчет ФОТ рабочих выполняющих Е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 xml:space="preserve">(33) </w:t>
      </w:r>
      <w:r>
        <w:rPr>
          <w:lang w:val="en-US"/>
        </w:rPr>
        <w:t>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формула 26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18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18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83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18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76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5 Расчет ФОТ рабочих выполняющих вспомогательные раб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34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табл. 2 - 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63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9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99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7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6 Расчет ФОТ И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35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месячный должностной оклад, принимаем за 1800 руб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Штатное расписание инженерно-технических работников и служащ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Таблица № 4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tbl>
      <w:tblPr>
        <w:tblW w:w="94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139"/>
        <w:gridCol w:w="1848"/>
        <w:gridCol w:w="2424"/>
        <w:gridCol w:w="2128"/>
      </w:tblGrid>
      <w:tr>
        <w:trPr>
          <w:trHeight w:val="2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еречень штатных единиц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-во человек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Месячный должностной оклад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айонный коэффициент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одовой фонд оплаты труда, в руб.</w:t>
            </w:r>
          </w:p>
        </w:tc>
      </w:tr>
      <w:tr>
        <w:trPr>
          <w:trHeight w:val="25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й механик</w:t>
            </w:r>
          </w:p>
          <w:p>
            <w:pPr>
              <w:pStyle w:val="Normal"/>
              <w:jc w:val="center"/>
              <w:rPr/>
            </w:pPr>
            <w:r>
              <w:rPr/>
              <w:t>Кладовщик</w:t>
            </w:r>
          </w:p>
          <w:p>
            <w:pPr>
              <w:pStyle w:val="Normal"/>
              <w:jc w:val="center"/>
              <w:rPr/>
            </w:pPr>
            <w:r>
              <w:rPr/>
              <w:t>Инженер ОТ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борщик помеще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0</w:t>
            </w:r>
          </w:p>
        </w:tc>
      </w:tr>
      <w:tr>
        <w:trPr>
          <w:trHeight w:val="25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Итого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20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7 Расчет суммы ФОТ ремонтных рабочих бригады на планируемый г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0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1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5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52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34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33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8 Расчет среднечасовой тарифной ставки ремонтных рабоч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 xml:space="preserve"> </w:t>
      </w:r>
      <w:r>
        <w:rPr/>
        <w:t>(37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6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0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/>
        <w:t>- принимаем за 1,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3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2.9 Расчет среднемесячной тарифной ставки ремонтных рабоч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38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принимаем за 166,7 час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9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/>
        <w:t>4.3 Расчет доплат за тяжелые и вредные условия труд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3.1 Расчет доплат рабочим зоны ТО-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39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8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табл. 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3.2 Расчет доплат рабочим зоны ТО-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0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табл. 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3.3 Расчет доплат рабочим зоны 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1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табл. 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3.4 Расчет годовой суммы доплат за вредные и  тяжелые усло-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вия труда ремонтных рабочих укрупненной бригад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2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9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40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4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  <w:t xml:space="preserve">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18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4 Расчет суммы премии рабочих, занятых ТО и ремонто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4.1 Расчет премии ремонтным рабо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 xml:space="preserve">(43) </w:t>
      </w:r>
      <w:r>
        <w:rPr>
          <w:lang w:val="en-US"/>
        </w:rPr>
        <w:t>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6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3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9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4.2 Расчет премии вспомогательным рабо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4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7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7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473"/>
        <w:jc w:val="left"/>
        <w:outlineLvl w:val="0"/>
        <w:rPr/>
      </w:pPr>
      <w:r>
        <w:rPr/>
        <w:t xml:space="preserve"> </w:t>
      </w:r>
      <w:r>
        <w:rPr/>
        <w:t xml:space="preserve">4.4.3 Расчет общей суммы премиальных доплат рабо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5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87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5 Расчет доплат ремонтным рабочим занятым ремонтом в ночное и вечернее время.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5.1 Расчет доплат ремонтным рабочим занятым ремонтом в ночн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6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7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ночных часов в сутки на одного рабочего, принимаем за 3 час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дней ночной работы, принимаем за 42 дн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5.2 Расчет доплат ремонтным рабочим занятым ремонтом в вечерне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7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вечерних часов в сутки на одного рабочего, принимаем за 4 час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дней вечерней работы, принимаем за 42 дн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5.3 Расчет доплат бригадиру за руководство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 xml:space="preserve">бригад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48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%  доплат = 15 %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бригадиров принимаем за 6 человек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смотрим пункт 4.2.9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1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6 Расчет дополнительной суммы оплаты труда ремонтных рабочи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6.1 Расчет основной суммы оплаты труда ремонтных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рабоч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6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45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47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46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4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left"/>
        <w:outlineLvl w:val="0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33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8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2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8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13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70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4.6.2 Расчет общей суммы оплаты труда ремонтных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рабоч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1040"/>
        <w:jc w:val="left"/>
        <w:outlineLvl w:val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913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87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110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4.7 Рассчитываем сумму отчислений от ФОТ во внебюджетные фонд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бю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51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бю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11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37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5. Рассчитываем затраты на материалы и запасные части для ТО и ТР автомобиле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5.1 Рассчитываем затраты на материалы при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/>
        <w:t>выполнении ТО-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53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затрат на материалы в рублях на 1000 км пробега, для ЛАЗа = 0,69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                </w:t>
      </w:r>
      <w:r>
        <w:rPr/>
        <w:t>ЗИЛа=0,47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38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77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5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09" w:right="600" w:hanging="993"/>
        <w:jc w:val="left"/>
        <w:outlineLvl w:val="0"/>
        <w:rPr/>
      </w:pPr>
      <w:r>
        <w:rPr/>
        <w:t>5.2 Рассчитываем затраты на материалы при выполнении ТО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54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затрат на материалы в рублях на 1000 км пробега, для ЛАЗа = 0,48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                 </w:t>
      </w:r>
      <w:r>
        <w:rPr/>
        <w:t>ЗИЛа=0,34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5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77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0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  <w:t>5.3 Рассчитываем затраты на материалы при выполнении Е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55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затрат на материалы в рублях на 1000 км пробега, для ЛАЗа = 1,95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                </w:t>
      </w:r>
      <w:r>
        <w:rPr/>
        <w:t xml:space="preserve">ЗИЛа=1,24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73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/>
        <w:t xml:space="preserve">ЗИЛ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77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15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898"/>
        <w:jc w:val="left"/>
        <w:outlineLvl w:val="0"/>
        <w:rPr/>
      </w:pPr>
      <w:r>
        <w:rPr/>
        <w:t>5.4 Рассчитываем затраты на материалы при выполнении Т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56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затрат на материалы в рублях на 1000 км пробега, для ЛАЗа = 3,27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                </w:t>
      </w:r>
      <w:r>
        <w:rPr/>
        <w:t xml:space="preserve">ЗИЛа=3,28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ЛАЗ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29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ИЛ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77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37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5.5 Рассчитываем затраты на запасные части при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выполнении Т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57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затрат на запасные части в рублях на 1000 км пробега, для ЛАЗа = 5,07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                </w:t>
      </w:r>
      <w:r>
        <w:rPr/>
        <w:t xml:space="preserve">ЗИЛа=2,96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ЛА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8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50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ЗИ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77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94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5.6 Расчет общий суммы затрат на материалы и запасные части на ТО и 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55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53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54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56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57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1040"/>
        <w:jc w:val="left"/>
        <w:outlineLvl w:val="0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38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6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662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4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64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6. Расчет накладных расходов (Н.Р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ета накладных расходов на 2002 год (в руб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Таблица № 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96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, в </w:t>
            </w:r>
            <w:r>
              <w:rPr>
                <w:b/>
                <w:bCs/>
                <w:sz w:val="24"/>
              </w:rPr>
              <w:t>руб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сумма ФОТ инженерно-технических, служащ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табл.№ 4 “Штатное расписание ИТР. и служащих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ной ФОТ вспомогательных рабоч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См. п. 4.2.5 + начисление районного коэффициента, (Р.К.=1,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82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полнительная оплата тру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5% от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 xml:space="preserve"> п. (1 и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исления во внебюджетные фо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5,8% от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4"/>
              </w:rPr>
              <w:t xml:space="preserve"> п. (1 - 2 -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рана труда и ТБ рабоч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 руб * Ч р.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на содержание производственных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предприятия</w:t>
            </w:r>
            <w:r>
              <w:rPr>
                <w:sz w:val="24"/>
              </w:rPr>
              <w:t>=210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8"/>
              </w:rPr>
              <w:t>=</w:t>
            </w:r>
            <w:r>
              <w:rPr>
                <w:sz w:val="24"/>
              </w:rPr>
              <w:t>9000(ру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10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9000*0,02=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основных фон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% от п.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нос и ремонт малоцен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 рублей на 1 рабоч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% от общей суммы расходов по предыдущим стат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65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наклад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71430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7. Плановая калькуляция себестоимости ТО и ТР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/>
        <w:t>Плановая калькуляция себестоимости ТО и ТР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Таблица № 6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tbl>
      <w:tblPr>
        <w:tblW w:w="93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4100"/>
        <w:gridCol w:w="1520"/>
        <w:gridCol w:w="1402"/>
        <w:gridCol w:w="1374"/>
      </w:tblGrid>
      <w:tr>
        <w:trPr>
          <w:trHeight w:val="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татьи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держание стать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раздел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д. вес, %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мма, в руб.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118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ая и дополнительная зар. плата ремонтных рабочи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4.6.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11106</w:t>
            </w:r>
          </w:p>
        </w:tc>
      </w:tr>
      <w:tr>
        <w:trPr>
          <w:trHeight w:val="11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числения во внебюджет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. 4.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9376</w:t>
            </w:r>
          </w:p>
        </w:tc>
      </w:tr>
      <w:tr>
        <w:trPr>
          <w:trHeight w:val="1681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оимость материалов и запасных час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5.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36494</w:t>
            </w:r>
          </w:p>
        </w:tc>
      </w:tr>
      <w:tr>
        <w:trPr>
          <w:trHeight w:val="127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клад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1430</w:t>
            </w:r>
          </w:p>
        </w:tc>
      </w:tr>
      <w:tr>
        <w:trPr>
          <w:trHeight w:val="1372" w:hRule="atLeast"/>
        </w:trPr>
        <w:tc>
          <w:tcPr>
            <w:tcW w:w="6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ВСЕГ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88406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8. Расчет экономической эффективност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8.1 Расчет годовой экономии по эксплуатационным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затрат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59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нижение затрат на ТО и ТР на 1000 км пробега, стр. 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61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21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8.2 Расчет прироста капитальных вло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60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рок окупаемости капитальных вложений, стр.2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/>
        <w:t xml:space="preserve">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2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94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8.3 Расчет годовой экономической эффективнос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(61)</w:t>
      </w:r>
      <w:r>
        <w:rPr>
          <w:lang w:val="en-US"/>
        </w:rPr>
        <w:t xml:space="preserve"> [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тивный коэффициент экономической эффективности капитальных вложений, принимаем = 0,15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59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60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2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9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12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9. Годовые показатели работы укрупненной бригады, занятой работой по ТО и ТР подвижного состав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/>
        <w:t>Годовые показатели работ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right"/>
        <w:outlineLvl w:val="0"/>
        <w:rPr/>
      </w:pPr>
      <w:r>
        <w:rPr/>
        <w:t>Таблица № 7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tbl>
      <w:tblPr>
        <w:tblW w:w="954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4179"/>
        <w:gridCol w:w="2114"/>
        <w:gridCol w:w="1738"/>
        <w:gridCol w:w="1040"/>
      </w:tblGrid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. измер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рядок расче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ан на год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списочное количество автомобилей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сс- стр. 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списочный выпуск автомобилей на линию в сутки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э.= Асс*</w:t>
            </w:r>
            <w:r>
              <w:rPr>
                <w:rFonts w:cs="Arial" w:ascii="Arial" w:hAnsi="Arial"/>
                <w:sz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</w:rPr>
              <w:t>вып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суточное количество автомобилей в простое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р.=Асс-Аэ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годовая оплата труда на одного рабочего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/Чел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11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den>
                </m:f>
              </m:oMath>
            </m:oMathPara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05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ремонтных рабочих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. 3.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бестоимость ТО и ТР на 1 П.С.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/Авто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884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</m:den>
                </m:f>
              </m:oMath>
            </m:oMathPara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4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раты по ТО и ТР на 1000 км. пробега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/1000 км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884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</m:den>
                </m:f>
              </m:oMath>
            </m:oMathPara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ОТ ремонтных рабочих 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. 4.6.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1106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довой экономический эффект от снижения затрат на ТО и ТР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. 8.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23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дельная расценка на 1 автомобиле – день укрупненной ремонтной бригады.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/Авто. день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33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2</m:t>
                    </m:r>
                  </m:den>
                </m:f>
              </m:oMath>
            </m:oMathPara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11. Список используемой литератур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4"/>
        </w:numPr>
        <w:spacing w:lineRule="auto" w:line="259" w:before="0" w:after="0"/>
        <w:ind w:left="1400" w:right="600" w:hanging="360"/>
        <w:jc w:val="left"/>
        <w:outlineLvl w:val="0"/>
        <w:rPr/>
      </w:pPr>
      <w:r>
        <w:rPr/>
        <w:t>Положение о техническом обслуживании и ремонте подвижного состава автомобильного транспорта Москва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    ” </w:t>
      </w:r>
      <w:r>
        <w:rPr/>
        <w:t>Транспорт ” 1988г.</w:t>
      </w:r>
    </w:p>
    <w:p>
      <w:pPr>
        <w:pStyle w:val="Subtitle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Техническое обслуживание и ремонт автомобилей: (Пособие по курсовому и дипломному проектированию). Суханов Б.Н., Борзых И.О., Бедарев Ю.Ф. Москва “Транспорт” 1991г.</w:t>
      </w:r>
    </w:p>
    <w:p>
      <w:pPr>
        <w:pStyle w:val="FR1"/>
        <w:numPr>
          <w:ilvl w:val="0"/>
          <w:numId w:val="4"/>
        </w:numPr>
        <w:spacing w:lineRule="auto" w:line="259" w:before="0" w:after="0"/>
        <w:ind w:left="1400" w:right="600" w:hanging="360"/>
        <w:jc w:val="left"/>
        <w:outlineLvl w:val="0"/>
        <w:rPr/>
      </w:pPr>
      <w:r>
        <w:rPr/>
        <w:t>Экономика. Организация. Планирование автотранспорта.   Анисимов Москва “Транспорт” 1986г.</w:t>
      </w:r>
    </w:p>
    <w:p>
      <w:pPr>
        <w:pStyle w:val="FR1"/>
        <w:numPr>
          <w:ilvl w:val="0"/>
          <w:numId w:val="4"/>
        </w:numPr>
        <w:spacing w:lineRule="auto" w:line="259" w:before="0" w:after="0"/>
        <w:ind w:left="1400" w:right="600" w:hanging="360"/>
        <w:jc w:val="left"/>
        <w:outlineLvl w:val="0"/>
        <w:rPr/>
      </w:pPr>
      <w:r>
        <w:rPr/>
        <w:t>Нормы затрат на материалы и запасные части. Министерство автомобильного Транспорта 1986г.</w:t>
      </w:r>
    </w:p>
    <w:p>
      <w:pPr>
        <w:pStyle w:val="Subtitle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ектирование производственных участков авторемонтных предприятий. Клебанов Б.В.  Москва “Транспорт”, 1975г.</w:t>
      </w:r>
    </w:p>
    <w:p>
      <w:pPr>
        <w:pStyle w:val="FR1"/>
        <w:numPr>
          <w:ilvl w:val="0"/>
          <w:numId w:val="4"/>
        </w:numPr>
        <w:spacing w:lineRule="auto" w:line="259" w:before="0" w:after="0"/>
        <w:ind w:left="1400" w:right="600" w:hanging="360"/>
        <w:jc w:val="left"/>
        <w:outlineLvl w:val="0"/>
        <w:rPr/>
      </w:pPr>
      <w:r>
        <w:rPr/>
        <w:t>Экономика автотранспорта. Малышев  Москва “Транспорт”, 1983г.</w:t>
      </w:r>
    </w:p>
    <w:p>
      <w:pPr>
        <w:pStyle w:val="FR1"/>
        <w:numPr>
          <w:ilvl w:val="0"/>
          <w:numId w:val="4"/>
        </w:numPr>
        <w:spacing w:lineRule="auto" w:line="259" w:before="0" w:after="0"/>
        <w:ind w:left="1400" w:right="600" w:hanging="360"/>
        <w:jc w:val="left"/>
        <w:outlineLvl w:val="0"/>
        <w:rPr/>
      </w:pPr>
      <w:r>
        <w:rPr/>
        <w:t>Экономика автомобильного транспорта Панщина С.Н. Москва “Транспорт”, 1974г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0"/>
        </w:tabs>
        <w:ind w:left="1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60"/>
        </w:tabs>
        <w:ind w:left="14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0"/>
        </w:tabs>
        <w:ind w:left="21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0"/>
        </w:tabs>
        <w:ind w:left="2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80"/>
        </w:tabs>
        <w:ind w:left="24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80"/>
        </w:tabs>
        <w:ind w:left="2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40"/>
        </w:tabs>
        <w:ind w:left="2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3:00Z</dcterms:created>
  <dc:creator>Броль</dc:creator>
  <dc:description/>
  <dc:language>en-US</dc:language>
  <cp:lastModifiedBy>Денис</cp:lastModifiedBy>
  <dcterms:modified xsi:type="dcterms:W3CDTF">2002-03-04T13:43:00Z</dcterms:modified>
  <cp:revision>2</cp:revision>
  <dc:subject/>
  <dc:title>Минстрой РФ</dc:title>
</cp:coreProperties>
</file>