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36"/>
        </w:rPr>
        <w:t xml:space="preserve">1. </w:t>
      </w:r>
      <w:r>
        <w:rPr>
          <w:sz w:val="28"/>
        </w:rPr>
        <w:t xml:space="preserve"> </w:t>
      </w:r>
      <w:r>
        <w:rPr>
          <w:b/>
          <w:sz w:val="36"/>
        </w:rPr>
        <w:t>Загальне положення.</w:t>
      </w:r>
      <w:r>
        <w:rPr>
          <w:sz w:val="28"/>
        </w:rPr>
        <w:t xml:space="preserve">        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1134"/>
        <w:jc w:val="both"/>
        <w:rPr/>
      </w:pPr>
      <w:r>
        <w:rPr>
          <w:sz w:val="28"/>
        </w:rPr>
        <w:t xml:space="preserve">          </w:t>
      </w:r>
      <w:r>
        <w:rPr>
          <w:i/>
          <w:sz w:val="36"/>
        </w:rPr>
        <w:t xml:space="preserve">1.1  Вступ. </w:t>
      </w:r>
    </w:p>
    <w:p>
      <w:pPr>
        <w:pStyle w:val="Normal"/>
        <w:shd w:fill="FFFFFF" w:val="clear"/>
        <w:ind w:right="-574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 перевезені автомобільним транспортом припускають використання рухомого складу (автомобілів і автопоїздів), що знаходиться в справному технічному стані.</w:t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Справний технічний стан означає повна відповідність рухомого складу нормам, обумовленим правилами технічної експлуатації, і характеризує його працездатність. </w:t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ацездатність автомобіля оцінюється сукупністю експлуатаційно-технічних якостей:  динамічністю, стійкістю, економічністю, надійністю, довговічністю, керованістю і т.д., які для кожного автомобіля виражаються конкретними показниками. Щоб працездатність автомобіля в процесі експлуатації знаходилася на необхідному рівні, значення цих показників тривалий час повинні мало змінитися в порівнянні з їхніми первісними величинами.</w:t>
      </w:r>
    </w:p>
    <w:p>
      <w:pPr>
        <w:pStyle w:val="Normal"/>
        <w:shd w:fill="FFFFFF" w:val="clear"/>
        <w:ind w:right="-574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Однак технічний стан автомобіля, як і всякої іншої машини, у процес</w:t>
      </w:r>
      <w:r>
        <w:rPr>
          <w:sz w:val="28"/>
          <w:lang w:val="uk-UA"/>
        </w:rPr>
        <w:t>і</w:t>
      </w:r>
      <w:r>
        <w:rPr>
          <w:sz w:val="28"/>
        </w:rPr>
        <w:t xml:space="preserve"> тривалої експлуатації не залишається незмінними. Воно погіршується в наслідку зношування деталей і механізмів, поломок і інших несправностей, що приводить результаті до погіршення експлуатаційно-технічних якостей автомобіля.</w:t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міна зазначених якостей автомобіля в міру збільшення пробігу може відбуватися також у результаті недотримання правил технічної експлуатації або технічного обслуговування автомобіля.</w:t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сновним засобом зменшення інтенсивності зношування деталей і механізмів і запобігання несправностей автомобіля, тобто  підтримання його в належному технічному стані, є своєчасне і високоякісне виконання технічного обслуговування.</w:t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Під технічним обслуговуванням розуміють сукупність операцій (прибирально-мийні, кріпильні, регулювальні, мастильні та ін.), ціль яких - попередити виникнення несправностей (підвищити надійність) і зменшити зношування деталей (підвищити довговічність), а послідовно, тривалий час підтримувати автомобіль у стані постійної технічної справності і готовності до роботи.</w:t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віть при дотриманні всіх заходів зношування деталей автомобіля може привести до несправностей і до необхідності відновлення його працездатності або ремонту. Отже, під ремонтом розуміється сукупність технічних впливів, спрямованих на відновлення технічного стану автомобіля (його агрегатів і механізмів), що втратив обслуговування і ремонту автомобілів.</w:t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сновний документ відповідно до якого робиться ТО і ремонт на автопідприємствах – це положення про ТО і ремонт  автомобільного транспорту. Згідно цього документа, ТО робиться планово-попереджувально, через визначений пробіг.</w:t>
      </w:r>
    </w:p>
    <w:p>
      <w:pPr>
        <w:pStyle w:val="Normal"/>
        <w:shd w:fill="FFFFFF" w:val="clear"/>
        <w:ind w:right="-574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Існують наступні види ТО і ремонту: ЩО - щоденне обслуговування, спрямовано в першу чергу на перевірку вузлів безпеки перед ви</w:t>
      </w:r>
      <w:r>
        <w:rPr>
          <w:sz w:val="28"/>
          <w:lang w:val="uk-UA"/>
        </w:rPr>
        <w:t>їз</w:t>
      </w:r>
      <w:r>
        <w:rPr>
          <w:sz w:val="28"/>
        </w:rPr>
        <w:t>дом і по поверненню.</w:t>
      </w:r>
    </w:p>
    <w:p>
      <w:pPr>
        <w:pStyle w:val="Normal"/>
        <w:shd w:fill="FFFFFF" w:val="clear"/>
        <w:ind w:right="-574"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О-1 - перше технічне обслуговування, проводиться через 3-5 тис. км. ТО-2 - друге ТО, проводиться через 10-15 тис. км. СО - сезонне обслуговування, проводиться навесні і восени. ПР - поточний ремонт, ремонт спрямований на відновлення технічно-несправного стану, крім базових деталей.</w:t>
      </w:r>
    </w:p>
    <w:p>
      <w:pPr>
        <w:pStyle w:val="TextBodyIndent"/>
        <w:rPr/>
      </w:pPr>
      <w:r>
        <w:rPr/>
        <w:t xml:space="preserve">  </w:t>
      </w:r>
      <w:r>
        <w:rPr/>
        <w:t>Одним з напрямків, що дозволяють підвищити технічний стан парку автомобілів при мінімальних витратах на будівництво виробничої бази для ТО і поточного ремонту, є будівництво й організація баз централізованого обслуговування і ремонту автомобілів. База централізованого обслуговування забезпечує ТО і ПР кілька автогосподарств, що не мають власної виробничої бази. Така форма організації дозволяє сконцентрувати засобу механізації виробничих процесів, підвищити продуктивність праці і якостей робіт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567" w:right="702" w:firstLine="567"/>
        <w:jc w:val="both"/>
        <w:rPr/>
      </w:pPr>
      <w:r>
        <w:rPr>
          <w:i/>
          <w:sz w:val="36"/>
        </w:rPr>
        <w:t xml:space="preserve">1.2 Характеристика виробництва </w:t>
      </w:r>
      <w:r>
        <w:rPr>
          <w:i/>
          <w:sz w:val="36"/>
          <w:lang w:val="uk-UA"/>
        </w:rPr>
        <w:t>і об</w:t>
      </w:r>
      <w:r>
        <w:rPr>
          <w:i/>
          <w:sz w:val="36"/>
          <w:lang w:val="en-US"/>
        </w:rPr>
        <w:t>’</w:t>
      </w:r>
      <w:r>
        <w:rPr>
          <w:i/>
          <w:sz w:val="36"/>
          <w:lang w:val="uk-UA"/>
        </w:rPr>
        <w:t>єкту проектування на базі якого виконується дипломний проект.</w:t>
      </w:r>
    </w:p>
    <w:p>
      <w:pPr>
        <w:pStyle w:val="Normal"/>
        <w:shd w:fill="FFFFFF" w:val="clear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hd w:fill="FFFFFF" w:val="clear"/>
        <w:ind w:right="-574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ОАО </w:t>
      </w:r>
      <w:r>
        <w:rPr>
          <w:sz w:val="28"/>
          <w:lang w:val="en-US"/>
        </w:rPr>
        <w:t>”</w:t>
      </w:r>
      <w:r>
        <w:rPr>
          <w:sz w:val="28"/>
          <w:lang w:val="uk-UA"/>
        </w:rPr>
        <w:t>Одеський завод поршневих кілець” був основан в 1925 році,</w:t>
      </w:r>
    </w:p>
    <w:p>
      <w:pPr>
        <w:pStyle w:val="Normal"/>
        <w:shd w:fill="FFFFFF" w:val="clear"/>
        <w:ind w:right="-57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як авторемонтне підприємство, а з 1947 року було організовано випуск</w:t>
      </w:r>
    </w:p>
    <w:p>
      <w:pPr>
        <w:pStyle w:val="Normal"/>
        <w:shd w:fill="FFFFFF" w:val="clear"/>
        <w:ind w:right="-57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оршневих кілець.</w:t>
      </w:r>
    </w:p>
    <w:p>
      <w:pPr>
        <w:pStyle w:val="Heading1"/>
        <w:ind w:right="-574" w:hanging="0"/>
        <w:rPr/>
      </w:pPr>
      <w:r>
        <w:rPr/>
        <w:t xml:space="preserve">        </w:t>
      </w:r>
      <w:r>
        <w:rPr/>
        <w:t>На сьогоднішній день завод хоч і займає невеличку площу,але має свій парк автомобілів більшість з яких вітчизняного виробництва.Це такі марки автомобілів, як: ЗИЛ, ГАЗ та інші. Більшість автомобілів використовуються для перевезення продукції підприємства.</w:t>
      </w:r>
    </w:p>
    <w:p>
      <w:pPr>
        <w:pStyle w:val="Normal"/>
        <w:shd w:fill="FFFFFF" w:val="clear"/>
        <w:ind w:right="-57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right="-57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Для утримання парку автомобілів були розроблені зони технічного</w:t>
      </w:r>
    </w:p>
    <w:p>
      <w:pPr>
        <w:pStyle w:val="Normal"/>
        <w:shd w:fill="FFFFFF" w:val="clear"/>
        <w:ind w:right="-57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обслуговування та поточного ремонту,а також декілька ремонтних відділеннь, такі як: слюсарно-механічне, агрегатне, акумуляторне, кузнечно-ресорне, медницько-радіаторне, електро-технічне та інші.</w:t>
      </w:r>
    </w:p>
    <w:p>
      <w:pPr>
        <w:pStyle w:val="Normal"/>
        <w:shd w:fill="FFFFFF" w:val="clear"/>
        <w:ind w:right="-57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Якщо розглядати зони ТО-2 та ПР, то вони поділені на пости, де зна-ходяться лінії на яких проходе технічне обслуговування та ремонт. У ціх зонах працює не мала кількість людей.</w:t>
        <w:tab/>
        <w:t xml:space="preserve">         </w:t>
      </w:r>
    </w:p>
    <w:p>
      <w:pPr>
        <w:pStyle w:val="Normal"/>
        <w:shd w:fill="FFFFFF" w:val="clear"/>
        <w:ind w:right="-57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shd w:fill="FFFFFF" w:val="clear"/>
        <w:ind w:right="-574" w:hanging="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b/>
          <w:sz w:val="28"/>
          <w:u w:val="single"/>
          <w:lang w:val="uk-UA"/>
        </w:rPr>
        <w:t xml:space="preserve">Схема структури управління служби технічної експлуатації.   </w:t>
      </w:r>
    </w:p>
    <w:p>
      <w:pPr>
        <w:pStyle w:val="Normal"/>
        <w:shd w:fill="FFFFFF" w:val="clear"/>
        <w:ind w:right="-574" w:firstLine="567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  <w:r>
        <w:rPr>
          <w:sz w:val="28"/>
          <w:lang w:val="uk-UA"/>
        </w:rPr>
        <w:t xml:space="preserve">Керівник відділу постачання     </w:t>
      </w:r>
    </w:p>
    <w:p>
      <w:pPr>
        <w:pStyle w:val="Normal"/>
        <w:shd w:fill="FFFFFF" w:val="clear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pt" to="125.95pt,4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914400" cy="54864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41.95pt,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Зам.керівника по експлуатації                               Керівник парку</w:t>
      </w:r>
    </w:p>
    <w:p>
      <w:pPr>
        <w:pStyle w:val="Normal"/>
        <w:shd w:fill="FFFFFF" w:val="clear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20320</wp:posOffset>
                </wp:positionV>
                <wp:extent cx="91440" cy="365760"/>
                <wp:effectExtent l="19050" t="127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6pt" to="46.75pt,3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8760</wp:posOffset>
                </wp:positionH>
                <wp:positionV relativeFrom="paragraph">
                  <wp:posOffset>20320</wp:posOffset>
                </wp:positionV>
                <wp:extent cx="274320" cy="365760"/>
                <wp:effectExtent l="3810" t="317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.6pt" to="140.35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20320</wp:posOffset>
                </wp:positionV>
                <wp:extent cx="548640" cy="365760"/>
                <wp:effectExtent l="635" t="444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6pt" to="305.95pt,3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1960</wp:posOffset>
                </wp:positionH>
                <wp:positionV relativeFrom="paragraph">
                  <wp:posOffset>20320</wp:posOffset>
                </wp:positionV>
                <wp:extent cx="365760" cy="36576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.6pt" to="363.55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Транспортний          Керівник               Головний                   Склади</w:t>
      </w:r>
    </w:p>
    <w:p>
      <w:pPr>
        <w:pStyle w:val="Normal"/>
        <w:shd w:fill="FFFFFF" w:val="clear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6120</wp:posOffset>
                </wp:positionH>
                <wp:positionV relativeFrom="paragraph">
                  <wp:posOffset>139065</wp:posOffset>
                </wp:positionV>
                <wp:extent cx="0" cy="4572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.95pt" to="255.6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>відділ                   колони                   механік          запчастин та ГСМ</w:t>
      </w:r>
    </w:p>
    <w:p>
      <w:pPr>
        <w:pStyle w:val="Normal"/>
        <w:shd w:fill="FFFFFF" w:val="clear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7475</wp:posOffset>
                </wp:positionV>
                <wp:extent cx="91440" cy="274320"/>
                <wp:effectExtent l="12065" t="190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25pt" to="25.15pt,3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3080</wp:posOffset>
                </wp:positionH>
                <wp:positionV relativeFrom="paragraph">
                  <wp:posOffset>26035</wp:posOffset>
                </wp:positionV>
                <wp:extent cx="0" cy="3657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05pt" to="140.4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Диспечерська             Водії           Зони ТО-1, ТО-2, ПР, ЩО.     </w:t>
      </w:r>
    </w:p>
    <w:p>
      <w:pPr>
        <w:pStyle w:val="Normal"/>
        <w:shd w:fill="FFFFFF" w:val="clear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52705</wp:posOffset>
                </wp:positionV>
                <wp:extent cx="0" cy="3657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15pt" to="277.2pt,3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 xml:space="preserve">Служба                                          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обочі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574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люсарно-механічне відділення на підприємстві було розроблено для востановлення деталей механічною або слюсарною обробкою, а також виготовлення інших деталей, необхідних для ремонту (допоміжні ремонтні деталі, прості осі, вали та втулки), а також для внутрізаводських нужд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shd w:fill="FFFFFF" w:val="clear"/>
        <w:ind w:left="567" w:right="702" w:hanging="0"/>
        <w:jc w:val="both"/>
        <w:rPr/>
      </w:pPr>
      <w:r>
        <w:rPr>
          <w:sz w:val="28"/>
        </w:rPr>
        <w:t xml:space="preserve">       </w:t>
      </w:r>
      <w:r>
        <w:rPr>
          <w:i/>
          <w:sz w:val="36"/>
        </w:rPr>
        <w:t>1.3 Вибір та обгрунтування режиму роботи       виробництва.</w:t>
      </w:r>
    </w:p>
    <w:p>
      <w:pPr>
        <w:pStyle w:val="Normal"/>
        <w:shd w:fill="FFFFFF" w:val="clear"/>
        <w:ind w:firstLine="567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hd w:fill="FFFFFF" w:val="clear"/>
        <w:ind w:right="-574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иб</w:t>
      </w:r>
      <w:r>
        <w:rPr>
          <w:sz w:val="28"/>
          <w:lang w:val="uk-UA"/>
        </w:rPr>
        <w:t>і</w:t>
      </w:r>
      <w:r>
        <w:rPr>
          <w:sz w:val="28"/>
        </w:rPr>
        <w:t>р режиму праці був розроблен більшою частиною для самого підприємства, а потім його трохи переробили на шестидену робочу неділю.Початок робочого дня з 8.00 ,а закінчення у 16.00. З перервою на обід у 12.00, рівно на годину.</w:t>
      </w:r>
    </w:p>
    <w:p>
      <w:pPr>
        <w:pStyle w:val="Normal"/>
        <w:shd w:fill="FFFFFF" w:val="clear"/>
        <w:ind w:right="-574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ерехід шестиденний робочий тиждень був потрібен з великою загрузкою підприємства, та самого парку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firstLine="426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574" w:hanging="0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right="-574" w:firstLine="567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14:00Z</dcterms:created>
  <dc:creator>DRIVE</dc:creator>
  <dc:description/>
  <cp:keywords/>
  <dc:language>en-US</dc:language>
  <cp:lastModifiedBy>Mage</cp:lastModifiedBy>
  <dcterms:modified xsi:type="dcterms:W3CDTF">2011-10-17T09:14:00Z</dcterms:modified>
  <cp:revision>2</cp:revision>
  <dc:subject/>
  <dc:title/>
</cp:coreProperties>
</file>