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Из рис. 1 видно, что при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1,5 резко увеличивается выброс оксида углерода и углеводородов, при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1,5 повышается содержание в отработанных газах оксида азота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Рекомендации по ликвидации источников загрязнения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По рис. 1 можно сказать, что двигатель работает экологически чище при </w:t>
      </w:r>
      <w:r>
        <w:rPr>
          <w:rFonts w:eastAsia="Symbol" w:cs="Symbol" w:ascii="Symbol" w:hAnsi="Symbol"/>
        </w:rPr>
        <w:t></w:t>
      </w:r>
      <w:r>
        <w:rPr/>
        <w:t xml:space="preserve"> = 1,5. Такую топливную смесь на всех режимах работы приготовить при помощи карбюратора практически невозможно. Электронная система впрыска топлива позволяет наиболее точно дозировать подачу топлива на заданном режиме работы двигателя, а значит, снижает токсичность отработавших газов. В отработанных газах автомобилей содержится большое количество вредных веществ. Анализ воздуха в кабинах транспортных средств показал, что концентрация окиси углерода в кабинах грузовых автомобилей может превышать предельно допустимые нормы. В первую очередь воздействию токсических составляющих отработанных газов подвергается водитель автомобиля. Для многих крупных городов характерно превышение предельно допустимой концентрации оксида углерода в 20 – 30 раз, с чем врачи связывают высокую смертность от инфаркта миокард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висимость заболеваний сердечно-сосудистой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истемы от содержания вредных веществ в воздух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right"/>
        <w:rPr/>
      </w:pPr>
      <w:r>
        <w:rPr/>
        <w:t>Таблица 6.1</w:t>
      </w:r>
    </w:p>
    <w:p>
      <w:pPr>
        <w:pStyle w:val="TextBodyIndent"/>
        <w:jc w:val="right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23"/>
        <w:gridCol w:w="1524"/>
        <w:gridCol w:w="1524"/>
        <w:gridCol w:w="1524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болевание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редные вещества, %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Инфаркт миокар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ипертоническая болез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рдечно-сосудистая недостаточн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Ишемическая болезнь сердц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тупающие в атмосферу оксиды азота сохраняются в течении 3-4 дней. В результате фотохимических реакций к солнечному свету оксида азота образуется диоксид азота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/>
        <w:t xml:space="preserve">, который вместе с углеводородами является причиной образования токсических туманов, называемых смогами. Выбросы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являются причиной выпадения сернокислотных осадков, способствующих закислению почвы и воды. Содержание углекислого газа воздухе не нормируется. Продолжительность существования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в атмосфере 4 года. Возрастание концентрации окиси углерода опасно возникновением  парникового эффекта, который приводит к возрастанию температуры воздуха у поверхности земли.</w:t>
      </w:r>
    </w:p>
    <w:p>
      <w:pPr>
        <w:pStyle w:val="TextBodyIndent"/>
        <w:rPr/>
      </w:pPr>
      <w:r>
        <w:rPr/>
        <w:t>Сейчас на Земле эксплуатируется около 900 млн. автомобилей, а к 2004 г. ожидается увеличение их числа до 1 млрд. 200 млн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В настоящее время на долю транспорта приходится больше половины всех вредных выбросов в окружающую среду, которые являются главным источником загрязнения атмосферы, особенно в крупных городах. В среднем при пробеге 15 тыс. км за год каждый автомобиль сжигает 2 т топлива и около 26-30 т воздуха, в том числе 4,5 т кислорода, что в 50 раз больше потребностей человека. При этом автомобиль выбрасывает в атмосферу (кг/год): угарного газа – 700, диоксида азота – 40, несгоревших углеводородов – 230 и  твердых веществ – 2 – 5. Кроме того, выбрасывается много соединений свинца из-за применения в большинстве своем этилированного бензина. Наблюдения показали, что в домах, расположенных рядом с большой дорогой (до 10 м), жители болеют раком в 3 – 4 раза чаще, чем в домах удалённых от дороги на расстояние 50 м. Вместе с тем транспорт отравляет даже водоёмы, почву и раст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Для сокращения вредного влияния транспорта  на природу проводятся работы по следующим направления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В автотранспорте применяют менее токсичные дизельные двигатели, сжиженный природный газ и специальные добавки в бензин (водород, метанол, и высшие спирты). Использование газа позволит снизить в выхлопе содержание вредных веществ до 40% (оксидов азота, углерода, саж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Бензиноводородное топливо (содержание водорода 12%) должно заменить этилированный бензин, при этом экономичность двигателей повысится на 20%, расход топлива снизится  на 40%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В ближайшей перспективе предполагается использование идеального водородного топлива.</w:t>
      </w:r>
    </w:p>
    <w:p>
      <w:pPr>
        <w:pStyle w:val="Normal"/>
        <w:spacing w:lineRule="auto" w:line="360"/>
        <w:ind w:left="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36"/>
        </w:rPr>
      </w:pPr>
      <w:r>
        <w:rPr>
          <w:i/>
          <w:sz w:val="36"/>
        </w:rPr>
        <w:t>6.2 Нормирование загрязнения атмосферного воздуха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sz w:val="28"/>
        </w:rPr>
        <w:t>Предельно допустимая концентрация</w:t>
      </w:r>
      <w:r>
        <w:rPr>
          <w:sz w:val="28"/>
        </w:rPr>
        <w:t xml:space="preserve"> (ПДК) – максимальная концентрация примеси в атмосфере, отнесённая к определенному времени осреднения, которая при периодическом воздействии или на  протяжении всей жизни человека не оказывает на нег вредного воздействия, включая отдаленные последствия, и на окружающую среду в цел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Эта величина обоснована клиническими и санитарно-гигиеническими исследованиями; носит законодательный характер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В России, как правило, ПДК соответствует самым низким значениям, которые рекомендованы  Всемирной организацией здравоохранения (ВОЗ ). Устанавливаются два значения норматива: максимальная разовая в пределах 20-30 мин и среднесуточная  величина ПДК: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0,085 (0,40); 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– 0,30(0,005); Cl – 0,100 (0,030); CO – 3,0 (1,0); </w:t>
      </w:r>
      <w:r>
        <w:rPr>
          <w:sz w:val="28"/>
        </w:rPr>
        <w:t>сажа – 0,150 (0,050) м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Максимальная разовая величина ПДК на должна допускать неприятных рефлекторных реакций человеческого организма (насморк, ощущение запаха и др.), а среднесуточная  - токсичного, канцерогенного воздейств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Для регулирования выбросов вредных веществ в биосферу используются индивидуальные  для каждого вещества  и предприятия нормы предельно допустимых выбросов (ПДВ), которые учитывают количество источников, высоту расположения их, распределение выбросов во времени и пространстве и другие фактор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sz w:val="28"/>
        </w:rPr>
        <w:t>Предельно допустимые выбросы</w:t>
      </w:r>
      <w:r>
        <w:rPr>
          <w:sz w:val="28"/>
        </w:rPr>
        <w:t xml:space="preserve"> – предельное количество вредного вещества, разрешаемое  к выбросу от данного источника, которое не создает приземную концентрацию, опасную для людей, животного и растительного ми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По вопросам охраны атмосферного воздуха предприятия оформляют статическую отчётность по форме 2-ТП ПСУ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i/>
          <w:sz w:val="36"/>
        </w:rPr>
        <w:t xml:space="preserve">6.3 Способы очистки газовых выбросов в атмосферу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Абсорбционный способ очистки газов, осуществляемый в установках-абсорберах, наиболее прост и с высокой степенью очистки, однако требует громоздкого оборудования и очистки поглощающей жидкости. Основан на химических реакциях между газом. Например сернистым ангидридом, и поглощающей суспензией (щёлочной раствор: известняк, аммиак, известь). При этом способе на поверхность твердого пористого тела адсорбента осаждаются газообразные вредные примеси (адсорбат). Последние могут быть извлечены с помощью десорбции при нагревании водянным пар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Способ окисления горючих углеродистых вредных веществ в воздухе заключается в сжигании в пламени и образовании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воды, способ термического окисления – в подогреве и подаче в огневую горелк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Каталитическое окисление с использованием твердых катализаторов заключается в том, что сернистый ангидрид проходит через катализатор в виде марганцевых составов или серной кислот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Для очистки газов методом катализа с использованием реакций восстановления и разложения  применяют восстановители (водород, аммиак, углеводороды, монооксид углерода). Нейтрализация оксидов азота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достигается применением метана  с последующим использованием оксида алюминия для нейтрализации на втором этапе образующегося монооксида углер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Для очистки от </w:t>
      </w:r>
      <w:r>
        <w:rPr>
          <w:sz w:val="28"/>
          <w:lang w:val="en-US"/>
        </w:rPr>
        <w:t xml:space="preserve">CO </w:t>
      </w:r>
      <w:r>
        <w:rPr>
          <w:sz w:val="28"/>
        </w:rPr>
        <w:t xml:space="preserve">и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отработанных газов дизельных автомобилей применяется аналогичный метод, например для работающих в карьерах автосамосвалов БелАЗ-540А. Каталитический способ заключается в разложении озона серебрянно-пиролюзитовым катализатором. Перспективен сорбционно-каталитический способ очистки от особо токсических веществ при температурах ниже температуры катализа. Адсорбционно-окислительный способ также представляется перспективным. Он заключается в физической адсорбции малых количеств вредных компонентов с последующим выдуванием адсорбированного вещества специальным потоком газа в реактор термокаталитического дожигания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В крупных городах для снижения вредного влияния загрязнения воздуха на человека применяются специальные градостроительные мероприятия: зональную застройку жилых массивов, когда близко к дороге располагаются низкие здания, затем – высокие и под их защитой – детские и лечебные учреждения; транспортные развязки без пересечений, озеленений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членов этого штаба к зоне чрезвычайной ситуации и обратно, организацией размещения, питания, оплаты труда, материально-технического обеспечения, медицинской помощи и других видов их деятельности в чрезвычайных ситуациях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Участники ликвидации чрезвычайных ситуаций от общественных объединений должны иметь соответствующую подготовку, подтвержденную в аттестационном порядке.</w:t>
      </w:r>
    </w:p>
    <w:p>
      <w:pPr>
        <w:pStyle w:val="2"/>
        <w:rPr/>
      </w:pPr>
      <w:r>
        <w:rPr/>
        <w:t>Статья 19. Обязанности граждан РФ в области защиты населения и территорий от чрезвычайных ситуаций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Работники соответствующих предприятий обязаны соблюдать технику безопасности при эксплуатации, техническом обслуживании и ремонте машин, не допускать нарушений производственной и технологической дисциплины, требований экологической безопасности, которые могут привести к возникновению чрезвычайной ситуаци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При необходимости оказывать содействие в проведении аварийно-спасательных работ.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4"/>
      <w:jc w:val="both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4:33:00Z</dcterms:created>
  <dc:creator>СИЗОП</dc:creator>
  <dc:description/>
  <dc:language>en-US</dc:language>
  <cp:lastModifiedBy>СИЗОП</cp:lastModifiedBy>
  <cp:lastPrinted>2003-05-23T15:08:00Z</cp:lastPrinted>
  <dcterms:modified xsi:type="dcterms:W3CDTF">2003-05-23T09:30:00Z</dcterms:modified>
  <cp:revision>12</cp:revision>
  <dc:subject/>
  <dc:title>Сейчас на Земле эксплуатируется около 900 млн</dc:title>
</cp:coreProperties>
</file>