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Heading1"/>
        <w:rPr/>
      </w:pPr>
      <w:r>
        <w:rPr/>
        <w:t>Методы измерения дымомеро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ибор подключается к выпускной системе автомобиля и нажатием педали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Подачи  топлива установить максимальную частоту вращения вала дизеля.  Продолжи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Тельность работы на данном режиме должна обеспечивать температуру отработавших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Газов , входящих   в прибор , соответствующую требованиям инструкции по эксплуатации прибора.  После этого отпустить педаль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2.   Измерение на режиме свободного ускорения  производиться при 10-кратном повторении   цикла частоты вращения вала дизеля от минимальной до максимальной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быстрым, но плавным нажатием педали подачи топлива до упора с интервалом не более15с.  Замер показателей следует производить при последних четырех чиклах по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максимальному отклонению стрелки прибора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За результат измерения дымности  принимают среднее арифметическое значение по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Четырем циклам.  Измерения считают точными , если разность в показаниях дымности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Последних четырех циклов не превышает 6 единиц измерения по шкале прибо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Измерение на режиме максимальной частоты вращения следует проводить при стабилизации показаний прибора ( размах колебаний стрелки прибора не должен превышать 6 единиц измерения по шкале прибора) не позднее чем через 60 с после измерени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За результат измерения следует принимать среднее арифметическое значение от крайних значений диапазона допустимых колебани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4    Измерение дымности у автомобиля с раздельной выпускной системой следует проводить в каждой из выпускных труб отдельно . Оценку дымности проводят по максимальному значению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Колебание стрелки прибора не должно превышать 3% от всей шкалы прибора.  За результат измерения следует принимать среднее арифметическое значение, определенное по крайним показан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е 2</w:t>
      </w:r>
    </w:p>
    <w:p>
      <w:pPr>
        <w:pStyle w:val="Heading2"/>
        <w:rPr/>
      </w:pPr>
      <w:r>
        <w:rPr/>
        <w:t>Показатели дизельных топли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960"/>
        <w:gridCol w:w="960"/>
        <w:gridCol w:w="960"/>
        <w:gridCol w:w="960"/>
        <w:gridCol w:w="960"/>
        <w:gridCol w:w="960"/>
        <w:gridCol w:w="960"/>
        <w:gridCol w:w="961"/>
      </w:tblGrid>
      <w:tr>
        <w:trPr/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ОСТ 305</w:t>
            </w:r>
          </w:p>
        </w:tc>
        <w:tc>
          <w:tcPr>
            <w:tcW w:w="3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ОСТ 4749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С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Цетановое число, не мене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Фракционный состав: 50% перегоняеться при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, С не выш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8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96 % перегоняется при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, С не выш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4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язкость при 20  градусов  с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1,5-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-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0-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-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-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5-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5-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,5-8,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ольность %, не боле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держание серы %,не боле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Характеристики жидких топлив для двигателей внутреннего сгорания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1534"/>
        <w:gridCol w:w="1249"/>
        <w:gridCol w:w="1249"/>
        <w:gridCol w:w="1708"/>
        <w:gridCol w:w="1299"/>
      </w:tblGrid>
      <w:tr>
        <w:trPr/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опливо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Элементарный состав ( средний) 1 кг топлива, кг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Молекулярная масса, Мт , кг/кмоль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изшая теплота сгорания Ни МДж/кг</w:t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втомобильные бензин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5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4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0-1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изельно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2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80-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2,5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Дизельное моторно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0,8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20-2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1,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е 4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</w:rPr>
      </w:pPr>
      <w:r>
        <w:rPr>
          <w:b/>
        </w:rPr>
        <w:t>Основные требования к прибору для определени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ымности отработавших газов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-3420" w:leader="none"/>
        </w:tabs>
        <w:ind w:left="360" w:hanging="360"/>
        <w:rPr/>
      </w:pPr>
      <w:r>
        <w:rPr/>
        <w:t>Принцип измерения основан на оценке значения поглощения света в мерном объёме отработавшего газа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-342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Эффективная длина просвечивания слоя отработавшего газа – 0,43 м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-342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Шкала прибора должна быть линейной с диапазоном измерения 0 – 100% и с возможностью считывания значения дымности с точностью не менее 1%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-3420" w:leader="none"/>
        </w:tabs>
        <w:spacing w:lineRule="auto" w:line="360"/>
        <w:ind w:left="360" w:hanging="360"/>
        <w:jc w:val="both"/>
        <w:rPr/>
      </w:pPr>
      <w:r>
        <w:rPr>
          <w:sz w:val="28"/>
        </w:rPr>
        <w:t>Источник света -  лампа накаливания с цветовой температурой в диапазоне от 2800 до 3250 К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-342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Фотоэлемент – со спектральной чувствительностью, аналогичной кривой чувствительности глаза с максимумом чувствительности в диапазоне 550 – 570 НМ, при этом только менее 4% этой максимально чувствительности могут находится ниже 430 и свыше 680 НМ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-3420" w:leader="none"/>
        </w:tabs>
        <w:spacing w:lineRule="auto" w:line="360"/>
        <w:ind w:left="360" w:hanging="360"/>
        <w:jc w:val="both"/>
        <w:rPr/>
      </w:pPr>
      <w:r>
        <w:rPr>
          <w:sz w:val="28"/>
        </w:rPr>
        <w:t>Основная приведённая погрешность, проверяемая нейтральными светофильтрами по всей шкале – 2,5%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-3420" w:leader="none"/>
        </w:tabs>
        <w:spacing w:lineRule="auto" w:line="360"/>
        <w:ind w:left="360" w:hanging="360"/>
        <w:jc w:val="both"/>
        <w:rPr/>
      </w:pPr>
      <w:r>
        <w:rPr>
          <w:sz w:val="28"/>
        </w:rPr>
        <w:t>Дополнительная погрешность показаний от загрязнения лампы и фотоэлемента дымомера при проведении 5 испытаний не должна превышать 5%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-3420" w:leader="none"/>
        </w:tabs>
        <w:spacing w:lineRule="auto" w:line="360"/>
        <w:ind w:left="360" w:hanging="360"/>
        <w:jc w:val="both"/>
        <w:rPr/>
      </w:pPr>
      <w:r>
        <w:rPr>
          <w:sz w:val="28"/>
        </w:rPr>
        <w:t xml:space="preserve">Пробоотборный шланг должен быть длиной 2,5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0,5 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6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еречень основных нормативно-правовых документов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ранспорт.</w:t>
      </w:r>
    </w:p>
    <w:p>
      <w:pPr>
        <w:pStyle w:val="Normal"/>
        <w:spacing w:lineRule="auto" w:line="360"/>
        <w:rPr/>
      </w:pPr>
      <w:r>
        <w:rPr>
          <w:sz w:val="28"/>
        </w:rPr>
        <w:t>ГОСТ 17.2.1.02-76.</w:t>
        <w:tab/>
        <w:t>Охрана природы. Атмосфера. Термины и определения выбросов двигателей автомобилей, тракторов, самоходных сельскохозяйственных и строительно-монтажных маши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ОСТ 20444-85. Шум. Транспортные потоки. Методы измерения шумовой характеристи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Т 37,001,054-74. Автомобили и двигатели. Выделение вредных веществ. Нормы и методы определ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ложение 7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Динамика заболеваемости населения в городах Росси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 повышенным загрязнением воздуха в 2000 г., числ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i/>
          <w:sz w:val="28"/>
        </w:rPr>
        <w:t>случаев на 100 тыс. человек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494"/>
        <w:gridCol w:w="1080"/>
        <w:gridCol w:w="1080"/>
        <w:gridCol w:w="100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род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боле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емерово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локачественные новообразования</w:t>
            </w:r>
          </w:p>
          <w:p>
            <w:pPr>
              <w:pStyle w:val="Heading4"/>
              <w:rPr/>
            </w:pPr>
            <w:r>
              <w:rPr/>
              <w:t>Болезни кожи</w:t>
            </w:r>
          </w:p>
          <w:p>
            <w:pPr>
              <w:pStyle w:val="Heading4"/>
              <w:rPr/>
            </w:pPr>
            <w:r>
              <w:rPr/>
              <w:t>Болезни органов дых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7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7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елябинск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локачественные новообразования</w:t>
            </w:r>
          </w:p>
          <w:p>
            <w:pPr>
              <w:pStyle w:val="Heading4"/>
              <w:rPr/>
            </w:pPr>
            <w:r>
              <w:rPr/>
              <w:t>Болезни кожи</w:t>
            </w:r>
          </w:p>
          <w:p>
            <w:pPr>
              <w:pStyle w:val="Heading4"/>
              <w:rPr/>
            </w:pPr>
            <w:r>
              <w:rPr/>
              <w:t>Болезни органов дых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7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4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06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8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9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мск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локачественные новообразования</w:t>
            </w:r>
          </w:p>
          <w:p>
            <w:pPr>
              <w:pStyle w:val="Heading4"/>
              <w:rPr/>
            </w:pPr>
            <w:r>
              <w:rPr/>
              <w:t>Болезни кожи</w:t>
            </w:r>
          </w:p>
          <w:p>
            <w:pPr>
              <w:pStyle w:val="Heading4"/>
              <w:rPr/>
            </w:pPr>
            <w:r>
              <w:rPr/>
              <w:t>Болезни органов дых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74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6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0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Екатеринбург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локачественные новообразования</w:t>
            </w:r>
          </w:p>
          <w:p>
            <w:pPr>
              <w:pStyle w:val="Heading4"/>
              <w:rPr/>
            </w:pPr>
            <w:r>
              <w:rPr/>
              <w:t>Болезни кожи</w:t>
            </w:r>
          </w:p>
          <w:p>
            <w:pPr>
              <w:pStyle w:val="Heading4"/>
              <w:rPr/>
            </w:pPr>
            <w:r>
              <w:rPr/>
              <w:t>Болезни органов дых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9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2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7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2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4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ижний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агил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локачественные новообразования</w:t>
            </w:r>
          </w:p>
          <w:p>
            <w:pPr>
              <w:pStyle w:val="Heading4"/>
              <w:rPr/>
            </w:pPr>
            <w:r>
              <w:rPr/>
              <w:t>Болезни кожи</w:t>
            </w:r>
          </w:p>
          <w:p>
            <w:pPr>
              <w:pStyle w:val="Heading4"/>
              <w:rPr/>
            </w:pPr>
            <w:r>
              <w:rPr/>
              <w:t>Болезни органов дых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6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0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58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6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0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расноярск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локачественные новообразования</w:t>
            </w:r>
          </w:p>
          <w:p>
            <w:pPr>
              <w:pStyle w:val="Heading4"/>
              <w:rPr/>
            </w:pPr>
            <w:r>
              <w:rPr/>
              <w:t>Болезни кожи</w:t>
            </w:r>
          </w:p>
          <w:p>
            <w:pPr>
              <w:pStyle w:val="Heading4"/>
              <w:rPr/>
            </w:pPr>
            <w:r>
              <w:rPr/>
              <w:t>Болезни органов дых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35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13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9:49:00Z</dcterms:created>
  <dc:creator>Инженер АСУ</dc:creator>
  <dc:description/>
  <dc:language>en-US</dc:language>
  <cp:lastModifiedBy>СИЗОП</cp:lastModifiedBy>
  <cp:lastPrinted>2003-05-23T15:06:00Z</cp:lastPrinted>
  <dcterms:modified xsi:type="dcterms:W3CDTF">2003-05-23T09:08:00Z</dcterms:modified>
  <cp:revision>7</cp:revision>
  <dc:subject/>
  <dc:title>П</dc:title>
</cp:coreProperties>
</file>