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40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png" ContentType="image/png"/>
  <Override PartName="/word/media/image160.wmf" ContentType="image/x-wmf"/>
  <Override PartName="/word/media/image42.png" ContentType="image/png"/>
  <Override PartName="/word/media/image16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5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163.wmf" ContentType="image/x-wmf"/>
  <Override PartName="/word/media/image152.wmf" ContentType="image/x-wmf"/>
  <Override PartName="/word/media/image164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141.png" ContentType="image/png"/>
  <Override PartName="/word/media/image47.wmf" ContentType="image/x-wmf"/>
  <Override PartName="/word/media/image139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Исходные дан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язи с тем, что между рулевой рубкой и румпельным отделением находится машинное отделение, возникает необходимость использования двух направляющих блоков с каждого борта. В качестве штуртроса используется стальной трос диаметром </w:t>
      </w:r>
      <w:r>
        <w:rPr>
          <w:sz w:val="28"/>
          <w:lang w:val="en-US"/>
        </w:rPr>
        <w:drawing>
          <wp:inline distT="0" distB="0" distL="0" distR="0">
            <wp:extent cx="6731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диус сектора принимаем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диус штуртросового барабана </w:t>
      </w:r>
      <w:r>
        <w:rPr>
          <w:sz w:val="28"/>
        </w:rPr>
        <w:drawing>
          <wp:inline distT="0" distB="0" distL="0" distR="0">
            <wp:extent cx="12573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 Расчет усилий в рулевом механиз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034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4 Крутящий момент на барабане: </w:t>
      </w:r>
      <w:r>
        <w:rPr>
          <w:sz w:val="28"/>
        </w:rPr>
        <w:drawing>
          <wp:inline distT="0" distB="0" distL="0" distR="0">
            <wp:extent cx="2552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кольку барабан вращается на двух подшипниках необходимо добавить 1% на потерю на     углах трения: </w:t>
      </w: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правилам Морского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егистра Судоходства сила на рулевом колесе не должна превышать 0,12 кН, следовательно: </w:t>
      </w:r>
      <w:r>
        <w:rPr>
          <w:sz w:val="28"/>
        </w:rPr>
        <w:drawing>
          <wp:inline distT="0" distB="0" distL="0" distR="0">
            <wp:extent cx="1676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 целью уменьшения радиуса рулевого колеса имеет смысл уменьшить радиус штуртросового барабана: </w:t>
      </w:r>
      <w:r>
        <w:rPr>
          <w:sz w:val="28"/>
        </w:rPr>
        <w:drawing>
          <wp:inline distT="0" distB="0" distL="0" distR="0">
            <wp:extent cx="12192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7945" cy="240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278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чностной расчет узлов и деталей рулевого мех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Расчетные нагру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нципиальная схема рулевого механизма представлена на рис.4.1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1 Условный минимальный момент действующий на рулевой механ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62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667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609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515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229225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748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73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 дальнейших расчетах вместо нагрузки </w:t>
      </w:r>
      <w:r>
        <w:rPr>
          <w:sz w:val="28"/>
          <w:lang w:val="en-US"/>
        </w:rPr>
        <w:t>F</w:t>
      </w:r>
      <w:r>
        <w:rPr>
          <w:sz w:val="28"/>
        </w:rPr>
        <w:t xml:space="preserve"> принимаетс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а 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нимается равным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670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2. Поперечная сила на баллере:</w:t>
      </w:r>
      <w:r>
        <w:rPr>
          <w:sz w:val="28"/>
        </w:rPr>
        <w:drawing>
          <wp:inline distT="0" distB="0" distL="0" distR="0">
            <wp:extent cx="16002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1.3. Расчетный изгибающий момент: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1.4. Расчетный изгибающий момент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274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639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1. Баллер руля в первом приближ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03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мент инерции баллера: </w:t>
      </w:r>
      <w:r>
        <w:rPr>
          <w:sz w:val="28"/>
          <w:lang w:val="en-US"/>
        </w:rPr>
        <w:drawing>
          <wp:inline distT="0" distB="0" distL="0" distR="0">
            <wp:extent cx="12573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2. Расчет элементов пера р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2.1.Толщина наружной обшивк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70200" cy="634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687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а 0,35 длины от носика</w:t>
      </w:r>
    </w:p>
    <w:p>
      <w:pPr>
        <w:pStyle w:val="Normal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454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а 0,65 длины от хвостика</w:t>
      </w:r>
    </w:p>
    <w:p>
      <w:pPr>
        <w:pStyle w:val="Normal"/>
        <w:ind w:right="386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30700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05300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424" w:hanging="0"/>
        <w:jc w:val="both"/>
        <w:rPr>
          <w:sz w:val="28"/>
        </w:rPr>
      </w:pPr>
      <w:r>
        <w:rPr>
          <w:sz w:val="28"/>
        </w:rPr>
        <w:t xml:space="preserve">5.1.4.2.2. Минимальная толщина обшивки: </w:t>
      </w:r>
      <w:r>
        <w:rPr>
          <w:sz w:val="28"/>
          <w:lang w:val="en-US"/>
        </w:rPr>
        <w:drawing>
          <wp:inline distT="0" distB="0" distL="0" distR="0">
            <wp:extent cx="31115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4" w:hanging="0"/>
        <w:jc w:val="both"/>
        <w:rPr>
          <w:sz w:val="28"/>
        </w:rPr>
      </w:pPr>
      <w:r>
        <w:rPr>
          <w:sz w:val="28"/>
        </w:rPr>
        <w:t xml:space="preserve">Принимаем толщину обшиивки пера руля </w:t>
      </w:r>
      <w:r>
        <w:rPr>
          <w:sz w:val="28"/>
          <w:lang w:val="en-US"/>
        </w:rPr>
        <w:drawing>
          <wp:inline distT="0" distB="0" distL="0" distR="0">
            <wp:extent cx="6985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2.3. Толщина ребер и диафрагм пера р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лщина ребер и диафрагм принимается равной толщине обшивке </w:t>
      </w:r>
      <w:r>
        <w:rPr>
          <w:sz w:val="28"/>
          <w:lang w:val="en-US"/>
        </w:rPr>
        <w:drawing>
          <wp:inline distT="0" distB="0" distL="0" distR="0">
            <wp:extent cx="698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Расчетная схема представлена на рис. 5.1.4.2.3.1</w: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04360</wp:posOffset>
                </wp:positionH>
                <wp:positionV relativeFrom="paragraph">
                  <wp:posOffset>66040</wp:posOffset>
                </wp:positionV>
                <wp:extent cx="0" cy="36449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5.2pt" to="346.8pt,33.8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70960</wp:posOffset>
                </wp:positionH>
                <wp:positionV relativeFrom="paragraph">
                  <wp:posOffset>92710</wp:posOffset>
                </wp:positionV>
                <wp:extent cx="0" cy="3733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7.3pt" to="304.8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15410</wp:posOffset>
                </wp:positionH>
                <wp:positionV relativeFrom="paragraph">
                  <wp:posOffset>92710</wp:posOffset>
                </wp:positionV>
                <wp:extent cx="0" cy="3733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7.3pt" to="308.3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30980</wp:posOffset>
                </wp:positionH>
                <wp:positionV relativeFrom="paragraph">
                  <wp:posOffset>12700</wp:posOffset>
                </wp:positionV>
                <wp:extent cx="462280" cy="21336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1pt;mso-position-vertical-relative:text;margin-left:3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42030</wp:posOffset>
                </wp:positionH>
                <wp:positionV relativeFrom="paragraph">
                  <wp:posOffset>35560</wp:posOffset>
                </wp:positionV>
                <wp:extent cx="32893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.8pt" to="304.75pt,2.8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24300</wp:posOffset>
                </wp:positionH>
                <wp:positionV relativeFrom="paragraph">
                  <wp:posOffset>35560</wp:posOffset>
                </wp:positionV>
                <wp:extent cx="356870" cy="1270"/>
                <wp:effectExtent l="0" t="25400" r="635" b="247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.8pt" to="337.05pt,2.8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24100</wp:posOffset>
                </wp:positionH>
                <wp:positionV relativeFrom="paragraph">
                  <wp:posOffset>107950</wp:posOffset>
                </wp:positionV>
                <wp:extent cx="0" cy="853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8.5pt" to="183pt,75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2740</wp:posOffset>
                </wp:positionH>
                <wp:positionV relativeFrom="paragraph">
                  <wp:posOffset>214630</wp:posOffset>
                </wp:positionV>
                <wp:extent cx="1991360" cy="3200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504">
                              <a:moveTo>
                                <a:pt x="0" y="504"/>
                              </a:moveTo>
                              <a:cubicBezTo>
                                <a:pt x="774" y="350"/>
                                <a:pt x="1549" y="196"/>
                                <a:pt x="2072" y="112"/>
                              </a:cubicBezTo>
                              <a:cubicBezTo>
                                <a:pt x="2595" y="28"/>
                                <a:pt x="2959" y="19"/>
                                <a:pt x="31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6,504" path="m0,504c774,350,1549,196,2072,112c2595,28,2959,19,3136,0e" stroked="t" o:allowincell="f" style="position:absolute;margin-left:26.2pt;margin-top:16.9pt;width:156.7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9410</wp:posOffset>
                </wp:positionH>
                <wp:positionV relativeFrom="paragraph">
                  <wp:posOffset>534670</wp:posOffset>
                </wp:positionV>
                <wp:extent cx="1964690" cy="295275"/>
                <wp:effectExtent l="5080" t="5715" r="571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0" h="443">
                              <a:moveTo>
                                <a:pt x="0" y="0"/>
                              </a:moveTo>
                              <a:cubicBezTo>
                                <a:pt x="403" y="62"/>
                                <a:pt x="1911" y="297"/>
                                <a:pt x="2428" y="370"/>
                              </a:cubicBezTo>
                              <a:cubicBezTo>
                                <a:pt x="2945" y="443"/>
                                <a:pt x="2988" y="426"/>
                                <a:pt x="310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0,443" path="m0,0c403,62,1911,297,2428,370c2945,443,2988,426,3100,440e" stroked="t" o:allowincell="f" style="position:absolute;margin-left:28.3pt;margin-top:42.1pt;width:154.65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24100</wp:posOffset>
                </wp:positionH>
                <wp:positionV relativeFrom="paragraph">
                  <wp:posOffset>214630</wp:posOffset>
                </wp:positionV>
                <wp:extent cx="577850" cy="3200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518">
                              <a:moveTo>
                                <a:pt x="0" y="0"/>
                              </a:moveTo>
                              <a:cubicBezTo>
                                <a:pt x="90" y="16"/>
                                <a:pt x="400" y="45"/>
                                <a:pt x="540" y="96"/>
                              </a:cubicBezTo>
                              <a:cubicBezTo>
                                <a:pt x="680" y="147"/>
                                <a:pt x="774" y="236"/>
                                <a:pt x="840" y="306"/>
                              </a:cubicBezTo>
                              <a:cubicBezTo>
                                <a:pt x="906" y="376"/>
                                <a:pt x="918" y="474"/>
                                <a:pt x="938" y="5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518" path="m0,0c90,16,400,45,540,96c680,147,774,236,840,306c906,376,918,474,938,518e" stroked="t" o:allowincell="f" style="position:absolute;margin-left:183pt;margin-top:16.9pt;width:45.4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2990</wp:posOffset>
                </wp:positionH>
                <wp:positionV relativeFrom="paragraph">
                  <wp:posOffset>534670</wp:posOffset>
                </wp:positionV>
                <wp:extent cx="577850" cy="3022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76">
                              <a:moveTo>
                                <a:pt x="0" y="476"/>
                              </a:moveTo>
                              <a:cubicBezTo>
                                <a:pt x="48" y="472"/>
                                <a:pt x="208" y="466"/>
                                <a:pt x="286" y="452"/>
                              </a:cubicBezTo>
                              <a:cubicBezTo>
                                <a:pt x="364" y="438"/>
                                <a:pt x="394" y="422"/>
                                <a:pt x="466" y="392"/>
                              </a:cubicBezTo>
                              <a:cubicBezTo>
                                <a:pt x="538" y="362"/>
                                <a:pt x="642" y="337"/>
                                <a:pt x="716" y="272"/>
                              </a:cubicBezTo>
                              <a:cubicBezTo>
                                <a:pt x="790" y="207"/>
                                <a:pt x="870" y="57"/>
                                <a:pt x="9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476" path="m0,476c48,472,208,466,286,452c364,438,394,422,466,392c538,362,642,337,716,272c790,207,870,57,910,0e" stroked="t" o:allowincell="f" style="position:absolute;margin-left:183.7pt;margin-top:42.1pt;width:45.45pt;height:2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44090</wp:posOffset>
                </wp:positionH>
                <wp:positionV relativeFrom="paragraph">
                  <wp:posOffset>223520</wp:posOffset>
                </wp:positionV>
                <wp:extent cx="17780" cy="6045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0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7pt;margin-top:17.6pt;width:1.35pt;height:47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84070</wp:posOffset>
                </wp:positionH>
                <wp:positionV relativeFrom="paragraph">
                  <wp:posOffset>223520</wp:posOffset>
                </wp:positionV>
                <wp:extent cx="311150" cy="177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1pt;margin-top:17.6pt;width:24.45pt;height:1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10740</wp:posOffset>
                </wp:positionH>
                <wp:positionV relativeFrom="paragraph">
                  <wp:posOffset>810260</wp:posOffset>
                </wp:positionV>
                <wp:extent cx="311150" cy="177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2pt;margin-top:63.8pt;width:24.45pt;height:1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70960</wp:posOffset>
                </wp:positionH>
                <wp:positionV relativeFrom="paragraph">
                  <wp:posOffset>170180</wp:posOffset>
                </wp:positionV>
                <wp:extent cx="44450" cy="83566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3556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pt;margin-top:13.4pt;width:3.45pt;height:65.75pt;mso-wrap-style:none;v-text-anchor:middle">
                <v:imagedata r:id="rId46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0</wp:posOffset>
                </wp:positionV>
                <wp:extent cx="471170" cy="3556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564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78.5pt;width:37.05pt;height:2.75pt;mso-wrap-style:none;v-text-anchor:middle">
                <v:imagedata r:id="rId48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471170" cy="3556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5640"/>
                        </a:xfrm>
                        <a:prstGeom prst="rect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.6pt;width:37.05pt;height:2.75pt;mso-wrap-style:none;v-text-anchor:middle">
                <v:imagedata r:id="rId50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46450</wp:posOffset>
                </wp:positionH>
                <wp:positionV relativeFrom="paragraph">
                  <wp:posOffset>414020</wp:posOffset>
                </wp:positionV>
                <wp:extent cx="462280" cy="21336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32.6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66490</wp:posOffset>
                </wp:positionH>
                <wp:positionV relativeFrom="paragraph">
                  <wp:posOffset>19050</wp:posOffset>
                </wp:positionV>
                <wp:extent cx="0" cy="81788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.5pt" to="288.7pt,65.8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28770</wp:posOffset>
                </wp:positionH>
                <wp:positionV relativeFrom="paragraph">
                  <wp:posOffset>-7620</wp:posOffset>
                </wp:positionV>
                <wp:extent cx="3200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0.6pt" to="350.2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28770</wp:posOffset>
                </wp:positionH>
                <wp:positionV relativeFrom="paragraph">
                  <wp:posOffset>27940</wp:posOffset>
                </wp:positionV>
                <wp:extent cx="3200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2pt" to="350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04360</wp:posOffset>
                </wp:positionH>
                <wp:positionV relativeFrom="paragraph">
                  <wp:posOffset>27940</wp:posOffset>
                </wp:positionV>
                <wp:extent cx="0" cy="524510"/>
                <wp:effectExtent l="25400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2pt" to="346.8pt,43.4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59910</wp:posOffset>
                </wp:positionH>
                <wp:positionV relativeFrom="paragraph">
                  <wp:posOffset>130810</wp:posOffset>
                </wp:positionV>
                <wp:extent cx="462280" cy="21336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10.3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9380</wp:posOffset>
                </wp:positionH>
                <wp:positionV relativeFrom="paragraph">
                  <wp:posOffset>96520</wp:posOffset>
                </wp:positionV>
                <wp:extent cx="304927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7.6pt" to="249.45pt,7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28770</wp:posOffset>
                </wp:positionH>
                <wp:positionV relativeFrom="paragraph">
                  <wp:posOffset>142240</wp:posOffset>
                </wp:positionV>
                <wp:extent cx="0" cy="2489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2pt" to="325.1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0" cy="2489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1pt" to="288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48710</wp:posOffset>
                </wp:positionH>
                <wp:positionV relativeFrom="paragraph">
                  <wp:posOffset>45720</wp:posOffset>
                </wp:positionV>
                <wp:extent cx="48895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3.6pt" to="325.75pt,3.6pt" stroked="t" o:allowincell="f" style="position:absolute;flip:x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10940</wp:posOffset>
                </wp:positionH>
                <wp:positionV relativeFrom="paragraph">
                  <wp:posOffset>10160</wp:posOffset>
                </wp:positionV>
                <wp:extent cx="462280" cy="21336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0.8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9680</wp:posOffset>
                </wp:positionH>
                <wp:positionV relativeFrom="paragraph">
                  <wp:posOffset>54610</wp:posOffset>
                </wp:positionV>
                <wp:extent cx="1004570" cy="24892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.1.4.2.3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9.6pt;mso-wrap-distance-left:9.05pt;mso-wrap-distance-right:9.05pt;mso-wrap-distance-top:0pt;mso-wrap-distance-bottom:0pt;margin-top:4.3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.1.4.2.3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рямление условных поясков дает дополнительный запас прочности.</w: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Моментинерции:</w:t>
      </w:r>
      <w:r>
        <w:rPr>
          <w:sz w:val="28"/>
          <w:lang w:val="en-US" w:eastAsia="en-US"/>
        </w:rPr>
        <w:drawing>
          <wp:inline distT="0" distB="0" distL="0" distR="0">
            <wp:extent cx="4191000" cy="48260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Момент сопротивления:</w: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943100" cy="45720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21300" cy="482600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2755900" cy="482600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482600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7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302000" cy="469900"/>
            <wp:effectExtent l="0" t="0" r="0" b="0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1800" cy="215900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69900" cy="215900"/>
            <wp:effectExtent l="0" t="0" r="0" b="0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drawing>
          <wp:inline distT="0" distB="0" distL="0" distR="0">
            <wp:extent cx="469900" cy="215900"/>
            <wp:effectExtent l="0" t="0" r="0" b="0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drawing>
          <wp:inline distT="0" distB="0" distL="0" distR="0">
            <wp:extent cx="495300" cy="215900"/>
            <wp:effectExtent l="0" t="0" r="0" b="0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19500" cy="419100"/>
            <wp:effectExtent l="0" t="0" r="0" b="0"/>
            <wp:docPr id="8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5.1.5. Расчетный изгибающий момент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533900" cy="43180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5.1.6. Расчетный изгибающий момент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1.7. Расчетная реакция опоры 1.</w:t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556000" cy="482600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1.8. Расчетная реакция опоры 2.</w:t>
      </w:r>
    </w:p>
    <w:p>
      <w:pPr>
        <w:pStyle w:val="Normal"/>
        <w:ind w:right="296" w:hanging="0"/>
        <w:jc w:val="both"/>
        <w:rPr/>
      </w:pPr>
      <w:r>
        <w:rPr>
          <w:sz w:val="28"/>
        </w:rPr>
        <w:drawing>
          <wp:inline distT="0" distB="0" distL="0" distR="0">
            <wp:extent cx="6070600" cy="482600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.1.9. Расчетная реакция опоры 4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482600"/>
            <wp:effectExtent l="0" t="0" r="0" b="0"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1.10. Расчетный изгибающий момент действующий в любом сечении баллера.</w:t>
      </w:r>
    </w:p>
    <w:p>
      <w:pPr>
        <w:pStyle w:val="Normal"/>
        <w:ind w:right="296" w:hanging="0"/>
        <w:jc w:val="both"/>
        <w:rPr/>
      </w:pPr>
      <w:r>
        <w:rPr>
          <w:sz w:val="28"/>
        </w:rPr>
        <w:drawing>
          <wp:inline distT="0" distB="0" distL="0" distR="0">
            <wp:extent cx="5181600" cy="482600"/>
            <wp:effectExtent l="0" t="0" r="0" b="0"/>
            <wp:docPr id="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.1.10.1. Момент сопротивления, площади поперечного сечения пера рул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мент сопротивления, площади поперечного сечения пера руля должен быть не менее: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44500"/>
            <wp:effectExtent l="0" t="0" r="0" b="0"/>
            <wp:docPr id="9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омент сопротивления удовлетворяет требования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9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2. Баллер рул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2.1. Диаметр головы баллера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482600"/>
            <wp:effectExtent l="0" t="0" r="0" b="0"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Баллер должен удовлетворять требованию: </w:t>
      </w: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9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92100"/>
            <wp:effectExtent l="0" t="0" r="0" b="0"/>
            <wp:docPr id="9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51200" cy="431800"/>
            <wp:effectExtent l="0" t="0" r="0" b="0"/>
            <wp:docPr id="9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31800"/>
            <wp:effectExtent l="0" t="0" r="0" b="0"/>
            <wp:docPr id="10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92100"/>
            <wp:effectExtent l="0" t="0" r="0" b="0"/>
            <wp:docPr id="10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Баллер не удовлетворяет требованиям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Примем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10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431800"/>
            <wp:effectExtent l="0" t="0" r="0" b="0"/>
            <wp:docPr id="10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95600" cy="431800"/>
            <wp:effectExtent l="0" t="0" r="0" b="0"/>
            <wp:docPr id="10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92100"/>
            <wp:effectExtent l="0" t="0" r="0" b="0"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Баллер удовлетворяет требованиям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5.2.2. Момент инерции баллера: </w:t>
      </w:r>
      <w:r>
        <w:rPr>
          <w:sz w:val="28"/>
        </w:rPr>
        <w:drawing>
          <wp:inline distT="0" distB="0" distL="0" distR="0">
            <wp:extent cx="1968500" cy="419100"/>
            <wp:effectExtent l="0" t="0" r="0" b="0"/>
            <wp:docPr id="10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2.3. Диаметр баллера в районе подшипников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 в районе подшипников увеличиваем на 10-15% для возможной расточки в процессе эксплуатации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0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10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Примем диаметр в районе подшипников равный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0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3 Соединение баллера с пером рул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Принимается схема болтового соединения с горизонтальными фланцами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3.1. Диаметр соединения болтов должен быть не менее: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508000"/>
            <wp:effectExtent l="0" t="0" r="0" b="0"/>
            <wp:docPr id="11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6700" cy="215900"/>
            <wp:effectExtent l="0" t="0" r="0" b="0"/>
            <wp:docPr id="11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олжно быть не менее 0,9 диаметра баллера в районе соединени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28800" cy="228600"/>
            <wp:effectExtent l="0" t="0" r="0" b="0"/>
            <wp:docPr id="11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647700" cy="215900"/>
            <wp:effectExtent l="0" t="0" r="0" b="0"/>
            <wp:docPr id="11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</w:t>
      </w:r>
      <w:r>
        <w:rPr>
          <w:sz w:val="28"/>
        </w:rPr>
        <w:t>принято конструктивно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82600"/>
            <wp:effectExtent l="0" t="0" r="0" b="0"/>
            <wp:docPr id="11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15900"/>
            <wp:effectExtent l="0" t="0" r="0" b="0"/>
            <wp:docPr id="1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3.2. Диаметр болта в резьбовом соединении должен быть не менее:</w:t>
      </w:r>
      <w:r>
        <w:rPr>
          <w:sz w:val="28"/>
        </w:rPr>
        <w:drawing>
          <wp:inline distT="0" distB="0" distL="0" distR="0">
            <wp:extent cx="1548765" cy="482600"/>
            <wp:effectExtent l="0" t="0" r="0" b="0"/>
            <wp:docPr id="11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1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о конструктивно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/>
      </w:pPr>
      <w:r>
        <w:rPr>
          <w:sz w:val="28"/>
        </w:rPr>
        <w:drawing>
          <wp:inline distT="0" distB="0" distL="0" distR="0">
            <wp:extent cx="2095500" cy="482600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Болт удовлетворяет требованию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3.4. Толщина соединительных фланцев должна быть не менее: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79600" cy="215900"/>
            <wp:effectExtent l="0" t="0" r="0" b="0"/>
            <wp:docPr id="11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12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тояние центров болтов от кромки фланцев принимаем равное толщине фланц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 Штырь руля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>5.4.1. Диаметр штыря должна быть не менее:</w:t>
      </w:r>
      <w:r>
        <w:rPr>
          <w:sz w:val="28"/>
        </w:rPr>
        <w:drawing>
          <wp:inline distT="0" distB="0" distL="0" distR="0">
            <wp:extent cx="2298700" cy="482600"/>
            <wp:effectExtent l="0" t="0" r="0" b="0"/>
            <wp:docPr id="12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12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2. Длина цилиндрической части должна быть:</w:t>
      </w:r>
      <w:r>
        <w:rPr>
          <w:sz w:val="28"/>
        </w:rPr>
        <w:drawing>
          <wp:inline distT="0" distB="0" distL="0" distR="0">
            <wp:extent cx="971550" cy="221615"/>
            <wp:effectExtent l="0" t="0" r="0" b="0"/>
            <wp:docPr id="12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01800" cy="215900"/>
            <wp:effectExtent l="0" t="0" r="0" b="0"/>
            <wp:docPr id="12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5.4.3. Длина конической части должна быть: </w:t>
      </w:r>
      <w:r>
        <w:rPr>
          <w:sz w:val="28"/>
        </w:rPr>
        <w:drawing>
          <wp:inline distT="0" distB="0" distL="0" distR="0">
            <wp:extent cx="1012190" cy="234950"/>
            <wp:effectExtent l="0" t="0" r="0" b="0"/>
            <wp:docPr id="12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2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усность по диаметру должна быть не более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2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диаметр у вершины конусной части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2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>5.4.4. Нарезная часть: диаметр должен быть не менее:</w:t>
      </w: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12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3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5. Гайка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ружный диаметр должен быть не менее: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1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сота гайки не менее: </w:t>
      </w: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13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6. Длина нарезной части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нарезной части уточняется в процессе изготовления или по чертежу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7. Проверка штыря по удельным давлениям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431800"/>
            <wp:effectExtent l="0" t="0" r="0" b="0"/>
            <wp:docPr id="13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13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о конструктивно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19100"/>
            <wp:effectExtent l="0" t="0" r="0" b="0"/>
            <wp:docPr id="13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Штырь удовлетворяет требованиям для трущейся пары: сталь по бронзе при смазывании водой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13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8. Толщина материала петли  должна быть не менее 0,5 диаметра штыря. Окончательный размер уточняется по чертежу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Выбор площади рулевого устройства в первом приближении: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66700"/>
            <wp:effectExtent l="0" t="0" r="0" b="0"/>
            <wp:docPr id="13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660400"/>
            <wp:effectExtent l="0" t="0" r="0" b="0"/>
            <wp:docPr id="13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73200" cy="647700"/>
            <wp:effectExtent l="0" t="0" r="0" b="0"/>
            <wp:docPr id="13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66700"/>
            <wp:effectExtent l="0" t="0" r="0" b="0"/>
            <wp:docPr id="14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1.Определение высоты брускового ки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06700" cy="228600"/>
            <wp:effectExtent l="0" t="0" r="0" b="0"/>
            <wp:docPr id="1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2. Определение высоты пера ру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11600" cy="495300"/>
            <wp:effectExtent l="0" t="0" r="0" b="0"/>
            <wp:docPr id="1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3. Определение эффективности рулевого устройства: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14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4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еньше 0,866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77900" cy="431800"/>
            <wp:effectExtent l="0" t="0" r="0" b="0"/>
            <wp:docPr id="14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1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анные сняты с теоретического чертеж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1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228600"/>
            <wp:effectExtent l="0" t="0" r="0" b="0"/>
            <wp:docPr id="1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9300" cy="482600"/>
            <wp:effectExtent l="0" t="0" r="0" b="0"/>
            <wp:docPr id="14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4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5900" cy="457200"/>
            <wp:effectExtent l="0" t="0" r="0" b="0"/>
            <wp:docPr id="15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62200" cy="508000"/>
            <wp:effectExtent l="0" t="0" r="0" b="0"/>
            <wp:docPr id="15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91765" cy="457200"/>
            <wp:effectExtent l="0" t="0" r="0" b="0"/>
            <wp:docPr id="15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457200"/>
            <wp:effectExtent l="0" t="0" r="0" b="0"/>
            <wp:docPr id="15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22400" cy="431800"/>
            <wp:effectExtent l="0" t="0" r="0" b="0"/>
            <wp:docPr id="1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31800"/>
            <wp:effectExtent l="0" t="0" r="0" b="0"/>
            <wp:docPr id="1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44600" cy="419100"/>
            <wp:effectExtent l="0" t="0" r="0" b="0"/>
            <wp:docPr id="15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4. Определение площади рулевого устройства во втором приближении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774065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7100" cy="685800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Таким образом принимаем </w:t>
      </w: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1168400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3.Расчет гидродинамических характеристик руля: </w:t>
      </w: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0" cy="431800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16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судно является среднескоростным, из чего следует, что для пера руля необходимо выбрать профиль НАС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3.1. Расчет нормальной силы и момента на баллере ру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82600"/>
            <wp:effectExtent l="0" t="0" r="0" b="0"/>
            <wp:docPr id="16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11300" cy="457200"/>
            <wp:effectExtent l="0" t="0" r="0" b="0"/>
            <wp:docPr id="16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6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пересчет гидродинамических коэффициентов делать ненужно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зультаты гидродинамического расчета руля показаны: передний ход – таб.3.1.1.и таб.3.1.2.        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задний ход - таб.3.1.3.и таб.3.1.4.   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Коэффициент компенсации методом последовательных приближений (рис.3.1.1.) выбран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6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мент на баллере руля графически представлен на (рис.3.1.2.), нормальная сила на (рис.3.1.3.)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ое значение момента на переднем ходу </w:t>
      </w: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16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ыбора рулевой машины предварительна добавим 30% на потерю в узлах трения: </w:t>
      </w:r>
      <w:r>
        <w:rPr>
          <w:sz w:val="28"/>
        </w:rPr>
        <w:drawing>
          <wp:inline distT="0" distB="0" distL="0" distR="0">
            <wp:extent cx="1930400" cy="254000"/>
            <wp:effectExtent l="0" t="0" r="0" b="0"/>
            <wp:docPr id="17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округляем до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17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Из графика на рис.3.1.2. следует, что максимальный угол перекладки на заднем ходу равен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7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4. Расчет рулевой машины.</w:t>
      </w:r>
    </w:p>
    <w:p>
      <w:pPr>
        <w:pStyle w:val="Normal"/>
        <w:ind w:right="206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3870</wp:posOffset>
                </wp:positionH>
                <wp:positionV relativeFrom="paragraph">
                  <wp:posOffset>419100</wp:posOffset>
                </wp:positionV>
                <wp:extent cx="3639185" cy="160909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609200"/>
                          <a:chOff x="0" y="0"/>
                          <a:chExt cx="3639240" cy="1609200"/>
                        </a:xfrm>
                      </wpg:grpSpPr>
                      <wps:wsp>
                        <wps:cNvSpPr/>
                        <wps:spPr>
                          <a:xfrm>
                            <a:off x="47520" y="213480"/>
                            <a:ext cx="1049040" cy="116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93852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2167">
                                <a:moveTo>
                                  <a:pt x="1365" y="312"/>
                                </a:moveTo>
                                <a:cubicBezTo>
                                  <a:pt x="1419" y="302"/>
                                  <a:pt x="1425" y="270"/>
                                  <a:pt x="1403" y="215"/>
                                </a:cubicBezTo>
                                <a:cubicBezTo>
                                  <a:pt x="1391" y="186"/>
                                  <a:pt x="1332" y="170"/>
                                  <a:pt x="1305" y="162"/>
                                </a:cubicBezTo>
                                <a:cubicBezTo>
                                  <a:pt x="1226" y="138"/>
                                  <a:pt x="1144" y="132"/>
                                  <a:pt x="1065" y="110"/>
                                </a:cubicBezTo>
                                <a:cubicBezTo>
                                  <a:pt x="1021" y="98"/>
                                  <a:pt x="982" y="70"/>
                                  <a:pt x="938" y="57"/>
                                </a:cubicBezTo>
                                <a:cubicBezTo>
                                  <a:pt x="905" y="47"/>
                                  <a:pt x="800" y="39"/>
                                  <a:pt x="758" y="35"/>
                                </a:cubicBezTo>
                                <a:cubicBezTo>
                                  <a:pt x="628" y="0"/>
                                  <a:pt x="490" y="31"/>
                                  <a:pt x="360" y="57"/>
                                </a:cubicBezTo>
                                <a:cubicBezTo>
                                  <a:pt x="340" y="77"/>
                                  <a:pt x="317" y="94"/>
                                  <a:pt x="300" y="117"/>
                                </a:cubicBezTo>
                                <a:cubicBezTo>
                                  <a:pt x="235" y="203"/>
                                  <a:pt x="217" y="374"/>
                                  <a:pt x="195" y="477"/>
                                </a:cubicBezTo>
                                <a:cubicBezTo>
                                  <a:pt x="193" y="486"/>
                                  <a:pt x="183" y="558"/>
                                  <a:pt x="180" y="567"/>
                                </a:cubicBezTo>
                                <a:cubicBezTo>
                                  <a:pt x="156" y="634"/>
                                  <a:pt x="102" y="671"/>
                                  <a:pt x="60" y="725"/>
                                </a:cubicBezTo>
                                <a:cubicBezTo>
                                  <a:pt x="38" y="867"/>
                                  <a:pt x="10" y="1001"/>
                                  <a:pt x="0" y="1145"/>
                                </a:cubicBezTo>
                                <a:cubicBezTo>
                                  <a:pt x="3" y="1280"/>
                                  <a:pt x="4" y="1415"/>
                                  <a:pt x="8" y="1550"/>
                                </a:cubicBezTo>
                                <a:cubicBezTo>
                                  <a:pt x="9" y="1568"/>
                                  <a:pt x="14" y="1654"/>
                                  <a:pt x="23" y="1685"/>
                                </a:cubicBezTo>
                                <a:cubicBezTo>
                                  <a:pt x="101" y="1940"/>
                                  <a:pt x="424" y="1948"/>
                                  <a:pt x="638" y="1962"/>
                                </a:cubicBezTo>
                                <a:cubicBezTo>
                                  <a:pt x="714" y="1958"/>
                                  <a:pt x="780" y="1969"/>
                                  <a:pt x="840" y="1925"/>
                                </a:cubicBezTo>
                                <a:cubicBezTo>
                                  <a:pt x="914" y="1996"/>
                                  <a:pt x="781" y="1945"/>
                                  <a:pt x="750" y="1925"/>
                                </a:cubicBezTo>
                                <a:cubicBezTo>
                                  <a:pt x="714" y="1814"/>
                                  <a:pt x="752" y="1854"/>
                                  <a:pt x="593" y="1872"/>
                                </a:cubicBezTo>
                                <a:cubicBezTo>
                                  <a:pt x="578" y="1892"/>
                                  <a:pt x="558" y="1909"/>
                                  <a:pt x="548" y="1932"/>
                                </a:cubicBezTo>
                                <a:cubicBezTo>
                                  <a:pt x="540" y="1950"/>
                                  <a:pt x="540" y="1972"/>
                                  <a:pt x="540" y="1992"/>
                                </a:cubicBezTo>
                                <a:cubicBezTo>
                                  <a:pt x="540" y="2167"/>
                                  <a:pt x="760" y="2140"/>
                                  <a:pt x="885" y="2150"/>
                                </a:cubicBezTo>
                                <a:cubicBezTo>
                                  <a:pt x="925" y="2153"/>
                                  <a:pt x="965" y="2155"/>
                                  <a:pt x="1005" y="2157"/>
                                </a:cubicBezTo>
                                <a:cubicBezTo>
                                  <a:pt x="1083" y="2147"/>
                                  <a:pt x="1057" y="2159"/>
                                  <a:pt x="1133" y="2090"/>
                                </a:cubicBezTo>
                                <a:cubicBezTo>
                                  <a:pt x="1164" y="2061"/>
                                  <a:pt x="1223" y="2000"/>
                                  <a:pt x="1223" y="2000"/>
                                </a:cubicBezTo>
                                <a:cubicBezTo>
                                  <a:pt x="1247" y="1902"/>
                                  <a:pt x="1300" y="1866"/>
                                  <a:pt x="1380" y="1820"/>
                                </a:cubicBezTo>
                                <a:cubicBezTo>
                                  <a:pt x="1383" y="1805"/>
                                  <a:pt x="1382" y="1789"/>
                                  <a:pt x="1388" y="1775"/>
                                </a:cubicBezTo>
                                <a:cubicBezTo>
                                  <a:pt x="1392" y="1765"/>
                                  <a:pt x="1401" y="1747"/>
                                  <a:pt x="1410" y="1752"/>
                                </a:cubicBezTo>
                                <a:cubicBezTo>
                                  <a:pt x="1424" y="1760"/>
                                  <a:pt x="1420" y="1782"/>
                                  <a:pt x="1425" y="1797"/>
                                </a:cubicBezTo>
                                <a:cubicBezTo>
                                  <a:pt x="1406" y="1916"/>
                                  <a:pt x="1318" y="1860"/>
                                  <a:pt x="1178" y="1865"/>
                                </a:cubicBezTo>
                                <a:cubicBezTo>
                                  <a:pt x="1242" y="1870"/>
                                  <a:pt x="1303" y="1879"/>
                                  <a:pt x="1365" y="1857"/>
                                </a:cubicBezTo>
                                <a:cubicBezTo>
                                  <a:pt x="1378" y="1822"/>
                                  <a:pt x="1398" y="1813"/>
                                  <a:pt x="1433" y="1805"/>
                                </a:cubicBezTo>
                                <a:cubicBezTo>
                                  <a:pt x="1449" y="1780"/>
                                  <a:pt x="1468" y="1765"/>
                                  <a:pt x="1478" y="1737"/>
                                </a:cubicBezTo>
                                <a:cubicBezTo>
                                  <a:pt x="1455" y="1675"/>
                                  <a:pt x="1290" y="1654"/>
                                  <a:pt x="1223" y="1632"/>
                                </a:cubicBezTo>
                                <a:cubicBezTo>
                                  <a:pt x="1111" y="1595"/>
                                  <a:pt x="1100" y="1547"/>
                                  <a:pt x="1013" y="1482"/>
                                </a:cubicBezTo>
                                <a:cubicBezTo>
                                  <a:pt x="973" y="1452"/>
                                  <a:pt x="921" y="1433"/>
                                  <a:pt x="893" y="1392"/>
                                </a:cubicBezTo>
                                <a:cubicBezTo>
                                  <a:pt x="860" y="1343"/>
                                  <a:pt x="828" y="1313"/>
                                  <a:pt x="773" y="1295"/>
                                </a:cubicBezTo>
                                <a:cubicBezTo>
                                  <a:pt x="759" y="1281"/>
                                  <a:pt x="737" y="1275"/>
                                  <a:pt x="728" y="1257"/>
                                </a:cubicBezTo>
                                <a:cubicBezTo>
                                  <a:pt x="669" y="1138"/>
                                  <a:pt x="767" y="1251"/>
                                  <a:pt x="668" y="1152"/>
                                </a:cubicBezTo>
                                <a:cubicBezTo>
                                  <a:pt x="655" y="1107"/>
                                  <a:pt x="652" y="1061"/>
                                  <a:pt x="638" y="1017"/>
                                </a:cubicBezTo>
                                <a:cubicBezTo>
                                  <a:pt x="640" y="986"/>
                                  <a:pt x="634" y="927"/>
                                  <a:pt x="653" y="890"/>
                                </a:cubicBezTo>
                                <a:cubicBezTo>
                                  <a:pt x="685" y="827"/>
                                  <a:pt x="759" y="807"/>
                                  <a:pt x="803" y="755"/>
                                </a:cubicBezTo>
                                <a:cubicBezTo>
                                  <a:pt x="828" y="725"/>
                                  <a:pt x="872" y="697"/>
                                  <a:pt x="893" y="665"/>
                                </a:cubicBezTo>
                                <a:cubicBezTo>
                                  <a:pt x="918" y="626"/>
                                  <a:pt x="951" y="599"/>
                                  <a:pt x="983" y="567"/>
                                </a:cubicBezTo>
                                <a:cubicBezTo>
                                  <a:pt x="1045" y="505"/>
                                  <a:pt x="943" y="589"/>
                                  <a:pt x="1020" y="522"/>
                                </a:cubicBezTo>
                                <a:cubicBezTo>
                                  <a:pt x="1093" y="459"/>
                                  <a:pt x="1182" y="395"/>
                                  <a:pt x="1275" y="365"/>
                                </a:cubicBezTo>
                                <a:cubicBezTo>
                                  <a:pt x="1296" y="352"/>
                                  <a:pt x="1321" y="337"/>
                                  <a:pt x="1343" y="327"/>
                                </a:cubicBezTo>
                                <a:cubicBezTo>
                                  <a:pt x="1357" y="321"/>
                                  <a:pt x="1375" y="321"/>
                                  <a:pt x="1388" y="312"/>
                                </a:cubicBezTo>
                                <a:cubicBezTo>
                                  <a:pt x="1412" y="296"/>
                                  <a:pt x="1410" y="306"/>
                                  <a:pt x="1410" y="29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73600"/>
                            <a:ext cx="762120" cy="12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911">
                                <a:moveTo>
                                  <a:pt x="0" y="1379"/>
                                </a:moveTo>
                                <a:cubicBezTo>
                                  <a:pt x="243" y="1383"/>
                                  <a:pt x="512" y="1372"/>
                                  <a:pt x="758" y="1401"/>
                                </a:cubicBezTo>
                                <a:cubicBezTo>
                                  <a:pt x="801" y="1417"/>
                                  <a:pt x="893" y="1424"/>
                                  <a:pt x="893" y="1424"/>
                                </a:cubicBezTo>
                                <a:cubicBezTo>
                                  <a:pt x="972" y="1449"/>
                                  <a:pt x="1058" y="1451"/>
                                  <a:pt x="1140" y="1461"/>
                                </a:cubicBezTo>
                                <a:cubicBezTo>
                                  <a:pt x="1169" y="1471"/>
                                  <a:pt x="1182" y="1480"/>
                                  <a:pt x="1200" y="1506"/>
                                </a:cubicBezTo>
                                <a:cubicBezTo>
                                  <a:pt x="1174" y="1617"/>
                                  <a:pt x="1081" y="1696"/>
                                  <a:pt x="990" y="1754"/>
                                </a:cubicBezTo>
                                <a:cubicBezTo>
                                  <a:pt x="918" y="1800"/>
                                  <a:pt x="864" y="1845"/>
                                  <a:pt x="780" y="1866"/>
                                </a:cubicBezTo>
                                <a:cubicBezTo>
                                  <a:pt x="741" y="1906"/>
                                  <a:pt x="701" y="1905"/>
                                  <a:pt x="645" y="1911"/>
                                </a:cubicBezTo>
                                <a:cubicBezTo>
                                  <a:pt x="629" y="1910"/>
                                  <a:pt x="474" y="1905"/>
                                  <a:pt x="435" y="1896"/>
                                </a:cubicBezTo>
                                <a:cubicBezTo>
                                  <a:pt x="399" y="1888"/>
                                  <a:pt x="366" y="1856"/>
                                  <a:pt x="330" y="1844"/>
                                </a:cubicBezTo>
                                <a:cubicBezTo>
                                  <a:pt x="291" y="1814"/>
                                  <a:pt x="280" y="1785"/>
                                  <a:pt x="255" y="1746"/>
                                </a:cubicBezTo>
                                <a:cubicBezTo>
                                  <a:pt x="250" y="1726"/>
                                  <a:pt x="246" y="1706"/>
                                  <a:pt x="240" y="1686"/>
                                </a:cubicBezTo>
                                <a:cubicBezTo>
                                  <a:pt x="236" y="1671"/>
                                  <a:pt x="225" y="1641"/>
                                  <a:pt x="225" y="1641"/>
                                </a:cubicBezTo>
                                <a:cubicBezTo>
                                  <a:pt x="219" y="1370"/>
                                  <a:pt x="192" y="1108"/>
                                  <a:pt x="173" y="839"/>
                                </a:cubicBezTo>
                                <a:cubicBezTo>
                                  <a:pt x="177" y="735"/>
                                  <a:pt x="158" y="686"/>
                                  <a:pt x="210" y="614"/>
                                </a:cubicBezTo>
                                <a:cubicBezTo>
                                  <a:pt x="242" y="518"/>
                                  <a:pt x="297" y="423"/>
                                  <a:pt x="398" y="389"/>
                                </a:cubicBezTo>
                                <a:cubicBezTo>
                                  <a:pt x="440" y="345"/>
                                  <a:pt x="468" y="323"/>
                                  <a:pt x="525" y="314"/>
                                </a:cubicBezTo>
                                <a:cubicBezTo>
                                  <a:pt x="552" y="294"/>
                                  <a:pt x="576" y="265"/>
                                  <a:pt x="608" y="254"/>
                                </a:cubicBezTo>
                                <a:cubicBezTo>
                                  <a:pt x="661" y="236"/>
                                  <a:pt x="724" y="226"/>
                                  <a:pt x="780" y="216"/>
                                </a:cubicBezTo>
                                <a:cubicBezTo>
                                  <a:pt x="807" y="202"/>
                                  <a:pt x="836" y="200"/>
                                  <a:pt x="863" y="186"/>
                                </a:cubicBezTo>
                                <a:cubicBezTo>
                                  <a:pt x="871" y="182"/>
                                  <a:pt x="877" y="174"/>
                                  <a:pt x="885" y="171"/>
                                </a:cubicBezTo>
                                <a:cubicBezTo>
                                  <a:pt x="909" y="162"/>
                                  <a:pt x="960" y="149"/>
                                  <a:pt x="960" y="149"/>
                                </a:cubicBezTo>
                                <a:cubicBezTo>
                                  <a:pt x="1023" y="108"/>
                                  <a:pt x="983" y="115"/>
                                  <a:pt x="1080" y="96"/>
                                </a:cubicBezTo>
                                <a:cubicBezTo>
                                  <a:pt x="1086" y="88"/>
                                  <a:pt x="1105" y="64"/>
                                  <a:pt x="1103" y="51"/>
                                </a:cubicBezTo>
                                <a:cubicBezTo>
                                  <a:pt x="1095" y="0"/>
                                  <a:pt x="986" y="8"/>
                                  <a:pt x="968" y="6"/>
                                </a:cubicBezTo>
                                <a:cubicBezTo>
                                  <a:pt x="866" y="17"/>
                                  <a:pt x="767" y="34"/>
                                  <a:pt x="668" y="59"/>
                                </a:cubicBezTo>
                                <a:cubicBezTo>
                                  <a:pt x="587" y="107"/>
                                  <a:pt x="510" y="116"/>
                                  <a:pt x="428" y="164"/>
                                </a:cubicBezTo>
                                <a:cubicBezTo>
                                  <a:pt x="297" y="240"/>
                                  <a:pt x="192" y="347"/>
                                  <a:pt x="98" y="464"/>
                                </a:cubicBezTo>
                                <a:cubicBezTo>
                                  <a:pt x="64" y="599"/>
                                  <a:pt x="75" y="543"/>
                                  <a:pt x="60" y="629"/>
                                </a:cubicBezTo>
                                <a:cubicBezTo>
                                  <a:pt x="40" y="927"/>
                                  <a:pt x="60" y="1223"/>
                                  <a:pt x="60" y="1521"/>
                                </a:cubicBezTo>
                                <a:lnTo>
                                  <a:pt x="432" y="1501"/>
                                </a:lnTo>
                                <a:lnTo>
                                  <a:pt x="222" y="1515"/>
                                </a:lnTo>
                                <a:lnTo>
                                  <a:pt x="124" y="1795"/>
                                </a:lnTo>
                                <a:lnTo>
                                  <a:pt x="432" y="17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44440"/>
                            <a:ext cx="329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668">
                                <a:moveTo>
                                  <a:pt x="0" y="143"/>
                                </a:moveTo>
                                <a:cubicBezTo>
                                  <a:pt x="142" y="105"/>
                                  <a:pt x="332" y="142"/>
                                  <a:pt x="450" y="233"/>
                                </a:cubicBezTo>
                                <a:cubicBezTo>
                                  <a:pt x="518" y="370"/>
                                  <a:pt x="505" y="407"/>
                                  <a:pt x="495" y="578"/>
                                </a:cubicBezTo>
                                <a:cubicBezTo>
                                  <a:pt x="494" y="598"/>
                                  <a:pt x="498" y="621"/>
                                  <a:pt x="488" y="638"/>
                                </a:cubicBezTo>
                                <a:cubicBezTo>
                                  <a:pt x="479" y="654"/>
                                  <a:pt x="458" y="658"/>
                                  <a:pt x="443" y="668"/>
                                </a:cubicBezTo>
                                <a:cubicBezTo>
                                  <a:pt x="336" y="631"/>
                                  <a:pt x="276" y="569"/>
                                  <a:pt x="210" y="480"/>
                                </a:cubicBezTo>
                                <a:cubicBezTo>
                                  <a:pt x="175" y="374"/>
                                  <a:pt x="168" y="259"/>
                                  <a:pt x="143" y="150"/>
                                </a:cubicBezTo>
                                <a:cubicBezTo>
                                  <a:pt x="150" y="10"/>
                                  <a:pt x="150" y="60"/>
                                  <a:pt x="15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62280"/>
                            <a:ext cx="142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386720"/>
                            <a:ext cx="142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0"/>
                            <a:ext cx="0" cy="28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324440"/>
                            <a:ext cx="0" cy="28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42200"/>
                            <a:ext cx="2678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440" y="1467000"/>
                            <a:ext cx="25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31080"/>
                            <a:ext cx="28440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20000"/>
                            <a:ext cx="133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480" y="337680"/>
                            <a:ext cx="43560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120" y="933480"/>
                            <a:ext cx="4532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60200"/>
                            <a:ext cx="16020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960120"/>
                            <a:ext cx="1332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542160"/>
                            <a:ext cx="551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93360"/>
                            <a:ext cx="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791280"/>
                            <a:ext cx="20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6757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6757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91320"/>
                            <a:ext cx="90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7023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0" y="64908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0080" y="6490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023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6490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1136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580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1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59580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1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71136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1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9244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9601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3643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376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37680"/>
                            <a:ext cx="889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91320"/>
                            <a:ext cx="889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760" y="977760"/>
                            <a:ext cx="88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120" y="924480"/>
                            <a:ext cx="88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913680"/>
                            <a:ext cx="1015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46">
                                <a:moveTo>
                                  <a:pt x="68" y="0"/>
                                </a:moveTo>
                                <a:cubicBezTo>
                                  <a:pt x="80" y="16"/>
                                  <a:pt x="81" y="35"/>
                                  <a:pt x="92" y="51"/>
                                </a:cubicBezTo>
                                <a:cubicBezTo>
                                  <a:pt x="104" y="69"/>
                                  <a:pt x="110" y="87"/>
                                  <a:pt x="119" y="105"/>
                                </a:cubicBezTo>
                                <a:cubicBezTo>
                                  <a:pt x="133" y="133"/>
                                  <a:pt x="147" y="158"/>
                                  <a:pt x="155" y="189"/>
                                </a:cubicBezTo>
                                <a:cubicBezTo>
                                  <a:pt x="153" y="221"/>
                                  <a:pt x="160" y="231"/>
                                  <a:pt x="137" y="246"/>
                                </a:cubicBezTo>
                                <a:cubicBezTo>
                                  <a:pt x="68" y="243"/>
                                  <a:pt x="58" y="243"/>
                                  <a:pt x="17" y="192"/>
                                </a:cubicBezTo>
                                <a:cubicBezTo>
                                  <a:pt x="8" y="151"/>
                                  <a:pt x="0" y="103"/>
                                  <a:pt x="17" y="63"/>
                                </a:cubicBezTo>
                                <a:cubicBezTo>
                                  <a:pt x="30" y="32"/>
                                  <a:pt x="63" y="25"/>
                                  <a:pt x="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862200"/>
                            <a:ext cx="91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6">
                                <a:moveTo>
                                  <a:pt x="6" y="57"/>
                                </a:moveTo>
                                <a:cubicBezTo>
                                  <a:pt x="10" y="79"/>
                                  <a:pt x="6" y="68"/>
                                  <a:pt x="21" y="90"/>
                                </a:cubicBezTo>
                                <a:cubicBezTo>
                                  <a:pt x="27" y="100"/>
                                  <a:pt x="30" y="117"/>
                                  <a:pt x="33" y="129"/>
                                </a:cubicBezTo>
                                <a:cubicBezTo>
                                  <a:pt x="37" y="142"/>
                                  <a:pt x="46" y="153"/>
                                  <a:pt x="51" y="165"/>
                                </a:cubicBezTo>
                                <a:cubicBezTo>
                                  <a:pt x="56" y="177"/>
                                  <a:pt x="58" y="194"/>
                                  <a:pt x="72" y="201"/>
                                </a:cubicBezTo>
                                <a:cubicBezTo>
                                  <a:pt x="80" y="205"/>
                                  <a:pt x="90" y="206"/>
                                  <a:pt x="99" y="210"/>
                                </a:cubicBezTo>
                                <a:cubicBezTo>
                                  <a:pt x="102" y="211"/>
                                  <a:pt x="105" y="214"/>
                                  <a:pt x="108" y="216"/>
                                </a:cubicBezTo>
                                <a:cubicBezTo>
                                  <a:pt x="143" y="212"/>
                                  <a:pt x="140" y="214"/>
                                  <a:pt x="144" y="180"/>
                                </a:cubicBezTo>
                                <a:cubicBezTo>
                                  <a:pt x="143" y="160"/>
                                  <a:pt x="143" y="110"/>
                                  <a:pt x="132" y="90"/>
                                </a:cubicBezTo>
                                <a:cubicBezTo>
                                  <a:pt x="117" y="61"/>
                                  <a:pt x="90" y="37"/>
                                  <a:pt x="72" y="9"/>
                                </a:cubicBezTo>
                                <a:cubicBezTo>
                                  <a:pt x="66" y="9"/>
                                  <a:pt x="10" y="0"/>
                                  <a:pt x="0" y="21"/>
                                </a:cubicBezTo>
                                <a:lnTo>
                                  <a:pt x="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281160"/>
                            <a:ext cx="774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3">
                                <a:moveTo>
                                  <a:pt x="122" y="30"/>
                                </a:moveTo>
                                <a:cubicBezTo>
                                  <a:pt x="104" y="84"/>
                                  <a:pt x="101" y="177"/>
                                  <a:pt x="53" y="213"/>
                                </a:cubicBezTo>
                                <a:cubicBezTo>
                                  <a:pt x="11" y="187"/>
                                  <a:pt x="10" y="190"/>
                                  <a:pt x="5" y="147"/>
                                </a:cubicBezTo>
                                <a:cubicBezTo>
                                  <a:pt x="7" y="73"/>
                                  <a:pt x="0" y="74"/>
                                  <a:pt x="14" y="27"/>
                                </a:cubicBezTo>
                                <a:cubicBezTo>
                                  <a:pt x="16" y="21"/>
                                  <a:pt x="15" y="13"/>
                                  <a:pt x="20" y="9"/>
                                </a:cubicBezTo>
                                <a:cubicBezTo>
                                  <a:pt x="27" y="3"/>
                                  <a:pt x="47" y="0"/>
                                  <a:pt x="47" y="0"/>
                                </a:cubicBezTo>
                                <a:cubicBezTo>
                                  <a:pt x="69" y="2"/>
                                  <a:pt x="91" y="5"/>
                                  <a:pt x="113" y="12"/>
                                </a:cubicBezTo>
                                <a:cubicBezTo>
                                  <a:pt x="116" y="39"/>
                                  <a:pt x="110" y="42"/>
                                  <a:pt x="12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41640"/>
                            <a:ext cx="82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76">
                                <a:moveTo>
                                  <a:pt x="45" y="10"/>
                                </a:moveTo>
                                <a:cubicBezTo>
                                  <a:pt x="38" y="39"/>
                                  <a:pt x="27" y="64"/>
                                  <a:pt x="18" y="91"/>
                                </a:cubicBezTo>
                                <a:cubicBezTo>
                                  <a:pt x="15" y="101"/>
                                  <a:pt x="10" y="108"/>
                                  <a:pt x="6" y="118"/>
                                </a:cubicBezTo>
                                <a:cubicBezTo>
                                  <a:pt x="3" y="124"/>
                                  <a:pt x="0" y="136"/>
                                  <a:pt x="0" y="136"/>
                                </a:cubicBezTo>
                                <a:cubicBezTo>
                                  <a:pt x="4" y="160"/>
                                  <a:pt x="9" y="162"/>
                                  <a:pt x="33" y="166"/>
                                </a:cubicBezTo>
                                <a:cubicBezTo>
                                  <a:pt x="74" y="164"/>
                                  <a:pt x="92" y="176"/>
                                  <a:pt x="111" y="148"/>
                                </a:cubicBezTo>
                                <a:cubicBezTo>
                                  <a:pt x="117" y="100"/>
                                  <a:pt x="130" y="44"/>
                                  <a:pt x="102" y="1"/>
                                </a:cubicBezTo>
                                <a:cubicBezTo>
                                  <a:pt x="86" y="2"/>
                                  <a:pt x="70" y="0"/>
                                  <a:pt x="54" y="4"/>
                                </a:cubicBezTo>
                                <a:cubicBezTo>
                                  <a:pt x="36" y="8"/>
                                  <a:pt x="64" y="19"/>
                                  <a:pt x="45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62280"/>
                            <a:ext cx="16534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969120"/>
                            <a:ext cx="172476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382320"/>
                            <a:ext cx="889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542160"/>
                            <a:ext cx="17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542160"/>
                            <a:ext cx="17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040" y="808920"/>
                            <a:ext cx="71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542160"/>
                            <a:ext cx="17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42160"/>
                            <a:ext cx="47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808920"/>
                            <a:ext cx="47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54216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808920"/>
                            <a:ext cx="0" cy="24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0200" y="80028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120" y="960120"/>
                            <a:ext cx="27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391320"/>
                            <a:ext cx="27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0" y="391320"/>
                            <a:ext cx="0" cy="56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4640" y="53352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866160"/>
                            <a:ext cx="150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55">
                                <a:moveTo>
                                  <a:pt x="0" y="0"/>
                                </a:moveTo>
                                <a:cubicBezTo>
                                  <a:pt x="35" y="9"/>
                                  <a:pt x="73" y="7"/>
                                  <a:pt x="108" y="9"/>
                                </a:cubicBezTo>
                                <a:cubicBezTo>
                                  <a:pt x="146" y="18"/>
                                  <a:pt x="156" y="42"/>
                                  <a:pt x="162" y="78"/>
                                </a:cubicBezTo>
                                <a:cubicBezTo>
                                  <a:pt x="161" y="102"/>
                                  <a:pt x="159" y="126"/>
                                  <a:pt x="159" y="150"/>
                                </a:cubicBezTo>
                                <a:cubicBezTo>
                                  <a:pt x="159" y="168"/>
                                  <a:pt x="160" y="186"/>
                                  <a:pt x="162" y="204"/>
                                </a:cubicBezTo>
                                <a:cubicBezTo>
                                  <a:pt x="165" y="238"/>
                                  <a:pt x="214" y="244"/>
                                  <a:pt x="237" y="2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240" y="94248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6560" y="1173600"/>
                            <a:ext cx="320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1280160"/>
                            <a:ext cx="835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1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7760" y="1120320"/>
                            <a:ext cx="5328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480240"/>
                            <a:ext cx="435600" cy="31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0896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120888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111132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33pt;width:286.55pt;height:126.65pt" coordorigin="762,660" coordsize="5731,2533">
                <v:oval id="shape_0" fillcolor="white" stroked="t" o:allowincell="f" style="position:absolute;left:837;top:996;width:1651;height:18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478,2167" path="m1365,312c1419,302,1425,270,1403,215c1391,186,1332,170,1305,162c1226,138,1144,132,1065,110c1021,98,982,70,938,57c905,47,800,39,758,35c628,0,490,31,360,57c340,77,317,94,300,117c235,203,217,374,195,477c193,486,183,558,180,567c156,634,102,671,60,725c38,867,10,1001,0,1145c3,1280,4,1415,8,1550c9,1568,14,1654,23,1685c101,1940,424,1948,638,1962c714,1958,780,1969,840,1925c914,1996,781,1945,750,1925c714,1814,752,1854,593,1872c578,1892,558,1909,548,1932c540,1950,540,1972,540,1992c540,2167,760,2140,885,2150c925,2153,965,2155,1005,2157c1083,2147,1057,2159,1133,2090c1164,2061,1223,2000,1223,2000c1247,1902,1300,1866,1380,1820c1383,1805,1382,1789,1388,1775c1392,1765,1401,1747,1410,1752c1424,1760,1420,1782,1425,1797c1406,1916,1318,1860,1178,1865c1242,1870,1303,1879,1365,1857c1378,1822,1398,1813,1433,1805c1449,1780,1468,1765,1478,1737c1455,1675,1290,1654,1223,1632c1111,1595,1100,1547,1013,1482c973,1452,921,1433,893,1392c860,1343,828,1313,773,1295c759,1281,737,1275,728,1257c669,1138,767,1251,668,1152c655,1107,652,1061,638,1017c640,986,634,927,653,890c685,827,759,807,803,755c828,725,872,697,893,665c918,626,951,599,983,567c1045,505,943,589,1020,522c1093,459,1182,395,1275,365c1296,352,1321,337,1343,327c1357,321,1375,321,1388,312c1412,296,1410,306,1410,290e" fillcolor="white" stroked="f" o:allowincell="f" style="position:absolute;left:762;top:875;width:1477;height:2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0,1911" path="m0,1379c243,1383,512,1372,758,1401c801,1417,893,1424,893,1424c972,1449,1058,1451,1140,1461c1169,1471,1182,1480,1200,1506c1174,1617,1081,1696,990,1754c918,1800,864,1845,780,1866c741,1906,701,1905,645,1911c629,1910,474,1905,435,1896c399,1888,366,1856,330,1844c291,1814,280,1785,255,1746c250,1726,246,1706,240,1686c236,1671,225,1641,225,1641c219,1370,192,1108,173,839c177,735,158,686,210,614c242,518,297,423,398,389c440,345,468,323,525,314c552,294,576,265,608,254c661,236,724,226,780,216c807,202,836,200,863,186c871,182,877,174,885,171c909,162,960,149,960,149c1023,108,983,115,1080,96c1086,88,1105,64,1103,51c1095,0,986,8,968,6c866,17,767,34,668,59c587,107,510,116,428,164c297,240,192,347,98,464c64,599,75,543,60,629c40,927,60,1223,60,1521l432,1501l222,1515l124,1795l432,1753e" fillcolor="white" stroked="f" o:allowincell="f" style="position:absolute;left:1077;top:1091;width:1199;height:19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8,668" path="m0,143c142,105,332,142,450,233c518,370,505,407,495,578c494,598,498,621,488,638c479,654,458,658,443,668c336,631,276,569,210,480c175,374,168,259,143,150c150,10,150,60,150,0e" fillcolor="white" stroked="f" o:allowincell="f" style="position:absolute;left:1107;top:2462;width:517;height:6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223;top:758;width:223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37;top:2844;width:223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5,660" to="2335,110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2349,2746" to="2349,319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2125,884" to="2546,885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2139,2970" to="2544,2970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1654;width:447;height:5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5;top:1794;width:209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5,1192" to="2180,1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1,2130" to="2264,25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23,912" to="2474,1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1,2172" to="2460,2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17;top:1514;width:86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3,1752" to="1663,205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509,1906" to="1830,1906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5485,1724" to="568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5,1724" to="4602,1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53;top:1276;width:13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97,1766" to="5750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1682" to="5751,1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7,1682" to="5750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3,1766" to="4546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1682" to="4546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4393;top:1780;width:153;height:69;mso-wrap-style:none;v-text-anchor:middle">
                  <v:imagedata r:id="rId155" o:detectmouseclick="t"/>
                  <v:stroke color="#3465a4" joinstyle="round" endcap="flat"/>
                  <w10:wrap type="none"/>
                </v:rect>
                <v:rect id="shape_0" stroked="f" o:allowincell="f" style="position:absolute;left:5597;top:1598;width:153;height:69;mso-wrap-style:none;v-text-anchor:middle">
                  <v:imagedata r:id="rId156" o:detectmouseclick="t"/>
                  <v:stroke color="#3465a4" joinstyle="round" endcap="flat"/>
                  <w10:wrap type="none"/>
                </v:rect>
                <v:rect id="shape_0" stroked="f" o:allowincell="f" style="position:absolute;left:4393;top:1598;width:153;height:69;mso-wrap-style:none;v-text-anchor:middle">
                  <v:imagedata r:id="rId157" o:detectmouseclick="t"/>
                  <v:stroke color="#3465a4" joinstyle="round" endcap="flat"/>
                  <w10:wrap type="none"/>
                </v:rect>
                <v:rect id="shape_0" stroked="f" o:allowincell="f" style="position:absolute;left:5597;top:1780;width:153;height:69;mso-wrap-style:none;v-text-anchor:middle">
                  <v:imagedata r:id="rId158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5107;top:2116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7;top:2172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39;top:1234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9;top:1192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5,1192" to="4994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1276" to="4966,1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2200" to="5162,2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5,2116" to="5134,2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0,246" path="m68,0c80,16,81,35,92,51c104,69,110,87,119,105c133,133,147,158,155,189c153,221,160,231,137,246c68,243,58,243,17,192c8,151,0,103,17,63c30,32,63,25,68,0xe" fillcolor="white" stroked="f" o:allowincell="f" style="position:absolute;left:4888;top:2099;width:159;height:2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216" path="m6,57c10,79,6,68,21,90c27,100,30,117,33,129c37,142,46,153,51,165c56,177,58,194,72,201c80,205,90,206,99,210c102,211,105,214,108,216c143,212,140,214,144,180c143,160,143,110,132,90c117,61,90,37,72,9c66,9,10,0,0,21l6,57xe" fillcolor="white" stroked="f" o:allowincell="f" style="position:absolute;left:5121;top:2018;width:143;height:2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213" path="m122,30c104,84,101,177,53,213c11,187,10,190,5,147c7,73,0,74,14,27c16,21,15,13,20,9c27,3,47,0,47,0c69,2,91,5,113,12c116,39,110,42,122,30xe" fillcolor="white" stroked="f" o:allowincell="f" style="position:absolute;left:4750;top:1103;width:121;height:2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,176" path="m45,10c38,39,27,64,18,91c15,101,10,108,6,118c3,124,0,136,0,136c4,160,9,162,33,166c74,164,92,176,111,148c117,100,130,44,102,1c86,2,70,0,54,4c36,8,64,19,45,10xe" fillcolor="white" stroked="f" o:allowincell="f" style="position:absolute;left:4974;top:1198;width:129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2349,758" to="4952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5,2186" to="5120,3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3,1262" to="5092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3,1514" to="5120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5,1514" to="5232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934" to="5232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9,1514" to="5176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1514" to="6212,15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85,1934" to="6226,1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15,1514" to="6115,1933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115,1934" to="6115,2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5;top:192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9,2172" to="4252,21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33,1276" to="4266,12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03,1276" to="3903,2171" stroked="t" o:allowincell="f" style="position:absolute;flip: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25;top:1500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7,255" path="m0,0c35,9,73,7,108,9c146,18,156,42,162,78c161,102,159,126,159,150c159,168,160,186,162,204c165,238,214,244,237,255e" stroked="t" o:allowincell="f" style="position:absolute;left:5196;top:2024;width:236;height:2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331;top:2144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2508" to="4126,267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2676;width:131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1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2,2424" to="2385,2745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58,1416" to="2343,1905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70;top:1304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0;top:2564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41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4.1.Поскольку момент возникающий на баллере относительно мал, то с экономической точки зрения оптимальной рулевой машиной является машина с ручным приводом, а именно штуртросовый привод. Расчетная схема представлена на рис.4.1.1.  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 Подшипник баллер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На рис.          в сечении 1 будет установлен опорно – упорный подшипник, а в сечении 2 опорный подшипник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1. Опорный подшипник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В качестве опорного подшипника будет установлен подшипник скольжения. Схема представлена на рис. 5.5.1.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Подшипник должен удовлетворять следующему условию:</w:t>
      </w:r>
      <w:r>
        <w:rPr>
          <w:sz w:val="28"/>
        </w:rPr>
        <w:drawing>
          <wp:inline distT="0" distB="0" distL="0" distR="0">
            <wp:extent cx="698500" cy="431800"/>
            <wp:effectExtent l="0" t="0" r="0" b="0"/>
            <wp:docPr id="17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17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7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аметр баллера вместе со вкладышем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7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втулки подшипник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419100"/>
            <wp:effectExtent l="0" t="0" r="0" b="0"/>
            <wp:docPr id="1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7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огласовывается с регистром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1.1. Толщина корпуса подшипник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215900"/>
            <wp:effectExtent l="0" t="0" r="0" b="0"/>
            <wp:docPr id="18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18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2. Верхний опорно-упорный подшипник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Верхний подшипник принимаем по ОН9-668-67 тип 2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2.1. Нагрузка действующая на опору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15900"/>
            <wp:effectExtent l="0" t="0" r="0" b="0"/>
            <wp:docPr id="18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18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18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18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ес пера ру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71700" cy="241300"/>
            <wp:effectExtent l="0" t="0" r="0" b="0"/>
            <wp:docPr id="18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8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ес баллер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24100" cy="431800"/>
            <wp:effectExtent l="0" t="0" r="0" b="0"/>
            <wp:docPr id="18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73300" cy="215900"/>
            <wp:effectExtent l="0" t="0" r="0" b="0"/>
            <wp:docPr id="18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шипник может выдержать нагрузку 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19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ледовательно данный подшипник   нас удовлетворяет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6. Аварийное рулевое устройство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честве аварийного рулевого устройства применяем рычаг, который через отверстие в  палубе одевается на баллер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6.1. Расчет момента на баллере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авилам Морского Регистра Судоходства расчет должен вестись на скоростях не менее 4 узлов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19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9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19100"/>
            <wp:effectExtent l="0" t="0" r="0" b="0"/>
            <wp:docPr id="19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266700"/>
            <wp:effectExtent l="0" t="0" r="0" b="0"/>
            <wp:docPr id="19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44500"/>
            <wp:effectExtent l="0" t="0" r="0" b="0"/>
            <wp:docPr id="19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30300" cy="419100"/>
            <wp:effectExtent l="0" t="0" r="0" b="0"/>
            <wp:docPr id="19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</w:rPr>
        <w:drawing>
          <wp:inline distT="0" distB="0" distL="0" distR="0">
            <wp:extent cx="2590800" cy="419100"/>
            <wp:effectExtent l="0" t="0" r="0" b="0"/>
            <wp:docPr id="19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ind w:right="206" w:hanging="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228600"/>
            <wp:effectExtent l="0" t="0" r="0" b="0"/>
            <wp:docPr id="19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Таким образом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9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Добавим 30% на потерю в узлах трени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20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По правилам усилие на аварийном приводе не должно быть более 0,18 кН; таким образом длина румпеля будет: </w:t>
      </w:r>
      <w:r>
        <w:rPr>
          <w:sz w:val="28"/>
        </w:rPr>
        <w:drawing>
          <wp:inline distT="0" distB="0" distL="0" distR="0">
            <wp:extent cx="1524000" cy="419100"/>
            <wp:effectExtent l="0" t="0" r="0" b="0"/>
            <wp:docPr id="20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 целью уменьшения усилия примем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20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1" w:right="964" w:gutter="0" w:header="0" w:top="1276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9.wmf"/><Relationship Id="rId17" Type="http://schemas.openxmlformats.org/officeDocument/2006/relationships/image" Target="media/image15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9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2.png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9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png"/><Relationship Id="rId152" Type="http://schemas.openxmlformats.org/officeDocument/2006/relationships/image" Target="media/image141.png"/><Relationship Id="rId153" Type="http://schemas.openxmlformats.org/officeDocument/2006/relationships/image" Target="media/image141.png"/><Relationship Id="rId154" Type="http://schemas.openxmlformats.org/officeDocument/2006/relationships/image" Target="media/image141.png"/><Relationship Id="rId155" Type="http://schemas.openxmlformats.org/officeDocument/2006/relationships/image" Target="media/image141.png"/><Relationship Id="rId156" Type="http://schemas.openxmlformats.org/officeDocument/2006/relationships/image" Target="media/image141.png"/><Relationship Id="rId157" Type="http://schemas.openxmlformats.org/officeDocument/2006/relationships/image" Target="media/image141.png"/><Relationship Id="rId158" Type="http://schemas.openxmlformats.org/officeDocument/2006/relationships/image" Target="media/image141.png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3:00Z</dcterms:created>
  <dc:creator>dimas</dc:creator>
  <dc:description/>
  <cp:keywords/>
  <dc:language>en-US</dc:language>
  <cp:lastModifiedBy>Mage</cp:lastModifiedBy>
  <cp:lastPrinted>2000-11-01T23:31:00Z</cp:lastPrinted>
  <dcterms:modified xsi:type="dcterms:W3CDTF">2011-10-17T09:03:00Z</dcterms:modified>
  <cp:revision>2</cp:revision>
  <dc:subject/>
  <dc:title>3</dc:title>
</cp:coreProperties>
</file>