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  <w:t>Сибирский Государственный Межрегиональный Колледж Строительства и Предпринимательства.</w:t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right"/>
        <w:rPr>
          <w:b/>
          <w:b/>
          <w:bCs/>
        </w:rPr>
      </w:pPr>
      <w:r>
        <w:rPr>
          <w:b/>
          <w:bCs/>
        </w:rPr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sz w:val="96"/>
        </w:rPr>
      </w:pPr>
      <w:r>
        <w:rPr>
          <w:sz w:val="96"/>
        </w:rPr>
        <w:t>Курсовая работ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52"/>
        </w:rPr>
        <w:t>ПО РЕМОНТУ АВТОМОБИЛЯ</w:t>
      </w:r>
      <w:r>
        <w:rPr>
          <w:sz w:val="52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sz w:val="52"/>
        </w:rPr>
      </w:pPr>
      <w:r>
        <w:rPr>
          <w:sz w:val="52"/>
        </w:rPr>
      </w:r>
    </w:p>
    <w:p>
      <w:pPr>
        <w:pStyle w:val="FR1"/>
        <w:spacing w:lineRule="auto" w:line="259" w:before="0" w:after="0"/>
        <w:ind w:left="200" w:right="600" w:hanging="0"/>
        <w:jc w:val="left"/>
        <w:rPr/>
      </w:pPr>
      <w:r>
        <w:rPr>
          <w:b/>
          <w:bCs/>
          <w:sz w:val="44"/>
        </w:rPr>
        <w:t>ТЕМА</w:t>
      </w:r>
      <w:r>
        <w:rPr>
          <w:sz w:val="44"/>
        </w:rPr>
        <w:t>:</w:t>
      </w:r>
    </w:p>
    <w:p>
      <w:pPr>
        <w:pStyle w:val="FR1"/>
        <w:spacing w:lineRule="auto" w:line="259" w:before="0" w:after="0"/>
        <w:ind w:left="200" w:right="600" w:hanging="0"/>
        <w:jc w:val="left"/>
        <w:rPr>
          <w:sz w:val="16"/>
        </w:rPr>
      </w:pPr>
      <w:r>
        <w:rPr>
          <w:sz w:val="44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44"/>
        </w:rPr>
        <w:t>СЛЕСАРНО-МЕХАНИЧЕСКИЙ УЧАСТОК</w:t>
      </w:r>
      <w:r>
        <w:rPr>
          <w:b/>
          <w:bCs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             </w:t>
      </w:r>
      <w:r>
        <w:rPr/>
        <w:t>Студент гр. 4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Костин Н. В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</w:t>
      </w:r>
      <w:r>
        <w:rPr/>
        <w:t>Руководитель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Ильин М. М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2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4"/>
        <w:gridCol w:w="7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ОЛОГИЧЕСКАЯ ЧА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к одной модел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трудоемк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>
                <w:sz w:val="18"/>
              </w:rPr>
            </w:pPr>
            <w:r>
              <w:rPr/>
              <w:t>Определение интерполяцией коэффициента К</w:t>
            </w:r>
            <w:r>
              <w:rPr>
                <w:sz w:val="16"/>
              </w:rPr>
              <w:t>1</w:t>
            </w:r>
            <w:r>
              <w:rPr/>
              <w:t>-К</w:t>
            </w:r>
            <w:r>
              <w:rPr>
                <w:sz w:val="16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годового объема рабо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>Расчет фондов времени рабочих 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рабочих, номиналь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Расчет количества работающих и распределение рабочих по разряда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яв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спис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вспомогательных рабочих.</w:t>
              <w:tab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среднего разряда рабочи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Подбор и расчет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вспомогательного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лощади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АЯ ЧА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работка технологического процесс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ая информ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бор способов устранения дефект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плана опер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режимов обработки и норм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основного времени обработ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штучно-калькуляционного времени обработ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операционной кар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52"/>
          <w:lang w:val="en-US"/>
        </w:rPr>
        <w:t>I</w:t>
      </w:r>
      <w:r>
        <w:rPr>
          <w:b/>
          <w:bCs/>
          <w:sz w:val="52"/>
        </w:rPr>
        <w:t>. ВВЕДЕНИЕ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2"/>
        <w:ind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1.1. Введение</w:t>
      </w:r>
    </w:p>
    <w:p>
      <w:pPr>
        <w:pStyle w:val="Normal"/>
        <w:ind w:right="-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Автомобильный транспорт России в силу ряда причин приобретает все большее значение. Автомобили широко используются во всех областях народного хозяйства выполняют значительный объем транспортных работ, а точнее служит для перевозки грузов и пассажиров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Автомобили имеют широкий спектр применения в различных средах и различных климатических условиях и в связи с этим подвергаются нагрузкам. Поэтому техническое состояние автомобиля как и всякой другой машины в процессе длительной эксплуатации не остается неизменным. Оно ухудшается в следствии изнашивания деталей и механизмов, поломок и других неисправностей, что приводит к понижению эксплуатационных качеств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Основным средством уменьшения изнашивания деталей и механиз-мов и предотвращения неисправностей автомобиля, т.е. поддержание его в должном техническом состоянии, является своевременное и высококачественное выполнение технического обслуживания и ремонта, как капитального так и текущего. Техническое состояние так же зависит от условий хранения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Знание всех факторов и закономерностей изменений технического состояния автомобилей позволяет правильно организовать работы по повышению его мощности и долговечности, путем своевременного и высококачественного технического обслуживанию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44"/>
          <w:lang w:val="en-US"/>
        </w:rPr>
        <w:t>II</w:t>
      </w:r>
      <w:r>
        <w:rPr>
          <w:b/>
          <w:bCs/>
          <w:sz w:val="44"/>
        </w:rPr>
        <w:t>. ТЕХНОЛОГИЧЕСК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1 Характеристика участка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firstLine="567"/>
        <w:jc w:val="both"/>
        <w:outlineLvl w:val="0"/>
        <w:rPr/>
      </w:pPr>
      <w:r>
        <w:rPr>
          <w:b/>
          <w:bCs/>
          <w:i/>
          <w:iCs/>
        </w:rPr>
        <w:t xml:space="preserve"> </w:t>
      </w:r>
      <w:r>
        <w:rPr/>
        <w:t>Участок предназначен для ремонта деталей слесарно-механической обработки, а также изготовления некоторых деталей нетоварной номенклатуры (дополнительных ремонтных, простых осей, валов). Базисные детали (блоки цилиндров, балки передних мостов, картера) на этом участке, как правило не ремонтирую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>
          <w:b/>
          <w:bCs/>
          <w:i/>
          <w:iCs/>
        </w:rPr>
        <w:t>Схема технологического процесса.</w:t>
      </w:r>
      <w:r>
        <w:rPr/>
        <w:t xml:space="preserve">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0</wp:posOffset>
                </wp:positionV>
                <wp:extent cx="2076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есарно-механическ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есарно-механиче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0975</wp:posOffset>
                </wp:positionH>
                <wp:positionV relativeFrom="paragraph">
                  <wp:posOffset>171450</wp:posOffset>
                </wp:positionV>
                <wp:extent cx="9334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клад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3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клад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342900" cy="34290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pt" to="224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1257300" cy="342900"/>
                <wp:effectExtent l="635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350.95pt,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228600" cy="342900"/>
                <wp:effectExtent l="635" t="63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pt" to="206.95pt,3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6475</wp:posOffset>
                </wp:positionH>
                <wp:positionV relativeFrom="paragraph">
                  <wp:posOffset>200025</wp:posOffset>
                </wp:positionV>
                <wp:extent cx="17335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льваническ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5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альваниче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57300" cy="342900"/>
                <wp:effectExtent l="1270" t="5080" r="63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341.9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1714500" cy="34290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15pt" to="242.95pt,3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16192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асток комплект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0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асток комплект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6675</wp:posOffset>
                </wp:positionH>
                <wp:positionV relativeFrom="paragraph">
                  <wp:posOffset>6985</wp:posOffset>
                </wp:positionV>
                <wp:extent cx="9334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ы сбо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ы сб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305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2 Приведение к одной модел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         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drawing>
          <wp:inline distT="0" distB="0" distL="0" distR="0">
            <wp:extent cx="3324225" cy="361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 [6, стр.2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/>
        <w:t xml:space="preserve"> –750 шт., годовая производственная программа капитального ремонта автомобилей, [по заданию]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>
          <w:sz w:val="16"/>
        </w:rPr>
        <w:t>1</w:t>
      </w:r>
      <w:r>
        <w:rPr/>
        <w:t xml:space="preserve"> –750 шт., годовая производственная программа капиталь-ного ремонта автомобилей разных моделей, [по заданию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>
          <w:sz w:val="16"/>
        </w:rPr>
        <w:t xml:space="preserve">а </w:t>
      </w:r>
      <w:r>
        <w:rPr/>
        <w:t>– 500 шт., годовая производственная программа капиталь-ного ремонта товарных агрегатов, [по заданию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К</w:t>
      </w:r>
      <w:r>
        <w:rPr>
          <w:sz w:val="16"/>
        </w:rPr>
        <w:t>м1</w:t>
      </w:r>
      <w:r>
        <w:rPr/>
        <w:t xml:space="preserve"> </w:t>
      </w:r>
      <w:r>
        <w:rPr>
          <w:sz w:val="16"/>
        </w:rPr>
        <w:t xml:space="preserve"> </w:t>
      </w:r>
      <w:r>
        <w:rPr/>
        <w:t>– 1,15, коэффициент приведения по трудоемкости производственной программы капитального ремонта автомоби-лей или товарных агрегатов разных моделей к производствен-ной программе капитального ремонта автомобилей или агрега-тов основной модели, [8, стр. 144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К</w:t>
      </w:r>
      <w:r>
        <w:rPr>
          <w:sz w:val="16"/>
        </w:rPr>
        <w:t>а</w:t>
      </w:r>
      <w:r>
        <w:rPr/>
        <w:t xml:space="preserve"> –0,22  коэффициент приведения по трудоемкости производствен-ной программы капитального ремонта товарных агрегатов к производственной программе капитального ремонта полнокомплектных автомобилей, [6, стр. 24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4549775" cy="3619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3 Определение трудоемкост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drawing>
          <wp:inline distT="0" distB="0" distL="0" distR="0">
            <wp:extent cx="2948305" cy="3429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 [6, стр.27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455930" cy="3238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рма трудоемкости в эталонных условиях, [6, стр.15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539750" cy="3238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эффициент коррекции трудоемкости, учитывающий величину годовой производственной программы, [формула 2.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560070" cy="3238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оэффициент коррекции трудоемкости, учитывающий многомодельность ремонтируемых агрегатов автомобилей, </w:t>
      </w:r>
      <w:r>
        <w:rPr/>
        <w:drawing>
          <wp:inline distT="0" distB="0" distL="0" distR="0">
            <wp:extent cx="1017270" cy="3238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6, стр. 27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539750" cy="3429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эффициент коррекции трудоемкости, учитывающий структуру производственной программы,  [формула 2.3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drawing>
          <wp:inline distT="0" distB="0" distL="0" distR="0">
            <wp:extent cx="4318635" cy="3048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3.1 Определение интерполяцией коэффициента К</w:t>
      </w:r>
      <w:r>
        <w:rPr>
          <w:b/>
          <w:bCs/>
          <w:sz w:val="16"/>
        </w:rPr>
        <w:t>1</w:t>
      </w:r>
      <w:r>
        <w:rPr>
          <w:b/>
          <w:bCs/>
        </w:rPr>
        <w:t>-К</w:t>
      </w:r>
      <w:r>
        <w:rPr>
          <w:b/>
          <w:bCs/>
          <w:sz w:val="16"/>
        </w:rPr>
        <w:t>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drawing>
          <wp:inline distT="0" distB="0" distL="0" distR="0">
            <wp:extent cx="3945255" cy="6477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3) [6, стр.29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1100455" cy="3238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ньшая и большая ближайшие величины годо-вых производственных программ между которыми находится величина приведенной производственной программы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[6, стр.27-2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drawing>
          <wp:inline distT="0" distB="0" distL="0" distR="0">
            <wp:extent cx="1432560" cy="3238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эффициент коррекции трудоемкости соответствующие значениям производственных программы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[6, стр.27-28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drawing>
          <wp:inline distT="0" distB="0" distL="0" distR="0">
            <wp:extent cx="4339590" cy="5905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drawing>
          <wp:inline distT="0" distB="0" distL="0" distR="0">
            <wp:extent cx="3322320" cy="59055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</w:rPr>
      </w:pPr>
      <w:r>
        <w:rPr>
          <w:b/>
          <w:bCs/>
        </w:rPr>
        <w:t>2.4 Определение годового объема рабо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drawing>
          <wp:inline distT="0" distB="0" distL="0" distR="0">
            <wp:extent cx="1036955" cy="3238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4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920" w:leader="none"/>
          <w:tab w:val="left" w:pos="1760" w:leader="none"/>
        </w:tabs>
        <w:spacing w:lineRule="auto" w:line="259" w:before="0" w:after="0"/>
        <w:ind w:left="560" w:right="600" w:hanging="0"/>
        <w:jc w:val="left"/>
        <w:outlineLvl w:val="0"/>
        <w:rPr/>
      </w:pPr>
      <w:r>
        <w:rPr/>
        <w:t xml:space="preserve">           </w:t>
      </w:r>
      <w:r>
        <w:rPr/>
        <w:drawing>
          <wp:inline distT="0" distB="0" distL="0" distR="0">
            <wp:extent cx="352425" cy="2286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трудоемкость на единицу продукции, [формула 2.6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97840" cy="2476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овая производственная программа авторемонтного                    предприятия. [формула 2.1</w:t>
      </w:r>
      <w:r>
        <w:rPr>
          <w:lang w:val="en-US"/>
        </w:rPr>
        <w:t>]</w:t>
      </w:r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3488055" cy="342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 Расчет фондов времени рабочих 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.1 Определяем годовой фонд времени рабочих, номина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3404870" cy="3619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5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17525" cy="3429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, час, длительность рабочей смен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048760" cy="3619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.2 Определяем годовой фонд времени рабочих, действите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>
          <w:lang w:val="en-US"/>
        </w:rPr>
        <w:t xml:space="preserve">     </w:t>
      </w:r>
      <w:r>
        <w:rPr/>
        <w:drawing>
          <wp:inline distT="0" distB="0" distL="0" distR="0">
            <wp:extent cx="4692650" cy="36195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) [6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36245" cy="3429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 дня, длительность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60070" cy="3429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, количество субботних дней за период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36245" cy="3048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6-0,97; коэффициент учитывающий потери рабочего времени     по уважительным причин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  <w:drawing>
          <wp:inline distT="0" distB="0" distL="0" distR="0">
            <wp:extent cx="5419090" cy="3619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5.3 Определяем годовой фонд времен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b/>
          <w:b/>
          <w:bCs/>
        </w:rPr>
      </w:pPr>
      <w:r>
        <w:rPr/>
        <w:t xml:space="preserve">                </w:t>
      </w:r>
      <w:r>
        <w:rPr/>
        <w:drawing>
          <wp:inline distT="0" distB="0" distL="0" distR="0">
            <wp:extent cx="4090035" cy="36195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7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17525" cy="3429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3-0,98; коэффициент использования оборудования, учитывающий простои оборудования в ремонтах, [6,стр. 2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15290" cy="24765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 число смен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817110" cy="36195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 Расчет количества работающих и распределение рабочих по разряд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.1 Определяем число работающих, яв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/>
        <w:drawing>
          <wp:inline distT="0" distB="0" distL="0" distR="0">
            <wp:extent cx="1743710" cy="66675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8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622935" cy="3619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ормула 2.5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97840" cy="3429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699385" cy="59055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.2 Определяем число работающих, спис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1723390" cy="66675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9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622935" cy="36195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формула 2.6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97840" cy="3429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699385" cy="59055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tabs>
          <w:tab w:val="clear" w:pos="720"/>
          <w:tab w:val="center" w:pos="5015" w:leader="none"/>
          <w:tab w:val="right" w:pos="8755" w:leader="none"/>
        </w:tabs>
        <w:spacing w:lineRule="auto" w:line="259" w:before="0" w:after="0"/>
        <w:ind w:left="1276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  <w:tab/>
        <w:t>2.6.3 Определяем число вспомогательных рабочих.</w:t>
        <w:tab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158365" cy="34290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0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39750" cy="32385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5, процент вспомогательных рабочих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  <w:t>[6,стр. 3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  <w:drawing>
          <wp:inline distT="0" distB="0" distL="0" distR="0">
            <wp:extent cx="622935" cy="3429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формула 2.9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678430" cy="34290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6.4 Определение среднего разряда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/>
      </w:pPr>
      <w:r>
        <w:rPr/>
        <w:t>По данным действующих авторемонтных заводов определены разряды производственных рабочих; на слесарно-механическом участке средний разряд, равен 2,4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  <w:drawing>
          <wp:inline distT="0" distB="0" distL="0" distR="0">
            <wp:extent cx="3550285" cy="6477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1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  <w:drawing>
          <wp:inline distT="0" distB="0" distL="0" distR="0">
            <wp:extent cx="1515745" cy="3429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исло рабочих соответствующих разрядов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1390650" cy="3429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ряды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4817110" cy="5905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Списочный состав производственных и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спомогательных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>
          <w:b/>
          <w:b/>
          <w:bCs/>
        </w:rPr>
      </w:pPr>
      <w:r>
        <w:rPr>
          <w:b/>
          <w:bCs/>
        </w:rPr>
        <w:t>Таблица № 2.1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tbl>
      <w:tblPr>
        <w:tblW w:w="9478" w:type="dxa"/>
        <w:jc w:val="left"/>
        <w:tblInd w:w="1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17"/>
        <w:gridCol w:w="1407"/>
        <w:gridCol w:w="851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510" w:hRule="atLeast"/>
          <w:cantSplit w:val="true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именование участк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офессия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исло рабочих - слесарей</w:t>
            </w:r>
          </w:p>
        </w:tc>
      </w:tr>
      <w:tr>
        <w:trPr>
          <w:trHeight w:val="740" w:hRule="atLeast"/>
          <w:cantSplit w:val="true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менам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По разрядам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/>
                <w:b/>
                <w:bCs/>
                <w:sz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</w:rPr>
              <w:t>6</w:t>
            </w:r>
          </w:p>
        </w:tc>
      </w:tr>
      <w:tr>
        <w:trPr>
          <w:trHeight w:val="8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лесарно-механический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лесарь, 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 Подбор и расчет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1 Определение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268" w:right="600" w:firstLine="426"/>
        <w:outlineLvl w:val="0"/>
        <w:rPr>
          <w:b/>
          <w:b/>
          <w:bCs/>
        </w:rPr>
      </w:pPr>
      <w:r>
        <w:rPr/>
        <w:drawing>
          <wp:inline distT="0" distB="0" distL="0" distR="0">
            <wp:extent cx="1577975" cy="6477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2) [6, стр.3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  <w:drawing>
          <wp:inline distT="0" distB="0" distL="0" distR="0">
            <wp:extent cx="622935" cy="3429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формула 2.7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497840" cy="3429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117725" cy="59055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2 Определение количества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034540" cy="3429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3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81660" cy="3429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формула 2.1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39750" cy="32385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, процент вспомогательного оборудования, [6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179955" cy="3429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3 Подбор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Перечень основного и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    </w:t>
      </w:r>
      <w:r>
        <w:rPr/>
        <w:t xml:space="preserve">Таблица № 2.2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</w:t>
      </w:r>
    </w:p>
    <w:tbl>
      <w:tblPr>
        <w:tblW w:w="14235" w:type="dxa"/>
        <w:jc w:val="left"/>
        <w:tblInd w:w="127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44"/>
        <w:gridCol w:w="1390"/>
        <w:gridCol w:w="1303"/>
        <w:gridCol w:w="3686"/>
        <w:gridCol w:w="1417"/>
        <w:gridCol w:w="1418"/>
        <w:gridCol w:w="1477"/>
      </w:tblGrid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rFonts w:cs="Arial" w:ascii="Arial" w:hAnsi="Arial"/>
                <w:sz w:val="32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Модель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rFonts w:eastAsia="Arial Unicode MS" w:cs="Arial Unicode MS" w:ascii="Arial" w:hAnsi="Arial"/>
                <w:sz w:val="32"/>
              </w:rPr>
              <w:t>Кол-во, ш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Характеристи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Устанав-ливаемая мощно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>Габарит-ные размеры, мм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Занимае-мая пло-щадь пола </w:t>
            </w:r>
            <w:r>
              <w:rPr>
                <w:sz w:val="32"/>
              </w:rPr>
              <w:drawing>
                <wp:inline distT="0" distB="0" distL="0" distR="0">
                  <wp:extent cx="228600" cy="190500"/>
                  <wp:effectExtent l="0" t="0" r="0" b="0"/>
                  <wp:docPr id="6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Универсальный токарно-винторезный станок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Е6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Х350* повышенной точ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0Х59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Токарно-винторез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Н6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Х7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0Х109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. Токарно-револьверный станок с вертикальной осью револьверной головк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обрабатываемого прутка 6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70Х156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Токарно-револьверный станок с горизонтальной осью револьверной головки, прутковы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Д340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обрабатываемого прутка 4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Радиально-сверлиль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Л5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сверления  2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5Х66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То-ж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М5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сверления  5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Вертикально-сверлильный станок, одношпиндельны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1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сверления  3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5Х81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Поперечно-строгальный станок с механическим приводо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В3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450Х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0Х14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Вертикально-фрезерный, консольный,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Р1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250Х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0Х20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Широко универсальный консольно-фрезерный станок с поворотной головко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Р83Ш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400Х1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Х213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Зубофрезер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К324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наружный диаметр нарезаемых колес 50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Х14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Долбежный станок с механическим приводо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Б42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д долбяка 25-20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0Х15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Внутришлифовальный станок универсальный высокой точно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К22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больший диаметр шлифуемого отверстия 10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аибольшая длина шлифования 125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5Х19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Плоско шлифовальный станок высокой точности с крестовым прямоугольным столом и горизонтальным шпинделе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Г7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200Х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0Х15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 Плоско шлифовальный станок с прямоугольным столом и горизонтальным шпинделе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Б72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рабочей поверхности стола 320Х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0Х202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8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  Плоско шлифовальный станок с круглым столом и горизонтальным шпинделем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Д74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аметр рабочей поверхности стола 400 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0Х176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Универсальный кругло шлифовальный стано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А13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Х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0Х2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 Кругло шлифовальный врезной полуавтомат повышенной точно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Б15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Х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Х17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. Точильно-шлифовальный станок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Б63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ибольший диаметр обрабатываемого изделия 300 м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0Х6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 Электоэрозионный прошивочный станок (для удаления остатков сломанного инструмента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А61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стола 400Х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4Х93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 Проверочная плит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Х63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 Разметочная плит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Х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 Слесарный верстак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два рабочих мес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 Подвесной электрический однобалочный кран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зоподъемность 5 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лет 6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1200" w:right="600" w:hanging="0"/>
        <w:jc w:val="left"/>
        <w:outlineLvl w:val="0"/>
        <w:rPr/>
      </w:pPr>
      <w:r>
        <w:rPr/>
        <w:t>* Первая цифра - наибольший наружный диаметр обрабатываемого изделия, вторая - расстояние между центрам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2.7.4 Расчет площади участк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1349375" cy="36195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14) [6, стр.4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</w:t>
      </w:r>
      <w:r>
        <w:rPr/>
        <w:drawing>
          <wp:inline distT="0" distB="0" distL="0" distR="0">
            <wp:extent cx="601345" cy="3429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ая площадь пола занятая оборудованием и инвентарем,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[табл., 2.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drawing>
          <wp:inline distT="0" distB="0" distL="0" distR="0">
            <wp:extent cx="560070" cy="32385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перехода от площади, занятой оборудованием и инвентарем к площади участка, </w:t>
      </w:r>
      <w:r>
        <w:rPr/>
        <w:drawing>
          <wp:inline distT="0" distB="0" distL="0" distR="0">
            <wp:extent cx="1681480" cy="3048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drawing>
          <wp:inline distT="0" distB="0" distL="0" distR="0">
            <wp:extent cx="2802890" cy="3810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Normal"/>
        <w:ind w:left="-142" w:right="282" w:hanging="0"/>
        <w:rPr/>
      </w:pPr>
      <w:r>
        <w:rPr>
          <w:sz w:val="28"/>
        </w:rPr>
        <w:t xml:space="preserve">            </w:t>
      </w:r>
      <w:r>
        <w:rPr>
          <w:sz w:val="28"/>
        </w:rPr>
        <w:t>Принимаем площадь</w:t>
      </w:r>
      <w:r>
        <w:rPr/>
        <w:t xml:space="preserve"> </w:t>
      </w:r>
      <w:r>
        <w:rPr>
          <w:sz w:val="28"/>
        </w:rPr>
        <w:t>слесарно-механического участка равную 28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змером длинна 24 м,  ширина 12 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>
          <w:b/>
          <w:bCs/>
          <w:sz w:val="44"/>
          <w:lang w:val="en-US"/>
        </w:rPr>
        <w:t>III</w:t>
      </w:r>
      <w:r>
        <w:rPr>
          <w:b/>
          <w:bCs/>
          <w:sz w:val="44"/>
        </w:rPr>
        <w:t>. ОРГАНИЗАЦИОНН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3.Разработка технологического процесса</w:t>
      </w:r>
    </w:p>
    <w:p>
      <w:pPr>
        <w:pStyle w:val="Normal"/>
        <w:ind w:left="284" w:right="28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3.1 Исходная информация.</w:t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2" w:firstLine="567"/>
        <w:rPr>
          <w:bCs/>
          <w:sz w:val="28"/>
        </w:rPr>
      </w:pPr>
      <w:r>
        <w:rPr>
          <w:bCs/>
          <w:sz w:val="28"/>
        </w:rPr>
        <w:t xml:space="preserve">Коленчатый вал воспринимает усилия, передаваемые от поршней шатунами, и преобразует их в крутящий момент. Он имеет коренные и шатунные шейки, фланец для крепления маховика, носок, в котором имеется отверстие для установки храповика пусковой рукоятки. Шатунная шейка с щеками образует колено (или кривошип) вала. Расположение колен на валу обеспечивает равномерное чередование рабочих ходов. </w:t>
      </w:r>
    </w:p>
    <w:p>
      <w:pPr>
        <w:pStyle w:val="Normal"/>
        <w:ind w:right="282" w:firstLine="567"/>
        <w:rPr>
          <w:bCs/>
          <w:sz w:val="28"/>
        </w:rPr>
      </w:pPr>
      <w:r>
        <w:rPr>
          <w:bCs/>
          <w:sz w:val="28"/>
        </w:rPr>
        <w:t>Коленчатый вал штампуют из стали или отливают из магнивоего чугуна (ЗМЗ-54, ЗМЗ-53). Если шатунная шейка с двух сторон имеет коренную шейку, то такой коленчатый вал называется полноопорным. Полноопорный вал (ЗМЗ-24, ЗМЗ-53, ЗИЛ-130, КАМаЗ-740) меньше прогибается и обеспечивает лучшие условия работы подшипников и больше срок службы.</w:t>
      </w:r>
    </w:p>
    <w:p>
      <w:pPr>
        <w:pStyle w:val="Normal"/>
        <w:ind w:right="282" w:firstLine="567"/>
        <w:rPr>
          <w:bCs/>
          <w:sz w:val="28"/>
        </w:rPr>
      </w:pPr>
      <w:r>
        <w:rPr>
          <w:bCs/>
          <w:sz w:val="28"/>
        </w:rPr>
        <w:t>Коленчатые валы изготавливаются у ДВС ЗИЛ-130 из</w:t>
      </w:r>
    </w:p>
    <w:p>
      <w:pPr>
        <w:pStyle w:val="Normal"/>
        <w:ind w:right="282" w:hanging="0"/>
        <w:rPr>
          <w:bCs/>
          <w:sz w:val="28"/>
        </w:rPr>
      </w:pPr>
      <w:r>
        <w:rPr>
          <w:bCs/>
          <w:sz w:val="28"/>
        </w:rPr>
        <w:t>стали 45,НРС 52-62.</w:t>
      </w:r>
    </w:p>
    <w:p>
      <w:pPr>
        <w:pStyle w:val="Normal"/>
        <w:ind w:left="284" w:right="282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right="282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84"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/>
          <w:b/>
          <w:sz w:val="28"/>
        </w:rPr>
      </w:pPr>
      <w:r>
        <w:rPr>
          <w:b/>
          <w:sz w:val="28"/>
        </w:rPr>
        <w:t>3.2 Выбор способов устранения дефект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Способы устранения дефектов шатун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>Табл. 3.3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8"/>
        </w:rPr>
      </w:pPr>
      <w:r>
        <w:rPr>
          <w:sz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19"/>
        <w:gridCol w:w="2835"/>
        <w:gridCol w:w="1559"/>
        <w:gridCol w:w="2267"/>
      </w:tblGrid>
      <w:tr>
        <w:trPr>
          <w:trHeight w:val="2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фек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меры допускаемые без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особ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бираемый мет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ание выбора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8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величение длины шатунных ше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 более 58,32 м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больше то брак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величение длины передней коренной шей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64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ановка упорных шайб ремонтного раз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нос шпоночной канавки по шири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05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пла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нос шатунных и коренных шее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пределах ремонтного размера шлифуют. Вышедшие за пределы ремонтного размера восстанавливают:</w:t>
            </w:r>
          </w:p>
          <w:p>
            <w:pPr>
              <w:pStyle w:val="Normal"/>
              <w:rPr/>
            </w:pPr>
            <w:r>
              <w:rPr/>
              <w:t>1 Наплавкой под слоем флюса АН-348 А</w:t>
            </w:r>
          </w:p>
          <w:p>
            <w:pPr>
              <w:pStyle w:val="Normal"/>
              <w:rPr/>
            </w:pPr>
            <w:r>
              <w:rPr/>
              <w:t>2. Наплавкой под слоем легированного флю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лифовк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тота технологического процесса и применяемого оборудования. Высокая экономическая эффективность.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39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  <w:t>3.3 Технологическая карта на ремонт коленчатого вала автомобиля ЗИЛ-130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</w:r>
    </w:p>
    <w:tbl>
      <w:tblPr>
        <w:tblW w:w="14601" w:type="dxa"/>
        <w:jc w:val="left"/>
        <w:tblInd w:w="1129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709"/>
        <w:gridCol w:w="5102"/>
        <w:gridCol w:w="710"/>
        <w:gridCol w:w="2551"/>
        <w:gridCol w:w="2264"/>
        <w:gridCol w:w="1842"/>
        <w:gridCol w:w="142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операций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Эскиз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Оборудование, приспособление и инструмент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и разряд рабочего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ы времени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ические условия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варительное шлифование коренных шеек ва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-установить вал в центра кругло шлифовальног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>
                <w:rFonts w:cs="Arial" w:ascii="Arial" w:hAnsi="Arial"/>
                <w:sz w:val="22"/>
              </w:rPr>
              <w:t xml:space="preserve"> станка (фланец вала должен бы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прошлифовать последовательно все коренные шейки под ремонтный размер с пропуском на окончательное шлифование 0,1 мм на сторон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снять вал со стан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гло шлифовальный станок. Высота центров Н=300 м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одковый патрон неподвижный момент центра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лифовальщик 6-го разря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лифование начинать с наиболее изношенной шейк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варительное шлифование шатунных шеек в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установить вал в центросмеситель станка. Вымерить саосность установки вала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прошлифовать последовательно все шатунные шейки под ремонтный размер с припуском на окончательное шлифование 0,1 мм на сторо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снять вал со станк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sectPr>
          <w:type w:val="odd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56"/>
        </w:rPr>
      </w:pPr>
      <w:r>
        <w:rPr>
          <w:sz w:val="56"/>
        </w:rPr>
        <w:t>4. Список литератур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56"/>
        </w:rPr>
      </w:pPr>
      <w:r>
        <w:rPr>
          <w:sz w:val="5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1.&lt;&lt;Положение о ТО и ТР ПС автомобильного транспорта.&gt;&gt; Москва “Транспорт” 1986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2 “Техническое обслуживание и ремонт автомобилей ” пособие по курсовому и дипломному проектированию. Издательство Москва “Транспорт” 1991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3.  “Техническое обслуживание и ремонт автомобилей ” пособие по курсовому и дипломному проектированию. Издательство Москва “Транспорт” 1985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4. Методические указания  по курсовому и дипломному проектированию. Москва “Транспорт” 1991 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5.&lt;&lt;Ремонт автомобилей&gt;&gt; Издание второе С.И. Румянцев Москва “Транспорт” 1988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6. Клебанов Б.В. &lt;&lt;Проектирование производственных участков авторемонтных предприятиятий&gt;&gt; Москва “Транспорт” 197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7. &lt;&lt;Ремонт автомобилей&gt;&gt;, И.Е. Дюмин, Г.Г. Трегуб, Москва &lt;&lt;Транспорт&gt;&gt; 199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8. Суханов   Б.Н.,   Борзых   И.О.   «Техническое обслуживание и ремонт автомобилей». Издательство «Транспорт» 1991 г., Москв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Style6">
    <w:name w:val="Цитата"/>
    <w:basedOn w:val="Normal"/>
    <w:qFormat/>
    <w:pPr>
      <w:ind w:left="284" w:right="28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3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33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39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6:00Z</dcterms:created>
  <dc:creator>Броль Денис Григорьевич</dc:creator>
  <dc:description/>
  <cp:keywords/>
  <dc:language>en-US</dc:language>
  <cp:lastModifiedBy>Mage</cp:lastModifiedBy>
  <cp:lastPrinted>2002-03-23T15:20:00Z</cp:lastPrinted>
  <dcterms:modified xsi:type="dcterms:W3CDTF">2011-10-17T08:56:00Z</dcterms:modified>
  <cp:revision>2</cp:revision>
  <dc:subject/>
  <dc:title>Минстрой РФ</dc:title>
</cp:coreProperties>
</file>