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4504055" cy="6858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лапан</w:t>
      </w:r>
      <w:r>
        <w:rPr>
          <w:sz w:val="28"/>
          <w:szCs w:val="28"/>
        </w:rPr>
        <w:t xml:space="preserve"> 6 состоит из головки (тарелки) и стержня с выточкой для размещения запорного устройства пружины. Головка клапана имеет шлифованную фаску с углом конус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ли иногда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которая является опор ной поверхностью клапана. Соответствующая фаска делается и в гнезде клапана, что обеспечивает плотное закрытие гн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мер головок клапанов выполняется наибольшим для лучшего заполнения рабочей смесью и очистки цилиндров от отработавших газов. Головку впускного клапана  для лучшего наполнения цилиндра иногда выполняют большего размера, чем выпускного клап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а головки клапана может быть плоской, выпуклой или тюльпанной и должна обладать большой прочностью и хорошей сопротивляемостью короблению, так как температура выпускных клапанов достигает 873-1073К, а впускных – 573-673К. Кроме того, клапаны подвергаются разъедающему действию газов. Тюльпанная головка обладает хорошей обтекаемостью, и применяется для впускных клапанов. Для выпускных клапанов применяется выпуклая гол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ход от стержня к головке клапана выполняется плавным для лучшего отвода тепла от головки клапана и уменьшения сопротивления потоку газов или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стержня клапана должен обладать хорошей сопротивляемостью истиранию. Большинство двигателей имеют клапаны изготовленные штамповкой (высадкой головки). Материалом для изготовления выпускных клапанов служат жароупорные сильхромовые стали, а впускных – хромистые или хромо-никилевые стал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автомобилях ГАЗ-53А и ГАЗ-66 выпускной клапан из жаростойкой стали эпзос с наплавкой рабочей фаски специальным сплавом ВХН-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екоторых двигателях (ЗИЛ-130) предусматривается охлаждение выпускных клапанов. Для этой цели клапан делают полым, и его полость заполняют на 75% ее объема натрием. Натрий, плавящийся при 370К, во время перемещения клапана омывает внутреннюю его полость; при этом тепло от головки отводится стержню, от которого передается направляющей втулк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епление клап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часто применяется крепление клапана с клапанной пружиной </w:t>
      </w:r>
      <w:r>
        <w:rPr>
          <w:b/>
          <w:i/>
          <w:sz w:val="28"/>
          <w:szCs w:val="28"/>
        </w:rPr>
        <w:t>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изводящееся таким образом: на конце стержня клапана делается выточка, в которую устанавливается разрезанная на две части коническая втулка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. Наружная поверхность этой втулки входит в соответствующее углубление тарелки клапанной пружины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>, на которую последняя и опир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правляющие втулки клапанов </w:t>
      </w: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 xml:space="preserve"> запрессовываются в головку блока, и обеспечивают направленное движение клапана и посадку его в седло без перекоса. В отверстиях под стержни клапанов имеются спиральные канавки для смазки. У втулок выпускных клапанов сквозные канавки, а впускных – на половину длины. На втулки сверху надеваются маслоотражательные колпачки </w:t>
      </w: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 xml:space="preserve">, предназначенные для предотвращения попадания масла в камеру сгорани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лапанные пружи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7, 10</w:t>
      </w:r>
      <w:r>
        <w:rPr>
          <w:sz w:val="28"/>
          <w:szCs w:val="28"/>
        </w:rPr>
        <w:t xml:space="preserve"> обеспечивают плотную посадку клапана в гнездо. Наиболее широко применяются витые цилиндрические пружины. Пружины для предохранения от коррозии покрывают эмалью, лудят или кадмируют. Размеры пружин выбирают в зависимости от условий их размещения. Пружины выполнены с постоянным или переменным шагом витков. Переменный шаг позволяет избежать резонанса пружины. При сборке конец пружины с меньшим шагом витков должен располагаться у тарелки клапана. В некоторых случаях на клапан устанавливают две пружины различного диаметра (одна внутри другой), что позволяет увеличить надежность посадки клапана, устранить опасность резонанса и снизить их выс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дла</w:t>
      </w:r>
      <w:r>
        <w:rPr>
          <w:sz w:val="28"/>
          <w:szCs w:val="28"/>
        </w:rPr>
        <w:t xml:space="preserve"> впускных и выпускных клапанов у многих двигателей выполнены во вставных кольцах, изготовленных из жаростойкого чугуна и запрессованных в головку цилиндров. Это облегчает их восстановление при ремонт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олкатель клапан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9</w:t>
      </w:r>
      <w:r>
        <w:rPr>
          <w:sz w:val="28"/>
          <w:szCs w:val="28"/>
        </w:rPr>
        <w:t xml:space="preserve"> выполнен в виде цилиндрического стержня; он предназначен для передачи усилия от распределительного вала к стержню клапана или штанге и разгрузки их от боковых усилий, возникающих при вращении кулачка. Цилиндрическую часть толкателя для уменьшения удельного давления на ее стенки выполняют с увеличенным диаметром. Материалом для изготовления толкателей служит сталь или чугун. Для облегчения веса толкателей их обычно выполняют пустотелыми. Толкатели бывают тарельчатые, цилиндрические и роликовые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зможные неисправности и регулир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ремя эксплуатации двигателя изнашиваются трущиеся поверхности деталей газораспределительного механизма, увеличиваются зазоры в сопряжениях. Кроме того, в результате воздействия горячих газов, ударных нагрузок и отложений нагара нарушается прилегание клапанов к седл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еспечения нормальной работы газораспределительного механизма необходимо периодически в соответствии с правилами проводить операции технического обслуживания. К ним относится проверка и подтягивание болтов крепления головки цилиндров, стоек валиков коромысел и других деталей; проверка и регулировка зазоров между клапанами и коромыслами, декомпрессионного мех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игатель работает нормально, если клапаны открываются и закрываются в соответствии с диаграммой фаз газораспределения и в закрытом положении плотно прикрывают отверстия каналов головки цилиндров. Своевременность открытия и закрытия клапанов может быть нарушена из-за неправильного зазора между клапанами и коромысл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ишком малый или большой зазоры между клапанами и коромыслами снижают мощность двигателя и увеличивают удельный расход топлива. При малом зазоре клапан горячего двигателя неплотно сидит в гнезде, что приводит к быстрому выгоранию фаски клапана и фаски сед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большом зазоре уменьшается продолжительность открытого состояния клапана и слышится металлический стук в зоне расположения клапана, сопровождаемый интенсивным износом бойка коромысла и стержня клап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Литератур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Родичев, Г.И.Родичева,  «Тракторы и автомобили», Москва 1987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.П.Лызо, А.П.Лызо, «Тракторы, автомобили, двигатели», Москва 1968г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54:00Z</dcterms:created>
  <dc:creator>Max</dc:creator>
  <dc:description/>
  <cp:keywords/>
  <dc:language>en-US</dc:language>
  <cp:lastModifiedBy>Mage</cp:lastModifiedBy>
  <cp:lastPrinted>2005-02-05T14:25:00Z</cp:lastPrinted>
  <dcterms:modified xsi:type="dcterms:W3CDTF">2011-10-17T08:54:00Z</dcterms:modified>
  <cp:revision>2</cp:revision>
  <dc:subject/>
  <dc:title>   Клапан 6 состоит из головки (тарелки) и стержня с выточкой для размещения за-порного устройства пружины</dc:title>
</cp:coreProperties>
</file>