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360"/>
        <w:ind w:firstLine="851"/>
        <w:rPr/>
      </w:pPr>
      <w:r>
        <w:rPr/>
        <w:t>4. БЕЗОПАСНОСТЬ ЖИЗНЕДЕЯТЕЛЬНОСТИ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4.1. Состояние охраны труда на СТО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/>
      </w:pPr>
      <w:r>
        <w:rPr/>
        <w:t>Для того чтобы улучшить условия труда и снизить травматизм на СТО разрабатывается план мероприятий. В плане предусматривается изменение технологического процесса, внедрения дистанционного и автоматического управления машинами и оборудованием, обеспечение защиты работников от поражения работников электрическим током путем замены устаревших приборов на новые и регулярной проверкой электробезопас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разработке данного плана участвуют главные специалисты хозяйства. В хозяйстве все рабочие регулярно проходят медицинский осмотр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Физические и психофизиологические факторы являются основными опасными и вредными производственными факторами. Они приводят к профессиональным заболеваниям, развитие которых проходит постепенно. В хозяйстве разрабатывается целый ряд мероприятий для снижения этих фактор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СТО строго соблюдаются правила техники безопасности. Ответственный за соблюдение правил безопасности является заведующий мастерской. На рабочих местах развешаны соответствующие инструкции по эксплуотации оборудо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ферме стоят щиты с противопожарными средствами, имеются ящики с песко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пецодеждой обеспечиваются все работники фермы. За спецодеждой ведется строгий учет и по мере износа ее заменяю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 не смотря на все эти мероприятия я считаю недостаточным. И по этому для улучшения условий труда я предлагаю принять следующие меры по безопасности жизнедеятель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4.2. Программа безопасности труда</w:t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4.1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План мероприятий на 2002-2003г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818"/>
        <w:gridCol w:w="197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Мероприятия по устранению недостатков и улучшению охраны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атериальные затрат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траты времени, срок испол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сполнители и контроле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 Провести обучение специалистов по охране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январ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лавный инжене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 Укомплектовка помещения медицинскими аптеч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 р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жегодно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ведующий мастер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 Закупить моющи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ыло, порошок, сод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ведующий мастерско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 Провести обучение персонала по электро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нтябрь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лавный электрик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left="1276" w:hanging="425"/>
        <w:rPr/>
      </w:pPr>
      <w:r>
        <w:rPr/>
        <w:t>4.3 Инструкция по безопасности при работе проектируемого заправщика.</w:t>
      </w:r>
    </w:p>
    <w:p>
      <w:pPr>
        <w:pStyle w:val="3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4.3.1 Общие требования безопасност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 работе не допускаются люди моложе 18 лет, не прошедшие инструктаж по технике безопасности, не ознакомленные с устройством и принципом работы оборудования. Не допускаются лица находящиеся в алкогольном или наркотическом опьянении. Запрещается работать в спецодежде не застегнутой и не заправленно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</w:rPr>
      </w:pPr>
      <w:r>
        <w:rPr>
          <w:sz w:val="28"/>
        </w:rPr>
        <w:t>требования безопасности перед началом работы</w:t>
      </w:r>
    </w:p>
    <w:p>
      <w:pPr>
        <w:pStyle w:val="3"/>
        <w:spacing w:lineRule="auto" w:line="360"/>
        <w:jc w:val="both"/>
        <w:rPr/>
      </w:pPr>
      <w:r>
        <w:rPr/>
        <w:t>Осмотреть агрегат. Убедиться в отсутствии посторонних предметов способствующих повреждению агрегата или затрудняющих его пуск. Проверить состояние кабеля, подводящего электрическое напряжение к машине. Проверить исправность путем внешнего обзора: состояние крепежных элементов и герметичность гидропроводов. Проверить уровень масла в маслобаке. При обнаружении неисправности сразу же ее устранить.</w:t>
      </w:r>
    </w:p>
    <w:p>
      <w:pPr>
        <w:pStyle w:val="3"/>
        <w:spacing w:lineRule="auto" w:line="36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</w:rPr>
      </w:pPr>
      <w:r>
        <w:rPr>
          <w:sz w:val="28"/>
        </w:rPr>
        <w:t>Требования безопасности во время работ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0"/>
        <w:rPr/>
      </w:pPr>
      <w:r>
        <w:rPr>
          <w:sz w:val="28"/>
        </w:rPr>
        <w:t>При эксплуатации запрещаетс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саться вращающихся узлов машины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тавлять работающий агрегат без присмотр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Попадание посторонних предметов в бункер солидолонагнетател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чистку, замену смазки производить после остановки при выключенном рубильнике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и обслуживании и ремонте солидолонагнетатиля использовать исправный инструмен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</w:rPr>
      </w:pPr>
      <w:r>
        <w:rPr>
          <w:sz w:val="28"/>
        </w:rPr>
        <w:t>Требования безопасности в аварийных ситуациях</w:t>
      </w:r>
    </w:p>
    <w:p>
      <w:pPr>
        <w:pStyle w:val="Normal"/>
        <w:spacing w:lineRule="auto" w:line="360"/>
        <w:ind w:firstLine="850"/>
        <w:jc w:val="both"/>
        <w:rPr>
          <w:sz w:val="28"/>
        </w:rPr>
      </w:pPr>
      <w:r>
        <w:rPr>
          <w:sz w:val="28"/>
        </w:rPr>
        <w:t>При возникновении аварийных ситуаций, которые могут привести к несчастному случаю необходимо немедленно прекратить работу. Сообщить о случившемся заведующему мастерской.</w:t>
      </w:r>
    </w:p>
    <w:p>
      <w:pPr>
        <w:pStyle w:val="Normal"/>
        <w:spacing w:lineRule="auto" w:line="360"/>
        <w:ind w:firstLine="850"/>
        <w:jc w:val="both"/>
        <w:rPr>
          <w:sz w:val="28"/>
        </w:rPr>
      </w:pPr>
      <w:r>
        <w:rPr>
          <w:sz w:val="28"/>
        </w:rPr>
        <w:t>Если есть пострадавшие необходимо оказать первую медицинскую помощь и вызвать скорую помощь.</w:t>
      </w:r>
    </w:p>
    <w:p>
      <w:pPr>
        <w:pStyle w:val="Normal"/>
        <w:spacing w:lineRule="auto" w:line="360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rPr>
          <w:sz w:val="28"/>
        </w:rPr>
      </w:pPr>
      <w:r>
        <w:rPr>
          <w:sz w:val="28"/>
        </w:rPr>
        <w:t>Требования безопасности по окончании рабо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тключить заправщик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роверить исправность всех узлов и детал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4.3.5. Безопасность в чрезвычайных ситуациях</w:t>
      </w:r>
    </w:p>
    <w:p>
      <w:pPr>
        <w:pStyle w:val="Normal"/>
        <w:spacing w:lineRule="auto" w:line="360"/>
        <w:ind w:firstLine="850"/>
        <w:jc w:val="both"/>
        <w:rPr>
          <w:sz w:val="28"/>
        </w:rPr>
      </w:pPr>
      <w:r>
        <w:rPr>
          <w:sz w:val="28"/>
        </w:rPr>
        <w:t>СТО расположена на территории Льговского района, на расстоянии 120 км от города Курска. Есть вероятность загрязнения территории в случае аварии на Курской АЭС.</w:t>
      </w:r>
    </w:p>
    <w:p>
      <w:pPr>
        <w:pStyle w:val="Normal"/>
        <w:spacing w:lineRule="auto" w:line="360"/>
        <w:ind w:firstLine="850"/>
        <w:jc w:val="both"/>
        <w:rPr>
          <w:sz w:val="28"/>
        </w:rPr>
      </w:pPr>
      <w:r>
        <w:rPr>
          <w:sz w:val="28"/>
        </w:rPr>
        <w:t>По плану мероприятий, по защите, эвакуации и жизнеобеспечению население Льговского района участвует в соответствующих мероприятиях. В плане действий по предупреждению и ликвидации чрезвычайных ситуаций природного и технологического характера есть разработанные и предусмотренные рекомендации по действиям населения на радиационной местности, при авариях со взрывом и пожарами, при авариях на автомобильном транспорте, при урагане, буране, лесных пожарах и снежных заносах.</w:t>
      </w:r>
    </w:p>
    <w:p>
      <w:pPr>
        <w:pStyle w:val="Normal"/>
        <w:spacing w:lineRule="auto" w:line="360"/>
        <w:ind w:right="141" w:firstLine="850"/>
        <w:jc w:val="both"/>
        <w:rPr>
          <w:sz w:val="28"/>
        </w:rPr>
      </w:pPr>
      <w:r>
        <w:rPr>
          <w:sz w:val="28"/>
        </w:rPr>
        <w:t>Из-за нехватки денежных средств работники хозяйства не имеют в достаточном количестве средств индивидуальной защиты органов дыхания и кожи. Имеющиеся средства защиты, приборы химической и радиационной разведки устарели. Однако по районному плану обеспечения населения Льговского района средствами защиты со складов ГО администрации района население будет обеспеченно противогазами.</w:t>
      </w:r>
    </w:p>
    <w:sectPr>
      <w:type w:val="nextPage"/>
      <w:pgSz w:w="11906" w:h="16838"/>
      <w:pgMar w:left="1418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1130"/>
        </w:tabs>
        <w:ind w:left="1130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0"/>
        </w:tabs>
        <w:ind w:left="1210" w:hanging="360"/>
      </w:pPr>
      <w:rPr/>
    </w:lvl>
    <w:lvl w:ilvl="1">
      <w:start w:val="4"/>
      <w:numFmt w:val="decimal"/>
      <w:lvlText w:val="%1.%2"/>
      <w:lvlJc w:val="left"/>
      <w:pPr>
        <w:tabs>
          <w:tab w:val="num" w:pos="1270"/>
        </w:tabs>
        <w:ind w:left="12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0"/>
        </w:tabs>
        <w:ind w:left="19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0"/>
        </w:tabs>
        <w:ind w:left="19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0"/>
        </w:tabs>
        <w:ind w:left="22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0"/>
        </w:tabs>
        <w:ind w:left="22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0"/>
        </w:tabs>
        <w:ind w:left="26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0"/>
        </w:tabs>
        <w:ind w:left="30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09:57:00Z</dcterms:created>
  <dc:creator>Alex</dc:creator>
  <dc:description/>
  <dc:language>en-US</dc:language>
  <cp:lastModifiedBy>Alex</cp:lastModifiedBy>
  <cp:lastPrinted>2002-05-30T16:43:00Z</cp:lastPrinted>
  <dcterms:modified xsi:type="dcterms:W3CDTF">2002-06-02T11:33:00Z</dcterms:modified>
  <cp:revision>5</cp:revision>
  <dc:subject/>
  <dc:title>4 БЕЗОПАСНОСТЬ ЖИЗНЕДЕЯТЕЛЬНОСТИ</dc:title>
</cp:coreProperties>
</file>