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Минстрой РФ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Сибирский Государственный Колледж Строительства и Предпринимательства</w:t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Допущен к защите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зам</w:t>
      </w:r>
      <w:r>
        <w:rPr>
          <w:lang w:val="en-US"/>
        </w:rPr>
        <w:t>. директора по УР.                                     З</w:t>
      </w:r>
      <w:r>
        <w:rPr/>
        <w:t>ав</w:t>
      </w:r>
      <w:r>
        <w:rPr>
          <w:lang w:val="en-US"/>
        </w:rPr>
        <w:t>.</w:t>
      </w:r>
      <w:r>
        <w:rPr/>
        <w:t xml:space="preserve"> отделением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Кабанов Г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 xml:space="preserve">.                                                   Семенов В. </w:t>
      </w:r>
      <w:r>
        <w:rPr/>
        <w:t>А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___________”____”                                       “__________”____”</w:t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ПОЯСНИТЕЛЬНАЯ ЗАПИСК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Курсового проекта на тему</w:t>
      </w:r>
      <w:r>
        <w:rPr>
          <w:lang w:val="en-US"/>
        </w:rPr>
        <w:t>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lang w:val="en-US"/>
        </w:rPr>
        <w:t>“</w:t>
      </w:r>
      <w:r>
        <w:rPr/>
        <w:t>Рессорно-кузнечному участку.</w:t>
      </w:r>
      <w:r>
        <w:rPr>
          <w:lang w:val="en-US"/>
        </w:rPr>
        <w:t>”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Студент гр.</w:t>
      </w:r>
      <w:r>
        <w:rPr/>
        <w:t xml:space="preserve"> 3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       </w:t>
      </w:r>
      <w:r>
        <w:rPr/>
        <w:t>Шоломицкий А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Проверил</w:t>
      </w:r>
      <w:r>
        <w:rPr>
          <w:lang w:val="en-US"/>
        </w:rPr>
        <w:t>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</w:t>
      </w:r>
      <w:r>
        <w:rPr/>
        <w:t>Матвеев Е</w:t>
      </w:r>
      <w:r>
        <w:rPr>
          <w:lang w:val="en-US"/>
        </w:rPr>
        <w:t xml:space="preserve">. </w:t>
      </w:r>
      <w:r>
        <w:rPr/>
        <w:t>Ю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  <w:t>Иркутск-2001 г.</w:t>
      </w:r>
    </w:p>
    <w:p>
      <w:pPr>
        <w:pStyle w:val="Heading"/>
        <w:rPr>
          <w:sz w:val="28"/>
        </w:rPr>
      </w:pPr>
      <w:r>
        <w:rPr>
          <w:sz w:val="28"/>
        </w:rPr>
        <w:t>Сибирский Колледж Строительства и Предпринимательств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Задание №    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На выполнение курсового проекта по кузнечно-рессорному участку, учащемуся Шоломицкому А.В., курса 3 группы 3053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 xml:space="preserve">Исходные данные: 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Среднесуточный пробег  </w:t>
      </w:r>
      <w:r>
        <w:rPr>
          <w:sz w:val="36"/>
          <w:lang w:val="en-US"/>
        </w:rPr>
        <w:t>l</w:t>
      </w:r>
      <w:r>
        <w:rPr>
          <w:sz w:val="22"/>
          <w:lang w:val="en-US"/>
        </w:rPr>
        <w:t>cc</w:t>
      </w:r>
      <w:r>
        <w:rPr>
          <w:sz w:val="28"/>
        </w:rPr>
        <w:t>= 140 км.;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Категория условий эксплуатации </w:t>
      </w:r>
      <w:r>
        <w:rPr>
          <w:sz w:val="36"/>
          <w:lang w:val="en-US"/>
        </w:rPr>
        <w:t>IV</w:t>
      </w:r>
      <w:r>
        <w:rPr>
          <w:sz w:val="36"/>
        </w:rPr>
        <w:t>;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  <w:t>Климат очень жаркий, сухой.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17"/>
        <w:gridCol w:w="930"/>
        <w:gridCol w:w="916"/>
        <w:gridCol w:w="1056"/>
        <w:gridCol w:w="1132"/>
        <w:gridCol w:w="1080"/>
      </w:tblGrid>
      <w:tr>
        <w:trPr>
          <w:trHeight w:val="42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робег в км.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8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ИЛ –130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ИЛ – 4502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АЗ –672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40" w:hanging="0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spacing w:before="20" w:after="0"/>
        <w:ind w:firstLine="20"/>
        <w:rPr/>
      </w:pPr>
      <w:r>
        <w:rPr>
          <w:sz w:val="28"/>
          <w:lang w:val="en-US"/>
        </w:rPr>
        <w:t xml:space="preserve">1.    </w:t>
      </w:r>
      <w:r>
        <w:rPr>
          <w:sz w:val="28"/>
        </w:rPr>
        <w:t>Общая часть</w:t>
      </w:r>
    </w:p>
    <w:p>
      <w:pPr>
        <w:pStyle w:val="Normal"/>
        <w:spacing w:before="20" w:after="0"/>
        <w:ind w:firstLine="20"/>
        <w:rPr>
          <w:sz w:val="28"/>
        </w:rPr>
      </w:pPr>
      <w:r>
        <w:rPr>
          <w:sz w:val="28"/>
        </w:rPr>
        <w:t>1.1. Введение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1.2. Характеристика объект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    Расчетно-технологическая часть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нормативов и коэффициентов корректирования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годовой производственной программы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годового объема работ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численности производственных рабочих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5</w:t>
      </w:r>
      <w:r>
        <w:rPr>
          <w:sz w:val="28"/>
          <w:lang w:val="en-US"/>
        </w:rPr>
        <w:t>. Подбор технологического оборудования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  <w:t>2.6.</w:t>
      </w:r>
      <w:r>
        <w:rPr>
          <w:sz w:val="28"/>
        </w:rPr>
        <w:t xml:space="preserve"> Расчет производственных площадей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    Организационн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1  Схема технологического процесса</w:t>
      </w:r>
    </w:p>
    <w:p>
      <w:pPr>
        <w:pStyle w:val="Normal"/>
        <w:spacing w:before="20" w:after="0"/>
        <w:rPr/>
      </w:pPr>
      <w:r>
        <w:rPr>
          <w:sz w:val="28"/>
        </w:rPr>
        <w:t>3.2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и обоснование режима труда и отдыха</w:t>
      </w:r>
    </w:p>
    <w:p>
      <w:pPr>
        <w:pStyle w:val="Normal"/>
        <w:spacing w:before="20" w:after="0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Охрана труд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4.     Конструкторск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5.    Заключение</w:t>
      </w:r>
    </w:p>
    <w:p>
      <w:pPr>
        <w:pStyle w:val="Normal"/>
        <w:numPr>
          <w:ilvl w:val="0"/>
          <w:numId w:val="2"/>
        </w:numPr>
        <w:spacing w:before="2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исок используемой литературы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Графическая часть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1. Чертеж планшетный кузнечно-рессорного участка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2. Чертеж сборочный тисков универсальных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Дата выдачи проекта ___________ Срок окончания 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Руководитель_______________ ,Председатель_____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«_____» ___________ 2001 г.  Протокол № __________________</w:t>
      </w:r>
      <w:r>
        <w:br w:type="page"/>
      </w:r>
    </w:p>
    <w:p>
      <w:pPr>
        <w:pStyle w:val="Heading"/>
        <w:ind w:firstLine="540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щая часть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Введение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</w:rPr>
        <w:t>Характеристика объект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Расчетно-технологическая часть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</w:rPr>
        <w:t>Выбор нормативов и коэффициентов корректирования.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en-US"/>
        </w:rPr>
        <w:t>.1.1</w:t>
      </w:r>
      <w:r>
        <w:rPr>
          <w:sz w:val="28"/>
        </w:rPr>
        <w:t xml:space="preserve">  Определение трудоемкости.</w:t>
      </w:r>
    </w:p>
    <w:p>
      <w:pPr>
        <w:pStyle w:val="Normal"/>
        <w:rPr/>
      </w:pPr>
      <w:r>
        <w:rPr>
          <w:sz w:val="28"/>
          <w:lang w:val="en-US"/>
        </w:rPr>
        <w:t>2.1.2</w:t>
      </w:r>
      <w:r>
        <w:rPr>
          <w:sz w:val="28"/>
        </w:rPr>
        <w:t xml:space="preserve">  Определение коэффициента приведения.</w:t>
      </w:r>
    </w:p>
    <w:p>
      <w:pPr>
        <w:pStyle w:val="Normal"/>
        <w:rPr/>
      </w:pP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 xml:space="preserve">1.3  </w:t>
      </w:r>
      <w:r>
        <w:rPr>
          <w:sz w:val="28"/>
        </w:rPr>
        <w:t>Определение числа приведенных машин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 xml:space="preserve">1.4  </w:t>
      </w:r>
      <w:r>
        <w:rPr>
          <w:sz w:val="28"/>
        </w:rPr>
        <w:t>Определение суммарного числа машин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en-US"/>
        </w:rPr>
        <w:t xml:space="preserve">1.5  </w:t>
      </w:r>
      <w:r>
        <w:rPr>
          <w:sz w:val="28"/>
        </w:rPr>
        <w:t>Выбор и корректировка норматив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1.6  </w:t>
      </w:r>
      <w:r>
        <w:rPr>
          <w:sz w:val="28"/>
        </w:rPr>
        <w:t>Определение трудоемкости ЕО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2.1.7</w:t>
      </w:r>
      <w:r>
        <w:rPr>
          <w:sz w:val="28"/>
          <w:lang w:val="en-US"/>
        </w:rPr>
        <w:t xml:space="preserve">  </w:t>
      </w:r>
      <w:r>
        <w:rPr>
          <w:sz w:val="28"/>
        </w:rPr>
        <w:t>Определение трудоемкости ТО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2.1.8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ение трудоемкости ТР.</w:t>
      </w:r>
    </w:p>
    <w:p>
      <w:pPr>
        <w:pStyle w:val="Normal"/>
        <w:rPr>
          <w:sz w:val="28"/>
        </w:rPr>
      </w:pPr>
      <w:r>
        <w:rPr>
          <w:sz w:val="28"/>
        </w:rPr>
        <w:t>2.1.9  Корректировка пробега с учетом кратности.</w:t>
      </w:r>
    </w:p>
    <w:p>
      <w:pPr>
        <w:pStyle w:val="Normal"/>
        <w:rPr>
          <w:sz w:val="28"/>
        </w:rPr>
      </w:pPr>
      <w:r>
        <w:rPr>
          <w:sz w:val="28"/>
        </w:rPr>
        <w:t>2.2.1  Определение коэффициента технической готовности.</w:t>
      </w:r>
    </w:p>
    <w:p>
      <w:pPr>
        <w:pStyle w:val="Normal"/>
        <w:rPr/>
      </w:pPr>
      <w:r>
        <w:rPr>
          <w:sz w:val="28"/>
        </w:rPr>
        <w:t>2.2.</w:t>
      </w:r>
      <w:r>
        <w:rPr>
          <w:sz w:val="28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ение использования ПС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2.2.3 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ение годового пробега парка.</w:t>
      </w:r>
    </w:p>
    <w:p>
      <w:pPr>
        <w:pStyle w:val="Normal"/>
        <w:rPr/>
      </w:pPr>
      <w:r>
        <w:rPr>
          <w:sz w:val="28"/>
        </w:rPr>
        <w:t>2.</w:t>
      </w:r>
      <w:r>
        <w:rPr>
          <w:sz w:val="28"/>
          <w:lang w:val="en-US"/>
        </w:rPr>
        <w:t>2.</w:t>
      </w:r>
      <w:r>
        <w:rPr>
          <w:sz w:val="28"/>
        </w:rPr>
        <w:t xml:space="preserve">4 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ение числа обслуживания в год.</w:t>
      </w:r>
    </w:p>
    <w:p>
      <w:pPr>
        <w:pStyle w:val="Normal"/>
        <w:rPr>
          <w:sz w:val="28"/>
        </w:rPr>
      </w:pPr>
      <w:r>
        <w:rPr>
          <w:sz w:val="28"/>
        </w:rPr>
        <w:t>2.2.5  Определение годовой трудоемкости работ.</w:t>
      </w:r>
    </w:p>
    <w:p>
      <w:pPr>
        <w:pStyle w:val="Normal"/>
        <w:rPr>
          <w:sz w:val="28"/>
        </w:rPr>
      </w:pPr>
      <w:r>
        <w:rPr>
          <w:sz w:val="28"/>
        </w:rPr>
        <w:t>2.3     Расчет годового объема работ.</w:t>
      </w:r>
    </w:p>
    <w:p>
      <w:pPr>
        <w:pStyle w:val="Normal"/>
        <w:rPr>
          <w:sz w:val="28"/>
        </w:rPr>
      </w:pPr>
      <w:r>
        <w:rPr>
          <w:sz w:val="28"/>
        </w:rPr>
        <w:t>2.3.1  Годовой объем работ по ТР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.3.2  Определение постовых работ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3 Определение участковых работ Тр.</w:t>
      </w:r>
    </w:p>
    <w:p>
      <w:pPr>
        <w:pStyle w:val="Normal"/>
        <w:rPr>
          <w:sz w:val="28"/>
        </w:rPr>
      </w:pPr>
      <w:r>
        <w:rPr>
          <w:sz w:val="28"/>
        </w:rPr>
        <w:t>2.3.4 Определение суточ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5 Определение сменной программы по ТО.</w:t>
      </w:r>
    </w:p>
    <w:p>
      <w:pPr>
        <w:pStyle w:val="Normal"/>
        <w:rPr>
          <w:sz w:val="28"/>
        </w:rPr>
      </w:pPr>
      <w:r>
        <w:rPr>
          <w:sz w:val="28"/>
        </w:rPr>
        <w:t>2.4     Расчет численности производственных рабочих.</w:t>
      </w:r>
    </w:p>
    <w:p>
      <w:pPr>
        <w:pStyle w:val="Normal"/>
        <w:rPr>
          <w:sz w:val="28"/>
        </w:rPr>
      </w:pPr>
      <w:r>
        <w:rPr>
          <w:sz w:val="28"/>
        </w:rPr>
        <w:t>2.4.1  Определение технологического числа рабочих.</w:t>
      </w:r>
    </w:p>
    <w:p>
      <w:pPr>
        <w:pStyle w:val="Normal"/>
        <w:numPr>
          <w:ilvl w:val="2"/>
          <w:numId w:val="6"/>
        </w:numPr>
        <w:rPr>
          <w:sz w:val="28"/>
        </w:rPr>
      </w:pPr>
      <w:r>
        <w:rPr>
          <w:sz w:val="28"/>
        </w:rPr>
        <w:t>Определение штатного числа рабочих.</w:t>
      </w:r>
    </w:p>
    <w:p>
      <w:pPr>
        <w:pStyle w:val="Heading4"/>
        <w:jc w:val="left"/>
        <w:rPr/>
      </w:pPr>
      <w:r>
        <w:rPr>
          <w:lang w:val="en-US"/>
        </w:rPr>
        <w:t xml:space="preserve">2.4.3  </w:t>
      </w:r>
      <w:r>
        <w:rPr/>
        <w:t>Распределение по видам работ</w:t>
      </w:r>
    </w:p>
    <w:p>
      <w:pPr>
        <w:pStyle w:val="Normal"/>
        <w:rPr>
          <w:sz w:val="28"/>
        </w:rPr>
      </w:pPr>
      <w:r>
        <w:rPr>
          <w:sz w:val="28"/>
        </w:rPr>
        <w:t>2.4.4  Подбор технологического оборудования.</w:t>
      </w:r>
    </w:p>
    <w:p>
      <w:pPr>
        <w:pStyle w:val="Normal"/>
        <w:rPr>
          <w:sz w:val="28"/>
        </w:rPr>
      </w:pPr>
      <w:r>
        <w:rPr>
          <w:sz w:val="28"/>
        </w:rPr>
        <w:t>2.4.5  Расчет производственных площад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.4.6  Технологическая кар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рганизационная часть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хема технологического процесса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бор и обоснование режима труда и отдыха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хника безопасности и пожарная безопасность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храна труда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 </w:t>
      </w:r>
      <w:r>
        <w:rPr>
          <w:sz w:val="28"/>
        </w:rPr>
        <w:t>Конструкторская часть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Назначение и устройство универсальных тисков</w:t>
      </w:r>
      <w:r>
        <w:rPr>
          <w:sz w:val="28"/>
          <w:lang w:val="en-US"/>
        </w:rPr>
        <w:t>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Работа приспособления</w:t>
      </w:r>
      <w:r>
        <w:rPr>
          <w:sz w:val="28"/>
          <w:lang w:val="en-US"/>
        </w:rPr>
        <w:t>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Техника безопасности при работе с приспособлением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люч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исок используемой литературы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96"/>
        </w:rPr>
      </w:pPr>
      <w:r>
        <w:rPr>
          <w:sz w:val="96"/>
        </w:rPr>
        <w:t>1. Общая часть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1.1 Введени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возки автомобильным транспортом предполагают использование подвижного состава (автомобилей и автопоездов), находящегося в исправном техническом состоянии.</w:t>
      </w:r>
    </w:p>
    <w:p>
      <w:pPr>
        <w:pStyle w:val="TextBody"/>
        <w:rPr/>
      </w:pPr>
      <w:r>
        <w:rPr/>
        <w:t xml:space="preserve">   </w:t>
      </w:r>
      <w:r>
        <w:rPr/>
        <w:t xml:space="preserve">Исправное техническое состояние означает полное соответствие подвиж-ного состава нормам, определяемым правилами технической эксплуатации, и характеризует его работоспособность. 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оспособность автомобиля оценивается совокупностью эксплуата-ционно-технических качеств - динамичностью, устойчивостью, экономич- ностью, надежностью, долговечностью, управляемостью и т.д. – которые для каждого автомобиля выражаются конкретными показателями. Чтобы работо-спобность автомобиля в процессе эксплуатации находилась на требуемом уровне, значение этих показателей длительное время должны мало измениться по сравнению с их первоначальными величина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ко техническое состояние автомобиля, как и всякой другой машины, в протцессе длительной эксплуатации не остается неизменными. Оно ухудшается в следствии изнашивания деталей и механизмов, поломок и других неисправностей, что приводит результате к ухудшению эксплуата-ционно-технических качеств автомоби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менение указанных качеств автомобиля по мере увеличения пробега может происходить также в результате несоблюдения правил технической эксплуатации или технического обслуживания автомоби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м средством уменьшения интенсивности изнашивания деталей и механизмов и предотвращения неисправностей автомобиля, то есть поддер-жания его в должном техническом состоянии, является своевременное и высококачественное выполнение технического обслужив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техническим обслуживанием понимают совокупность операций (уборо-моечные, крепежные, регулировочные, смазочные и др.), цель которых – предупредить возникновение неисправностей (повысить надежность) и уменьшить изнашивание деталей (повысить долговечность), а последовательно, длительное время поддерживать автомобиль в состоянии постоянной технической исправности и готовности к работ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же при соблюдении всех мероприятий изнашивание деталей автомобиля может приводить к неисправностям и к необходимости восстановления его работоспособности или ремонта. Следовательно, под ремонтом понимается совокупность технических воздействий, направленных на восстановление технического состояния автомобиля (его агрегатов и механизмов), потерявшего обслуживание и ремонта автомоби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ой документ согласно которому производится ТО и ремонт на автопредприятиях положения о ТО и ремонте ПС автомобильного транс-порта. Согласно этого документа, ТО производится планово-предупреди-тельно, зерез определенный пробег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ествуют следующие виды ТО и ремонта: ЕО – ежедневное обслужи-вание, направлено в первую очередь на проверку узлов безопасности перед выходом и по возвращению с лини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-1 – первое техническое обслуживание, проводится через 3-5 тыс. км. ТО-2 – второе ТО, проводится через 10-15 тыс. км. СО – сезонное обслужива-ние, проводится весной и осенью. ТР – текущий ремонт, ремонт направлен-ный на восстановление технически неисправного состояния, исключая базовые детал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им из направлений, позволяющих повысить техническое состояние парка автомобилей при минимальных расходах на строительство производственной базы для ТО и текущего ремонта, является строительство и организация баз централизованного обслуживания и ремонта автомобилей. База централизованного обслуживания обеспечивает ТО и Тр несколько автохозяйств, не имеющих собственной производственной базы. Такая форма организации позволяет сконцентрировать средства механизации производ-ственных процессов, повысить производительность труда и качеств работ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1.2 Характеристика объекта проектиров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кузнечно-рессорным работам относятся ремонт и изготовление деталей с применением нагрева (правка, горячая клепка, ковка деталей) и ремонт рес-сор, имеющих пониженную упругость, поломки отдельных рессорных листов и износ втулок коренных листов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али, требующие ремонта, поступают на кузнечно рессорный участок со склада деталей, ожидающих ремонта. После кузнечных работ детали направ-ляют согласно технологическому маршруту на другие участки для дальней-шей обработки. Готовые детали поступают на участок комплектов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вые детали изготовляют из металла, поступающего со склада или с заготовительного участка, после предварительной резки на заготовк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ссоры, требующие ремонта, поступают на кузнечно-рессорный участок в собранном виде с разборочно-моечного участка. Здесь их разбирают, дефек-туют и сортируют на годные, негодные и требующие ремонт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сты рессор, требующие ремонта, отжигают в печи, после чего им придают требуемую стрелу пробега. Затем рессорные листы термически обрабатывают и рихтуют. Готовые рессорные листы поступают на посты сборки рессор. Некоторое количество поломанных рессорных листов исполь-зуют для изготовления из них листов меньшей длины. Вместо негодных листов изготовляют новые из заготовок полосовой рессорной стали. Собранные рессоры испытывают на стенде и транспортируют на участок сборки.</w:t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2 Расчетно – технологическая часть.</w:t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  <w:t>2.1 Выбор нормативов и коэффициентов корректирования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>Коэффициент</w:t>
      </w:r>
      <w:r>
        <w:rPr>
          <w:sz w:val="36"/>
        </w:rPr>
        <w:t xml:space="preserve"> К</w:t>
      </w:r>
      <w:r>
        <w:rPr>
          <w:sz w:val="28"/>
        </w:rPr>
        <w:t>4 для ЗИЛ – 130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 xml:space="preserve">Пробег с начала эксплуатации (в долях от нормативного до Кр):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2501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2"/>
        </w:rPr>
        <w:t>Пробег (в долях от нормативного до Кр);</w:t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  <w:sz w:val="22"/>
        </w:rPr>
        <w:drawing>
          <wp:inline distT="0" distB="0" distL="0" distR="0">
            <wp:extent cx="685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673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7207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673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</w:rPr>
        <w:drawing>
          <wp:inline distT="0" distB="0" distL="0" distR="0">
            <wp:extent cx="673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4;    </w:t>
      </w:r>
      <w:r>
        <w:rPr>
          <w:sz w:val="36"/>
        </w:rPr>
        <w:t>К</w:t>
      </w:r>
      <w:r>
        <w:rPr>
          <w:sz w:val="28"/>
        </w:rPr>
        <w:t xml:space="preserve">4=0,7;    </w:t>
      </w:r>
      <w:r>
        <w:rPr>
          <w:sz w:val="36"/>
        </w:rPr>
        <w:t>К</w:t>
      </w:r>
      <w:r>
        <w:rPr>
          <w:sz w:val="28"/>
        </w:rPr>
        <w:t xml:space="preserve">4=0,7;     </w:t>
      </w:r>
      <w:r>
        <w:rPr>
          <w:sz w:val="36"/>
        </w:rPr>
        <w:t>К</w:t>
      </w:r>
      <w:r>
        <w:rPr>
          <w:sz w:val="28"/>
        </w:rPr>
        <w:t xml:space="preserve">4=1;         </w:t>
      </w:r>
      <w:r>
        <w:rPr>
          <w:sz w:val="36"/>
        </w:rPr>
        <w:t>К</w:t>
      </w:r>
      <w:r>
        <w:rPr>
          <w:sz w:val="28"/>
        </w:rPr>
        <w:t>4=1,2; [12, табл. 2,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3390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(2.1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2463165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начение коэффициента технической              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отовности автомобилей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1308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списочное число автомобилей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717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</w:t>
      </w:r>
      <w:r>
        <w:rPr>
          <w:sz w:val="36"/>
        </w:rPr>
        <w:t>К</w:t>
      </w:r>
      <w:r>
        <w:rPr>
          <w:sz w:val="28"/>
        </w:rPr>
        <w:t>4 для ЗИЛ – 4520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381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3810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4445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4445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4572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4;      </w:t>
      </w:r>
      <w:r>
        <w:rPr>
          <w:sz w:val="36"/>
        </w:rPr>
        <w:t>К</w:t>
      </w:r>
      <w:r>
        <w:rPr>
          <w:sz w:val="28"/>
        </w:rPr>
        <w:t xml:space="preserve">4=0,5;          </w:t>
      </w:r>
      <w:r>
        <w:rPr>
          <w:sz w:val="36"/>
        </w:rPr>
        <w:t>К</w:t>
      </w:r>
      <w:r>
        <w:rPr>
          <w:sz w:val="28"/>
        </w:rPr>
        <w:t xml:space="preserve">4=3;     </w:t>
      </w:r>
      <w:r>
        <w:rPr>
          <w:sz w:val="36"/>
        </w:rPr>
        <w:t>К</w:t>
      </w:r>
      <w:r>
        <w:rPr>
          <w:sz w:val="28"/>
        </w:rPr>
        <w:t xml:space="preserve">4=1;       </w:t>
      </w:r>
      <w:r>
        <w:rPr>
          <w:sz w:val="36"/>
        </w:rPr>
        <w:t>К</w:t>
      </w:r>
      <w:r>
        <w:rPr>
          <w:sz w:val="28"/>
        </w:rPr>
        <w:t>4=1,2; [12, табл. 2.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552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 xml:space="preserve">Коэффициент </w:t>
      </w:r>
      <w:r>
        <w:rPr>
          <w:sz w:val="36"/>
        </w:rPr>
        <w:t>К</w:t>
      </w:r>
      <w:r>
        <w:rPr>
          <w:sz w:val="28"/>
        </w:rPr>
        <w:t>4 для ПАЗ – 672.</w:t>
      </w:r>
    </w:p>
    <w:p>
      <w:pPr>
        <w:pStyle w:val="Normal"/>
        <w:shd w:fill="FFFFFF" w:val="clear"/>
        <w:autoSpaceDE w:val="false"/>
        <w:ind w:firstLine="360"/>
        <w:rPr>
          <w:sz w:val="36"/>
        </w:rPr>
      </w:pP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62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 xml:space="preserve">4=0,5;      </w:t>
      </w:r>
      <w:r>
        <w:rPr>
          <w:sz w:val="36"/>
        </w:rPr>
        <w:t>К</w:t>
      </w:r>
      <w:r>
        <w:rPr>
          <w:sz w:val="28"/>
        </w:rPr>
        <w:t xml:space="preserve">4=0,5;       </w:t>
      </w:r>
      <w:r>
        <w:rPr>
          <w:sz w:val="36"/>
        </w:rPr>
        <w:t>К</w:t>
      </w:r>
      <w:r>
        <w:rPr>
          <w:sz w:val="28"/>
        </w:rPr>
        <w:t xml:space="preserve">4=0,8;      </w:t>
      </w:r>
      <w:r>
        <w:rPr>
          <w:sz w:val="36"/>
        </w:rPr>
        <w:t>К</w:t>
      </w:r>
      <w:r>
        <w:rPr>
          <w:sz w:val="28"/>
        </w:rPr>
        <w:t xml:space="preserve">4=1;         </w:t>
      </w:r>
      <w:r>
        <w:rPr>
          <w:sz w:val="36"/>
        </w:rPr>
        <w:t>К</w:t>
      </w:r>
      <w:r>
        <w:rPr>
          <w:sz w:val="28"/>
        </w:rPr>
        <w:t xml:space="preserve">4=1,3; </w:t>
      </w:r>
      <w:r>
        <w:rPr>
          <w:sz w:val="28"/>
          <w:lang w:val="en-US"/>
        </w:rPr>
        <w:t>[12, табл. 2.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572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  <w:t>2.1.1 Определение трудоемкости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2368550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2);  [19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" cy="391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характеризует сколько времени требуется одному рабочему на выполнение данного объёма работ </w:t>
      </w:r>
      <w:r>
        <w:rPr>
          <w:sz w:val="28"/>
        </w:rPr>
        <w:drawing>
          <wp:inline distT="0" distB="0" distL="0" distR="0">
            <wp:extent cx="6223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31365</wp:posOffset>
                </wp:positionH>
                <wp:positionV relativeFrom="paragraph">
                  <wp:posOffset>46990</wp:posOffset>
                </wp:positionV>
                <wp:extent cx="457200" cy="109728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9.95pt;margin-top:3.7pt;width:35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  <w:lang w:val="en-US"/>
        </w:rPr>
        <w:t xml:space="preserve">4,0 </w:t>
      </w:r>
      <w:r>
        <w:rPr>
          <w:sz w:val="28"/>
        </w:rPr>
        <w:t>для ЗИЛ-130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??? для ЗИЛ-4502  </w:t>
      </w:r>
      <w:r>
        <w:rPr>
          <w:sz w:val="28"/>
          <w:lang w:val="en-US"/>
        </w:rPr>
        <w:t xml:space="preserve">              [12, табл. 2.2]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5,3 для ПАЗ-672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91135" cy="2095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, зависящий от категории условий эксплуатации (состояния дороги), [12,табл. 2.8]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корректирования  зависящий от модификации подвижного состава (а/м, прицеп, полуприцеп), </w:t>
      </w:r>
      <w:r>
        <w:rPr>
          <w:sz w:val="28"/>
          <w:lang w:val="en-US"/>
        </w:rPr>
        <w:t>[12</w:t>
      </w:r>
      <w:r>
        <w:rPr>
          <w:sz w:val="28"/>
        </w:rPr>
        <w:t xml:space="preserve">, табл. 2.9];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216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природно  климатических         условий и агрессивности среды [12,</w:t>
      </w:r>
      <w:r>
        <w:rPr>
          <w:sz w:val="28"/>
          <w:lang w:val="en-US"/>
        </w:rPr>
        <w:t xml:space="preserve"> </w:t>
      </w:r>
      <w:r>
        <w:rPr>
          <w:sz w:val="28"/>
        </w:rPr>
        <w:t>табл. 2.10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пробега с начала эксплуатации в долях от Кр.,</w:t>
      </w:r>
      <w:r>
        <w:rPr>
          <w:sz w:val="28"/>
          <w:lang w:val="en-US"/>
        </w:rPr>
        <w:t xml:space="preserve">[12, табл. 2.11] 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22805</wp:posOffset>
                </wp:positionH>
                <wp:positionV relativeFrom="paragraph">
                  <wp:posOffset>66040</wp:posOffset>
                </wp:positionV>
                <wp:extent cx="365760" cy="731520"/>
                <wp:effectExtent l="635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15pt;margin-top:5.2pt;width:28.7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- 0,706 </w:t>
      </w:r>
      <w:r>
        <w:rPr>
          <w:sz w:val="28"/>
        </w:rPr>
        <w:t>для ЗИЛ-130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0</w:t>
      </w:r>
      <w:r>
        <w:rPr>
          <w:sz w:val="28"/>
          <w:lang w:val="en-US"/>
        </w:rPr>
        <w:t>,</w:t>
      </w:r>
      <w:r>
        <w:rPr>
          <w:sz w:val="28"/>
        </w:rPr>
        <w:t>7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для ЗИЛ-4502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стр</w:t>
      </w:r>
      <w:r>
        <w:rPr>
          <w:sz w:val="28"/>
          <w:lang w:val="en-US"/>
        </w:rPr>
        <w:t>. 11-12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0</w:t>
      </w:r>
      <w:r>
        <w:rPr>
          <w:sz w:val="28"/>
          <w:lang w:val="en-US"/>
        </w:rPr>
        <w:t xml:space="preserve">,79  </w:t>
      </w:r>
      <w:r>
        <w:rPr>
          <w:sz w:val="28"/>
        </w:rPr>
        <w:t>для ПАЗ-697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2161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количества обслуживаемых и ремонтируемых а/м на АТП и количества технологически совместимых групп ПС,</w:t>
      </w:r>
      <w:r>
        <w:rPr>
          <w:sz w:val="28"/>
          <w:lang w:val="en-US"/>
        </w:rPr>
        <w:t xml:space="preserve"> [12, табл. 2.12]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(ЗИЛ –130)</w:t>
      </w:r>
      <w:r>
        <w:rPr>
          <w:b/>
          <w:sz w:val="28"/>
        </w:rPr>
        <w:t xml:space="preserve">        </w:t>
      </w:r>
      <w:r>
        <w:rPr>
          <w:b/>
          <w:sz w:val="24"/>
        </w:rPr>
        <w:drawing>
          <wp:inline distT="0" distB="0" distL="0" distR="0">
            <wp:extent cx="4409440" cy="50292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ЗИЛ – 4502)      </w:t>
      </w:r>
      <w:r>
        <w:rPr>
          <w:sz w:val="28"/>
        </w:rPr>
        <w:drawing>
          <wp:inline distT="0" distB="0" distL="0" distR="0">
            <wp:extent cx="3300730" cy="5384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ПАЗ – 672)          </w:t>
      </w:r>
      <w:r>
        <w:rPr>
          <w:sz w:val="28"/>
        </w:rPr>
        <w:drawing>
          <wp:inline distT="0" distB="0" distL="0" distR="0">
            <wp:extent cx="3022600" cy="54673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32"/>
        </w:rPr>
        <w:t>2.1.2 Определение коэффициента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359535" cy="6667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(2.3) 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/>
        <w:drawing>
          <wp:inline distT="0" distB="0" distL="0" distR="0">
            <wp:extent cx="551180" cy="3460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</w:rPr>
        <w:t xml:space="preserve">трудоёмкость ремонта приводимой модели (откорректированная); </w: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577465</wp:posOffset>
                </wp:positionH>
                <wp:positionV relativeFrom="paragraph">
                  <wp:posOffset>197485</wp:posOffset>
                </wp:positionV>
                <wp:extent cx="182880" cy="54864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4000"/>
                              </a:lnTo>
                              <a:cubicBezTo>
                                <a:pt x="10800" y="4900"/>
                                <a:pt x="16200" y="5800"/>
                                <a:pt x="21600" y="5800"/>
                              </a:cubicBezTo>
                              <a:cubicBezTo>
                                <a:pt x="16200" y="5800"/>
                                <a:pt x="10800" y="6700"/>
                                <a:pt x="10800" y="7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5.55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для ЗИЛ-130 </w:t>
      </w:r>
      <w:r>
        <w:rPr>
          <w:sz w:val="28"/>
        </w:rPr>
        <w:drawing>
          <wp:inline distT="0" distB="0" distL="0" distR="0">
            <wp:extent cx="551180" cy="3460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,001         формула 2.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для ЗИЛ-4502 </w:t>
      </w:r>
      <w:r>
        <w:rPr>
          <w:sz w:val="28"/>
        </w:rPr>
        <w:drawing>
          <wp:inline distT="0" distB="0" distL="0" distR="0">
            <wp:extent cx="551180" cy="3460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,95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lang w:val="en-US"/>
        </w:rPr>
        <w:drawing>
          <wp:inline distT="0" distB="0" distL="0" distR="0">
            <wp:extent cx="114300" cy="2413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149" r="-3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</w:t>
      </w:r>
      <w:r>
        <w:rPr/>
        <w:t xml:space="preserve">- </w:t>
      </w:r>
      <w:r>
        <w:rPr>
          <w:sz w:val="28"/>
        </w:rPr>
        <w:t>трудоёмкость ремонта основной модел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</w:rPr>
        <w:t>(ЗИЛ – 130)</w:t>
      </w:r>
      <w:r>
        <w:rPr>
          <w:sz w:val="28"/>
          <w:lang w:val="en-US"/>
        </w:rPr>
        <w:t xml:space="preserve">    </w:t>
      </w:r>
      <w:r>
        <w:rPr>
          <w:sz w:val="28"/>
        </w:rPr>
        <w:drawing>
          <wp:inline distT="0" distB="0" distL="0" distR="0">
            <wp:extent cx="1587500" cy="5969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>(ЗИЛ – 4502)</w:t>
      </w:r>
      <w:r>
        <w:rPr>
          <w:sz w:val="28"/>
          <w:lang w:val="en-US"/>
        </w:rPr>
        <w:t xml:space="preserve">  </w:t>
      </w:r>
      <w:r>
        <w:rPr>
          <w:sz w:val="28"/>
        </w:rPr>
        <w:drawing>
          <wp:inline distT="0" distB="0" distL="0" distR="0">
            <wp:extent cx="1714500" cy="5969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3 Определение числа приведённых маши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143000" cy="3429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(2.4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  <w:lang w:val="en-US"/>
        </w:rPr>
        <w:t>дг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431800" cy="31686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списочное число машин, стр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коэффициент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ЗИЛ – 130)     </w:t>
      </w:r>
      <w:r>
        <w:rPr>
          <w:sz w:val="28"/>
        </w:rPr>
        <w:drawing>
          <wp:inline distT="0" distB="0" distL="0" distR="0">
            <wp:extent cx="1625600" cy="3429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шт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</w:rPr>
        <w:t xml:space="preserve">(ЗИЛ – 4502)   </w:t>
      </w:r>
      <w:r>
        <w:rPr>
          <w:sz w:val="28"/>
        </w:rPr>
        <w:drawing>
          <wp:inline distT="0" distB="0" distL="0" distR="0">
            <wp:extent cx="1727200" cy="3429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шт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4 Определение суммарного числа машин.</w:t>
      </w:r>
    </w:p>
    <w:p>
      <w:pPr>
        <w:pStyle w:val="Heading2"/>
        <w:ind w:left="180" w:firstLine="360"/>
        <w:rPr/>
      </w:pPr>
      <w:r>
        <w:rPr/>
        <w:t>Таблица 2.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  <w:t>Распределение по пробег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10"/>
        <w:gridCol w:w="1440"/>
        <w:gridCol w:w="1620"/>
        <w:gridCol w:w="1620"/>
        <w:gridCol w:w="1605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а, модель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 с начала эксплуатации</w:t>
            </w:r>
          </w:p>
        </w:tc>
      </w:tr>
      <w:tr>
        <w:trPr>
          <w:trHeight w:val="3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10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ЗИЛ – 1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ЗИЛ – 450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АЗ–6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2100" cy="25400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outlineLvl w:val="0"/>
        <w:rPr>
          <w:sz w:val="28"/>
        </w:rPr>
      </w:pPr>
      <w:r>
        <w:rPr>
          <w:sz w:val="28"/>
        </w:rPr>
        <w:t xml:space="preserve">Для ЗИЛ-130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  <w:drawing>
          <wp:inline distT="0" distB="0" distL="0" distR="0">
            <wp:extent cx="203200" cy="1651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85265" cy="111379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outlineLvl w:val="0"/>
        <w:rPr>
          <w:sz w:val="28"/>
        </w:rPr>
      </w:pPr>
      <w:r>
        <w:rPr>
          <w:sz w:val="28"/>
        </w:rPr>
        <w:t>Для ЗИЛ-450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  <w:drawing>
          <wp:inline distT="0" distB="0" distL="0" distR="0">
            <wp:extent cx="203200" cy="1651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30680" cy="111379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5 Выбор и корректировка норматив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ПАЗ – 672</w:t>
      </w:r>
    </w:p>
    <w:p>
      <w:pPr>
        <w:sectPr>
          <w:type w:val="nextPage"/>
          <w:pgSz w:w="11906" w:h="16838"/>
          <w:pgMar w:left="1701" w:right="850" w:gutter="0" w:header="0" w:top="540" w:footer="0" w:bottom="28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287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2255520" cy="141541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02385</wp:posOffset>
                </wp:positionH>
                <wp:positionV relativeFrom="paragraph">
                  <wp:posOffset>49530</wp:posOffset>
                </wp:positionV>
                <wp:extent cx="365760" cy="1005840"/>
                <wp:effectExtent l="635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55pt;margin-top:3.9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1054100" cy="6985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  <w:lang w:val="en-US"/>
        </w:rPr>
        <w:t>[12, табл 2,1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28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145</wp:posOffset>
                </wp:positionH>
                <wp:positionV relativeFrom="paragraph">
                  <wp:posOffset>93345</wp:posOffset>
                </wp:positionV>
                <wp:extent cx="365760" cy="100584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7.35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247900" cy="12446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  <w:lang w:val="en-US"/>
        </w:rPr>
        <w:t>[12, табл 2,8-2,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6 Определение трудоёмкости Е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524000" cy="3429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5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28900" cy="31686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7 Определение трудоемкости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181100" cy="3429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6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нормативная трудоемкость единицы ТО данного вида </w:t>
      </w:r>
      <w:r>
        <w:rPr>
          <w:sz w:val="28"/>
          <w:lang w:val="en-US"/>
        </w:rPr>
        <w:t>[12, табл. 2.2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787400" cy="31686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сходные коэффициенты корректирования </w:t>
      </w:r>
      <w:r>
        <w:rPr>
          <w:sz w:val="28"/>
          <w:lang w:val="en-US"/>
        </w:rPr>
        <w:t>[12, табл. 2.9; 2.12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51100" cy="6096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8 Определение трудоемкости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108200" cy="3683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7) 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314700" cy="3937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695700" cy="5588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9 Корректировка пробега с учетом кратности.</w:t>
      </w:r>
    </w:p>
    <w:p>
      <w:pPr>
        <w:pStyle w:val="Heading3"/>
        <w:rPr/>
      </w:pPr>
      <w:r>
        <w:rPr/>
        <w:t xml:space="preserve">Таблица 2.2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Корректировка пробег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79"/>
        <w:gridCol w:w="1596"/>
        <w:gridCol w:w="1723"/>
        <w:gridCol w:w="1728"/>
        <w:gridCol w:w="1865"/>
      </w:tblGrid>
      <w:tr>
        <w:trPr>
          <w:trHeight w:val="315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Вид пробег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бозна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чение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, в км.</w:t>
            </w:r>
          </w:p>
        </w:tc>
      </w:tr>
      <w:tr>
        <w:trPr>
          <w:trHeight w:val="705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орматив-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корректи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рованны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учето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рат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нят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асчету </w:t>
            </w:r>
          </w:p>
        </w:tc>
      </w:tr>
      <w:tr>
        <w:trPr>
          <w:trHeight w:val="17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редне суточн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  <w:lang w:val="en-US"/>
              </w:rPr>
            </w:pPr>
            <w:r>
              <w:rPr>
                <w:sz w:val="28"/>
              </w:rPr>
              <w:t>До ТО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К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304800" cy="316865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15900" cy="304800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42900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9" t="-105" r="-10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0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8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1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Х1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00Х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800Х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8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2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44600" cy="3429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8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429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ормативная периодичность данного вида ТО </w:t>
      </w:r>
      <w:r>
        <w:rPr>
          <w:sz w:val="28"/>
          <w:lang w:val="en-US"/>
        </w:rPr>
        <w:t>[12, табл.2.1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31800" cy="3048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эффициент, учитывающий влияние категорий условий эксплуатации на пробег между ТО </w:t>
      </w:r>
      <w:r>
        <w:rPr>
          <w:sz w:val="28"/>
          <w:lang w:val="en-US"/>
        </w:rPr>
        <w:t>[12, табл.2.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457200" cy="31686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эффициент, учитывающий природно-климатические условия </w:t>
      </w:r>
      <w:r>
        <w:rPr>
          <w:sz w:val="28"/>
          <w:lang w:val="en-US"/>
        </w:rPr>
        <w:t>[12, табл. 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79700" cy="63436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676400" cy="3683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9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95300" cy="3683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нормативный пробег базовой модели автомобиля </w:t>
      </w:r>
      <w:r>
        <w:rPr>
          <w:sz w:val="28"/>
          <w:lang w:val="en-US"/>
        </w:rPr>
        <w:t>[12, табл. 2.3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091565" cy="31686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значения этих коэффициентов принимать из </w:t>
      </w:r>
      <w:r>
        <w:rPr>
          <w:sz w:val="28"/>
          <w:lang w:val="en-US"/>
        </w:rPr>
        <w:t>[12, табл. 2.8-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288665" cy="3429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23900" cy="6223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(2.10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ятая к расчету периодичность ТО-1 в целом по парку или для греп-пы автомобилей, стр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в км). 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19300" cy="5588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49300" cy="6096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1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ятая к расчету периодичность ТО-1 в целом по парку или для греп-пы автомобилей, стр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ятая к расчету периодичность ТО-2 в целом по парку или для груп-пы автомобилей, 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803400" cy="5588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62000" cy="63436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12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20700" cy="3429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езультирующий коэффициент корректирования пробега до первого КР. 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ятая к расчету периодичность ТО-2 в целом по парку или для груп-пы автомобилей, 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184400" cy="5588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2 Расчет годовой производствен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1 Определение коэффициента технической готов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технически исправных а/м  на  АТП, стремится к единиц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590800" cy="10541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(2.13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22300" cy="3429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ни простоя в ТО и текущем ремонте, дней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571500" cy="3429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,30 дня </w:t>
      </w:r>
      <w:r>
        <w:rPr>
          <w:sz w:val="28"/>
          <w:lang w:val="en-US"/>
        </w:rPr>
        <w:t>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558800" cy="3429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дни простоя в капитальном ремонте на авто ремонтном заводе дней, </w:t>
      </w:r>
      <w:r>
        <w:rPr>
          <w:sz w:val="28"/>
        </w:rPr>
        <w:drawing>
          <wp:inline distT="0" distB="0" distL="0" distR="0">
            <wp:extent cx="571500" cy="3429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 дней </w:t>
      </w:r>
      <w:r>
        <w:rPr>
          <w:sz w:val="28"/>
          <w:lang w:val="en-US"/>
        </w:rPr>
        <w:t>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302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оэффициент корректирования в зависимости от пробега и начала эксплуатации (безразмерная величина),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73100" cy="3429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редне – взвешенный пробег до кап. ремонта (в км), стр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в км). 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03600" cy="9017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4279900" cy="5588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2 Определение использования подвижного соста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используемых на АТП а/м, стремится к единице и всегда меньше коэффициента технической готовности, т.к зависит от вида а/м, выполняемой работы и количества водител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562100" cy="6477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(2.14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22300" cy="3429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работы в году (согласно Суханова при 5 дневной рабочей недели 255 раб. дней в году, при 6 дневной 305 дней в году если без выходных 365 дней в году только автомобил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календарные в году (365 в днях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 учитывающий количество недоиспользованного подвижного состава по эксплуатационным причинам согласно Суханова (норматив 0,93-0,97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2667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счетный коэффициент технической готовности автомобиля.  стр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260600" cy="5588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3 Определение годового пробега пар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32000" cy="3429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(2.15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33400" cy="3429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оличество приведенных машин, стр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31800" cy="2794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оэффициент использованных машин, стр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05765" cy="316865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в км).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дни календарные в году (365 в днях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41700" cy="5334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4 Определение числа обслуживаний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889000" cy="6096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6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ятая к расчету периодичность ТО-2 в целом по парку или для груп-пы автомобилей, 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одовой пробег парка,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816100" cy="5588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ТО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82700" cy="6096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7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одовой пробег парка,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ятая к расчету периодичность ТО-1 в целом по парку или для греп-пы автомобилей, стр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311400" cy="5588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ЕО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16000" cy="6223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18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одовой пробег парка,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в км).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51100" cy="5588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СО в год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168400" cy="3429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2.19</w:t>
      </w:r>
      <w:r>
        <w:rPr>
          <w:sz w:val="28"/>
        </w:rPr>
        <w:t>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3400" cy="3429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оличество приведенных машин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473200" cy="31686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ш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676400" cy="3429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0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048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исло ТО-1 в год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048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исло ТО-2 в год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362200" cy="3429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2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43685" cy="35687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21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95300" cy="316865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3" t="-114" r="-7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исло ТО-2 в год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324100" cy="3429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5 Определение годовой трудоёмкости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862965" cy="3048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2.22</w:t>
      </w:r>
      <w:r>
        <w:rPr>
          <w:sz w:val="28"/>
        </w:rPr>
        <w:t xml:space="preserve">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2400" cy="2794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рудоемкость единицы подвижного состава, </w:t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048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исло ТО-1 в год. стр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247900" cy="3048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965200" cy="3048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3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048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личество ТО-2 в год, стр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оэффициент трудоемкости ТО,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57400" cy="3048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Д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600200" cy="3429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4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85800" cy="3429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личество Д-1 в год,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977900" cy="5588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5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558800" cy="2667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оэффициент трудоемкости ТО.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оцент выпадающий на долю диагностических работ из общего объема работ по данному виду ТО </w:t>
      </w:r>
      <w:r>
        <w:rPr>
          <w:sz w:val="28"/>
          <w:lang w:val="en-US"/>
        </w:rPr>
        <w:t xml:space="preserve">[19, </w:t>
      </w:r>
      <w:r>
        <w:rPr>
          <w:sz w:val="28"/>
        </w:rPr>
        <w:t>стр.31 табл.4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387600" cy="9144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Д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870075" cy="3429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6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28700" cy="5588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7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545465" cy="2667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 трудоемкости ТО.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362200" cy="9144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3 Расчет годового объема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1 Годовой объем работы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44600" cy="5842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2.28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одовая трудоемкость, стр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20700" cy="316865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одовой пробег парка, стр…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29000" cy="5588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06500" cy="3429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29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749300" cy="2667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29000" cy="34290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162300" cy="34290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346200" cy="3683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30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05765" cy="316865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одовая трудоемкость по ТО-1,2  стр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556000" cy="330200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67100" cy="33020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63165" cy="3683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31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4711700" cy="3683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2 Определение постовых работ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Данные работы производятся в зоне Тр, к ним относятся в основном разборо-сборочные работы и регулировочны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57300" cy="634365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lang w:val="en-US"/>
        </w:rPr>
        <w:t>(2.32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32"/>
        </w:rPr>
      </w:pPr>
      <w:r>
        <w:rPr>
          <w:sz w:val="32"/>
        </w:rPr>
        <w:drawing>
          <wp:inline distT="0" distB="0" distL="0" distR="0">
            <wp:extent cx="4457700" cy="266700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44</w:t>
      </w:r>
      <w:r>
        <w:rPr>
          <w:sz w:val="32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314700" cy="787400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3 Определение участковых работ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70000" cy="634365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3)</w:t>
      </w:r>
      <w:r>
        <w:rPr>
          <w:sz w:val="28"/>
          <w:lang w:val="en-US"/>
        </w:rPr>
        <w:t xml:space="preserve">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619500" cy="266700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41700" cy="5588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4 Определение суточ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91565" cy="647700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(2.34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304800" cy="292100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- годовая программа</w:t>
      </w:r>
      <w:r>
        <w:rPr/>
        <w:t xml:space="preserve"> </w:t>
      </w:r>
      <w:r>
        <w:rPr>
          <w:sz w:val="28"/>
        </w:rPr>
        <w:t>по ТО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/>
        <w:drawing>
          <wp:inline distT="0" distB="0" distL="0" distR="0">
            <wp:extent cx="457200" cy="33020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ни работы зоны </w:t>
      </w:r>
      <w:r>
        <w:rPr>
          <w:sz w:val="28"/>
          <w:lang w:val="en-US"/>
        </w:rPr>
        <w:t>[</w:t>
      </w:r>
      <w:r>
        <w:rPr>
          <w:sz w:val="28"/>
        </w:rPr>
        <w:t>19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02865" cy="151130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5 Определение сменной программы по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менная программа является показателем для определения метода обслужива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422400" cy="64770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35) </w:t>
      </w:r>
      <w:r>
        <w:rPr>
          <w:sz w:val="28"/>
          <w:lang w:val="en-US"/>
        </w:rPr>
        <w:t>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374265" cy="26670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578100" cy="558800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540000" cy="5588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705100" cy="558800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4 Расчет численности производственных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1 Определяем технологическое число рабочих (действительное или явочное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16000" cy="622300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2.36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Т – годовая трудоёмкость работ </w: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520700" cy="292100"/>
            <wp:effectExtent l="0" t="0" r="0" b="0"/>
            <wp:docPr id="2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Годовой фонд рабочего места (в часах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365500" cy="316865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lang w:val="en-US"/>
        </w:rPr>
        <w:t>(2.37) [19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2900" cy="316865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одолжительность смены </w:t>
      </w:r>
      <w:r>
        <w:rPr>
          <w:sz w:val="28"/>
          <w:lang w:val="en-US"/>
        </w:rPr>
        <w:t>[</w:t>
      </w:r>
      <w:r>
        <w:rPr>
          <w:sz w:val="28"/>
        </w:rPr>
        <w:t xml:space="preserve">в часах, 19, табл.2, </w:t>
      </w:r>
      <w:r>
        <w:rPr>
          <w:sz w:val="28"/>
        </w:rPr>
        <w:drawing>
          <wp:inline distT="0" distB="0" distL="0" distR="0">
            <wp:extent cx="342900" cy="316865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431800" cy="316865"/>
            <wp:effectExtent l="0" t="0" r="0" b="0"/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- дни календарные в году (365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ни выходные в году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16865" cy="316865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ни праздничные (9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предпраздничные (6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759200" cy="533400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51100" cy="558800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2 Определение штатного числа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52500" cy="647700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(2.38) [19]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42900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фонд производственного числа рабочих в год (в часах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Т – годовая трудоёмкость работ </w: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70100" cy="342900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lang w:val="en-US"/>
        </w:rPr>
        <w:t>2.39</w:t>
      </w:r>
      <w:r>
        <w:rPr>
          <w:sz w:val="28"/>
        </w:rPr>
        <w:t>) [</w:t>
      </w:r>
      <w:r>
        <w:rPr>
          <w:sz w:val="28"/>
          <w:lang w:val="en-US"/>
        </w:rPr>
        <w:t>19</w:t>
      </w:r>
      <w:r>
        <w:rPr>
          <w:sz w:val="28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58800" cy="29210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ремя отпуска в часах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16865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теря времени по уважительным причинам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82800" cy="342900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40), [</w:t>
      </w:r>
      <w:r>
        <w:rPr>
          <w:sz w:val="28"/>
          <w:lang w:val="en-US"/>
        </w:rPr>
        <w:t>19</w:t>
      </w:r>
      <w:r>
        <w:rPr>
          <w:sz w:val="28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16865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теря времени по уважительным причинам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58800" cy="292100"/>
            <wp:effectExtent l="0" t="0" r="0" b="0"/>
            <wp:docPr id="2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ремя отпуска в часах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74800" cy="316865"/>
            <wp:effectExtent l="0" t="0" r="0" b="0"/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41)</w:t>
      </w:r>
      <w:r>
        <w:rPr>
          <w:sz w:val="28"/>
          <w:lang w:val="en-US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19</w:t>
      </w:r>
      <w:r>
        <w:rPr>
          <w:sz w:val="28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73100" cy="316865"/>
            <wp:effectExtent l="0" t="0" r="0" b="0"/>
            <wp:docPr id="2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4" t="-114" r="-5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ни основного отпуска </w:t>
      </w:r>
      <w:r>
        <w:rPr>
          <w:sz w:val="28"/>
          <w:lang w:val="en-US"/>
        </w:rPr>
        <w:t>[</w:t>
      </w:r>
      <w:r>
        <w:rPr>
          <w:sz w:val="28"/>
        </w:rPr>
        <w:t>19, 18 дней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96900" cy="316865"/>
            <wp:effectExtent l="0" t="0" r="0" b="0"/>
            <wp:docPr id="22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одолжительность смены в часах [19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213100" cy="660400"/>
            <wp:effectExtent l="0" t="0" r="0" b="0"/>
            <wp:docPr id="22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175000" cy="342900"/>
            <wp:effectExtent l="0" t="0" r="0" b="0"/>
            <wp:docPr id="22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993900" cy="596900"/>
            <wp:effectExtent l="0" t="0" r="0" b="0"/>
            <wp:docPr id="22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е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lang w:val="en-US"/>
        </w:rPr>
        <w:t xml:space="preserve">2.4.3 </w:t>
      </w:r>
      <w:r>
        <w:rPr/>
        <w:t>Распределение по видам работ</w:t>
      </w:r>
    </w:p>
    <w:p>
      <w:pPr>
        <w:pStyle w:val="Heading4"/>
        <w:rPr>
          <w:lang w:val="en-US"/>
        </w:rPr>
      </w:pPr>
      <w:r>
        <w:rPr/>
        <w:t>Таблица 2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668"/>
        <w:gridCol w:w="874"/>
        <w:gridCol w:w="1771"/>
        <w:gridCol w:w="1620"/>
      </w:tblGrid>
      <w:tr>
        <w:trPr>
          <w:trHeight w:val="517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иды рабо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  <w:r>
              <w:rPr/>
              <w:t>в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т</w:t>
            </w:r>
            <w:r>
              <w:rPr>
                <w:sz w:val="28"/>
                <w:lang w:val="en-US"/>
              </w:rPr>
              <w:t xml:space="preserve">; </w:t>
            </w:r>
            <w:r>
              <w:rPr>
                <w:sz w:val="28"/>
              </w:rPr>
              <w:t>расчет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</w:t>
            </w:r>
            <w:r>
              <w:rPr>
                <w:sz w:val="28"/>
                <w:lang w:val="en-US"/>
              </w:rPr>
              <w:t>; принятое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Кузнечно-рес-сорные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,6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366,3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15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420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Медницки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2,3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234,05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09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варочны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8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естяницки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1,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рматурны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8,6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875,2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36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19,9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2025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83</w:t>
            </w:r>
            <w:r>
              <w:rPr>
                <w:sz w:val="28"/>
              </w:rPr>
              <w:drawing>
                <wp:inline distT="0" distB="0" distL="0" distR="0">
                  <wp:extent cx="127000" cy="127000"/>
                  <wp:effectExtent l="0" t="0" r="0" b="0"/>
                  <wp:docPr id="229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19300" cy="634365"/>
            <wp:effectExtent l="0" t="0" r="0" b="0"/>
            <wp:docPr id="23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  <w:lang w:val="en-US"/>
        </w:rPr>
        <w:t>C-</w:t>
      </w:r>
      <w:r>
        <w:rPr>
          <w:sz w:val="28"/>
        </w:rPr>
        <w:t>процент данного вида рабо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3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рудоемкость участкового объект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870200" cy="558800"/>
            <wp:effectExtent l="0" t="0" r="0" b="0"/>
            <wp:docPr id="23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806700" cy="558800"/>
            <wp:effectExtent l="0" t="0" r="0" b="0"/>
            <wp:docPr id="23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91765" cy="558800"/>
            <wp:effectExtent l="0" t="0" r="0" b="0"/>
            <wp:docPr id="23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79700" cy="558800"/>
            <wp:effectExtent l="0" t="0" r="0" b="0"/>
            <wp:docPr id="23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79700" cy="558800"/>
            <wp:effectExtent l="0" t="0" r="0" b="0"/>
            <wp:docPr id="23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993900" cy="609600"/>
            <wp:effectExtent l="0" t="0" r="0" b="0"/>
            <wp:docPr id="23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23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рудоемкость трудовая данного вида рабо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33400" cy="266700"/>
            <wp:effectExtent l="0" t="0" r="0" b="0"/>
            <wp:docPr id="23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одовой производительный фонд времени рабочего места при односменной работе, ч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273300" cy="558800"/>
            <wp:effectExtent l="0" t="0" r="0" b="0"/>
            <wp:docPr id="24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133600" cy="558800"/>
            <wp:effectExtent l="0" t="0" r="0" b="0"/>
            <wp:docPr id="24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.4 Подбор технологического оборудования.</w:t>
      </w:r>
    </w:p>
    <w:p>
      <w:pPr>
        <w:pStyle w:val="Heading4"/>
        <w:rPr/>
      </w:pPr>
      <w:r>
        <w:rPr/>
        <w:t>Таблица 2.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595"/>
        <w:gridCol w:w="1595"/>
        <w:gridCol w:w="1595"/>
        <w:gridCol w:w="1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, прис-пособления, специальный инстру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е 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в плане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зани-маемая площадь, м</w:t>
            </w:r>
            <w:r>
              <w:rPr>
                <w:sz w:val="24"/>
              </w:rPr>
              <w:drawing>
                <wp:inline distT="0" distB="0" distL="0" distR="0">
                  <wp:extent cx="101600" cy="190500"/>
                  <wp:effectExtent l="0" t="0" r="0" b="0"/>
                  <wp:docPr id="242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ляе-мая мощно-сть, кВ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 для разборки и сборки рессо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X1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для рихто-вки рессор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ст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0 (АСО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формовки и закалки рессорных лист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(АКТБ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 для испыта-ния рессо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(АКТБ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чный горн на 2 огня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П-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рогая  наковаль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очный пнев-матический моло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-4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  <w:r>
              <w:rPr>
                <w:sz w:val="24"/>
                <w:lang w:val="en-US"/>
              </w:rPr>
              <w:t>X1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трансформато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С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3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5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ная термическая печ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ный верстак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ж для детале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инструмент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right"/>
        <w:rPr>
          <w:sz w:val="28"/>
        </w:rPr>
      </w:pPr>
      <w:r>
        <w:rPr>
          <w:sz w:val="28"/>
        </w:rPr>
        <w:t>Продолжение таблицы 2.5</w:t>
      </w:r>
    </w:p>
    <w:p>
      <w:pPr>
        <w:pStyle w:val="Heading"/>
        <w:ind w:left="360" w:hanging="0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595"/>
        <w:gridCol w:w="1595"/>
        <w:gridCol w:w="1595"/>
        <w:gridCol w:w="1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, прис-пособления, специальный инстру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е 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в плане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зани-маемая площадь, м</w:t>
            </w:r>
            <w:r>
              <w:rPr>
                <w:sz w:val="24"/>
              </w:rPr>
              <w:drawing>
                <wp:inline distT="0" distB="0" distL="0" distR="0">
                  <wp:extent cx="101600" cy="190500"/>
                  <wp:effectExtent l="0" t="0" r="0" b="0"/>
                  <wp:docPr id="243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ляе-мая мощно-сть, кВ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ы для газосва-рочных и электро-сварочных рабо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00*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ик с песко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rPr>
          <w:sz w:val="28"/>
        </w:rPr>
      </w:pPr>
      <w:r>
        <w:rPr>
          <w:sz w:val="28"/>
        </w:rPr>
        <w:t>2.4.5 Расчет производственных площадей</w:t>
      </w:r>
    </w:p>
    <w:p>
      <w:pPr>
        <w:pStyle w:val="Heading"/>
        <w:ind w:left="360" w:hanging="0"/>
        <w:jc w:val="left"/>
        <w:rPr/>
      </w:pPr>
      <w:r>
        <w:rPr>
          <w:sz w:val="28"/>
        </w:rPr>
        <w:t>ПАЗ-672 – 7150</w:t>
      </w:r>
      <w:r>
        <w:rPr>
          <w:sz w:val="28"/>
          <w:lang w:val="en-US"/>
        </w:rPr>
        <w:t>X</w:t>
      </w:r>
      <w:r>
        <w:rPr>
          <w:sz w:val="28"/>
        </w:rPr>
        <w:t>2400</w:t>
      </w:r>
    </w:p>
    <w:p>
      <w:pPr>
        <w:pStyle w:val="Heading"/>
        <w:jc w:val="left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1790700" cy="342900"/>
            <wp:effectExtent l="0" t="0" r="0" b="0"/>
            <wp:docPr id="24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/>
        <w:drawing>
          <wp:inline distT="0" distB="0" distL="0" distR="0">
            <wp:extent cx="2197100" cy="368300"/>
            <wp:effectExtent l="0" t="0" r="0" b="0"/>
            <wp:docPr id="24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(2.42), </w:t>
      </w:r>
      <w:r>
        <w:rPr/>
        <w:t>[</w:t>
      </w:r>
      <w:r>
        <w:rPr>
          <w:lang w:val="ru-RU"/>
        </w:rPr>
        <w:t>18</w:t>
      </w:r>
      <w:r>
        <w:rPr/>
        <w:t>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где,</w:t>
      </w:r>
    </w:p>
    <w:p>
      <w:pPr>
        <w:pStyle w:val="Subtitle"/>
        <w:jc w:val="left"/>
        <w:rPr/>
      </w:pPr>
      <w:r>
        <w:rPr>
          <w:lang w:val="ru-RU"/>
        </w:rPr>
        <w:drawing>
          <wp:inline distT="0" distB="0" distL="0" distR="0">
            <wp:extent cx="355600" cy="279400"/>
            <wp:effectExtent l="0" t="0" r="0" b="0"/>
            <wp:docPr id="24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коэффициент плотности расстановки оборудования, </w:t>
      </w:r>
      <w:r>
        <w:rPr/>
        <w:t>[</w:t>
      </w:r>
      <w:r>
        <w:rPr>
          <w:lang w:val="ru-RU"/>
        </w:rPr>
        <w:t xml:space="preserve">     , табл. 2.5</w:t>
      </w:r>
      <w:r>
        <w:rPr/>
        <w:t>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431800" cy="279400"/>
            <wp:effectExtent l="0" t="0" r="0" b="0"/>
            <wp:docPr id="24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суммарная площадь оборудования в плане, </w:t>
      </w:r>
      <w:r>
        <w:rPr>
          <w:lang w:val="ru-RU"/>
        </w:rPr>
        <w:drawing>
          <wp:inline distT="0" distB="0" distL="0" distR="0">
            <wp:extent cx="266700" cy="254000"/>
            <wp:effectExtent l="0" t="0" r="0" b="0"/>
            <wp:docPr id="24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lang w:val="ru-RU"/>
        </w:rPr>
      </w:pPr>
      <w:r>
        <w:rPr/>
        <w:drawing>
          <wp:inline distT="0" distB="0" distL="0" distR="0">
            <wp:extent cx="241300" cy="279400"/>
            <wp:effectExtent l="0" t="0" r="0" b="0"/>
            <wp:docPr id="24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площадь автомобиля, </w:t>
      </w:r>
      <w:r>
        <w:rPr/>
        <w:drawing>
          <wp:inline distT="0" distB="0" distL="0" distR="0">
            <wp:extent cx="266700" cy="254000"/>
            <wp:effectExtent l="0" t="0" r="0" b="0"/>
            <wp:docPr id="25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П - число постов.</w:t>
      </w:r>
    </w:p>
    <w:p>
      <w:pPr>
        <w:pStyle w:val="Subtitle"/>
        <w:jc w:val="left"/>
        <w:rPr>
          <w:lang w:val="ru-RU"/>
        </w:rPr>
      </w:pPr>
      <w:r>
        <w:rPr/>
        <w:t>F</w:t>
      </w:r>
      <w:r>
        <w:rPr>
          <w:lang w:val="ru-RU"/>
        </w:rPr>
        <w:t xml:space="preserve">= </w:t>
      </w:r>
      <w:r>
        <w:rPr>
          <w:lang w:val="ru-RU"/>
        </w:rPr>
        <w:drawing>
          <wp:inline distT="0" distB="0" distL="0" distR="0">
            <wp:extent cx="2082800" cy="292100"/>
            <wp:effectExtent l="0" t="0" r="0" b="0"/>
            <wp:docPr id="25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>
          <w:lang w:val="ru-RU"/>
        </w:rPr>
        <w:t xml:space="preserve">Принимаю площадь уч-ка 12 </w:t>
      </w:r>
      <w:r>
        <w:rPr/>
        <w:t>X</w:t>
      </w:r>
      <w:r>
        <w:rPr>
          <w:lang w:val="ru-RU"/>
        </w:rPr>
        <w:t xml:space="preserve"> 18 =</w:t>
      </w:r>
      <w:r>
        <w:rPr>
          <w:lang w:val="ru-RU"/>
        </w:rPr>
        <w:drawing>
          <wp:inline distT="0" distB="0" distL="0" distR="0">
            <wp:extent cx="533400" cy="254000"/>
            <wp:effectExtent l="0" t="0" r="0" b="0"/>
            <wp:docPr id="25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  <w:lang w:val="en-US"/>
        </w:rPr>
        <w:t>2.4.6 Технологическая кар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 автомобиля ПАЗ-67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>Содержание работ</w:t>
      </w:r>
      <w:r>
        <w:rPr>
          <w:sz w:val="28"/>
          <w:lang w:val="en-US"/>
        </w:rPr>
        <w:t>: ремонт рессор</w:t>
      </w:r>
      <w:r>
        <w:rPr>
          <w:sz w:val="28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удоемкость работ________________ чел * мин</w:t>
      </w:r>
      <w:r>
        <w:rPr>
          <w:sz w:val="28"/>
          <w:lang w:val="en-US"/>
        </w:rPr>
        <w:t>.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Исполнители 1 чел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пециальность и разряд рабочего авто слесарь 4-раззря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.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1276"/>
        <w:gridCol w:w="1559"/>
        <w:gridCol w:w="1559"/>
        <w:gridCol w:w="794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нение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м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8"/>
        <w:ind w:right="600" w:hanging="0"/>
        <w:rPr/>
      </w:pPr>
      <w:r>
        <w:rPr/>
        <w:t>Продолжение таблицы 2,5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19"/>
        <w:gridCol w:w="1134"/>
        <w:gridCol w:w="1147"/>
        <w:gridCol w:w="1546"/>
        <w:gridCol w:w="794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нение опер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м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Снять рессор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слабить затяжку гаек стремянок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однять домкра-том а/м, так, чтобы рессора разгрузи-лась, но колесо не отрывалось от пол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болты крышек переднего и заднего кронш-тейнов рессор, и снять нижние резиновые подушк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однять а/м домк-ратом установлен-ным подрамой, настолько, чтобы концы рессор вышли из кронш-тейнов, снять рес-с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Гаечный клю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Домкра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 xml:space="preserve">Домкра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чистить резьбовые соедин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Застопорить автомо-би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чистить крышки кронштейн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Разборка рессо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 Отвернуть гайки хомутов и снять детали хомут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2 Сжать центральную часть рессоры тисками отвернуть гайки центрального болта и, ослабив тиски, разо-брать рессор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3 Промыть керосином все листы рессоры, протереть и осмотрет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4 Заменить сломанные листы или листы с трещинами и другие неисправные детал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5 Довести рихтовкой, если это требуется, радиусы изгиба испра-вных листов до вели-чи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6 Переклепать ослабевшие заклепки чашек и хому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иски, клю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Ванна ске-росином и щеткой, ветош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танок для рихтовки рессорных лист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Двурогая наковальн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чистить резьбовые соединения, провести дефектов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Годные листы, поте-рявшие упругость, отжигают, гнут, зака-ливают и по вогнутой стороне обрабатыва-ют дроб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540"/>
        <w:ind w:right="6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6"/>
        <w:ind w:right="600" w:hanging="0"/>
        <w:jc w:val="center"/>
        <w:rPr>
          <w:sz w:val="96"/>
        </w:rPr>
      </w:pPr>
      <w:r>
        <w:rPr>
          <w:sz w:val="96"/>
        </w:rPr>
        <w:t>3.Организационная часть.</w:t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/>
      </w:pP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Схема технологического процесс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</w:tblGrid>
      <w:tr>
        <w:trPr>
          <w:trHeight w:val="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5869305</wp:posOffset>
                      </wp:positionH>
                      <wp:positionV relativeFrom="paragraph">
                        <wp:posOffset>46990</wp:posOffset>
                      </wp:positionV>
                      <wp:extent cx="91440" cy="4023360"/>
                      <wp:effectExtent l="5080" t="635" r="508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402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5pt,3.7pt" to="469.3pt,320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46990</wp:posOffset>
                      </wp:positionV>
                      <wp:extent cx="2344420" cy="635"/>
                      <wp:effectExtent l="635" t="38100" r="635" b="3810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3.7pt" to="462.1pt,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она ТР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</wp:posOffset>
                </wp:positionV>
                <wp:extent cx="0" cy="18288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pt" to="231.7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54505</wp:posOffset>
                </wp:positionH>
                <wp:positionV relativeFrom="paragraph">
                  <wp:posOffset>194945</wp:posOffset>
                </wp:positionV>
                <wp:extent cx="581660" cy="92075"/>
                <wp:effectExtent l="1270" t="5080" r="127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35pt" to="183.9pt,2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54505</wp:posOffset>
                </wp:positionH>
                <wp:positionV relativeFrom="paragraph">
                  <wp:posOffset>195580</wp:posOffset>
                </wp:positionV>
                <wp:extent cx="0" cy="146304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4pt" to="138.1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</w:tblGrid>
      <w:tr>
        <w:trPr>
          <w:trHeight w:val="5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ступление н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1301" w:type="dxa"/>
        <w:jc w:val="left"/>
        <w:tblInd w:w="3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азбор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51785</wp:posOffset>
                </wp:positionH>
                <wp:positionV relativeFrom="paragraph">
                  <wp:posOffset>29210</wp:posOffset>
                </wp:positionV>
                <wp:extent cx="0" cy="18288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3pt" to="224.5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</w:tblGrid>
      <w:tr>
        <w:trPr>
          <w:trHeight w:val="32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90500</wp:posOffset>
                      </wp:positionV>
                      <wp:extent cx="0" cy="274320"/>
                      <wp:effectExtent l="38100" t="0" r="3810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15pt" to="231.75pt,3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90500</wp:posOffset>
                      </wp:positionV>
                      <wp:extent cx="1463040" cy="640080"/>
                      <wp:effectExtent l="2540" t="4445" r="635" b="444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5pt" to="390.1pt,6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99695</wp:posOffset>
                      </wp:positionV>
                      <wp:extent cx="822960" cy="91440"/>
                      <wp:effectExtent l="635" t="29845" r="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7.85pt" to="205.5pt,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191135</wp:posOffset>
                      </wp:positionV>
                      <wp:extent cx="1645920" cy="1188720"/>
                      <wp:effectExtent l="635" t="4445" r="3175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5.05pt" to="198.3pt,108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ефектов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</w:tblGrid>
      <w:tr>
        <w:trPr>
          <w:trHeight w:val="36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222885</wp:posOffset>
                      </wp:positionV>
                      <wp:extent cx="0" cy="914400"/>
                      <wp:effectExtent l="38100" t="0" r="38735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17.55pt" to="234.35pt,8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Год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853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59"/>
        <w:gridCol w:w="1561"/>
        <w:gridCol w:w="1979"/>
        <w:gridCol w:w="361"/>
        <w:gridCol w:w="900"/>
        <w:gridCol w:w="799"/>
      </w:tblGrid>
      <w:tr>
        <w:trPr>
          <w:trHeight w:val="760" w:hRule="atLeast"/>
        </w:trPr>
        <w:tc>
          <w:tcPr>
            <w:tcW w:w="6840" w:type="dxa"/>
            <w:gridSpan w:val="5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Требующие ремонта</w:t>
            </w:r>
          </w:p>
        </w:tc>
      </w:tr>
      <w:tr>
        <w:trPr>
          <w:trHeight w:val="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7145</wp:posOffset>
                      </wp:positionV>
                      <wp:extent cx="182880" cy="640080"/>
                      <wp:effectExtent l="15875" t="1905" r="5080" b="63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.35pt" to="404.5pt,5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тиль</w:t>
            </w:r>
          </w:p>
        </w:tc>
        <w:tc>
          <w:tcPr>
            <w:tcW w:w="745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939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07035</wp:posOffset>
                      </wp:positionV>
                      <wp:extent cx="1221740" cy="922020"/>
                      <wp:effectExtent l="3175" t="635" r="0" b="381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1840" cy="92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2.05pt" to="205.5pt,104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06400</wp:posOffset>
                      </wp:positionV>
                      <wp:extent cx="0" cy="457200"/>
                      <wp:effectExtent l="38100" t="0" r="3810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2pt" to="231.75pt,6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314960</wp:posOffset>
                      </wp:positionV>
                      <wp:extent cx="1064260" cy="273685"/>
                      <wp:effectExtent l="0" t="18415" r="1270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416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24.8pt" to="361.3pt,46.3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борка и испытание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479" w:type="dxa"/>
            <w:gridSpan w:val="4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емон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60745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8.3pt" to="469.3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737"/>
      </w:tblGrid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Основной склад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640080" cy="822960"/>
                      <wp:effectExtent l="3810" t="3175" r="3810" b="317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0.05pt" to="246.1pt,64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межуточный скла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86025</wp:posOffset>
                </wp:positionH>
                <wp:positionV relativeFrom="paragraph">
                  <wp:posOffset>191770</wp:posOffset>
                </wp:positionV>
                <wp:extent cx="3474720" cy="0"/>
                <wp:effectExtent l="635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1pt" to="469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еталь поступает на участок, ее разбирают, при необходимости моют, затем отправляют на дефектовку. После этого детали сортируют, негодные отправляют в утиль, детали требующие ремонта ремонтируют, годные    детали отремонтированные, а также новые или   изготовленные самостоятельно, поступают на сборку и испыт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2. Выбор и обоснование режима труда и отдых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ительность труда на АТП находится в прямой зависимости от технического состояния автомобилей</w:t>
      </w:r>
      <w:r>
        <w:rPr>
          <w:sz w:val="28"/>
          <w:lang w:val="en-US"/>
        </w:rPr>
        <w:t>.</w:t>
      </w:r>
      <w:r>
        <w:rPr>
          <w:sz w:val="28"/>
        </w:rPr>
        <w:t xml:space="preserve"> Состояние автомобилей в свою очередь зависит от организации, технологии и качества выполнения работы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Однако на ряде предприятий планово предупредительная система ТО и ТР, закрепленная положением </w:t>
      </w:r>
      <w:r>
        <w:rPr>
          <w:sz w:val="28"/>
          <w:lang w:val="en-US"/>
        </w:rPr>
        <w:t>[20],</w:t>
      </w:r>
      <w:r>
        <w:rPr>
          <w:sz w:val="28"/>
        </w:rPr>
        <w:t xml:space="preserve"> подменяется системой по потреб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Работы тех</w:t>
      </w:r>
      <w:r>
        <w:rPr>
          <w:sz w:val="28"/>
          <w:lang w:val="en-US"/>
        </w:rPr>
        <w:t>.</w:t>
      </w:r>
      <w:r>
        <w:rPr>
          <w:sz w:val="28"/>
        </w:rPr>
        <w:t>обслуживания подменяются (ТР), на выполнение которого отвлекается до 90</w:t>
      </w:r>
      <w:r>
        <w:rPr>
          <w:sz w:val="28"/>
          <w:lang w:val="en-US"/>
        </w:rPr>
        <w:t xml:space="preserve">% </w:t>
      </w:r>
      <w:r>
        <w:rPr>
          <w:sz w:val="28"/>
        </w:rPr>
        <w:t>всех ремонтных рабочих и материальных средств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/>
      </w:pPr>
      <w:r>
        <w:rPr>
          <w:sz w:val="28"/>
        </w:rPr>
        <w:t>Основной причиной увеличения объема работ ТР, общих затрат и простоев автомобилей является недооценка роли организации производ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прогрессивная техника не может прогрессивно использоваться при низком уровне организации производства и труда ремонтных рабочих</w:t>
      </w:r>
      <w:r>
        <w:rPr>
          <w:sz w:val="28"/>
          <w:lang w:val="en-US"/>
        </w:rPr>
        <w:t>.</w:t>
      </w:r>
      <w:r>
        <w:rPr>
          <w:sz w:val="28"/>
        </w:rPr>
        <w:t xml:space="preserve"> Чтобы получить высокие результаты нужно перестроить работу применительно к новой системе организации труда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бота производственных подразделений, занятых в АТП, ТО, ТР, должна быть согласована с режимом работы автомобилей на линии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ыход автомобилей на линию</w:t>
      </w:r>
      <w:r>
        <w:rPr>
          <w:sz w:val="28"/>
          <w:lang w:val="en-US"/>
        </w:rPr>
        <w:t>:</w:t>
      </w:r>
      <w:r>
        <w:rPr>
          <w:sz w:val="28"/>
        </w:rPr>
        <w:t xml:space="preserve"> с 7</w:t>
      </w:r>
      <w:r>
        <w:rPr>
          <w:sz w:val="28"/>
          <w:lang w:val="en-US"/>
        </w:rPr>
        <w:t>.</w:t>
      </w:r>
      <w:r>
        <w:rPr>
          <w:sz w:val="28"/>
        </w:rPr>
        <w:t>00</w:t>
      </w:r>
      <w:r>
        <w:rPr>
          <w:sz w:val="28"/>
          <w:lang w:val="en-US"/>
        </w:rPr>
        <w:t xml:space="preserve"> до 9.00</w:t>
      </w:r>
      <w:r>
        <w:rPr>
          <w:sz w:val="28"/>
        </w:rPr>
        <w:t xml:space="preserve"> часов утра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озращение автомобилей с линии</w:t>
      </w:r>
      <w:r>
        <w:rPr>
          <w:sz w:val="28"/>
          <w:lang w:val="en-US"/>
        </w:rPr>
        <w:t>:</w:t>
      </w:r>
      <w:r>
        <w:rPr>
          <w:sz w:val="28"/>
        </w:rPr>
        <w:t xml:space="preserve"> с 17</w:t>
      </w:r>
      <w:r>
        <w:rPr>
          <w:sz w:val="28"/>
          <w:lang w:val="en-US"/>
        </w:rPr>
        <w:t>.00</w:t>
      </w:r>
      <w:r>
        <w:rPr>
          <w:sz w:val="28"/>
        </w:rPr>
        <w:t xml:space="preserve"> до 21</w:t>
      </w:r>
      <w:r>
        <w:rPr>
          <w:sz w:val="28"/>
          <w:lang w:val="en-US"/>
        </w:rPr>
        <w:t>.</w:t>
      </w:r>
      <w:r>
        <w:rPr>
          <w:sz w:val="28"/>
        </w:rPr>
        <w:t>00 часов вечера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Обеденный  перерыв</w:t>
      </w:r>
      <w:r>
        <w:rPr>
          <w:sz w:val="28"/>
          <w:lang w:val="en-US"/>
        </w:rPr>
        <w:t>:</w:t>
      </w:r>
      <w:r>
        <w:rPr>
          <w:sz w:val="28"/>
        </w:rPr>
        <w:t xml:space="preserve"> с 12</w:t>
      </w:r>
      <w:r>
        <w:rPr>
          <w:sz w:val="28"/>
          <w:lang w:val="en-US"/>
        </w:rPr>
        <w:t>.00</w:t>
      </w:r>
      <w:r>
        <w:rPr>
          <w:sz w:val="28"/>
        </w:rPr>
        <w:t xml:space="preserve"> до 13</w:t>
      </w:r>
      <w:r>
        <w:rPr>
          <w:sz w:val="28"/>
          <w:lang w:val="en-US"/>
        </w:rPr>
        <w:t>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  <w:lang w:val="en-US"/>
        </w:rPr>
        <w:t>Работа участка: с 8.00</w:t>
      </w:r>
      <w:r>
        <w:rPr>
          <w:sz w:val="28"/>
        </w:rPr>
        <w:t xml:space="preserve"> до 17</w:t>
      </w:r>
      <w:r>
        <w:rPr>
          <w:sz w:val="28"/>
          <w:lang w:val="en-US"/>
        </w:rPr>
        <w:t>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График межсменного времени работы автомобилей на линии совмещенны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 графиком работы рессорно - кузнечного участка</w:t>
      </w:r>
      <w:r>
        <w:rPr>
          <w:sz w:val="28"/>
          <w:lang w:val="en-US"/>
        </w:rPr>
        <w:t>.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10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9pt" to="142.15pt,3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Аи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335"/>
        <w:gridCol w:w="293"/>
        <w:gridCol w:w="6650"/>
      </w:tblGrid>
      <w:tr>
        <w:trPr/>
        <w:tc>
          <w:tcPr>
            <w:tcW w:w="28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lang w:val="en-US"/>
              </w:rPr>
              <w:t xml:space="preserve">   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 xml:space="preserve">мс                 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>рл</w:t>
            </w:r>
            <w:r>
              <w:rPr>
                <w:color w:val="000000"/>
                <w:sz w:val="28"/>
                <w:lang w:val="en-US"/>
              </w:rPr>
              <w:t xml:space="preserve">                  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>рл</w:t>
            </w:r>
            <w:r>
              <w:rPr>
                <w:color w:val="000000"/>
                <w:sz w:val="28"/>
                <w:lang w:val="en-US"/>
              </w:rPr>
              <w:t xml:space="preserve">                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>мс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    2    4    6    8    10    12    14    16    18    20    22    24</w:t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Часы суток</w:t>
            </w:r>
          </w:p>
        </w:tc>
      </w:tr>
      <w:tr>
        <w:trPr>
          <w:trHeight w:val="444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бочии смен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 xml:space="preserve">смена                   </w:t>
            </w: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смена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мена</w:t>
            </w:r>
          </w:p>
        </w:tc>
      </w:tr>
      <w:tr>
        <w:trPr>
          <w:trHeight w:val="46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бота на лини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бота участк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/>
      </w:pPr>
      <w:r>
        <w:rPr>
          <w:sz w:val="36"/>
          <w:lang w:val="en-US"/>
        </w:rPr>
        <w:t>Т</w:t>
      </w:r>
      <w:r>
        <w:rPr>
          <w:sz w:val="28"/>
          <w:lang w:val="en-US"/>
        </w:rPr>
        <w:t>мс- межсменное время</w:t>
      </w:r>
    </w:p>
    <w:p>
      <w:pPr>
        <w:pStyle w:val="Normal"/>
        <w:ind w:firstLine="900"/>
        <w:rPr/>
      </w:pPr>
      <w:r>
        <w:rPr>
          <w:sz w:val="36"/>
          <w:lang w:val="en-US"/>
        </w:rPr>
        <w:t>Т</w:t>
      </w:r>
      <w:r>
        <w:rPr>
          <w:sz w:val="28"/>
          <w:lang w:val="en-US"/>
        </w:rPr>
        <w:t>рл- время работы автомобиля на линии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3.3</w:t>
      </w:r>
      <w:r>
        <w:rPr>
          <w:sz w:val="28"/>
          <w:lang w:val="en-US"/>
        </w:rPr>
        <w:t xml:space="preserve"> </w:t>
      </w:r>
      <w:r>
        <w:rPr>
          <w:sz w:val="28"/>
        </w:rPr>
        <w:t>Техника безопасности и пожарная безопасность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 xml:space="preserve">Начиная с 1974 г. в перспективных и текущих планах социального и экономического развития России имеется раздел ,, Охрана природы </w:t>
      </w:r>
      <w:r>
        <w:rPr>
          <w:sz w:val="28"/>
          <w:lang w:val="en-US"/>
        </w:rPr>
        <w:t>“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К началу 1982 г. создано и внедряется свыше 30 стандартов по охране природы. В основополагающем стандарте по управлению промышленными предприятиями и производственными объединениями (ГОСТ 24525.0-80) функция защиты окружающей среды поставлена в один ряд с выполнением государственного пла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Прямое негативное воздействие автомобилей на окружающую среду связано с выбросами вредных веществ в атмосферу, шумом и различными электромагнитными излучения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Косвенное влияние автомобильного транспорта на окружающую среду связано с тем, что автомобильные дороги, стоянки, предприятия обслуживания занимают все большую и ежегодно увеличиваются площадь, необходимую для жизнедеятельности челове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Основные требования по технике безопасности в тепловых цехах состоят в устройстве местных отсосов и общеобменной вентиля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Наковальня в кузнице должна быть надежно прикреплена к основанию, кувалды и молотки надежно закреплены на рукоятках. Во избежание образования (при утечке), взрывоопасной смеси необходимо кислородные баллоны хранить отдельно от баллонов с ацетиленом. На сварочном посту разрешается иметь не более одного ацетиленового и одного кислородного баллона; кислородный баллон следует устанавливать на расстоянии не менее 5 м от рабочего места сварщика. Сварку и резку следует производить только в защитных очках. При электросварочных работах следует обязательно применять щетки и шлемы с защитными стеклами и надежно изолировать токонесущие провода. Должно быть обеспечено удобство работы на стендах и надежность крепления агрегатом, удлинителями к ключам, подкладками под зев ключа. Должно быть обеспечено удобство работы на стендах и надежность крепления агрегатов. Паяльные лампы, электрические и пневматические инструменты разрешается выдавать только лицам, прошедшим инструктаж и знающих правила обращения с ни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ожар- неконтролируемое горение вне специального очага, наносящие материальный ущерб</w:t>
      </w:r>
      <w:r>
        <w:rPr>
          <w:sz w:val="28"/>
          <w:lang w:val="en-US"/>
        </w:rPr>
        <w:t>.</w:t>
      </w:r>
      <w:r>
        <w:rPr>
          <w:sz w:val="28"/>
        </w:rPr>
        <w:t xml:space="preserve"> Крупные пожары нередко принимают характер стихийного бедствия и сопровождаются несчастными случаями с людьми</w:t>
      </w:r>
      <w:r>
        <w:rPr>
          <w:sz w:val="28"/>
          <w:lang w:val="en-US"/>
        </w:rPr>
        <w:t>.</w:t>
      </w:r>
      <w:r>
        <w:rPr>
          <w:sz w:val="28"/>
        </w:rPr>
        <w:t xml:space="preserve"> Особенно опасны пожары в местах хранения легковоспламеняющихся и горючих жидкостей и газов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Исключение причин возникновения пожаров- одно из важнейших условий обеспечения пожарной безопасности на АТП</w:t>
      </w:r>
      <w:r>
        <w:rPr>
          <w:sz w:val="28"/>
          <w:lang w:val="en-US"/>
        </w:rPr>
        <w:t>.</w:t>
      </w:r>
      <w:r>
        <w:rPr>
          <w:sz w:val="28"/>
        </w:rPr>
        <w:t xml:space="preserve"> На предприятии следует своевременно организовывать противопожарный инструктаж и занятия по пожарно-техническому минимуму</w:t>
      </w:r>
      <w:r>
        <w:rPr>
          <w:sz w:val="28"/>
          <w:lang w:val="en-US"/>
        </w:rPr>
        <w:t>.</w:t>
      </w:r>
      <w:r>
        <w:rPr>
          <w:sz w:val="28"/>
        </w:rPr>
        <w:t xml:space="preserve"> На территории, в производственных, административных, складских и вспомогательных помещениях необходимо установить строгий противопожарный режим</w:t>
      </w:r>
      <w:r>
        <w:rPr>
          <w:sz w:val="28"/>
          <w:lang w:val="en-US"/>
        </w:rPr>
        <w:t>.</w:t>
      </w:r>
      <w:r>
        <w:rPr>
          <w:sz w:val="28"/>
        </w:rPr>
        <w:t xml:space="preserve"> Должны быть отведены и оборудованы специальные места для кур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Для использованного обтирочного материала предусматривают металлические ящики с крышками</w:t>
      </w:r>
      <w:r>
        <w:rPr>
          <w:sz w:val="28"/>
          <w:lang w:val="en-US"/>
        </w:rPr>
        <w:t>.</w:t>
      </w:r>
      <w:r>
        <w:rPr>
          <w:sz w:val="28"/>
        </w:rPr>
        <w:t>Для хранения легковоспламеняющихся и горючих веществ определяют места и устанавливают допустимые количества их единовременного хранения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Территорию АТП надо систематически очищать от производственных отходов, территория проектируемого участка должна быть оснащена первичными средствами защиты пожаротушения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Пожарная безопасность должна соответствовать</w:t>
      </w:r>
      <w:r>
        <w:rPr>
          <w:sz w:val="28"/>
          <w:lang w:val="en-US"/>
        </w:rPr>
        <w:t>:</w:t>
      </w:r>
      <w:r>
        <w:rPr>
          <w:sz w:val="28"/>
        </w:rPr>
        <w:t xml:space="preserve"> требованиям ГОСТа 12</w:t>
      </w:r>
      <w:r>
        <w:rPr>
          <w:sz w:val="28"/>
          <w:lang w:val="en-US"/>
        </w:rPr>
        <w:t>.1.004-85</w:t>
      </w:r>
      <w:r>
        <w:rPr>
          <w:sz w:val="28"/>
        </w:rPr>
        <w:t>, строительным нормам и правилам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3</w:t>
      </w:r>
      <w:r>
        <w:rPr>
          <w:sz w:val="28"/>
          <w:lang w:val="en-US"/>
        </w:rPr>
        <w:t>.4</w:t>
      </w:r>
      <w:r>
        <w:rPr>
          <w:sz w:val="28"/>
        </w:rPr>
        <w:t xml:space="preserve"> Охрана труд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</w:tabs>
        <w:rPr/>
      </w:pPr>
      <w:r>
        <w:rPr/>
        <w:t>Условия и безопасность труда зависят как от совершенства применяемых машин, технологии и организации производства, так и от окружающей рабочих санитарно-гигиенической обстановки, т.е по показателям темпера-туры, относительной влажности, скорости движения воздуха и освещенности в производственных помещениях. Научно обоснованная окраска оборудования и производственного помещения способствуют повышению производительности труда до 20%, сокращению травматизма на 35-40% и снижению брака производства в два раз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Для предупреждения негативных случаев необходимо: повышать культуру производства, инструктировать рабочих по безопасности, приемам работы, контролировать соблюдение  правил техники безопасности, привлекать общественность к решению вопросов охраны труда, не допускать нарушения технологического процесса, следить за исправностью оборудования, приспособлением и инструментов, не загромождать проходов и проездов, следить за сохранностью защитных ограждений, обеспечивать работающих спецодежд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92"/>
        </w:rPr>
        <w:t>4</w:t>
      </w:r>
      <w:r>
        <w:rPr>
          <w:sz w:val="92"/>
          <w:lang w:val="en-US"/>
        </w:rPr>
        <w:t>.</w:t>
      </w:r>
      <w:r>
        <w:rPr>
          <w:sz w:val="92"/>
        </w:rPr>
        <w:t xml:space="preserve"> Конструкторская часть</w:t>
      </w:r>
      <w:r>
        <w:rPr>
          <w:sz w:val="92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sz w:val="28"/>
        </w:rPr>
        <w:t xml:space="preserve"> Назначение и устройство универсальных тисков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иски служат для закрепления обрабатываемых деталей на фрезерных и строгальных станка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>4</w:t>
      </w:r>
      <w:r>
        <w:rPr>
          <w:sz w:val="28"/>
          <w:lang w:val="en-US"/>
        </w:rPr>
        <w:t>.2.</w:t>
      </w:r>
      <w:r>
        <w:rPr>
          <w:sz w:val="28"/>
        </w:rPr>
        <w:t xml:space="preserve"> Работа приспособления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</w:rPr>
        <w:t>Корпус (1, рис 2) прикрепляют к столу станка четырьмя болтами, которые входят в прорези основания корпуса (на чертеже болты не показаны). Обрабатываемую деталь закладывают м/у двумя стяжными пластинами (4, рис 2), одна из которых прикреплена винтами (8, рис 2) к корпусу, другая к подвижной губке (2, рис 2). Ходовой винт (3, рис 2), имеющий прямоуголь-ную резьбу правого направления, фиксируется от осевого перемещения буртиками, упирающимися в торцы отверстия корпуса (1, рис 2) и крышки (5, рис 2). При перемещении подвижной губки влево обрабатываемая деталь зажимается м/у пластинками. Чтобы губка не приподнималась, к ней снизу болтами (7, рис 2), прикреплены две направляющие планки (6, рис 2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4.3 Техника безопас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  <w:lang w:val="en-US"/>
        </w:rPr>
        <w:t xml:space="preserve">Тиски </w:t>
      </w:r>
      <w:r>
        <w:rPr>
          <w:sz w:val="28"/>
        </w:rPr>
        <w:t>должны быть надежно закреплены к основанию, губки тисков не должны быть изношены и хорошо удерживать ремонтируемые агрегаты. Следить за тем, чтобы одежда рабочего не попала в тиски при их зажимании. Запрещается пользоваться удлинителями при зажиме тисков, подкладывать м/у деталью и губками подкладки.</w:t>
      </w:r>
      <w:r>
        <w:rPr>
          <w:sz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tabs>
          <w:tab w:val="clear" w:pos="720"/>
          <w:tab w:val="left" w:pos="0" w:leader="none"/>
          <w:tab w:val="left" w:pos="1440" w:leader="none"/>
          <w:tab w:val="left" w:pos="2160" w:leader="none"/>
        </w:tabs>
        <w:rPr>
          <w:sz w:val="28"/>
          <w:lang w:val="en-US"/>
        </w:rPr>
      </w:pPr>
      <w:r>
        <w:rPr>
          <w:sz w:val="92"/>
          <w:lang w:val="en-US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  <w:lang w:val="en-US"/>
        </w:rPr>
        <w:t>В процессе проектирования участка рессорно - кузнечного было дано три марки автомобилей (ЗИЛ, ЗИЛ, ПАЗ) работающих в очень жарком,</w:t>
      </w:r>
      <w:r>
        <w:rPr>
          <w:sz w:val="28"/>
        </w:rPr>
        <w:t xml:space="preserve"> сухом</w:t>
      </w:r>
      <w:r>
        <w:rPr>
          <w:sz w:val="28"/>
          <w:lang w:val="en-US"/>
        </w:rPr>
        <w:t xml:space="preserve"> климате, со среднесуточным пробегом 140 км.</w:t>
      </w:r>
      <w:r>
        <w:rPr>
          <w:sz w:val="28"/>
        </w:rPr>
        <w:t xml:space="preserve">, с </w:t>
      </w:r>
      <w:r>
        <w:rPr>
          <w:sz w:val="28"/>
          <w:lang w:val="en-US"/>
        </w:rPr>
        <w:t>I\/ категорией условий эксплуат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ри расчете трудоемкости АТП выяснилось, что автомобиль марки ПАЗ-672 имеет большую трудоемкость, чем автомобили ЗИЛ-130 и  ЗИЛ - 4502</w:t>
      </w:r>
      <w:r>
        <w:rPr>
          <w:sz w:val="28"/>
          <w:lang w:val="en-US"/>
        </w:rPr>
        <w:t xml:space="preserve">. В связи с этим ПАЗ был взят за основную модель. </w:t>
      </w:r>
      <w:r>
        <w:rPr>
          <w:sz w:val="28"/>
        </w:rPr>
        <w:t>Годовой пробег автомобилей составил 1394008 км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>Коэффициент использования подвижного состава почти равен коэффициенту технической готовности ПС, что говорит о хорошей организации труда на данном АТП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роектируемый рессорно - кузнечный участок, на АТП был расположен в соответствии с различными требованиями ГОСТа, а также от специализации участка и его размеров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92"/>
        </w:rPr>
      </w:pPr>
      <w:r>
        <w:rPr>
          <w:sz w:val="92"/>
          <w:lang w:val="en-US"/>
        </w:rPr>
        <w:t>6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92"/>
          <w:lang w:val="en-US"/>
        </w:rPr>
      </w:pPr>
      <w:r>
        <w:rPr>
          <w:sz w:val="9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Литература.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Верещак В.П., Абелевич Л.А. Проектирование автотранспортных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едприятий: Справочник инженера.-М.: Транспорт, 1973.-328 с.                          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диный тарифно-квалификационный справочник работ и профессий рабочих/Госкомуд СССР. М.: Машиностроение, 1986. Вып. 2.-60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йнер Б.С., Тарасов В.В. Техническое обслуживание и ремонт автомобилей: Организация и управление. – М.: Транспорт, 1986.-23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банов Б.В. Проектирование производственных участков авторемо-нтных предприятий. – М.: Транспорт, 1975.-17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рамаренко Г.В., Барашаков Н.В. Техническое обслуживание автомо-билей – М.: Транспорт, 1982.-36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лышев Б.А. Справочник технолога авторемонтного производства. – М.: Транспорт, 1977.-43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твеев В.А., Пустовалов П.Л. Техническое нормирование ремонтных работ в сельском хозяйстве. – М.: Колос, 1979.-22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польский Г.М. Технологическое проектирование автотранспортных предприятий и станций технического обслуживания.-М.: Транспорт, 1985.-230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машиностроительные нормативы режимов резания и времени для технического нормирования/Госкомуд СССР.-М.: Машиностроение, 1974.-1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предприятий автомобильного транспорта: ОНТП-01-86/Минавтотранс РСФСР.-М.: ЦБНТИ Минавтотранса РСФСР, 1986.-12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авторемонт-ных предприятий: ОНТП-02-86/Минавтотранс РСФСР.-М.: ЦБНТИ Минавтотранса РСФСР, 1986.-132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ложение о техническом обслуживании и ремонте подвижного состава автомобильного транспорта/Минавтотранс РСФСР.-М.: Транспорт, 1988.-74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диагностике технического состояния подвижного состава автомобильного транспорта/НИИАТ, ГосавтотрансНИИпро-ект.-М.: Транспорт, 1976.-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организации и технологии технического обслуживания грузовых автомобилей с применением диагностики для автотранспо-ртных предприятий различной мощности: МУ-200-РСФСР-12-0139-81. На примере автомобилей ЗИЛ-130/Минавтотранс РСФСР.-М.: ЦБНТИ Минавтотранса РСФСР, 1981.-88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текущему ремонту (постовые работы) автомобилей КамАЗ-5320, -5511, -5410, прицепов ГКБ-8350, полуприцепов ОдАЗ-9370; РТ-200-РСФСР-15-0061-81. Часть 1/Техническое управление Минавтотранса РСФСР.-М.: ЦНИИТЭИпищепрома, 1984.-32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Номенклатурный каталог/Минавтотранс РСФСР.-М.: ЦБНТИ Минавтотранса РСФСР.-1986.-185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Изменения и дополнения к номенклатурному каталогу изд. 1986 г./Минавтотранс РСФСР.-М.: ЦБНТИ Минантотранса РСФСР, 1987.-1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ичкин Г.В., Третьяков А.М. Практикум по диагностированию автомобилей/Учеб. Пособие для СПТУ.-2-е изд., перераб. И доп.-М.: Высшая школа, 1986.-439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уханов Б.Н., Борзых И.О., Бедарев Ю.Ф. Техническое обслуживание и ремонт автомобилей: Пособие по курсовому и дипломному проектированию.-М.: Транспорт. 1991.-15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иповые проекты рабочих мест на автотранспортном предприятии / НИИАТ (Ленинградский филиал). КазНИИПИАТ, ГосавтотрансНИИ-проект.-М.: Транспорт, 1977.-19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Шадричев В.А. .Основы технологии автомобилестроения и ремонта автомобилей.-Л.: Машиностроение, 1976.-560 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40" w:footer="0" w:bottom="28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7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78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2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79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82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09.wmf"/><Relationship Id="rId128" Type="http://schemas.openxmlformats.org/officeDocument/2006/relationships/image" Target="media/image78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09.wmf"/><Relationship Id="rId132" Type="http://schemas.openxmlformats.org/officeDocument/2006/relationships/image" Target="media/image79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28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28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15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77.wmf"/><Relationship Id="rId213" Type="http://schemas.openxmlformats.org/officeDocument/2006/relationships/image" Target="media/image189.wmf"/><Relationship Id="rId214" Type="http://schemas.openxmlformats.org/officeDocument/2006/relationships/image" Target="media/image190.wmf"/><Relationship Id="rId215" Type="http://schemas.openxmlformats.org/officeDocument/2006/relationships/image" Target="media/image191.wmf"/><Relationship Id="rId216" Type="http://schemas.openxmlformats.org/officeDocument/2006/relationships/image" Target="media/image192.wmf"/><Relationship Id="rId217" Type="http://schemas.openxmlformats.org/officeDocument/2006/relationships/image" Target="media/image193.wmf"/><Relationship Id="rId218" Type="http://schemas.openxmlformats.org/officeDocument/2006/relationships/image" Target="media/image194.wmf"/><Relationship Id="rId219" Type="http://schemas.openxmlformats.org/officeDocument/2006/relationships/image" Target="media/image195.wmf"/><Relationship Id="rId220" Type="http://schemas.openxmlformats.org/officeDocument/2006/relationships/image" Target="media/image196.wmf"/><Relationship Id="rId221" Type="http://schemas.openxmlformats.org/officeDocument/2006/relationships/image" Target="media/image197.wmf"/><Relationship Id="rId222" Type="http://schemas.openxmlformats.org/officeDocument/2006/relationships/image" Target="media/image198.wmf"/><Relationship Id="rId223" Type="http://schemas.openxmlformats.org/officeDocument/2006/relationships/image" Target="media/image199.wmf"/><Relationship Id="rId224" Type="http://schemas.openxmlformats.org/officeDocument/2006/relationships/image" Target="media/image200.wmf"/><Relationship Id="rId225" Type="http://schemas.openxmlformats.org/officeDocument/2006/relationships/image" Target="media/image201.wmf"/><Relationship Id="rId226" Type="http://schemas.openxmlformats.org/officeDocument/2006/relationships/image" Target="media/image202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19.wmf"/><Relationship Id="rId247" Type="http://schemas.openxmlformats.org/officeDocument/2006/relationships/image" Target="media/image221.wmf"/><Relationship Id="rId248" Type="http://schemas.openxmlformats.org/officeDocument/2006/relationships/image" Target="media/image222.wmf"/><Relationship Id="rId249" Type="http://schemas.openxmlformats.org/officeDocument/2006/relationships/numbering" Target="numbering.xml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42:00Z</dcterms:created>
  <dc:creator>Броль</dc:creator>
  <dc:description/>
  <cp:keywords/>
  <dc:language>en-US</dc:language>
  <cp:lastModifiedBy>Mage</cp:lastModifiedBy>
  <dcterms:modified xsi:type="dcterms:W3CDTF">2011-10-17T08:42:00Z</dcterms:modified>
  <cp:revision>2</cp:revision>
  <dc:subject/>
  <dc:title>Минстрой РФ</dc:title>
</cp:coreProperties>
</file>