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745"/>
        <w:gridCol w:w="2745"/>
        <w:gridCol w:w="2745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Показатели уровня использования МТП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спользования МТП оценивают по следующим основным показателям: 1) Себестоимость тракторных работ- отношение общей стоимости к их объему в усл. Эт.га, р/усл.эт.га; коэффициент готовности парка Кг.п.=Мм-д.и./Мм-д.к.; где- Мм-д.к. и Мм-д.и.- число машинно дней за рассматриваемый период. Коэффициент использования технически исправного парка К и.п.= Мм-д.р./Мм-д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Мм-д.р.- число отработанных машинно дней. Коэффициент эксплуатации парка Кэ.п.= Кг.п.* Ки.п. Кроме того в качестве частных показателей использования МТП могут бьть применены коэффициент сменности; выработка в усл. Эт. Га в расчете на один условный эталонный тарктор; затраты труда в расчете на усл.эт.га; удельный расход топлива в расчете на усл.эт.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Билет 21: Влияние мощности двигателя и удельного сопротивления с/х машин на производительность М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ля выявления эффективных путей повышения производительности МТА необходимо предварительно на основании формул составить обобщенное выражение дневной производительности.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д=0,36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гласно этому равенству, повысить производительность МТа можно: увеличив мощность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нпутем создания более мощной с/х техники , увеличив коэффициент загрузки двигателя е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путем выбора рационального сотава и скоростного режима МТА; увеличив тяговый КПД трактора и КПД ВОМ за счет конструктивного совершенствования и повышение уровня технического обслуживания агрегатовКа путем создания более совершенных конструкций машин и поддержания их в хорошем состоянии, увеличив коэффициент использования времени смены путем сокращения непроизводительных потерь времени смены; увеличив коэффициент сменности Ксм путем создания необходимых материальных и организационных условий для многосменной работ; увеличив пропускную способность уборочных агрега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Билет 20: « Графический и аналитический способ определения состава МТ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счета состава МТА использ.3 основных метода: Графический экономико- математическ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Этот метод универсален и лежит в основе всех остальных методов. На основе этого метода решаются задачи 3 типов: эффективного использования существующего состава МТП; постепенного обновления состава МТП путем замены списываемых устаревших машин новыми перспективными; обоснование перспективного состава МТП с учетом среднесрочных и долгосрочных планов развития хоз/ва.Основа составления графиков машиноиспользования во всех случаях: - соответствующие годовые календарные планы . Специалисты хоз-ва по экстренным методам выбирают марки тракторов затем на базе тракторов и машин рассчитывают состав агрономов и определяют исло с учетом объхема работ, потом строят графики машиноиспользоания для всех марок тракторов и вычисляют число тракторов и машин каждой марки кот.требуется данному хоз-ву. График машиноиспользова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тракторов и машин д.быть как можно меньше но без ущерба кач-ву работ. Максимально учитывать требования высокой производительности и ресурсосбережения 2. К выбранным маркам тракторов подбирают рабочие машины более универсальные ис большей годовой занятостью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>
                <w:sz w:val="16"/>
                <w:szCs w:val="16"/>
              </w:rPr>
              <w:t>2.Аналитический метод: В строго научной основе определяют оптимальные марки МТП. В качестве критически оптимальной часто используемой минимальной  Е приведенных затрат(С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Е) на выполнение всех работ в хоз-ве С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Е-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</w:t>
            </w:r>
            <w:r>
              <w:rPr>
                <w:sz w:val="16"/>
                <w:szCs w:val="16"/>
              </w:rPr>
              <w:t>мин. Оптимальное решение этой задачи можно найти только на базе современной ЭВМ с большим объемом памяти. Основной минус отсутствие программ которые позволяют оперативно использовать их в хоз-в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037205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39.15pt" to="125.95pt,23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u w:val="single"/>
              </w:rPr>
              <w:t>Билет 22» Классификация методов диагностирования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Тормозной метод основан на зависимости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=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Безтормозной </w:t>
            </w:r>
            <w:r>
              <w:rPr>
                <w:sz w:val="16"/>
                <w:szCs w:val="16"/>
                <w:lang w:val="en-US"/>
              </w:rPr>
              <w:t>Ne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-момент инерции.;Е- ускорение.Основан на замере ускорения с которым вращается колен вал в период выбега. Если значение мощности не определил то необходимо определить причины потери мощности. 3. Порационный –сочетание 2 первых методов энергонасыщенных таркторов(К-700, Т-150).4. Метод Ждановского основан на определении эффективности мощности двигателя внутреннего сгорания путем замера частоты вращения колен вала при работе ДВС на 1-ом цилиндре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Билет 19» Определение экономической эффективности диагностирования»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ость=Э=((И1-И2)-Ен( К2-К1))А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1- годовые экплутационные издержки; К2,1- Удельные капиталовложения; Ен- нормативный коэффициент эффективности;А1- число диагностируемых машин за 1 год.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Qt</w:t>
            </w:r>
            <w:r>
              <w:rPr>
                <w:sz w:val="16"/>
                <w:szCs w:val="16"/>
              </w:rPr>
              <w:t xml:space="preserve">.д.- </w:t>
            </w:r>
            <w:r>
              <w:rPr>
                <w:sz w:val="16"/>
                <w:szCs w:val="16"/>
                <w:lang w:val="en-US"/>
              </w:rPr>
              <w:t>Qt</w:t>
            </w:r>
            <w:r>
              <w:rPr>
                <w:sz w:val="16"/>
                <w:szCs w:val="16"/>
              </w:rPr>
              <w:t xml:space="preserve">.д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t</w:t>
            </w:r>
            <w:r>
              <w:rPr>
                <w:sz w:val="16"/>
                <w:szCs w:val="16"/>
              </w:rPr>
              <w:t xml:space="preserve">.д.= 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д+</w:t>
            </w:r>
            <w:r>
              <w:rPr>
                <w:sz w:val="16"/>
                <w:szCs w:val="16"/>
                <w:lang w:val="en-US"/>
              </w:rPr>
              <w:t>tc</w:t>
            </w:r>
            <w:r>
              <w:rPr>
                <w:sz w:val="16"/>
                <w:szCs w:val="16"/>
              </w:rPr>
              <w:t xml:space="preserve">)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- запас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.д.- средние и максимальные суточные объе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7:04:00Z</dcterms:created>
  <dc:creator>General</dc:creator>
  <dc:description/>
  <dc:language>en-US</dc:language>
  <cp:lastModifiedBy>General</cp:lastModifiedBy>
  <dcterms:modified xsi:type="dcterms:W3CDTF">2000-12-29T17:07:00Z</dcterms:modified>
  <cp:revision>1</cp:revision>
  <dc:subject/>
  <dc:title>Показатели уровня использования МТП:</dc:title>
</cp:coreProperties>
</file>