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</w: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left="-567" w:hanging="42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left="-567" w:hanging="42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Введение</w:t>
            </w:r>
            <w:r>
              <w:rPr>
                <w:b w:val="false"/>
              </w:rPr>
              <w:t>………………………………………………………………………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Глава 1. Теоретическая част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…………….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Региональные аспекты социально-экономического развития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остояние и основные проблемы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2.Особенности и тенденции формирования кадров госслужбы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правления в условиях перехода к рынку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Глава П. Аналитическая част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…….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 Состояние социально-экономического развития г. Учалы 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чалинского района………………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1.Анализ структуры и численности работников аппарат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дминистрации г. Учалы и Учалинского района…….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.2.Руководителей и специалистов хозяйств Учалинского района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3.Руководящих работников промпредприяти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(градообразующих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.Современное состояние управленческих кадров г. Учалы 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чалинского района………………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Глава Ш. Проектная част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………………………………………………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.Прогноз социально-экономического развития города и района…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2.Проект программы развития кадрового потенциала г. Учалы и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чалинского района – «Кадры-2000»…………………………….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Заклю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…………………………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писок использованной литературы……………………………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 w:val="false"/>
          <w:sz w:val="32"/>
        </w:rPr>
        <w:t xml:space="preserve">Введ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условиях осуществления радикальных экономических реформ, изменяющих общественное устройство кадровый корпус должен соответствовать современным требованиям, намечать и эффективно решать как текущие, так и перспективные задач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К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тому же кризисные явления, постоянные социальные конфликты, сопровождающие становление рыночной экономики, деформируют управленческий персонал и тем самым ещё более обостряют ситуацию. По мере углубления реформ несоответствие между качественно новыми задачами, решаемыми органами государственного и местного управления и состоянием их кадрового корпуса превращается в один из существенных факторов, тормозящих преобраз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егодня профессиональная несостоятельность управленческих кадров, неспособность или нежелание психологически перестраиваться, овладевать новыми методами работы, переходить от спокойной жизни в режим постоянной деловой активности есть проблема общегосударственна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Любая государственная или частная организация, фирма, компания все надежды на своё успешное развитие связывает, прежде всего, с высококвалифицированными специалистами. У каждого заинтересованного руководителя постоянно «болит голова» о том, как правильно подбирать персонал, какие требования следует к нему предъявлять, что необходимо для повышения профессиональных и деловых качеств сотрудников, как создавать благоприятные условия для наиболее эффективного использования имеющегося кадрового потенциала. В сфере управления персоналом вскрывается огромное количество пробл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Бурные изменения, происшедшие за последние годы в стране, и соответственно  в сфере использования кадрово-трудовых ресурсов, неоспоримо свидетельствуют о том, что время централизованной директивной кадровой политики прошло. Теперь кадровая функция в руках этих руководителей практически во всей её полноте становится реальным инструментом достижения ими позитивных результатов в решающих областях административно-управленческой, производственной, научной, предпринимательской, хозяйственной деятельности, в сфере культуры и услуг, управления и кадровой полит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сновные направления кадровой политики в республике нашли отражение в Указе Президента Республики Башкортостан «О государственной кадровой политике в Республике Башкортостан»  (4,1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Для последовательного проведения в жизнь единой кадровой политики в республике созданы правовые и организационные предпосылки. При Президентском Совете Республики Башкортостан создана и функционирует специальная комиссия по кадровым вопроса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городских и районных администрациях введены в штатное расписание должности заместителей глав администраций по кадрам, созданы управления по работе с кадр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казом Президента Республики Башкортостан от 22 апреля 1996 года «О совершенствовании работы с кадрами в органах государственной власти Республики Башкортостан»  утвержден единый перечень должностей, замещающих на основании указов, распоряжений Президента Республики Башкортостан, по представлению Президента Республики Башкортостан, по согласованию с Президентом Республики Башкортостан и по согласованию с Администрацией Президента Республики Башкортостан (5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соответствии с данным указом Президента РБ главой горрайадминистрации утвержден единый Перечень должностей руководящих кадров, замещаемых на основании распоряжения главы горрайадминистрации, по согласованию или с учетом рекомендации главы администрации города и района, который включает в себя около 500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просы кадровой политики  и управления персоналом раскрыть в трудах В.Р.Ванина,  Т.В.Грачева,  Г.В.Атаманчук и других известных авторов (7, 9, 1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отечественной литературе практически нет работ, посвященных проблемам кадровой политики и работы с кадрами на уровне административно –территориальных единиц в свете социально-экономического развития регион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нашей работе основной целью является  изучение кадрового потенциала г. Учалы и Учалинского района в свете его социально-экономического развития и разработка программы его развития  на ближайшую перспекти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Для реализации данной цели мы поставили ряд задач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1.Дать оценку социально-экономическому развитию города и района 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4-98 го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2.Изучить кадровый потенциал (руководящих работников) 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3.Изучить социально-экономическое развитие отдельных предприят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свете руководящих кадрового потенци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4. Внести предложения по оптимизации социально-экономического развития реги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5.Разработать программу развития кадрового потенциала город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учная значимость данной работы заключается в том, что впервые была проведена работа по оценке кадрового потенциала в свете социально-экономического развития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актическая значимость данной работы заключается в том, что в связи с увеличением самостоятельности регионов, администраций, районов, городов, местного самоуправления повышается возможность прогнозирова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ланирования, управления социально-экономическими процессами и кадровым потенциалом на мест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является новая стратегическая функция для кадровых служб.  Предлагаем новый подход к управлению социально-экономическими процессами, основанный на тесной связи кадрового развития с потребностями социально-экономического развития реги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процессе исследования были использованы следующие материал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татистические данные о качественном составе работников аппара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администрации города и райо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писок резерва кадров руководящих работников управлений, отде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тчет о численности, составе и движении руководителей хозяйств райо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писок руководящих работников ОАО «Учалинский ГОК» и ОА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«Кровля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еречень государственных должностей госслужбы РБ в 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еречень должностей, замещаемых на основании распоряжений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администрации, по согласованию или с учетом рекомендации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сновные социально-экономические показатели города и район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составленные  отделом экономики администр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тчет о работе администрации города и района за 1998 год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татистические данные по животноводству и растениеводству Учалин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района за 1994-1998 го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>-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32"/>
        </w:rPr>
        <w:tab/>
      </w:r>
      <w:r>
        <w:rPr>
          <w:rFonts w:cs="Times New Roman" w:ascii="Times New Roman" w:hAnsi="Times New Roman"/>
          <w:i w:val="false"/>
          <w:sz w:val="32"/>
        </w:rPr>
        <w:tab/>
        <w:t>Глава 1.  Теоретическая  част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егиональные аспекты социально-экономического развития –</w:t>
      </w:r>
    </w:p>
    <w:p>
      <w:pPr>
        <w:pStyle w:val="Normal"/>
        <w:ind w:left="10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стояние и основные проблемы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оссия находится на стыке западного и восточного типов цивилизаци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то во многом предопределяет характер формирующейся в ней рыноч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экономическом плане российское общество сформировалось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сточное и сохранило, несмотря на смену политических режимов, следующ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его черты:  огромную роль государства как регулятора экономики;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развитость частной собственности, прежде всего на землю; отсутств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втономного от государства гражданского общества; неразрывную связь вла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собственности;  слабость личной инициативы при довольно си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ллективистских настроен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ереход к рыночным отношениям осуществляется крайне неравномер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различных отраслях российской экономики. В денежно-кредитной сфер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сходит быстрое приближение к уровню стран со зрелой рыноч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кой, тогда как в сельском хозяйстве сохранились формы орг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изводства, унаследованные от административно-командной систем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равномерным является также переход к рыночной экономике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дельных регионах России  /29, с.27-29/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пех проводимых в регионах крупномасштабных экономически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циально-политических преобразований во многом зависит от того, насколько осуществляемый курс реформ воспринимается и реализуется регионами, какую региональную политику проводит Центр. Но сегодня не решены проблемы, которые формируют основной каркас российского федерализма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сутствие отвечающей современным реалиям пост советского пери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звития  модели федеративной структуры российского государства, н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ханизма управления обществом с широкими полномочиями регионов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ьшими правами и ответственностью – не позволило осуществить в коротк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роки радикальную экономическую реформу. Реформа была начата сверху 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чальном этапе преимущественно ограничивалась макроуровн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пытки провести экономические реформы по единой для всей стра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лассической монетаристкой модели методами «шоковой терапии» без уче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обенностей и интересов национально-территориальных образовани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фики микроуровня экономики, без создания подлинно федератив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авового демократического государства не увенчались успех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Республика Башкортостан вступила на путь рыночных реформ в достаточно сложных стартовых  условиях. В этом плане следует указать на следующие особенност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чрезмерная монополизация экономики.  Ведущие отрасли промышленности полностью находились в ведении союзного Центра. На долю предприятий республиканского подчинения приходилось около 3-4% производимой продук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крайне деформированная отраслевая структура народного хозяйств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единицу предметов потребления в стоимостном выражении зде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илось и до сих пор производится три единицы средств производств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я продукции группы А составляла в 1990 году - –9,4%. В отрасля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ящих сырьевую и промежуточную продукции, сосредоточено свыш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65% всех основных фондов, в то время как на легкую и пищевую промышленность в сумме приходится всего 5%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резкое отставание отраслей социальной сфер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е это наложило большой отпечаток на ход реформы в республике и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 могло не сказаться на её результат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тановление рыночных отношений в РБ происходит под влиянием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вух глобальных факторов:  с одной стороны, Башкортостан входит в соста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й Федерации, его экономика органически вплетена в еди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ое пространство России. Поэтому ход реформ в республике 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ногом зависит от того, как эти процессы проходят в целом по России.  И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ы не могли в полной мере избежать тех негативных явлений в экономик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торые происходят в России. Спад производства, инфляция, неплатеж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нижение жизненного уровня населения коснулись и на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 другой стороны, Республика Башкортостан стремится развив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амостоятельно, преодолеть своё отставание, осуществлять в соответствии  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озглашенным суверенитетом такую социально-экономическую политику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торая бы отвечала её прогрессу, интересам её нар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ля реализации такой политики в республике имеются необходим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посылк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наличие республиканской собственности на природно-сырье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сурсы, производственный и научно-технический потенциа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наличие высокоразвитых базовых отраслей промышленности - топливно- энергетической, химической, нефтеперерабатывающей, металлургической, составляющей основу её экономической самостоятельност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наличие развитого аграрного сектора, позволяющего обеспечить перерабатывающую промышленность сырьём, население – продукт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ит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Экономическая реформа в Республике Башкортостан с самого нач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уществлялась при активном воздействии государства  /18, с. 15-17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зработана «Стратегия социально-экономического развития РБ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реднесрочную (до 2000 года) и долгосрочную (до 2005 года)  перспективу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сновные принципы и приоритеты новой стратеги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ческих преобразований следующ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казаться от ошибочных элементов первоначально принятого курс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формы, односторонне ориентирующего на саморегулирующий механизм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ынка и в конечном счете к развалу многих отраслей народного хозяйства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сстановить государственное   регулирование экономики в его есте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общепринятых в мировой практике границах и функциях в услови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ерехода к рыночной системе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ести государственную экспертизу итогов и результатов пер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ваучерного) этапа приватизации, особенно в базовых отрасл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мышленности республики, разработать долгосрочную програм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ватизации государственной собственност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ть организационно-правовые и экономические ме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инвестиционной активности, как определяющего инструмен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хода из экономического кризиса и рычага экономического рост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вершенствования структуры производств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ть переход от всеобъемлющего бюджетного финансир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го хозяйства к льготной налоговой, кредитной, ценовой политик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умной бюджетной  поддержке хозяйст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овый этап преобразований должен отличаться совершенно нов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ходом к оценке результатов реформ, где наряду с количественны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араметрами должны выступать  качественные показатели экономики:   производительность труда,  себестоимость продукции, прибыль,  рентабельно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аково же состояние социально-экономического развития РБ п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ам Госкомстата РБ в 1998 году?  Итоги социально-экономиче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звития республики в 1998 году свидетельствуют о том, что в сфер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ьного производства не удалось сохранить позиций, достигнутых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1997 году.  Произошло снижение выпуска промышленной продукци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вестиционной активности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 объему промышленного производства Республика Башкортоста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тойчиво входит в первую десятку среди регионов РФ и занимает треть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сто в Уральском экономическом районе. Индекс физического объем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а составил 96,5%.  Республиканский индекс превысил показател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большинства областей Уральского района, а также по РФ в цел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возникший в августе финансовый кризис обострил обстановку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социальной сфере. Резко увеличились показатели реально располагаем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енежных доходов, реальной  заработной платы.  Размер реаль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численной средней оплаты труда, рассчитанный с учетом индекс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требительских цен, составил 92,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ледствие засухи на преобладающей части территории республ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мы сельскохозяйственной продукции в 1998 году оказались значите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иже уровня 1997 года. </w:t>
      </w:r>
    </w:p>
    <w:p>
      <w:pPr>
        <w:pStyle w:val="2"/>
        <w:ind w:firstLine="720"/>
        <w:rPr/>
      </w:pPr>
      <w:r>
        <w:rPr/>
        <w:t xml:space="preserve">Произведено сельхозпродукции на 11,4 млрд. рублей (73,4% в </w:t>
      </w:r>
    </w:p>
    <w:p>
      <w:pPr>
        <w:pStyle w:val="2"/>
        <w:rPr/>
      </w:pPr>
      <w:r>
        <w:rPr/>
        <w:t>сопоставимой оценке к 1997 году)  /23, с.2-3/</w:t>
      </w:r>
    </w:p>
    <w:p>
      <w:pPr>
        <w:pStyle w:val="2"/>
        <w:rPr/>
      </w:pPr>
      <w:r>
        <w:rPr/>
        <w:tab/>
        <w:tab/>
        <w:tab/>
        <w:tab/>
        <w:tab/>
        <w:tab/>
        <w:t>-9-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литика государственного регулирования рыночных преобразова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ла некоторое смягчение кризисных процессов в Республик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ашкортостан. Снижение общеэкономических показателей разви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спублики было несколько более медленным, чем по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лавная специфика реформы сегодня – это то, что она с общероссий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я, когда общие её контуры очерчены, переходит на уровень регионов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ее полно реализуется с учетом их специфики, особенносте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озможностей  /18. С. 18-20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ый итог реформ за последние годы состоит в создании основ рыночной экономики. Проводимая политика государственного регулирования рыночных преобразований  обеспечила смягчение у нас кризисных явлений по сравнению с другими регионами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ровень падения промышленного производства в республике был несколько меньше, чем в других областях Урала и в целом по Росс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держанная политика реформирования аграрного сектора, финансовая поддержка товаропроизводителей позволили избежать краха сельскохозяйственного производства, смягчить развивающиеся здесь негативные процесс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ледует назвать и некоторые другие положительные тенденции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здание и укрепление законодательной основы экономической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амостоятельности Башкортостан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ширение возможной для стабилизации производства и финансового оздоровления экономик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следовательное развитие внешнеэкономических связей и внешнеэкономической деятельности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днако в экономике ещё имеются острые и болезненные для на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решенные проблем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-первых,  нам ещё не удалось сформировать полноценный механизм рынка. В результате созидательная энергия реформ остается  нереализованной. Не создан рынок недвижимости, в зачаточном состоянии находится рынок труда и рынок ценных бума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-вторых, усилилась сырьевая направленность промышленного производства республики, доля материалов и энергоносителей в экспорте продукции возросла до 60%. В результате мы остаемся сырьевым регионом Росс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третьих,  тревогу вызывает состояние наукоёмких отраслей промышленности. Это прежде всего нефтепереработка, нефтехимия, машиностроение и в особенности – приборостроение. Износ оборудования в этих отраслях в большинстве случаев доходит до критической точ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 четвертых,  по-прежнему «узким» местом остается развитие агропромышленного комплекса, Сложившееся здесь отставание отраслей переработки продукции ведёт к расточительному использованию земельны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0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ругих сельскохозяйственных ресурсов, не оправданным потерям, сдеживает удовлетворение потребностей населения в высококачественных продуктах пит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пятых, несмотря на увеличение доли услуг в валовом внутреннем продукте республики прежде всего за счет снижения производства товаров, усиливается имевшееся и ранее отставание сферы услуг, которая в нынешних условиях практически разрушаетс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шестых, в частном секторе экономики доминируют авантюрно-спекулятивные тенденции, позволяющие развитие рационально-продуктивного предпринимательства. Растут масштабы теневой эконом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еперь перед нами – качественно новая проблема:  реализовать заложенный в реформах потенциал для возрождения и ро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ая стратегическая цель – это создание в Башкортостане современной конкурентоспособной экономики, занимающей одно из ведущих мест в едином экономическом пространстве Росс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сходя из этой главной стратегической цели, следует выделить три тесно связанных, но относительно самостоятельных направления наших действий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здание современной структуры конкурентоспособной экономик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стижение социально ориентированного экономического роста, высокого уровня жизни, занятости и конечных доходов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ффективное и бережливое использование природных, материальных, трудовых, энергетических и других, особенно невоспроизводимых ресурсов.  /21. С.25-27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2. </w:t>
      </w:r>
      <w:r>
        <w:rPr>
          <w:rFonts w:cs="Times New Roman" w:ascii="Times New Roman" w:hAnsi="Times New Roman"/>
          <w:i w:val="false"/>
          <w:sz w:val="28"/>
        </w:rPr>
        <w:t>Особенности и тенденции формирования кадров управления в</w:t>
      </w:r>
    </w:p>
    <w:p>
      <w:pPr>
        <w:pStyle w:val="Normal"/>
        <w:ind w:left="10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8"/>
        </w:rPr>
        <w:t>условиях перехода к рынк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ход к устойчивому развитию российского общества треб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лубокого и серьезного изучения всех аспектов деятельности государств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ужащего, ученого, инженера, предпринимателя, рядового специалист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жде всего интеллектуальных, профессионально-деятельностны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равственных, психологических и других каче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офессиональное и творческое развитие людских ресурсов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ффективная реализация их потенциала представляет собой ту основу,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торой только и может быть обеспечена стабильность и достигну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ойчивое социально-экономическое развитие стран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обенности и тенденции формирования кадрового потенци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скрыты в трудах А.И.Турчинова, З.Р.Бессоновой, В.И. Матирко, В.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Шкатуллы, В.Р.Веснина.  /24.8.17.28.9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и изучении этой проблемы следует прежде всего уяснить содерж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широко используемых терминов «кадры», «персонал», «кадровый потенциал»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ермин «кадры», особенно с определением «руководящие», получи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ибольшее распространение в бывших социалистических стран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адры – это основной (штатный, постоянный), как правил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цированный состав работников (рабочих, служащих) предприят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реждения, общественной организации.</w:t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ерсонал – это весь личный состав работающих: постоянны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ременные специалисты и обслуживающие их деятельность рабочи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лужащ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тказ от термина «кадры», связанный лишь со стремлением значите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узить объект государственной кадровой политики, ограничить его тольк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ческими кадрами (а иногда только руководящими), не совсем корректен по  существу. Государство не может ограничиться управлением только этими кадрами. Оно регулирует весь спектр кадровых процессов и призвано создать  условия для формирования, обогащения и рационального использования всех кадров, всех людских ресурсов обще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оправданно отождествление терминов «кадры» и «кадров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», что довольно часто встречается в отечественной литератур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ермином «кадровый потенциал» характеризуют скрытые, пока ещё н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пользованные возможности и способности, своего рода скрытые резерв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 же выделяют стратегический кадровый потенциал, когда речь идет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 подготовке  кадров определенной специализации и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квалификации, которые будут готовы для эффективного использования на разных уровнях управления через 10-15 лет, с учетом решения новых задач и функций. К тому же развитие кадрового потенциала предполагает не столько воспроизводство имеющихся кадров и их качеств, сколько формирование нового поколения госслужащих, прирост у них новых профессиональных качеств, обогащение кадрового корпуса государства.  /10. С.11-13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 недавнего времени в масштабах государства проблема решала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 позиций необходимости  подготовить как можно больше специалист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ля практики кадровой работы, управления персоналом орг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е развитие персонала не должно быть самоцелью,  о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лжно быть в жесткой увязке с содержанием и уровнем труда, требуемого для конкретной должности, группы должностей, организации в целом.  /27. С. 99/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просы кадровой политики, формирования и использования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а федеральных органов исполнительной власти, широко освеще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работе В.И.Матирко «Проблемы кадровой политики в государствен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е».  /17./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ренные преобразования в политической жизни России 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их отношениях переходного периода принципиально измени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авление о путях формирования и совершенствования государств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Эффективность функционирования федеральной гос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посредственно зависит от того, кто (какие люди), с каким набор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ых и личностных качеств служат в аппарате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ласти.  Перед российским обществом стоит задача формир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его нового типа, способного обеспечивать движение к качествен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зменившимся социальным отношениям. Для рационального решения да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блемы следует определить основные принципы и методы отбор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ндидатов на должности исполнительной власти госслужбы Р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ериод перехода к рыночным отношениям и демократии политиче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истемы общества перед госслужащими встают качественно новые, бол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ожные и разнообразные задачи. Это влечет за собой изменения требова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 кандидатам на замещение должностей в аппарате министерств и и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едеральных органов исполнительной вла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 принятия Федерального закона «Об основах государственной 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й Федерации» требования при подборе кандидатов на должност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й аппарат  разрабатывали самостоятельно сами министерст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ведомства. Единых требований не было,  методические рекомендации по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учно обоснованной разработке отсутствова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основе анализа кадровой работы 20 министерств и ведомств бы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явлены основные подходы к установлению требований к кандидатам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лжности в государственный аппарат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Первый подход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предполагал следующие основные требования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е, стаж работы в отрасли, стаж работы по направл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При втором подходе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 к кандидатам предусматривали налич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сшего образования по специальности  в соответствии с деятельностью, стаж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боты в отрасли (минимум 3 года), опыт по планируемой работе в аппарате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Третий подход,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мимо уровня образования и стажа работы, предполага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 к личностным качествам претендента и опыту организатор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ы.  При этом личностные качества определялись путем примен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тодов психологической диагностики с использованием ПЭВ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/17. с.134-135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сегодняшний день требования к госслужащим определе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льным законом  «Об основах государственной службы Российской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едерации»,  Законом, «О государственной службе в Республике Башкортостан» /2.3.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валифицированными требованиями к служащим, занимающи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е должности госслужбы, являю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1) уровень профессионального образования с учетом группы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зации государственных должностей госслужбы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2) стаж и опыт работы по специальност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3) уровень знаний Конституции Российской Федерации, федера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ов, конституций, уставов и законов субъектов РФ применительно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полнению соответствующих должностных обязан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смотря на то, что требования к госслужащим по группам должностей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общем плане установлены, целесообразно разработать профессион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онные требования по каждой должности и определ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окупность личностных качеств кандидатов, необходимых для выполн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нкретных обязан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сматривая основные направления формирования и использ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го потенциала, следует иметь в виду, что основной целью зде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ется предупреждение вакансий и сохранение кадрового персонала дл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прерывной и устойчивой работы конкретного органа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ла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ные факторы, которые следует учитывать при анализ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ормировании и использовании кадрового потенциал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возрастная структура кадров государственного орга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квалификационная структура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пределение источников пополнения кадрового потенциал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сновные требования к формированию и подготовке резерв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выявление тенденций развития в сфере руководящих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установление четких требований по каждой должности, тщатель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и многоэтапные процедуры отбора кандид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ринципиальные схемы замещения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ланирование карьерного продвиж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ланирование развития кадрового потенциала. /17. С. 137-138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роцессе формирования кадрового потенциала важное место занимаю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просы прогнозирования вакансий и планирования замещ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х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.В.Охотский и В.М.Анисимов рекомендуют производить расч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ой потребности в специалистах как с разбивкой по времени, т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по группам специальностей. /15. С.57-64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полнительная  потребность в специалистах (ДП) определяется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умма следующих слагаемых: 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специалистах на прирост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исленности (ДПч) в планируемом году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специалистах на возмещ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стественного выбытия специалистов (ДПв)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специалистах на частичное обновл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ников (ДПо),  занимающих должности, требующие специаль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дготовки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(ДП) в работниках определяется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ормуле: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ДП = ДПи + ДПв + ДПо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>-1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уществляя планирование в целях обеспечения долговрем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дуктивной работы с кадрами, необходимо учитывать следующие факторы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)  необходимость замещения персонала по годам (например,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оящие 3,5 или 7 лет) в связи со следующими причинами выбы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трудников:  уход на пенсию, естественная текучесть кадров (увольнение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бственному желанию),  переход на инвалидность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sz w:val="28"/>
        </w:rPr>
        <w:t>б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)  потребность в снижении численности работников (сокращ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онала вследствие рационализации, структурной перестройки учреждений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виду уменьшения объемов задач и т.п.);</w:t>
      </w:r>
    </w:p>
    <w:p>
      <w:pPr>
        <w:pStyle w:val="2"/>
        <w:ind w:firstLine="720"/>
        <w:rPr/>
      </w:pPr>
      <w:r>
        <w:rPr>
          <w:i/>
        </w:rPr>
        <w:t>в</w:t>
      </w:r>
      <w:r>
        <w:rPr/>
        <w:t>)  возможность расширения численности персонала в связи с появлением новых задач, дополнительных функций, возлагаемых на учреждение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ля расчета потребности в персонале используются различ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эффициенты. Наиболее типичным является коэффициент текучести кад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Кт). Он рассчитывается по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К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едующей формуле:   Кт = --------  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Кс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где Ку – общее число увольнений в плановый период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                                                                                                   Су х 1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ср – среднее число увольнений в плановый период;  или  Кт = -------------  , 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С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де Су – среднегодовое число уволенных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</w:rPr>
        <w:t>Сч – среднегодовая численность работ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полнительная потребность в работниках определяется как произвед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исленности работников на конец предыдущего года и коэффициента прирос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х численности за текущий год  (Кпчр) по формуле:    Дпо =  Чр х Кпч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оответственно коэффициент прироста численности работников (Кпчр)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числяется как отношение прироста численности работников (Пчр)  к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исленности специалис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Пч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конец предыдущего года (Чр)       Кпчр = -------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П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им из направлений в области работы с персоналом явля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анирование карьеры госслужащих.  Основой планирования карье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является детализированный анализ квалификацион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ной структуры федерального органа исполнительной власти.  Это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нализ основан на конкретном учете государственных должностей, в т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исле тех, которые окажутся вакантными в обозримые сроки, и составл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иска кандидатов на замещение каждой из ни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сходным фактором в планировании карьеры отдельных госслужащ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ется пятилетнее и текущее планирование потребности цент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ппарата федерального органа исполнительной власти в кадрах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ланирование индивидуальной карьеры осуществляется для конкретного работника, зачисленного в резерв, с учетом требований к конкретной должности, его профессиональных и личных качеств.</w:t>
      </w:r>
    </w:p>
    <w:p>
      <w:pPr>
        <w:pStyle w:val="2"/>
        <w:rPr/>
      </w:pPr>
      <w:r>
        <w:rPr/>
        <w:tab/>
        <w:t xml:space="preserve">Программы замещения должности для конкретных служащих должны </w:t>
      </w:r>
    </w:p>
    <w:p>
      <w:pPr>
        <w:pStyle w:val="2"/>
        <w:rPr/>
      </w:pPr>
      <w:r>
        <w:rPr/>
        <w:t>обязательно включать следующие мероприяти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1) примерное определение должностей, которые может заня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ий, последовательность их замещения в структуре цент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а федерального органа исполнительной власт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2) определение потребности в переподготовке и повыш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госслужащих в составе кадрового резерва с целью под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ля замещения определенных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3) ежегодную оценку результатов индивидуального труда госслужащи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 также регулярную оценку их индивидуальных качеств и возмо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4) собеседование с работниками по поводу перспектив их продвиж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явления их склонностей, консультирование служащих их начальник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 вопросам подготовки к замещению будущей долж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воей работе «Кадры управления в корпорации США» А.Н.Исаенк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иводит принципиальные схемы замещения должностей за счет внешни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нутренних источ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Автор также видит схему замещения должностей за счет внешн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сточников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в нижнем звене управления и штабных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молодыми специалистам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во всех звеньях управления – руководителями и специалистам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дбираемыми вне корпо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ой практической работы по комплектованию штата из внешн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точников является привлечение как можно большего числа кандидатов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щательный отбор персон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аким должен быть эффективный руководитель?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му должны быть присущи следующие качества:  способность влиять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людей, эмоциональная уравновешенность,  стрессоустойчивость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веренность в себе, способность к творческому подходу, стремление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стижению цели, предприимчивость, ответственность и  коммуникати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особности, независимость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на основе вышеперечисленных качеств можно создать тольк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ый резерв. Для подбора руководителя необходимо применять так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ритерии: готовность для замещения конкретных должностей, переч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ч, поставленных перед соответствующими претендентами в процесс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х специальной подготовки. /8. с. 82-83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данном этапе многие предприятия используют старый советск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особ управления, базирующийся на связях и знакомствах. Большин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аких предприятий, использующих этот метод управления, обречены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мир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татье «Кадровая политика в Республике Башкортостан»  В.И.Федо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мечает, что длительное пребывание на должности нередко отрицате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казывается на самих работниках, они теряют интерес к повышению сво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валификации, к возможности  продвижения по служебной лестнице. /30.с.3-5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смотрим основные положения и порядок формирования резер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Этапы формирования резерв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пределение потребности в резерв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пределение требований к кандидатам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формирование списка возможных кандид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редварительный отбор в резер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кончательный отбор в резер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теоретическое обучение резерв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рактическая подготовк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дготовка к занятию в долж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ные условия формирования эффективного резерва кадр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являю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реимущественное назначение на госдолжности госслужбы лиц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из резерва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своевременное назначение на государственные должности лиц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рошедших соответствующую подготовку в составе резерв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ежегодное уточнение состава резерва кадров госслужащих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ланирование должностных назнач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организации обучения резерва кадр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внимательное, чуткое отношение к личности кандидатов в резер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облюдение конфиденциальности на всех этапах формирования резерв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и особенно при исследовании деловых и личностных качеств, отбор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оценке кандид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повышение престижа госслужбы, моральное и материаль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тимулирование повышения профессионализма и служебного рос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госслужащих, включенных в резерв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им образом, в современных условиях в государственном аппара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ы кадры с новым экономическим мышлением, глубоким знани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грессивных методов хозяйствования и правовых основ его вед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выками использования современной информационной технологии и работ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условиях демократизации, самоуправления и рыночных отношений. Э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ники обязаны прежде всего  экономическими и правовы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етодами обеспечивать реализацию вырабатываемой стратеги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ого развития страны и соответствующих регионов, обнов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а на основе новейших достижений науки и техники, быть на дел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одниками передовой культуры организующие управл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бота по совершенствованию структуры управления, формирова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й кадровой политики идет в республике под непосредствен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ством Президента РБ  М.Г.Рахимова.  Это сложный, многогран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цесс, на который влияют и объективные и субъективные факторы. В н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нимают активное участие ученые, практики, госслужащие и д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республике в органах исполнительной власти сложилась определенн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истема работы с кадрами. Основой её являются Указы Президента  «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й кадровой политике в Республике Башкортостан»  (от 29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вгуста 1994 года № УП-393) и «О совершенствовании работы с кадрам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рганах государственной власти Республики Башкортостан»  (от 22 апрел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6 года № УП-244).  /4, 5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твержден единый перечень замещаемых должностей. Аналогич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кументы утверждены в администрациях городов и районов. Для реализации </w:t>
      </w:r>
    </w:p>
    <w:p>
      <w:pPr>
        <w:pStyle w:val="2"/>
        <w:rPr/>
      </w:pPr>
      <w:r>
        <w:rPr/>
        <w:t xml:space="preserve">целей государственной кадровой политики в администрациях созданы </w:t>
      </w:r>
    </w:p>
    <w:p>
      <w:pPr>
        <w:pStyle w:val="2"/>
        <w:rPr/>
      </w:pPr>
      <w:r>
        <w:rPr/>
        <w:t xml:space="preserve">кадровые службы, в ведены должности заместителей глав администраций по </w:t>
      </w:r>
    </w:p>
    <w:p>
      <w:pPr>
        <w:pStyle w:val="2"/>
        <w:rPr/>
      </w:pPr>
      <w:r>
        <w:rPr/>
        <w:t>кадрам.</w:t>
      </w:r>
    </w:p>
    <w:p>
      <w:pPr>
        <w:pStyle w:val="2"/>
        <w:rPr/>
      </w:pPr>
      <w:r>
        <w:rPr/>
        <w:tab/>
        <w:t>К работе по формированию аппарата администрации, структурных подразделений следует подходить более внимательно и ответственно, подбирать людей строго по деловым и профессиональным качествам, соблюдая при этом установленные законодательством ограничения по образованию, возрасту, занятию предпринимательской деятельность. / 11.с.10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дин мудрец как-то сказал:  «Есть способность значительно более редкая и более тонкая, чем способности, - это способность выявлять способности». Выявление способностей – одна из важнейших проблем как в системе государственной службы, так и в других организациях.  Правильный выбор может быть сделан только в том случае, если будут тщательно продуманы методы и критерии отбора не только теми, кто делает выбор, но и теми, кто подвергается оцен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иболее общими критериями эффективности деятельности госслужащего могут быть следующ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одуктивность – отношение к получаемой информации и ответная реакция на неё. Продуктивность измеряется количеством принятых результативных решений, количеством затраченного времени, израсходованных финансов, ресурс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довлетворенность – результат профессиональной успешности, а также материальной обеспеченности и реализации духовных потреб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развитие профессиональных и личностных качеств государственных служащих. Руководители должны как «вкладывать» в персонал, так и самосовершенствоватьс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ктивность – степень, в которой администрация, отделы кадров, специалисты могут отвечать и на самом деле отвечают внешним и внутренним изменени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Без новых подходов к определению качеств государственного служащего сложно добиться результативности их работы. /17.с.254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рамках собственно госслужбы сейчас необходимо реформировать госслужбу как России, так и Республики Башкортостан по двум уровням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ершенствование  и максимальное использование имеющего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тенциала госслужб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готовка и осуществление принципиальных долгосроч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тегических преобразований, отражающих и обеспечивающих эволюцию России. На наш взгляд, можно выделить следующие основные направления совершенствования государственной службы Российской Федерации и Республики Башкортостан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еполитическое направление предполагает развитие и укрепл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мократических начал государства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 числу главных задач, связанных с демократизацией гос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посредственно относятся: отработка механизма взаимодействия госслужбы с партиями, общественными объединениями, средствами массовой информации и другими институтами гражданского обществ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конотворческое направление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дготовить Кодекс государственной службы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вершить работу по дополнению и конретизации общих зако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оссийской Федерации и Республики Башкортостан о государственной службе нормативными актами – не только президентскими указами, но и законами, например, о служебных расследования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рганизационное направление включает в себя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ершенствование организационно-управленческой структу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ой власти, включающей: структуру и перечень должностей в госорганах; структуру самих органов государственной служб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вышение кадрового потенциала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вести переходной период (3-5 лет), в течение которого вс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е служащие могли бы получить соответствующее образование (согласно ст.9 закона о государственной службе РБ)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Шире использовать международный опыт, особенно в приёме граждан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ую службу (равенство, гласность, конкурсный отбор), и при аттестации госслужащих (объективность и конструктивный подход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аким образом, современная госслужба находится на перепутье и выбор путей её развития по-прежнему актуален. Важнейшие задачи здесь – найти эти пути, определить средства, механизм их реализации, механизм снижения существующих издержке и проблем /26.с.62-64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учение опыта, накопленного в зарубежных странах, для Россий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ции представляет большой интерес, так как сам факт недостаточ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петентности работников государственного аппарата России в обла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еории и практики рыночных отношений в затянувшийся «переход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иод» является одним из серьезных препятствий к достиж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зультативности реформ и стабилизации жизн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19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надо иметь в виду, что освоение мирового опыта пут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ханического переноса его в российские условия может оказаться не только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езным, но и вредным (например, не оправдал себя монетаристск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ход, много проблем возникло в связи с приватизацией и т.п.).  Ясно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то нужен творческий подход к использованию зарубежного опыт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о свои современные научные разработки и способы их внедр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вающие эффективность деятельности госслужащих всех ранго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обенно в условиях взаимодействия рынка и госрегулир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основе изучения зарубежных источников были сгруппирован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, предъявляемые к госслужащему. Рассмотрим осно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ебования, определяющие подход к подбору госслужащих высокого ранг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зарубежных стран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. Стратегическое мышление,  планирование, интеллект и творчест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сслужащий должен уме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пираясь на анализ, интеллект и проницательность, выдвигать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всячески поддерживать оригинальные идеи, а также находить пути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именения; ясно формулировать стратегические задачи, планировать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решение и контролировать ключевые действ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формулировать принципы суждений и действий, быстро схватыва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ключевые идеи и суть информации за пределами своего опыта и зна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видеть перспективу, изучать проблемы системно- во взаимосвяз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ложных явлений и процессов, используя различные подходы, предвид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следующее (долгосрочное) воздействие принимаемых решени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редпринятых действ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разрабатывать государственные программы в области сво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. Управление людьми, финансовыми и другими ресурсами, обеспеч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зультативности своей 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сслужащий должен знат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методы управления финансами, использования ресурс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границы ответственности, методы оценки результат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как реагировать на запросы и формировать положительный обра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госслужб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овы, в общем приближении, требования к госслужащим в ряд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ан. В Великобритании большое внимание уделяется методам подбор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назначения госслужащих, продвижению их по службе.</w:t>
      </w:r>
    </w:p>
    <w:p>
      <w:pPr>
        <w:pStyle w:val="2"/>
        <w:rPr/>
      </w:pPr>
      <w:r>
        <w:rPr/>
        <w:tab/>
        <w:t xml:space="preserve">На госслужбу работники подбираются в соответствии с принципом </w:t>
      </w:r>
    </w:p>
    <w:p>
      <w:pPr>
        <w:pStyle w:val="2"/>
        <w:rPr/>
      </w:pPr>
      <w:r>
        <w:rPr/>
        <w:t xml:space="preserve">отбора на основе достижений и посредством справедливого и открытого </w:t>
      </w:r>
    </w:p>
    <w:p>
      <w:pPr>
        <w:pStyle w:val="2"/>
        <w:rPr/>
      </w:pPr>
      <w:r>
        <w:rPr/>
        <w:t xml:space="preserve">конкурса. Независимые эксперты («комиссионеры») госслужбы отвечают  </w:t>
      </w:r>
    </w:p>
    <w:p>
      <w:pPr>
        <w:pStyle w:val="2"/>
        <w:rPr/>
      </w:pPr>
      <w:r>
        <w:rPr/>
        <w:t xml:space="preserve">за утверждение отобранных кандидатов для назначения на более высокие </w:t>
      </w:r>
    </w:p>
    <w:p>
      <w:pPr>
        <w:pStyle w:val="2"/>
        <w:rPr/>
      </w:pPr>
      <w:r>
        <w:rPr/>
        <w:t xml:space="preserve">уровни и на «линию быстрого продвижения».  Набор в средние и младшие </w:t>
      </w:r>
    </w:p>
    <w:p>
      <w:pPr>
        <w:pStyle w:val="2"/>
        <w:rPr/>
      </w:pPr>
      <w:r>
        <w:rPr/>
        <w:t xml:space="preserve">классы служащих осуществляют ведомства (агентства), надзор за ними – </w:t>
      </w:r>
    </w:p>
    <w:p>
      <w:pPr>
        <w:pStyle w:val="2"/>
        <w:rPr/>
      </w:pPr>
      <w:r>
        <w:rPr/>
        <w:t xml:space="preserve">«комиссионеры» госслужбы.  Прием на госслужбу кандидатов извне может </w:t>
      </w:r>
    </w:p>
    <w:p>
      <w:pPr>
        <w:pStyle w:val="2"/>
        <w:rPr/>
      </w:pPr>
      <w:r>
        <w:rPr/>
        <w:t>проводиться на все уровни</w:t>
      </w:r>
      <w:r>
        <w:rPr>
          <w:b/>
          <w:i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0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е должности и позиции в федеральном аппарате управления в СШ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ормализованы по предъявляемым к ним требованиям, критериям, объе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ы, обязанностям, ответственности.  В системе федеральной 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ША выделено 18 категорий, по которым распределяются должност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зиции. Заполненные бланки претендентов тщательно проверяю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авительственными службами;  затем определяют, кого из соискателей</w:t>
        <w:tab/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ледует допустить к конкурсным экзаменам на должно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бравшие в ходе конкурсных экзаменов наибольшее число бал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носятся в официальные списки кандидатов на те или иные должности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формация по трём лучшим кандидатам направляется в тот орга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бы, где есть свободная ваканс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Германии считают, что функция руководства включает полн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ветственность за эффективную деятельность органов государств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я и что руководящие кадры должны обладать способность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воевременно распознавать политические и экономические проблемы в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х взаимосвяз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i w:val="false"/>
          <w:sz w:val="28"/>
        </w:rPr>
        <w:t xml:space="preserve">3. Современные подходы в формировании кадровой </w:t>
      </w:r>
    </w:p>
    <w:p>
      <w:pPr>
        <w:pStyle w:val="Normal"/>
        <w:ind w:left="72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</w:rPr>
        <w:t>политики регион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Современная государственная кадровая политика Российской Федерации 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олжна быть рассчитана на максимальное использование скрытых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тенциальных возможностей человека, в какой бы сфере или области он ни </w:t>
      </w:r>
    </w:p>
    <w:p>
      <w:pPr>
        <w:pStyle w:val="TextBody"/>
        <w:rPr>
          <w:sz w:val="28"/>
        </w:rPr>
      </w:pPr>
      <w:r>
        <w:rPr>
          <w:sz w:val="28"/>
        </w:rPr>
        <w:t>работ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 данным западных источников, творческий потенциа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реднестатистического японца используется примерно на 60-75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мериканского и европейского на 45-55%, а возможности наш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ечественных работников используются в лучшем случае на 15-20%. /45.с.9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вязи с этим проблема кадров и кадровой политики вновь ст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ктивно обсуждаться. Многие коллективы заняты разработкой теорети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цептуальных основ кадровой политики. Создан Совет по кадр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итике при Президенте Российской Федерации, Совет по вопрос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й службы при Президенте Российской Федерации, в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гионах имеются советы по кадровой политике республикански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ластных администрац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им словом, выработка современной концепции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й политики стала объективной потребностью. Без такой полит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ить динамичное развитие трудовых ресурсов страны, включ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исчерпаемую творческую энергию населения в становление н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оссийского общества практически невозмож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реди основных проблем, сложившихся в кадровой сфере, выделяю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ледующ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о-первых, современная государственная кадровая политик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ссчитанная на коренные изменения в системе взаимодействия государств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 личностью, гарантированное обеспечение каждому гражданин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ституционного права на свободу выбора места, рода и времени сво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удовой деятельности, по-прежнему не признает принципа «приватности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, из известного «разгосударствления», а стремится сохранить за соб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адиционную роль главного работодателя, устанавливающего жестк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-должностную прикрепленность и полную материальную зависимос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ботника от органов власти и их структуру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-вторых, низкий по сравнению с западным уровень профессионализма и компетентности управленческих кадров, государственных служащи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ьшинство из которых не владеет современными научными знаниями, име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изкую административно- управленческую культуру и ставит тем сам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чный заслон на пути преодоления кризиса в экономике, политике, духов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равственной сфер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третьих, несмотря на достаточный период адаптации к нов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ловиям государственности, существующая кадровая политика не выдержал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авления рыночного пресса, не стала результативным фактором социаль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абилизации общества, укрепления государственной, административ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ческой дисциплин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четвертых, система работы с кадрами, профессиональная подготов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переподготовка персонала, мотивационный аспект содержания труда н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али еще решающим фактором повышения эффективности управ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ым потенциалом, обеспечения высокого динамизма профессиона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казателей работников практически всех социально-экономических, научны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тельных сфе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пятых, сложившаяся кадровая политика, новая государственн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ая политика не охватывают в полной мере вопросов обеспеч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еханизмов решения задач переходного  периода общества подготовлен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оналом.  Она не только не имеет собственной научной базы, но и слаб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ирается на современную систему кадрово-управленческих дисципли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 всего изложенного следует, что одной из центральных пробл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го государства, в том числе социально-экономических реформ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ется формирование и реализация эффективной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дровой политики.  /15.с.15-17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ыми направлениями кадровой политики являю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пределение основных требований к персоналу в свете прогно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внутренней и внешней ситуации, перспектив развития организаци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формирование новых кадровых структур и разработка процедур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механизмов управления персоналом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формирование концепции оплаты труда, материального и мо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стимулирования работников в свете намеченной стратегии бизнес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выбор путей привлечения, использования, сохранения и высвобожд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кадров, помощи в трудоустройстве при массовых увольнениях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развитие социальных отнош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определение путей развития кадров, обучения, переобуч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их квалификации или массовой переподготовки в связи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ереходом к новым технологиям, продвижения, омоложения, стимулиро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досрочного выхода на пенсию лиц, не соответствующих изменившим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требованиям и не способных освоить новые направления и методы работы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улучшение морально-психологического климата в коллектив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привлечение рядовых работников к участию в управлении организаций и т.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д государственной кадровой политикой следует понимать систе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учно обоснованных и закрепленных в официальных документах целе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ч, принципов, приоритетов деятельности государственных органов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ановлению и регулированию кадровых отношений в конкрет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торических условиях развития общества. Центральным компонентом эт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итики является стратегия федеральных органов по формированию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звитию и рациональному использованию трудовых ресурсов Россий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ции, мобилизации и профессиональному использованию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а государственной служб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«Кадровая политика государства служит той исходной базой, без котор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возможны взаимодействие и координация работы с персоналом все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х и негосударственных структур. Именно она может выступа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тегрирующим фактором продуктивного использования людских ресурс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ны». /15.с.18-19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>3.1.Новые подходы к характеристике состояния 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</w:rPr>
        <w:tab/>
        <w:tab/>
        <w:t xml:space="preserve">              развития кадрового потенци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осслужба и кадры отнесены к числу важнейших блок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рабатываемой ныне программы государственного строитель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троительство новой российской государственности, переход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емократическим формам и методам управленческой деятельност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начительная децентрализация государственных функций в условиях перех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 качественно новому типу экономических и социально-политическ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ношений остро поставили вопрос о профессиональном развит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онала аппарата органов государственной власти, повыш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ффективности организаторской, информационно-аналитическо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гнозной и контрольно-воспитательной функций федеральной госслужб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ход на новый уровень её кадрового обеспечения невозможен бе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сесторонней оценки персоналом научного анализа кадровой ситуаци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иска путей её позитивной оптимиз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выявлении состояния и научно обоснованной оценке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а государственного аппарата, в том числе и федеральных орга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ласти, динамики его развития, скрытых ресурсов необходимо исполь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яда новых подходов и мето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Характеристика количественных и качественных параметров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енциала государственного аппарата возможна на основе созд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ременной оперативной и прогностической информационной баз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статистической, социологической, социально-психологической и др.) 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оянии кадров, развитии кадровых процессов в сфере государственного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ественного управления. К сожалению, эта база пока крайне ограничен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обенно статистическая. Более представительной стала социологическ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формационная баз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и характеристике кадрового потенциала нельзя ограничив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ценкой кадровой ситуации в статике, на данный момент.  Важно выяв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омерности и тенденции развития кадрового корпуса за относительно </w:t>
      </w:r>
    </w:p>
    <w:p>
      <w:pPr>
        <w:pStyle w:val="2"/>
        <w:rPr/>
      </w:pPr>
      <w:r>
        <w:rPr/>
        <w:t xml:space="preserve">длительный период времени, через призму единства прошлого, настоящего </w:t>
      </w:r>
    </w:p>
    <w:p>
      <w:pPr>
        <w:pStyle w:val="2"/>
        <w:rPr>
          <w:b/>
          <w:b/>
          <w:i/>
          <w:i/>
        </w:rPr>
      </w:pPr>
      <w:r>
        <w:rPr/>
        <w:t>и будущего, с учетом сложности и противоречивости этого процесса.*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 практике применяется несколько методов прогнозирования. Наибол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стой из них – экстраполяция или проекция в будущее, суть которой состои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автоматическом перенесении на предстоящий период существовавших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шлом тенденций развития персонала, например темпов и направ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зменения его состояния. Однако этот метод пригоден только для стабильны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тролируемых условий, которые в обозримом будущем меняться не должн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требует изучения ситуации не менее чем за десятилет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сли будущие условия деятельности организации ожидаются не оч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абильными могут использоваться математические моде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бе эти разновидности прогнозирования составляют суть генетиче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хода к нему, с помощью которого, исходя из знания прошлых событи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временной ситуации, направления и темпов её изменения, мож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рисовать приблизительную картину будущего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 будущее может быть настолько неопределенным, ч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пользование генетического подхода на практике может и не дать надеж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зультатов. В этом случае применяется метод экспертных оценок. Он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оятся на сопоставлении мнений специалистов в соответствующих областя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зволяющим нарисовать ориентировочную, хотя и не очень надежную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ртину будущего. /9.с.            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ценка состояния кадрового потенциала государственного аппара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озможна на основе системного, комплексного и в то же врем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фференцированного подхода, с учетом профессион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цированных требований к работникам, занимающи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ую должность в органах различных ветвей власти 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личных уровнях государственного управл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ажно учитывать, что в современных условиях, основной акцент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ценке государственного чиновника, особенно руководителя, должен дел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 на декларативных обещаниях, намерениях, не на характеристик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водимых им мероприятий, а на результатах и эффективности его труд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особности успешно осуществлять возложенные на него функци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номочия.  Необходима выработка специальной системы объектов оцен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зультатов труда госслужащего, в том числе методов оценки, её стандар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критериев, что позволит существенно обогатить мотивацию служеб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еятельности, будет способствовать повышению её интенсивност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ффективности, более полному использованию способностей и возможност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ждого сотрудни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ледовательно, при характеристике кадрового потенциала важен уч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плекса конкретных показателей, отражающих его качественное состояние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циально-демографические – пол, возраст, социальное происхожде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мейное положение, уровень жизни, статусно-профессиональные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е, специальность, стаж работы, чин, звание, поощрение и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ивлечение к ответственности, личностно-психологические – физическ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ояние, интеллект, личные интересы, мотивация и удовлетвореннос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рудом, духовно-нравственные. Многие из этих качеств не отражены в статик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ля их же выявления необходимы социологические и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сихологические исследования.  /29.с.50-51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>3.2.Основные направления совершенствования системы подготовки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 xml:space="preserve">      переподготовки и повышения квалификации госслужащи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лаживание полноценного обучения кадров нового типа дл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х центральных и региональных органов, создание предпосыло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ля непрерывного повышения их квалификации сегодня станови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отложной задач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 вызывает сомнений, что в современных условиях специальному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прерывному обучению подлежат как будущие, так и действующие работн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ого аппарата всех уровн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одержание обучения работников как руководящего, так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полнительного состава аппарата органов государственной власти долж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ыть также специфицировано применительно к условиям конкретных регио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ны, состоянию их экономического разви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обые подходы необходимы в решении вопросов переподготовк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квалификации руководящего состава центральных аппара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федеральных органов государственной власти и органов государствен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ласти субъектов Российской Федерации. По-видимому, здесь изнача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едовало бы признать целесообразным введение совместного обуч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аких работников по единым программам и в общих для всех регио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тельных учрежден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о-вторых, кардинальное улучшение подготовки и повыш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руководящих работников, как в отечественной, так и в мир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актике связывается с использованием новых, интенсивных форм обучения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ходом на программно-целевые методы, ориентированные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оставление им как общих, так и дифференцированных знаний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ответствии с характером и особенностями их служебной деятельност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ость развития такого подхода определяется требования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ческой реформы и особенностями современной кадровой полит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-третьих, важнейшей составляющей переподготовки и повыш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кадров государственного аппарата должна стать их стажиров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соответствующих зарубежных органах государственного управления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учных учреждениях. Именно стажировка работников государ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рганов, и прежде всего резерва для выдвижения на вышестоящ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е должности госслужбы, должны стать органичес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ной частью всей системы обучения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-видимому, в основу организации стажировки госслужащ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целесообразно положить следующий принцип:  чем выше поднима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лужащий по служебной лестнице, тем большую долю времени в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должительности его обучения должна составлять стажировка. При эт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должительность одной стажировки может составлять 1-2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авляется, что более длительные сроки будут иметь стажир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, вновь принятых на государственную должность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ажным в развитии сети учебных заведений по подготовке и повыш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валификации госслужащих является вопрос налаживания систе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формационного обеспечения учебно-методическими материалами. Се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подготовки и повышения квалификации  госслужащих должна име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ую начно-методическую базу – стабильную номенклатуру  учеб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собий, минимально необходимый набор методических материа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ля анализа  конкретных ситуаций и проведения деловых игр. /13.с.201-211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>-2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32"/>
        </w:rPr>
        <w:tab/>
      </w:r>
      <w:r>
        <w:rPr>
          <w:rFonts w:cs="Times New Roman" w:ascii="Times New Roman" w:hAnsi="Times New Roman"/>
          <w:i w:val="false"/>
          <w:sz w:val="32"/>
        </w:rPr>
        <w:t>Глава П.  Аналитическая част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стояние социально-экономического развития</w:t>
      </w:r>
    </w:p>
    <w:p>
      <w:pPr>
        <w:pStyle w:val="Normal"/>
        <w:ind w:left="180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  <w:t>г. Учалы и Учалинского района</w:t>
        <w:tab/>
        <w:t xml:space="preserve">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</w:r>
    </w:p>
    <w:p>
      <w:pPr>
        <w:pStyle w:val="TextBody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ab/>
      </w:r>
      <w:r>
        <w:rPr>
          <w:sz w:val="28"/>
        </w:rPr>
        <w:t xml:space="preserve">Учалинский район расположен в восточной части Республики </w:t>
      </w:r>
    </w:p>
    <w:p>
      <w:pPr>
        <w:pStyle w:val="TextBody"/>
        <w:rPr>
          <w:sz w:val="28"/>
        </w:rPr>
      </w:pPr>
      <w:r>
        <w:rPr>
          <w:sz w:val="28"/>
        </w:rPr>
        <w:t xml:space="preserve">Башкортостан. На северо-востоке он граничит с Челябинской областью, на юге </w:t>
      </w:r>
    </w:p>
    <w:p>
      <w:pPr>
        <w:pStyle w:val="TextBody"/>
        <w:rPr>
          <w:sz w:val="28"/>
        </w:rPr>
      </w:pPr>
      <w:r>
        <w:rPr>
          <w:sz w:val="28"/>
        </w:rPr>
        <w:t xml:space="preserve">- с Абзелиловским районом,  на юго-западе - с Белорецки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йон образован 20 августа 1930 года. Протяженность  территории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вера на  юг составляет 119 км, с запада на  восток - 87 км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йонным центром является г.Учалы образованный 1 февраля 1963 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базе  поселков Малые и Новые Учалы, которые возникли  в результа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воения с 1939 года  Учалинского месторождения  цветных металло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ород расположен в географическом центре района, расстояние 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олицы республики г.Уфы - 376 к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ерритория района  454 919 га, в том числ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4796 га    - городские земл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95828 га  - сельхозугодий, из них 83399 га - пашн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94979 га  - площади, покрытые лес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6034 га    - площади, покрытые водой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дра Учалинского района очень богаты как залеж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лиметаллических руд, так и месторождениями разнообразных поделочных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лицовочных камн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статочно сказать, что в Учалинском районе добывается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рабатывается в концентраты 70% цинка и до 5% меди от общероссий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я производства. Более половины запасов драгоценных металл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и так же залегает на территории нашего района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селение города и района на 01.01.99г. составляло 77 556  человек,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ом числе города - 40 856 человек, района - 36 700 чел.  По национально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аву - 57% башкир, 21,1% - русских, 20,2% - татар, 1,7% - друг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циональности (украинцы, чуваши, белорусы, немцы и др.)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территории района расположено 86 населенных пункто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диненных в 22 сельских Совета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1.01.99г. по городу и району зарегистрировано 1931 предпринимателей и  715 юридических лиц, из них 12 крупных и средних промышленных предприятий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2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----------------------------------------------------------------------------------------------------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Наименования предприятия    |    Основные виды проду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О "Учалинский ГОК"                  Добыча руды, производство медного,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цинкового и пиритного концентрат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АО "Кровля"  </w:t>
        <w:tab/>
        <w:t xml:space="preserve">                               Мягкая кровля, картон кровельны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вод "Лесмаш" </w:t>
        <w:tab/>
        <w:t xml:space="preserve">                               Комплектующие и запасные части для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ТЭЦ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О "Швейная фабрика"   </w:t>
        <w:tab/>
        <w:tab/>
        <w:t>Обмундирование МВД, спецодеж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Мансуровский комбинат                 Щебень, архитектурно-строительн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строительных материалов               изделия из гранита, облицовочна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гранитная плит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АО "Уральские камни"                    Архитектурно-строительные издел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             из гранита, облицовочная плитка из мрам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             ра  и других пород, надгробные памятн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АО "Башкирский самоцветы"          Облицовочная плитка из мрамор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др.пор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вод "Металлургмаш"                     Торцевые уплотнения из графита,  товар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                                                     народного потребления, облицовочн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плитка  из камн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ГПП "Башзолото"                             Добыча и переработка золотоносных руд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металл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Маслосырзавод                                 Масло, цельномолочная продукция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сыр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Хлебзавод                                          Хлебобулочные и макаронные издел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Мясокомбинат                                   Колбасные изделия, мясопродук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 xml:space="preserve">  </w:t>
      </w:r>
    </w:p>
    <w:p>
      <w:pPr>
        <w:pStyle w:val="Normal"/>
        <w:ind w:left="28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>-28-</w:t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8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ромышленность</w:t>
      </w:r>
    </w:p>
    <w:p>
      <w:pPr>
        <w:pStyle w:val="Normal"/>
        <w:ind w:left="28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истекший год промышленными предприятиями города и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едено продукции в фактических ценах на 928,03 млн. рублей, что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65,3 млн. рублей больше, чем   в 1997 году, темп роста к уровню прошл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да – 121,7%. Основные показатели состояния промышленности город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йона отражены в таблицах №№ 9, 1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величение объемов производства в основном достигнуто за сч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дущего предприятия города – ОАО «Учалинский горно-обогатитель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бинат».  Объем производства товаров и услуг на комбинате составил 657,67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лн. рублей или к уровню прошлого года увеличился на 123,6%.  Добыто 3130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ыс. тонн руды, на 282 тыс. тонн больше чем в 1997 году. Подзем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особом добыто 2015,6 тыс. тонн, что составляет 64,4% от общей добыч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ды и на 52% больше уровня прошлого года. Выпуск меди в мед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нцентрате составил 28300 тонн, цинка в цинковом концентрате – 75092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онны, что соответственно выше прошлогоднего уровня на 1,1% и 9,3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АО «УГОК» за истекший год получено балансовой прибыли на сумм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олее 70 925 тыс. рублей. Ликвидирована также задолженность по зарплате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 января 1999 года и в настоящее время трудящимся зарплата выда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воевремен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АО «Кровля» является вторым по значимости предприятием город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щество работает стабильно, не снижая объема выпуска крове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ов. С октября начинается спад спроса на продукцию завода, в связи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ем допущено незначительное снижение объемов производства в четверт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вартал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,  финансовое положение ОАО «Кровля» устойчивое, по итог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ы за год получено прибыли 15,88 млн. рублей, при рентабельности 17%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приятие не имеет задолженности по выплат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ращивает объемы производства ЗАО «Башкирская золотодобывающ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мпания». За истекший год производство и реализация продукци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туральном выражении увеличено в 2 раза к уровню 1997 года, в стоимост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ражении темп роста составил 314%. По итогам года по предприят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лучено прибыли 528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значительно увеличились объемы производства на заводах «Лесмаш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«Металлургмаш», ОАО «Мансуровский КСМ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Загрузка мощностей этих предприятий, к сожалению, продолжа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таваться недостаточно высокой. Хотя убытки от производствен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ой деятельности уменьшились по сравнению с прошлым годом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приятиям не уделялось выйти на рентабельный уровень рабо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ибольшее изменение объемов на ОАО «Швейная фабрика»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65,9% и ОАО «Маслосырзавод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езко ухудшилось и финансовое состояние ОАО «Маслосырзавод»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казалось уменьшение поставок молока сельхозпроизводителями из-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благоприятных погодных условий прошлого года. Завод решени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рбитражного суда РБ от 24 сентября 1998 года признан банкротом. В цел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лучшения финансового положения предприятия назначено внешн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ие сроком на 1 г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инамика изменения индексов физического объема промышл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а представлена  на рис. 2. Наибольший выпуск промышлен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изводства наблюдался в 1994 и 1998 го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текущем году промышленным предприятиям в слож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их условиях необходимо приложить максимум усилий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тановлению долгосрочных связей с платежеспособными потребителям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зыскать дополнительные резервы по снижению издержек производств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еспечению рентабельной работы предприятий, не допускать сниж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мов производства и численности работающих, максимально погасить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задолженность по заработной плат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Строительный комплекс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рошлом году значительное оживление получило жилищ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оительство в многоэтажных домах. Введено 4 дома на 159 квартир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ощадью 8040 кв. метров (за 1997 год – 7200 кв. метров).  Введенные дом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строены за счет средств Фонда жилищного строительства при Президен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и. Объем капитальных вложений по жилищному строительств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ставил 12 189 тыс. рублей. Сохранились темпы индивиду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оительства, индивидуальными застройщиками введено 237 домов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ощадью 17 035 кв. метров, в том числе в сельской местности 169 дом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лощадью 9 903 кв. мет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оответствии с рис.3 максимальный ввод жилья по району в 1995, 199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дах, по городу – 1995, 1998 год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9 году будет продолжено строительство  жилья, газовых сете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рог, мостов и объектов соцкультбы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Многоэтажное жилищное строительство в городе будет продолжено 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чет средств Фонда жилищного строительства при Президенте Республики. З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чет Фонда ведется строительство 4 домов, которые будут сдаваться в текущ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ду, т.е. 9213 кв. метров на 193 квартиры. Кроме указанных домов готовится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даче в этом году дом ЖСК работников ОАО «УГОК» на 90 квартир и д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ЖСК работников завода «Металлургмаш» на 18 кварти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азифицированы природным газом 6000 квартир по городу, в том числе в 1998 году – 3829, в 1999 году – 2171 квартира. Проложено газовых сетей протяженностью 12 к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ереведены на работу на природном газе городская котельная, котельная ОАО «УГОК»,  подготовлена к работе на природном газе котельная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данное время администрацией города и района проводится работа по выделению товарного кредита на строительство индивидуального жилья. Строительные материалы будет выделять Фонд жилищного строительства при Президенте РБ непосредственно для застройщиков города и района,  ресурсы будут выделяться через организацию – оператор «Учалыагротехсервис» в селе Учалы.</w:t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</w:r>
      <w:r>
        <w:rPr>
          <w:rFonts w:cs="Times New Roman" w:ascii="Times New Roman" w:hAnsi="Times New Roman"/>
          <w:i w:val="false"/>
          <w:sz w:val="28"/>
        </w:rPr>
        <w:t>Сельское  хозяйство</w:t>
      </w:r>
    </w:p>
    <w:p>
      <w:pPr>
        <w:pStyle w:val="Normal"/>
        <w:ind w:left="72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За прошедший год определенные изменения произошли в сельск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. Во исполнение Закона о сельскохозяйственной коопераци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е Башкортостан все колхозы и народные предприятия район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ключая подсобный совхоз «Горняк», были реформированы в 16 сельс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ых производственных кооперативов и в одно товарищество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ре.  В результате появились определенные подвижки в улучшен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рганизации труда,  учета,  решении социальных вопросов. Однако, постигш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йон засуха, сравнимая с 1975 годом,  не позволила добиться замет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зультатов в целом по производству.  Что видно в таблице № 11 «Осно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казатели сельского хозяйства по Учалинскому району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Хозяйствами района было собрано чуть более 14 тыс. тонн зерна или 67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ыс. тонн меньше уровня 1997 года. Урожайность зерновых составила 4,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центнера с гектара. В СПК «Рысай», «Ильчигул», «Озонкуль», где по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иболее благоприятствовала, получили на 6,1-5,7 центнера на круг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см. таблицу 1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ако, следует сказать, что ни во всех хозяйствах правл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ы смогли создать должного напряжения работ в ходе за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рм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кооперативах «Ирандек», им. М.Муртазина, «Яик», «Абзак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БашУрал» смогли заготовить лишь по 5-8 цн единиц кормов на 1 голову, ч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ляет 25% от потребног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смотря на сложные погодные условия лета истекшего 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животноводами района произведено 14 410 тн молока, 1704 тн мяса, надо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дну корову составили 1811 кг, получено 271 гр. средне-суточных привесов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К «Байрамгуловский», «Горняк», сельхозартель «Урал» смогли преодоле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вухтысячный рубеж по надою молока.  По производству мяса хорош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трудились коллективы СХА «Урал», СПК «Башкирия», «Новобайрамгул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В им.Ленина. 100%-ное поголовье крупно-рогатого скота и в т.ч. коров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ю 1997 года сумели сохранить СХА «Урал», СПК «Башкирия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«Байрамгуловский»,  ТВ им. Лени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пад поголовья крупно-рогатого скота допустили СПК «Ильчигул»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59,9% к уровню прошлого года, «Коммунар» – 65,1%, «Ирандек» – 65,0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Абзак» – 71,5%, «Новобайрамгул» 72% и др. Резко сокращено производ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олока в СПК «Коммунар» на 53,1% к уровню прошлого года, «Яик» – 55,4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БашУрал» – 56,3%, «Ирандек» – 58,1%, им.М.Муртазина – 62,7%, «Ильчигул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</w:rPr>
        <w:t>67,2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хозяйствах стабильно высоким остается падеж животных. За истекш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д пало 2088 голов КРС или 9,3% к обороту стада, 670 голов свиней, 1294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лов овец, 74 головы лошадей.  Особенно большой падеж КРС допущен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К «Яик» – 22% к обороту стада, «БашУрал» – 16,6%, «Озонкуль» – 12.3%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«Ильчигул» – 12,9%, «Коммунар» – 12,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лучшение работы по воспроизводству и восстановлению стада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нове полноценного кормления и содержания сегодня должно счита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новополагающим фактором развития животноводства. Нужно доби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лагополучного завершения зимовки скота, поднять продуктивность, дове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дой на корову в 1999 году до 2200-2300 кг, среднесуточные привесы КРС 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400-450 гр., свиней 250-300 гр.  Обратить особое внимание на санитар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ояние ферм, культуру производства, племенную рабо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высить требовательность к специалистам, руководителям средн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вена и на этой основе уже текущий год сделать переломным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животноводств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Засуха, недостатки в работе коллективных хозяйств пагубно отразили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экономике отрасли. 16 хозяйств из 17, за исключением товарищества на вер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м.Ленина, истекший год завершили общим убытком более 38 млн. рублей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собенно убыточно работали в 1998 году СПК «Коммунар» – 5857 тыс. руб.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Яик» – 2802 тыс. руб., «Озонкуль» – 3527 тыс. руб., им. М.Муртазина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239 тыс. руб., а также «Ирандек», «Абзак» «Горняк» и д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пределенная работа в истекшем году была проделана крестьянскими (фермерскими) хозяйствами района. Их сейчас насчитывается 157. Ими за прошлый год произведено 1370 тонн зерна, 680 тонн картофеля, 250 тонн мяса и 650 тонн моло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ррайадминистрацией утверждена программа развития фермерских хозяйств на 1999-2003г.г., в которой предусматривается расширение земельных угодий, закрепленных за ними, переориентация на развитие животноводства и повышение продуктивности. Нужно эту программу сполна выполнять, нужно оказать фермерам практическую помощь в оснащении техникой, сервисном обслуживании, сбыте продукции, всячески поощрять их сотрудничество с коллективными хозяйствами, личным подворь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рудный год прожили обслуживающие, перерабатывающие предприятия АПК района. Из 7 подведомственных управлению сельского хозяйства и продовольствия предприятий лишь Межхозлесхоз получил прибыль 57 тыс. руб., у остальных 2224 тыс. руб. убыт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йонным организациям АПК необходимо расширить объем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ссортимент оказываемых услуг с учетом его многоукладности. Нужно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пективу разработать и осуществить комплексную программу разви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ПК района в разрезе обслуживающих и перерабатывающих предприятий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етом их специфики и перспективы развития в сочетании с направленность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узкой внутрихозяйственной специализацией сельских товаропроизводителе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ритерием такой программы должно быть максимальное обеспеч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селения города и района собственными продуктами пит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Народное  образова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7-98 учебном году в школах города и района обучалось 14500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ащихся, работало 1572 педагога. Успеваемость по результатам г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ставила 96,8% по городу, 98% по райо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жегодно хороших стабильных результатов добиваются педагогическ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ллективы школы-гимназии № 3, СШ-5, СШ-10, СШ-1, МСШ, Уразов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гролицея, Имангуловской СШ, Учалинской СШ.  О хорошем качеств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учения в вышеуказанных школах также говорят и результаты поступл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ащихся данных школ в высшие и средние специальные учебные завед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 50 до 70%  учеников поступают в вузы и ссузы.  Растет количе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тей, оканчивающих школу с золотой и серебряной медаля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рошедшем учебном году УНО удалось сохранить не тольк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оспособность и управляемость системой образования, но и продолж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ё развитие, а имен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сширить перечень образовательных услуг:  на базе СШ № 3 открыт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дготовительные курсы УТИСа, АУЧГУ, медицинские классы в БШГ № 12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здана сеть классов для детей, испытывающих трудности в учебе, бо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е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 штаты городских и некоторых сельских школ и дошко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реждений введены единицы практических психологов и социа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едагог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появились новые типы школ – это гимназии и лицеи (№ 3, №12,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ая башкирская школа-гимназия, Уразовский агролицей).  В городских школах 78% учащихся изучают башкирский язы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Здравоохране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Медицинское  обслуживание населения города и района осуществляется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ЦГБ на 375 коек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ликлиникой при ЦГБ на 1600 посещ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6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5-ю участковыми больницами на 210 коек и участковыми поликлиниками на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215 посещ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4-мя сельскими врачебными амбулаториями на 180 посещени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сихоневрологическим диспансером на 60 коек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50-ю фельдшерско—акушерскими пунктам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8-ю здравпунктами при промпредприятиях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сего функционировали 645 коек в стационарах и 119 коек днев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бывания. По сравнению с 1997 годом коечный фонд увеличился на 20 коек (в терапевтическом отделении и отделении хирургической инфекции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редняя занятость койки в году составила 327,5 дней в 1998 году против 363,4 дня в 1997 году, оборот койки составил 29,4 – в 1998 году против 32,9 – в 1997 году; детальность 0,78 – в 1998 году против 0,8 – в 1997 год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связи с финансовыми затруднениями на летнее время были свернуты 160 коек по городу и райо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 перегрузкой проработали в течение года койки в инфекционном, неврологическом, психиатрическом отделениях и отделении хирургической инфе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1998 год всего проведено 2967 операций, в т.ч. 1571 – экстренных. Операции проводятся в основном по жизненным показаниям, что прежде всего объясняется перебоями в обеспечении расходными  материалами, наркозными препаратами и лекарственными средств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поликлинике приём ведется по 30 специальност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зарегистрировано 591 315 посещений в поликлиники города и района, что на 30 000 посещений больше, чем в 1997 год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личество посещений на одного врача на год сотсавило 6096. По-прежнему много посещений по узким специальност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городу и району на диспансерном учете в 1998 году состояло 4194 детей против 3967 в 1997 году, что составляет 20% от всех де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диспансерном учете состоят 12 142 взрослого населения (22% от всех взрослых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течение 1998 года зарегистрировано 100 600 заболеваний против 104 514 в 1997 год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тмечается рост заболеваний эндокринной системы, органов пищеварения и из-за нарушений обмена веществ (40%), крови и кроветворных органов (20%), системы кровообращения, а также гипертоническая болезнь, инфаркт миокарда, ишемическая болезнь сердц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сего в лечебно-профилактических учреждениях города и района трудятся 1300 медицинских работников, в том числе 168 врачей и 724 среднего медперсон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з 168 врачей имеют квалификационную категорию 69, в том числе: высшую – 10 (8 - 1997г.),  1 категорию – 42 (43 – 1997г.), 2 категорию – 17 (18 – 1997г.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з числа среднего медперсонала квалификационную категорию 280, в т.ч.:  высшую – 27 (10  в 1997 году), 1 категорию – 202 (212 в 1997г.), 2 категорию – 51 (57 в 1997г.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течение 1998 года прошли более ощутимые сокращения в Ахуновской сельской врачебной амбулатории, где закрыт стационар дневного пребывания. На летний период были закрыты Поляковская и Ильчигуловская сельские участковые больницы, в Учалинской участковой больнице были сокращены койки на 50%, так же были сокращены койки в ПНД, Миндякской УБ, Уральской СУ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отчетный год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строено и введено в действие ФАП в д.Наурузово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строено и сдано в эксплуатацию дом медика в д.Тунгатарово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веден капремонт отопительной системы в поликлинике ЦГБ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чато строительство и возведено под крышу поликлиника в п.Миндяк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менены котлы в котельной в Поляковской участковой больниц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конструировано, подготовлено все необходимое, проведен монтаж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флюорографического аппарата в Уральской участковой больниц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   открыт стационарный кабинет УЗД в хирургическом корпус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   открыта палата интенсивной терапии в хирургическом отделени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веден текущий ремонт в родильном отделени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конструирован круглосуточный травмопункт.</w:t>
      </w:r>
    </w:p>
    <w:p>
      <w:pPr>
        <w:pStyle w:val="Normal"/>
        <w:ind w:left="21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left="216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циальная защита населения</w:t>
      </w:r>
    </w:p>
    <w:p>
      <w:pPr>
        <w:pStyle w:val="Normal"/>
        <w:ind w:left="28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циальная защита населения проводится в соответствии с Комплексной Программой социальной поддержки населения города и  района, которую координирует комиссия по защите населения при горрайадминист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социальные пособия выплачены на сумму в 758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 целью усиления адресности назначения социального пособия малообеспеченным гражданам заявления от них принимаются при наличии акта обследования материального полож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оказана единовременная социальная помощь малообеспеченной категории населения  в сумме 24млн.рублей из средств  местного бюджета (детям-инвалидам, многодетным, неполным семьям, погорельцам,  инвалидам и др.). 3-м семьям, воспитывающим детей-инвалидов оказана материальная помощь на сумму 1500 рублей – предпринимателями. 2-м семьям оказана материальная помощь на сумму 600 рублей (частными лицами). РКЦ выделило 760 рублей для оказания социальной помощи 3-м малообеспеченным семь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Функционирует в городе благотворительная столовая, где получают бесплатные обеды ежедневно (кроме субботы и воскресенья)  в  среднем 70 малообеспеченных граждан.  Затраты на питание компенсирует горрайадминистрация, а расходы на коммунальные услуги – электросеть, водоканал, теплосе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бесплатное питание в 1998 году выделено горрайадминистрацией 64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едприятия, организации оказывают натуральную помощь благотворительной столовой. Например, в 1998 году УГОК выделил безвозмездно 1513 кг различных вид круп  на сумму 5000 рублей, мясокомбинат – 20 кг колбасы на сумму 680 руб., хлебозавод  ежемесячно бесплатно выделяет 80 буханок свежего хлеба.  Муниципальное управление  рынками выделило материальную помощь на 10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управлении создан банк вещей, где производится сбор подержанных вещей. В основном вещи поступают от пенсионеров, инвалидов, многодетных семей, т.е. от малообеспеченных передаются малообеспеченным семь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Министерством социальной защиты населения РБ бесплатно выделено 6 путевок детям из малообеспеченной категор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>Администрацией города и района выделены 5175 детям из малообеспеченных семей путевки в летне-оздоровительные лагер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о Дню Победы управлением социальной защиты населения проведе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аздничное мероприятие для 122 участников и инвалидов войны, на котор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зрасходованы денежные средства в сумме более 7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рганизован праздничный обед для 120 одиноких, престарелых граждан  в честь «Дня пожилых людей» на сумму более 4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 Дню инвалидов малообеспеченным инвалидам вручены подарочные наборы на 21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рганизован выезд 30 детям-инвалидам в Магнитогороский цирк. 35 детям-инвалидам, обучающимся в вспомогательной школе, выделены денежные средства в сумме 550 рублей на чаепит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редприятиями и хозяйствами оказана шефская помощь ветеранам, ушедшим на пенсию. Например, УГОК выделил санаторно-курортные путевки 188 чел., оказал материальную помощь 68 чел. на сумму 9300, 15 человек, состоящим на очереди получения квартиры, оказана материальная помощь в сумме 75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РЗ выделил 11 путевок в профилакторий своим пенсионерам ко Дню пожилых людей, 370 пенсионерами подарочные наборы на сумму 34 41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оргаз пенсионерами оказал материальную помощь на сумму 470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Хозяйства района бесплатно выдали своим пенсионерам по центнеру зерна и солом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39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начительное место в работе управления социальной защиты населения отводится реализации Закона РБ Башкортостана «О ветеранах войны, труда и Вооруженных сил», на реализацию которого из республиканского и местного бюджетов направлено 1 млн. 440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1998 год выделено 90 санаторно-курортных путевок инвалидам войны, 23 -участникам войны, 9 участников и инвалидов войны обеспечены автомобилями, 22 - инвалидам и участникам войны установлены телефоны на общую сумму 21 32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финансирование льгот и компенсаций, предусмотренных Законом РФ «О социальной защите граждан,  подвергшихся воздействию радиации вследствие катастрофы  на Чернобыльской АЭС, направлено 152 499, 4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 сожалению, льготы, предусмотренные указанным Законом, осуществляются несвоевремен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стоянно ведется работа по обследованию одиноких и престарелых граждан с целью расширения зоны и охвата всех нуждающихся в социальной помощи на дому. В настоящее время работают 4 отделения социальной помощи на дому с охватом 318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УСЗН за получением социальных пособий ежемесячно обращается 600 человек. Согласно постановления Кабинета Министров РБ от 9.04.98г.  социальное пособие выплачивается социальными чек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1998 год получено из МСЗН социальные чеки на сумму 758 000 руб. и выплачено на сумму 758 000 руб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соответствии с постановлением Кабинета Министров РБ «Об изменении порядка назначения и выплаты ежемесячного пособия на ребенка в РБ»  за назначением ежемесячного пособия обратились 13 206 человек. Выплачено на сегодняшний день 3 683 569 рублей по август месяц 1998 года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гашение задолженности осуществляется использованием механизма взаимозачето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городе работает магазин «Ветеран», который реализует продукты питания из 9-ти наименований по цене ниже рыночного на 10-15%.  Функционирует клуб «Ветеран»,  где проводят свой досуг ветераны труда  и ВОВ. Клуб   располагает необходимым инвентарем,  обеспечен центральными и республиканскими газетами. При клубе работает парикмахерская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з-за ограничения денежных средств часть мероприятий, предусмотренных Комплексной программой социальной поддержки населения на 1998 год, все же остается выполненной:  задерживается выплата государственных пособий на детей, проблемными остаются вопросы обеспечения ветеранов лекарственными средствами по льготным рецептам, медленно сокращается очередь ветеранов, нуждающихся в улучшении жилья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1998 году с 1 февраля у нас, как и по всей республике, было создано управление Пенсионного фонда, которое объединяет три отдела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дел сбора страховых взносов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43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40-</w:t>
      </w:r>
    </w:p>
    <w:p>
      <w:pPr>
        <w:pStyle w:val="Normal"/>
        <w:ind w:left="43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тдел назначения и выплаты пенсий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ерсофицированный учет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годня по городу и району насчитывается 20 095 пенсионеров, из них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8 829 человек получают трудовые пенсии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14 человек – пенсионеры-военнослужащие и их семьи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152 человека, получающие социальные пенсии, т.е. по инвалидности, по потере кормильца.</w:t>
      </w:r>
    </w:p>
    <w:p>
      <w:pPr>
        <w:pStyle w:val="Normal"/>
        <w:ind w:left="36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1998 год, начиная с 1 февраля, управлением выплачено в виде пенс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75 747 798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1.01.99г.  отставание по пенсиям снизилось до  30 дней. По республике по городам отставание в среднем 2,5-3 месяца, а по районам 4-5 месяцев.  Наш город и район по результатам года идет в пятерке лучших.  Показатели по итогам года выше среднереспубликанских  на  5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довой бюджет по доходам (план) за 1998 год -  66,2 млн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цент выполнения 96,9%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суммы поступлений денежных средств в ПФР по отраслям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ерная и цветная металлургия – 44,4%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дравоохранение     - 3,9%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родное образование – 9,7%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чие  - 35,3%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ем ПФР применялись различные методы погаш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сроченной задолженности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лючены соглашения на рассрочку погашения задолженности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аховым взносам согласно графиков по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ому предприятию тепловых сетей на сумму 434 685 рублей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ому предприятию электрических сетей  на сумму 90 000 руб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лючены договора на погашение просроченной задолж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доимщиков по страховым взносам в ПФР по дебиторам (договора о переуступке долга) на основании актов сверки по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АО «Мансуровский комбинат строительных материалов» на сумму 10 000 рублей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алинскому предприятию электрических сетей на сумму 1 027 рублей 54 копейки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лючены договора о приемке простых банковских векселей о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доимщиков в счет погашения просроченной задолженности по страховым взносам по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АО «Кровля»  на сумму 2 049 420 рублей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ТП на сумму 6 000 руб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ключены договора о приемке РНО от 24-х предприятий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доимщиков в счет погашения просроченной задолженности и путем передачи РНО на сумму 1 435 250 рублей, из которых поступило на счет ПФР около 900 000 рублей, остальные погашены натурплат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1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АО «УГОК» полностью рассчитался по текущим платежам 1998 года и погасил сумму недоимки по страховым взносам в ПФ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полнение плана поступлений денежных средств в ПФР в Х, Х!, ХП месяцах 1998 года обусловлено основной суммой поступлений от ОАО «УГОК». На 60% снизилась просроченная задолженность по ОАО «Кровля» путём погашения как денежными средствами, так и путём передачи УПФР простых банковских векселей и Р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з-за отсутствия денежных средств,  ввиду неурожая 1998 года и убыточности с сельскохозяйственных производителей в ПФР поступили за 1998 год мизерные суммы отчислений, соответственно увеличилась просроченная задолженность. В виду наличия дебиторской задолженности за заказчиками перед строительными организациями и предприятиями легкой, золотодобывающей промышленности, автотранспорта увеличилась сумма просроченной задолженности по ПФР и по выплат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плата заработной платы в натуральном выражении в основном производилась в сельскохозяйственных предприятиях и организациях, без отчилсения в ПФР сумм страховых взнос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9 году продолжена работа по взысканию задолженности в ПФР по всем направления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лан января по сборам выполнен на 94,5%, февраля – на 91,2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Бюдж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пад производства продукции, сокращение объемов работ и платных услуг, взаимные неплатежи предприятий привели к напряженному исполнению бюджета в денежной форм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зывает тревогу снижение денежного исполнения бюджета, которое составляет лишь 37% от общей суммы налоговых поступлений и сократилось по сравнению с 1997 годом на 3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целом за год поступило в бюджет собственных доходов в сумме 95 082 тыс. рублей, что составляет 69% от всех доходов и привлечено средств из республиканского бюджета в  виде дотации, субвенции и взаимных расчетов в  сумме 42 274 тыс. рублей (31% соответственно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озданной при администрации специальной комиссией по работе с предприятиями-недоимщиками дополнительно привлечено в бюджет 22 млн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дминистрацией предоставлены дополнительные налоговые льготы на 1998 года предприятиям на сумму 1838 тыс. рублей, из них АОА «УГОК» – 1000 тыс. рублей по налогу на имущест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Бюджет теряет значительные доходы из-за многочисленных нарушений налогового законодательства, допускаемых предприятиями, организациям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реждениями. В течение 1998 года налоговой службой дополнительно начислено платежей в бюджет и внебюджетные фонды в сумме 133,2 млн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едоимка по платежам в бюджет на 1 января 1999 года составила 166,5 млн. рублей, в том числе в бюджет города 31,7 млн. рублей.  По сравнению с началом года недоимка возросла в целом в 1,5 раза и по городскому бюджету в 1,9 раза. Основная сумма недоимок приходится на Мансуровский комбинат строительных материалов, завод «Лесмаш», завод «Металлургмаш», строительные организации, хозяйства АП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сновная доля расходов бюджета, т.е. 63% приходится на социальную сферу. Бюджетные учреждения образования профинансированы к запланированному объему ассигнований на 114%, культуры – на 87%,  здравоохранения – 97%, социальной защиты – 14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финансирование защищенных статей (зарплата, медикаменты, питание)  израсходовано 55.5 млн. рублей или 40% всех расходов бюджета, что составляет более 80% денежных поступлений бюдже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а содержание жилищно-коммунального хозяйства города и района направлено порядка 24 млн. рублей или 20% бюджетных средств, из них на отопление города – 17,6 млн. рублей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</w:r>
      <w:r>
        <w:rPr>
          <w:rFonts w:cs="Times New Roman" w:ascii="Times New Roman" w:hAnsi="Times New Roman"/>
          <w:i w:val="false"/>
          <w:sz w:val="28"/>
        </w:rPr>
        <w:t>Занятость  населени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На формирование рынка труда в 1998 году, как и в предыдущие год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ое влияние оказала нестабильная социально-экономическая ситуац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За год в отдел труда и занятости населения обратилось 6785 человек, и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оторых 2677 признаны безработными, и в итоге общее количест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фициально признанных увеличилось на 26%, и дошло до 1842 человек вмест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462 на 1.01.9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 общего количества безработных – 65% женщины, 38% - молодежь 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9 лет и 3% инвали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Уровень безработицы в целом составляет 6,49%, в т.ч. по городу 7,9%,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й местности – 4,24%, что намного выше уровня безработицы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спублике – 4,31%.  Динамика уровня безработицы представлена на рис.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соответствии с рис. 4 уровень безработицы повысился по сравнению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4 годом по республике на 2,97%, по городу и району – на 4,06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ли же по данным, приведенным в таблице № 13  число безработных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998 году по сравнению с 1994 годом увеличилось по городу  на 730 человек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 району  на 436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стоянным источником пополнения числа безработных явилос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кращение штатов во многих предприятиях. В течение года в Служб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нятости обратилось 443 человека, высвобожденных с предприяти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рганизаци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ab/>
        <w:tab/>
        <w:tab/>
        <w:t>-44-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>За год обратилось 262 человека, ищущих работу после окончания учебных заведений и 13% безработных составляет указанный континген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тдел труда и занятости населения за год  трудоустроил 1157 человек, что на 44% больше, чем в 1997 году, 186 человек направлены на переобучение с последующим трудоустройством и 11 человек направлены на досрочную пенси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 Современное состояние управленческих кадров города и райо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Ключевым фактором, определяющим эффективность государственной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власти на всех уровнях и обеспечивающим управляемость процессами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реформирования общества, становления правового государства, разработки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курса действий, изменений в структуре, стиле и системах управления, процедур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взаимодействия человека и государства, является кадровый потенциал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ппарата органов государственной власти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йчас уже всем ясно, что проблемы власти и совершенствова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го аппарата неразделимы.  Создание профессион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ого аппарата по объему, структуре и прав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егулированности, как это принято в развитых демократическ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ах, - дело чрезвычайно трудное. В нашей стране это особен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сложнилось после распада СССР, когда многое в решении проблемы над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ыло начинать с нулевой отмет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ую работу может и должна осуществлять государственная служба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четко сформированный и реализованный на практике социально-прав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ститут. В соответствии со ст.1  закона РБ «О государственной службе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еспублике Башкортостан»  госслужба в Республике Башкортоста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тавляет собой осуществление должностных полномочий по выполн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целей и функций государства в соответствии с Конституцией Республи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ашкортостан, законодательными и иными нормативными актами Республи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ортоста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Госслужба осуществляется в аппаратах органов представительно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сполнительной и судебной властей, а также в иных государственных органа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полняющих от имени государства его функции и отнес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одательными актами Республики Башкортостан к государственной </w:t>
      </w:r>
    </w:p>
    <w:p>
      <w:pPr>
        <w:pStyle w:val="2"/>
        <w:rPr/>
      </w:pPr>
      <w:r>
        <w:rPr/>
        <w:t>службе.  / 3.с.4./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В администрации города и района сложилась определенная система работы с кадрами. Основой её являются указы Президента  «О государственной кадровой политике в Республике Башкортостан»  от 29.08.94г.  № УП-393  и «О совершенствовании работы с кадрами в органах государственной власти Республики Башкортостан» от 22.04.96г.  № УП-244.  Утвержден единый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ab/>
        <w:tab/>
        <w:tab/>
        <w:tab/>
        <w:tab/>
        <w:t>-45-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  <w:t>Перечень должностей руководящих кадров, замещающих на основании распоряжения главы горрайадминистрации,  по согласованию или с учетом  рекомендации главы администрации города и района, который включает в себя около 500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 прошедший год в городе и районе на различные руководящие должности выдвинуто:   хозяйственных руководителей – 10 человек, в сельско-хозяйственном производстве – 5 человек, в органах местного самоуправления – 8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же первые шаги реформирования в АПК отчетливо показали, что ключевым фактором, определяющим успех преобразований в этой отрасли, является его кадровый потенциал.  Адаптировать его к условиям рыночной экономики только образовательным путё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днако,  из 128 руководителей, их заместителей и главных специалистов   только 61 человек имеют высшее образование, а базовое образование соответствующее занимаемой должности – 56 человек, что составляет 44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райне низок образовательный уровень руководителей и специалистов среднего звена, где с высшим образованием - 63 человека или 12% со средне-специальным – 316 человек (61%), 140 человек – практиков (27%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1998 году в связи с проводимой реорганизацией в 4 хозяйствах переизбраны руководители (СПК «Рысай», «БашУрал», «Красный партизан», «Яик»), 1 руководитель перешел на другую работу  (СПК им.М.Муртазина) и в этом году руководитель сменился в СПК «Абзак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Ощущается острая нехватка специалистов-зоотехников, ветеринарных врачей. На этих должностях в некоторых хозяйствах района работают специалисты без специального образования. В ряде СПК (Абзак, Рысай)  должности главных специалистов замещают специалисты, не имеющие не только высшего образования, но и средне-специального. В таких сельскохозяйственных кооперативах как «Ильчигул»,  «Озонкуль», «Коммунар» до сих пор вакантны должности зоотехников, ветработ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республике предусмотрен целевой приём студентов в вузы в пределах 10% от общего плана приёма по каждой специальности. Подобная практика позволяет улучшить соотношение различных социальных групп. Только в таком случае у нас будут учителя иностранных языков в деревне и специалисты сельского хозяйства на селе. Так, в 1997 году из 24 мест по целевому приёму 22 места выделены району, в 1998 году – места выделены только по району (2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Такие же проблемы встают при подборе кадров на должности глав сельских администраций, среди которых с высшим образованием 65,3%, средне-специальным – 30%, 1 глава имеет начальное профессиональное образование, более 30% имеют опыт управленческой работы всего до 3-х л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8 году сменены 8 глав сельских администраций, из них пятеро освобождены от должности в связи с выходом на пенсию (это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48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дминистраций Казаккуловского, Озерного, Миндякского, Амангильдинского, Ахуновского сельсоветов); 1 глава администрации – в связи с переходом на другую работу  (Поляковского сельсовета), назначен глава администрации во вновь образованном Мансуровском сельсовете;  глава администрации Кирябинского  сельсовета освобожден от руководства как не справивший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 своими задач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1.Анализ структуры и численности работников аппара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       </w:t>
      </w:r>
      <w:r>
        <w:rPr>
          <w:rFonts w:cs="Times New Roman" w:ascii="Times New Roman" w:hAnsi="Times New Roman"/>
          <w:i w:val="false"/>
          <w:sz w:val="28"/>
        </w:rPr>
        <w:t>администрации г.Учалы и Учалинского райо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Администрация г. Учалы и Учалинского района была образова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гласно Указа Президента № УП-166 от 4.04.94г. «О реорг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дминистраций г.Учалы и Учалинского район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Эта объединенная горрайадминистрация существует уже 4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еятельность администрации построена как на основе Конституции РБ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ругих нормативных актов Президента, Госсобрания и Правительства России, Башкортостана, так же в  основном в соответствии с Законом Республики Башкортостан «О местном  государственном самоуправлении», закона РБ «О государственной службе в Республике Башкортостан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 также её деятельность регулируют разработанные в аппарат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регламент работы (текстовой и графический)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положение о каждом управлении или отделе и служб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должностные инструкции на каждого ответработника, кажд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</w:rPr>
        <w:t>структурного подраздел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инструкции по делопроизводству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- распределение обязанностей между главой администрации город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</w:rPr>
        <w:t>района, его заместителями и управляющими дела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аппарате администрации 5 заместителей (в том числе 2 перв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местителя:  по промышленности и экономике и по Управлению сельск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а и продовольствия), один управляющий делами, 11 начальник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я,  11 заместителей начальников управлений, 7 начальников отдело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0 главных, 8 ведущих, 23 специалиста первой и 25 второй категории и т.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се руководители с высшим образованием, за исключением ведущ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а по защите прав потребителей, председателя спорткомитет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ведующего архивным отдел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лжностная структура работников аппарата администрации (таблиц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1, 2) характеризуется высоким удельным весом в общей чис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их групп старших (19,69%) и младших (50,9%) государ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ей;  госслужащие ведущих должностей составляют – 24,1%, глав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</w:rPr>
        <w:t>3,6%, высших – 1,8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ледует отметить, что руководители и их заместители и руководите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труктурных подразделений и их заместители составляют – 32,15% общ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исленности работ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оля женщин в общей численности госслужащих аппара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дминистрации составляет 32,35%, мужчин – 67,85%, в том числе по групп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лжностей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ысшие должности – 100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главные должности – 25% женщин и 75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едущие должности – 55,5% женщин и 44,5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таршие должности – 68,18% женщин и 31,72% мужчин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младшие должности – 91,2 % женщин и 8,8% мужчи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аибольший удельный вес женщин в общей численности – в младш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91,2%) и старшей (68,18) группах государственных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государственных служащих аппарата администрации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ю образования по группам государственных должностей представле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таблице № 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 по аппарату 56,24% госслужащих имеют высшее обра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из них 1,7% - два высших образования), 41,07% - средне-специально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,57% - средне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таблице № 3 приведены данные, характеризующие уров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я госслужащих аппарата администрации по групп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х должно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роведем анализ соответствия имеющегося профессион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разования госслужащих требованиям пункта 4 статьи 6 Федер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а  Российской Федерации «Об основах государственной служб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оссийской Федерации», согласно которому высшие, главные, ведущие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ударственные должности могут занимать лица с высши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ым образованием, служащие для старших и младш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ых должностей должны иметь  среднее профессиональное</w:t>
      </w:r>
    </w:p>
    <w:p>
      <w:pPr>
        <w:pStyle w:val="2"/>
        <w:rPr/>
      </w:pPr>
      <w:r>
        <w:rPr/>
        <w:t xml:space="preserve">образование по требуемой специализации  (специальности) или образование, </w:t>
      </w:r>
    </w:p>
    <w:p>
      <w:pPr>
        <w:pStyle w:val="2"/>
        <w:rPr/>
      </w:pPr>
      <w:r>
        <w:rPr/>
        <w:t>считающееся равноценны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виду отсутствия методических подходов к признанию имеющегося 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служащих образования равноценным требуемому примем во вним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личие любого высшего или среднего профессионального образования бе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чета специализации (осуществим «щадящую» оценку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 на 1.01.99г. по всем группам государственных должност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93,0% госслужащих имели уровень профессионального образова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ответствующий требованиям их должностной группы. В то же время 3,5%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или 4 человека) служащих по группе ведущих государственных должносте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,5% (4 человека) – младших государственных должностей имел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тельный уровень ниже требуемог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Из 29 (100%) руководителей структурных подразделений – 5 из н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ботают не по специа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госслужащих аппарата, имеющих высш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е образование, по направлениям под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(специализации)  представлено на рис.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ак видно на рис. 1,  8,03%  госслужащих имеют высшее сельс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ое образование;  25,9% - высшее техническое образова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1, 13% из них имели гуманитарное или социально-экономическое обра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в том числе по специальностям: 7,14% - юриспруденция; 23,2% - 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ение; 1,7% - государственное и муниципальное управление); 30,35% 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ысшее педагогическое образование, практики без специального образования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,57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 представленным данным удельный вес государственных служащих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являющихся дипломированными специалистами в областях «юриспруденция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государственное и муниципальное управление», недостаточен и неадеквате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временным задачам, решаемым госслужб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дним из важнейших элементов системы работы с кадрами являе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вышение квалификации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Основной её целью является обеспечение предприятий, организаци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ъединений, отраслей промышленности, сельскохозяйственного производст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 иных сфер деятельности высококвалифицированными кадра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ителей, способных эффективно и в комплексе решать ка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ие и организационные проблемы, так и вопросы соци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звития подчиненных им коллектив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Для эффективного управления производством, сельским хозяйством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любым другим коллективом необходимы глубокие знания в обла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ки, менеджмента, права. Полученные в вузе  знания, должны периодически пополняться.  Поэтому необходимо пополнение знаний 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ласти экономики, маркетинга и т.д. в послевузовских центрах обуч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ть  учебных заведений послевузовского профессионального образования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последние годы активно расширяется за счет учебных структур, специальн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здаваемых региональными администрациями для переподготовк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квалификации работников республиканских правительств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ластных, городских, районных, поселковых администраций. По имеющим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анным, при администрациях сегодня работает около 20 учебных центров. 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х числе Башкирская академия государственной службы и управлен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нститут государственного и муниципального управления (Йошкар-Ола)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убанский кадровый центр и др.  Главное направление их деятельности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е квалификации специалистов администраций, в первую очеред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олодых, впервые приступивших к руководящей работе, работа с резерв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замещение должностей руководителей, главных (ведущих) специалис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дминистрац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данным кадровой службы администрации за прошедший 1998 год прошли краткосрочное обучение в Башкирской академии госслужбы и управления всего 30 человек – главы местных и администраций и начальники управлений, отделов администрации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  <w:t>-5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течение 1997-98г. в институте повышения квалификации кадров АП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учились 40 специалистов и руководителей хозяйств, прошли курс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вышения квалификации при Башкирском институте развития образования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8 педагогических кадров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нализ структуры и численности работников аппарата администрации позволил выявить следующую кадровую ситуацию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ппарат администрации полностью укомплектован кадр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ная структура работников аппарата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характеризуется высоким удельным весом в общей численности госслужащих старших (19,69%) и младших (50,9%) государственных должностей; госслужащие ведущих должностей составляют – 24,1%, главных – 3,6%, высших – 1,8%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реди госслужащих аппарата 32,35% составляют женщины и 67,85% 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ужчи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целом по аппарату 56,24% госслужащих имеют высше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ние, 41,07% - средне-специальное, 3,57% - средне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 направлениям (специализации)  высшего профессион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ния 8,03% государственных служащих имели высшее сельскохозяймственное, 25,9% - высшее техническое, 31,13% - гуманитарное, 30,35% - педагогическое, 3,57% - практики без образования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читывая вышеизложенное и  делая вывод о том, что переход к нов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ели госуправления осуществляется в условиях сложной кадровой ситуации в аппарате администрации целесообразно принятие мер по следующим направлениям: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стабилизация структуры аппарата администрации и оптимизация её штатной численности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улучшение качественного состава работников аппарата администрации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формирование кадрового резерва и работа с ним с учетом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инамики вакансий, сложившихся должностной и возрастной структур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гноза его развития, требуемых направлений обучения;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дальнейшее развитие системы организации переподготовки и повышения квалификации государственных служащих на основе госзаказ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стимулирование профессионального развития и эффективного труда государственных служащих.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 xml:space="preserve">2.2.Анализ структуры и численности. Руководители </w:t>
      </w:r>
    </w:p>
    <w:p>
      <w:pPr>
        <w:pStyle w:val="Normal"/>
        <w:ind w:left="14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и специалисты хозяйств Учалинского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опросы подготовки и переподготовки кадров в хозяйствах района </w:t>
      </w:r>
    </w:p>
    <w:p>
      <w:pPr>
        <w:pStyle w:val="TextBody"/>
        <w:rPr>
          <w:sz w:val="28"/>
        </w:rPr>
      </w:pPr>
      <w:r>
        <w:rPr>
          <w:sz w:val="28"/>
        </w:rPr>
        <w:t>обсуждались два раза на Совете при главе администрации:  10 апреля 1996 года, 14 марта 1997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7 хозяйствах района работает 5988 человек, из них должностных лиц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654, в т.ч. 128 – руководители и главные специалисты, 526 – руководители и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сты среднего зве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руководителей и специалистов хозяйств района п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ровню образования приводится в таблице № 5. Из 654 руководителе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ов хозяйств района имеют высшее образование – 129 (или 19,72%)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72 – средне-специальное образование, 153 – практ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Так, из 128 руководителей, их заместителей и главных специалист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олько 61 человек имеют высшее образование, а базовое образова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оответствующее занимаемой должности – 56 человек, что составляет – 44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изок образовательный уровень руководителей и специалистов средн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вена, где с высшим образованием – 63 человека или 12%, средне-специаль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i w:val="false"/>
          <w:sz w:val="28"/>
        </w:rPr>
        <w:t>322 (61%), 140 человек – практиков (27%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хозяйствах района ощущается нехватка специалистов – зоотехников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теринарных врачей. На этих должностях в некоторых хозяйствах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ботают специалисты без специального образования. В СПК «Абзак» и СП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«Рысай» должности главных специалистов замещают специалисты н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меющие даже средне-специального образования. В таких сельск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нных кооперативах как «Ильчигул»,«Озонкуль», «Коммунар»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кантны должности зоотехников и ветерина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оследнее время специалистов, желающих работать в сельск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, очень мало, наблюдается большая текучесть кадров, особенно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животноводстве. Так в течение 1998 года сменилось 75 работников, из них 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ителей хозяйств, 16 главных специалистов, 31 руководителей средн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вена, 28 специалист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оследние годы налажена тесная связь с башкирским аграр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ниверситетом, где обучаются 61 студент на очном и 58 человек на заоч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делениях.  Несмотря на достаточное число обучающихся, уменьшается числ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пускников трудоустраивающихся в сельскохозяйственных предприят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сли проанализировать социальный состав обучающихся на очно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делении, то из числа студентов 60% составляют городские жители и 40%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чане. Если взять в разрезе специальностей, так на факультете механиз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го хозяйства – 4 студента сельчанина и 13 горожан. Факульт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ки и права из 6-ти студентов – все городские жители, факульт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родообустройства – из 11-ти студентов 9 – жителей гор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1997 году окончили аграрный университет – 18, устроились на работу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льскохозяйственном производстве – 7 выпускников вуза. В 1998 году из 12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пускников окончивших аграрный университет и 3-х выпускников средне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ьных учебных заведений пришли работать только 9 человек, в т.ч. 6 –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ыпускников вуз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7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состоянию на 1.01.1999г. в хозяйствах района со средне-специальным образованием работают 50 главных специалистов, в том числ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>(чел.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грономы</w:t>
        <w:tab/>
        <w:tab/>
        <w:t xml:space="preserve"> – 7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оотехники </w:t>
        <w:tab/>
        <w:tab/>
        <w:t xml:space="preserve"> – 4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етврачи </w:t>
        <w:tab/>
        <w:tab/>
        <w:t xml:space="preserve"> – 5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женеры-механики – 1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сты </w:t>
        <w:tab/>
        <w:tab/>
        <w:t xml:space="preserve"> – 7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бухгалтеры </w:t>
        <w:tab/>
        <w:tab/>
        <w:t xml:space="preserve"> – 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ругие </w:t>
        <w:tab/>
        <w:tab/>
        <w:tab/>
        <w:t xml:space="preserve">  - 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со средним образованием – 4 челове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Руководители среднего звен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пециалисты всех специальнос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редне-техническое образование (чел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редне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(чел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гроно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зоо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етвр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нжене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экономис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ухгалте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тро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Анализ структуры и численности руководителей и специалистов хозяйств района позволяет сделать следующие выводы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тсутствие анализа кадрового состава, планирования потребности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адрах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обходимость разработки плана мероприятий по работе с кадрам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99 го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Анализ структуры и численности руководящих  работников</w:t>
      </w:r>
    </w:p>
    <w:p>
      <w:pPr>
        <w:pStyle w:val="Normal"/>
        <w:ind w:left="14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        </w:t>
      </w:r>
      <w:r>
        <w:rPr>
          <w:rFonts w:cs="Times New Roman" w:ascii="Times New Roman" w:hAnsi="Times New Roman"/>
          <w:i w:val="false"/>
          <w:sz w:val="28"/>
        </w:rPr>
        <w:t>промышленных предприят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С целью выявления определенной взаимосвязи темпов роста основных показателей производственно-хозяйственной деятельности предприятий и их кадрового потенциала был проведен анализ структуры и численности руководителей двух крупных предприятий города – ОАО «Учалинский ГОК» и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состоянию на 1.04.99г.  среднесписочная численность работников ОАО «Учалинский ГОК» составляет 6259 человек, из них 1931 женщи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59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личество дипломированных специалистов по предприятию в целом составляет – 2037 человек, из них с высшим образованием – 735 человек, средне-специальным – 1302 человека. Должности руководителей и специалистов и служащих исполняют 1058 челове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О ОАО «Кровля» численность руководителей и специалистов составляет 168 человек, из них 69 – с высшим образованием (43,6%), 89 – средне-специальным образованием (56,3%). По предприятию национальный состав работников следующий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ир                                – 465 человек  – 42,5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атар                                    – 310 человек  – 28,3 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усских                               – 302 человека – 27,5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 других национальностей – 24                 –   1,9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зрастная структура руководящих работников приведена в таблице 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целом по ОАО «Учалинский ГОК» 20% общей чис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ящих работников составляют лица в возрасте от 30 до 49 лет;  44,23% 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 возрасте – от 50 до 60 лет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7,3% - лиц пенсионного возра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По ОАО «Кровля» наибольший удельный вес лиц наблюдается в возраст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0-49 лет – 63,33%.</w:t>
      </w:r>
    </w:p>
    <w:p>
      <w:pPr>
        <w:pStyle w:val="2"/>
        <w:rPr/>
      </w:pPr>
      <w:r>
        <w:rPr/>
        <w:tab/>
        <w:t xml:space="preserve">По приведенным данным таблицы № 6  наблюдается «старение» </w:t>
      </w:r>
    </w:p>
    <w:p>
      <w:pPr>
        <w:pStyle w:val="2"/>
        <w:rPr/>
      </w:pPr>
      <w:r>
        <w:rPr/>
        <w:t>руководящих работников обоих предприят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Не ведется целенаправленная работа по формированию резерва кадров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анных предприятиях. Хотя в резерв кадров зачислено около 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стов, из них с высшим образованием 295 человек. В резерв кадров включены кандидаты с учетом стажа руководящей работы на данном предприятии, образования, деловых каче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Кадровой службе предприятий в настоящее время необходимо больш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нимания уделить тенденциям развития технологий, их требованиям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ережающей подготовке кадр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руководящих работников города и района по уровн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разования представлено в таблице № 7, по национальности в таблице № 8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резерв кадров по ОАО «Учалинский ГОК» включены специалисты с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ольшим стажем работы и старше 48 л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Анализ руководящих работников по направлениям подгот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(специализации), имеющих высшее профессиональное образова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оказывает высокий профессиональный уровень и соответствие руководителей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пециализации как в ОАО «Учалинский ГОК», так и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сходя из вышеизложенного можно отметить, что на обоих предприятиях работают управленческие кадры с высоким уровнем профессиональной подготов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ынок не может полагаться на действующие системы, препятствующ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шению социальных пробл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6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Стремление к новшествам и переменам должно стать неотъемлем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чертой психологии современных руководите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этой связи возникает задача формирования нового континген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правляющих, экспертов, способных активно вмешиваться в эволюцию рынк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оздавать новые изделия, своевременно заменять морально устаревш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дукцию с тем, чтобы найти наилучшее сочетание производства и сбы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одукции – основную гарантию получения прибыли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Если данный вопрос рассмотреть в разрезе предприятий города и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уществует определенная взаимосвязь темпов роста основных показател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енно-хозяйственной деятельности предприятий и их кадро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тенциала. Так, в градообразующем предприятии ОАО «Учалинский ГОК»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ческие кадры соответствуют требованиям сегодняшнего дня; подбор кадров произведен с учетом стажа руководящей работы, деловых качеств, образования в соответствии специализации занимаемой должности, в общем работают высокопрофессиональные кадры. Такая же картина наблюдается в ОАО «Кровл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В повышении эффективности работы данных предприятий особую рол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грает первый руководитель, способный управлять в рыночных услови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Если рассмотреть данный вопрос в разрезе сельскохозяй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приятий, то наблюдается следующее:  только Товарищество на вере им.Ленина   из 17 сельхозпредприятий АПК района завершили 1998 год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 балансовой прибылью. Так как в данном хозяйстве проводится перестрой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изводственной продукции и реализуется потребителями без посредников.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е действует мельница, минипекарня, убойный цех, первична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еработка молока, производство макаронных изделий.  В данном случа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слуга не только руководителей и специалистов хозяйства, но и перв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уководителя, который работает творчески, не ждёт указаний сверху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нимает правильные реш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-6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</w:rPr>
        <w:tab/>
        <w:tab/>
      </w:r>
      <w:r>
        <w:rPr>
          <w:rFonts w:cs="Times New Roman" w:ascii="Times New Roman" w:hAnsi="Times New Roman"/>
          <w:i w:val="false"/>
          <w:sz w:val="32"/>
        </w:rPr>
        <w:tab/>
        <w:t>Глава Ш.  Проектная  ча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 xml:space="preserve">1.Прогноз социально-экономического  развития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ab/>
        <w:tab/>
        <w:tab/>
        <w:t>города и райо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Недра Учалинского района богаты залежами полиметаллических руд, месторождениями разнообразных поделочных и облицовочных камней. Достаточно сказать, что тут добывается и перерабатывается в концентраты 70% цинка и до 5% меди от общероссийского уровня производства. Более половины запасов драгоценных металлов республики также залегает на территори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районе известно 26 месторождений яшмы. Сейчас в камнерезном цехе ОАО «Учалинский ГОК» делаются чудесные сувенир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Увеличение объемов промышленного производства в основном достигнуто за счет ведущего предприятия города  - ОАО «Учалинский горно- обогатительный комбинат».  Объём производства товаров и услуг на комбинате составил 657,67 млн. рублей или к уровню прошлого года увеличился на 123,6%. Добыто 3130 тыс. тонн руды, на 282 тыс. тонн больше чем в 1997 году. Подземным способом добыто 2015,6 тыс. тонн, что составляет 64,4% от общей добычи руды и на 52% больше уровня прошлого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Комбинат в 1998 году продолжил строительство подземных рудников, объём капитальных вложений составил 93,8 млн. рублей, что выше прошлогоднего объёма на 2.2%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 этом году было руководством комбината приостановлено капитальное строительство объектов и высвободившиеся средства направлены на поддержание основного производ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Первостепенной задачей является использование законтурных руд, где содержание в них металлов не намного больше, чем в отвалах. По расчетам геологов запасы составляют 5 млн. тонн, что позволит безостановочную работу комбината на 5 лет. А в течение 5 лет необходимо комбинату разработать и подготовить к промышленному освоению новый карьер Татьянинского месторождения, где сырье залегает неглубоко. Данный карьер содержит 15 млн. тонн руды – это на 13-15 лет работы комбина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Далее разработка месторождений Учалинского рудника подземным способом, в котором запасы руды на 30 л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о-вторых, запасы цветного гранита ОАО «Мансуровского комбината строительных материалов» – на 300 лет. Сегодня 4 предприятия города занимаются цветными камнями:  ОАО «МКСМ», «Уральские камни», «Башкирские самоцветы» и госпредприятие «Металлургмаш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64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Задача на нынешний год: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 найти современную технологию добычи и обработки камня и надежного инвестора.</w:t>
      </w:r>
    </w:p>
    <w:p>
      <w:pPr>
        <w:pStyle w:val="2"/>
        <w:rPr/>
      </w:pPr>
      <w:r>
        <w:rPr/>
        <w:tab/>
        <w:t>На базе 4-х предприятий создать холдинговую компанию. Это означает – создание 1000 рабочих мест и 10% надбавка к местному бюджет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третьих, всё золото Башкортостана находится в Учалинском районе. Сегодня золото извлекает ЗАО НПФ «Башкирская золотодобывающая компания». Она организовала переработку так называемых окисленных руд с малым содержанием драгметалла, перемывает золотоносную глин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четвертых, нужно строить шахту на Муртыктинском месторождении, где по данным геологов 38 тонн драгметалла. Это 100 рабочих мес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В-пятых,  передача торговли и сферы обслуживания полностью в руки частника; развивать малый бизне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Исходя из вышеизложенного, внесены следующие рекомендации по оптимизации социально-экономического развития региона.</w:t>
      </w:r>
    </w:p>
    <w:p>
      <w:pPr>
        <w:pStyle w:val="2"/>
        <w:rPr/>
      </w:pPr>
      <w:r>
        <w:rPr/>
        <w:tab/>
        <w:t>1.1. В области промышленности, торговли и строительств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) ОАО «Учалинский ГОК»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 в текущем году начать использование законтурных руд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зработать и подготовить к промышленному освоению новый карьер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атьянского месторожд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 дальнейшем начать освоение Учалинского рудника по подземн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добыче ру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2) Создать холдинговую компанию по обработке облицовочных камн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 базе акционерных обществ «Мансуровский комбинат строитель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материалов», «Уральские камни», «Башкирские самоцветы», госпредприя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«Металлургмаш» с привлечением инвесто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3) Начать строительство шахты на месторождении «Муртыкты»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) Использовать бюджетные средства по целевому назначени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5) Способствовать развитию малого и среднего предпринимательств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едоставив налоговые льго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6) Передать торговлю и сферу обслуживания в частные ру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1.2. В области сельского хозяйств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 порядке оказания помощи фермерским хозяйствам построит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ебольшой маслозавод, мясоперерабатывающий комбинат, закупить мини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ельницы, мини-пекарн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ыделить дотации тем сельскохозяйственным предприятиям (Т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им.Ленина, СПК «Урал», «Башкирия», «Байрамгуловский»), где наблюдают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тенденции повышения сельхозпроизводства, стремление добитьс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ных успех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сширить площади пастбищ и сенокосных угодий за счет пашни бли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селенных пунктов для обеспечения насел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внедрить новые энергосберегающие технологии возделыва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ельскохозяйственных культур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65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>- развивать перерабатывающие отрасли АПК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пересмотреть систему ведения земледелия, структуру посев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лощадей, севооборотов, расширить посевные многолетних трав в условия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езко континентального климат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 разработать комплексную программу развития АПК района в разрез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служивающих и перерабатывающих предприятий с учетом их специфик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ерспективы развития в сочетании с направленностью и узко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внутрихозяйственной специализацией сельскохозяйственны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оваропроизводите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         2. ПРОЕКТ  ПРОГРАММ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ЗВИТИЯ  КАДРОВОГО  ПОТЕНЦИАЛА  г.УЧАЛЫ  И  УЧАЛИНСКОГО РАЙО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     НА 2000  ГОД  И  ДО  2005  ГОД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Содержание мероприятий, направленных 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азвитие кадрового потенциала территор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рок  ис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Ответственный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 исполн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оставить прогноз потенциальных вакан-сий должностей, включенных в Перечень дол-жностей руководящих кадров города и района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ля чего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дготовить анализ возрастной структуры работников с учетом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жидаемого освобождения должностей в связи  с уходом на пенсию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реднестатистического увольнения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озможной реорганизации или сокращения штато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Июнь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м. по кадрам, управление по кадр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оставить план замещения должностей в разрезе прогнозный вакансий с учетом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рока ожидаемого освобождения должностей в связи с уходом на пенсию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итогов анализа очередной аттестаци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езультатов поиска кандидатов путем конкурсных отборо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ля чего ввести в практику работы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роведение конкурсных отборов на замещение предполагаемых вакансий и вакантных должносте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просы и собеседования с работниками по поводу перспектив их продвижения, выявления их склонностей в целях предварительного отбора в резерв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консультирование по подготовке к замещению будущей должност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редварительный отбор в резерв (опрос, личные листки, конкурсный отбор, рекомендательные отзывы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оставление планов карьеры работников с учетом должностей  предусмотренных высвобождению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оставление списков возможных кандидатов на замещение должностей, схемы замещения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кончательный отбор в резерв путем детального изучения деловых и личностных качеств, тестирования,  деловых иг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Июн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ab/>
      </w:r>
      <w:r>
        <w:rPr/>
        <w:t>-67-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>
          <w:trHeight w:val="31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о же отдельно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аппарату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аппарату местных администраци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уководящим должностям руководителей подразделений (первых, их заместителей, главных специалистов) ведущих предприятий города 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уководителям (первых, их заместителей, главных специалистов и среднего звена) хозяйств район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тделы кадров предприятий 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егулярно определять потребность в кадрах на каждый год и до 2005 года с учетом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азвития подведомственных предприятий и организаций, местных органов самоуправления, государственной службы, изменений в их организационной структуре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езультатов анализа и прогноза выбытия и сменяемост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Ежегодно     к 1.04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екабрь 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предприятия и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дготовить целевой заказ на обучение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БАГСУ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высших учебных заведения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-на курсах повышения квалификации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Ежегодно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м.главы по кадрам,  управление по кадра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рганизовать стажировку, состоящих в резерве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аппарате городского Совет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аппарате администрации города и района, сельских и поселковой администрация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финансовых и страховых органах, банковских учреждениях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в действующих акционерных обществах и т.д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стоянн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рганизовать постоянно действующие семинары при горрайадминистрации в целях подготовки кадров с новым экономическим мышлением, умением работать в условиях демократизации, самоуправления и рыночных отношений с привлечением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уководителей и специалистов ведущих пром-предприятий (ОАО «УГОК», ОАО «Кровля»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аботников госналогинспекции, госналогполи-ции, банков, финансового управления, отдела труда и занятости, комитета по управлению муни- ципальным имуществом, госстатуправления, пен-сионного фонда, правоохранительных органов, медстрахования;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е реж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 раза 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 месяц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/-</w:t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</w:r>
      <w:r>
        <w:rPr>
          <w:sz w:val="28"/>
        </w:rPr>
        <w:t>-68-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          </w:t>
            </w: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руководителей ведущих коммерческих структур, предпринимателей;</w:t>
            </w:r>
          </w:p>
          <w:p>
            <w:pPr>
              <w:pStyle w:val="TextBody"/>
              <w:rPr/>
            </w:pPr>
            <w:r>
              <w:rPr/>
              <w:t>-опытных руководителей муниципальных предприятий и организаций;</w:t>
            </w:r>
          </w:p>
          <w:p>
            <w:pPr>
              <w:pStyle w:val="TextBody"/>
              <w:rPr/>
            </w:pPr>
            <w:r>
              <w:rPr/>
              <w:t>-специалистов аппарата горрайадминистрации и горсовета;</w:t>
            </w:r>
          </w:p>
          <w:p>
            <w:pPr>
              <w:pStyle w:val="TextBody"/>
              <w:rPr/>
            </w:pPr>
            <w:r>
              <w:rPr/>
              <w:t>-с приглашением профессорско-преподаватель- ского состава вузов республики, БАГСУ и работ-ников аппаратов вышестоящих республиканских органов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Оживить работу информационно-аналити-ческого Совета при горрайадминистрации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ля чего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дготовить постановление главы горрай-администрации о создании информационно-аналитических групп для обеспечения тесной связи с населением, изучения общественного мнения, проверки и выполнения постановлений и решени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егулярно анализировать на заседаниях Совета работу по подготовке и расстановке кадров, вопросы социально-экономического развития, заслушивать на них отчеты руководителей предприятий и организаций по решению социальных и экономических задач, обобщать и давать заключения общественного мнения, политической ситуаци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создать прессгруппу при информационно-аналитическом Совете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рганизовать «коуглые столы», «горячий телефон», «прямые линии» по местной печати, телерадиостуди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 полугодие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-/-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одготовить и внести на рассмотрение заседаний информационно-аналитического Совета с последующим освещением в средствах массовой информации, подготовкой соответствующих постановлений главы администрации следующих вопросов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Анализ социально-экономического развития Озерного, Суюндуковского сельских и Миндякского поселкового Советов»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Анализ кадрового потенциала Ильчигуловского, Старобайрамгуловского и Абзаковского сельских Советов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Ш кварта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У кварта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члены информационного совета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-69-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469"/>
        <w:gridCol w:w="2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дготовить и внести на рассмотрение сессии городского Совет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«О состоянии подготовки кадров в обще-образовательных, профессиональных и средне-специальных учебных заведениях и других обра-зовательных учреждениях в городе и районе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 полугод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0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постоянные комиссии горсов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одготовить и внести на рассмотрение президиума городского Совет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Отчет руководства ОАО «Учалинский ГОК» по подбору, подготовке и расстановке кадров»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О мерах по подготовке национальных кадров в городе и районе»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«Отчеты руководителей Товарищества на вере им.Ленина и СПК им. М.Муртазина по выпол-нению решений сессии  и президиума горсовет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становлений главы администрации, касающиеся их деятельности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 квартал  1999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Ш кварта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00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У квартал 200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постоянные комиссии.</w:t>
            </w:r>
          </w:p>
        </w:tc>
      </w:tr>
      <w:tr>
        <w:trPr>
          <w:trHeight w:val="39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 целях изучения и обобщения обществен-ного мнения и обмена мнениями, освещения и обеспечения постоянной связи с населением по тем или иным вопросам, в том числе по кадрам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разработать и провести анкетирование различных групп населения:  в школах, среди клубных работников, хозяйствах района, в предприятиях и организациях, среди молодежи, женщин, пенсионеров,по месту жительства и т.д.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ткрыть постоянную рубрику по освещению деятельности администрации на территории «Общественное мнение», «Кадры решают всё», «Новые назначения», «В городском Совете и администрации города и района» и т.д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Ежеквар-тально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апрель 199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 совместно с другими управле-ниями, отделами и службам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Управление по кадрам, редакции газет и Т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дготовить предложения главе администрации, президиуму горсовете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открытию филиала Магнитогорского горно-металлургического института им. Носова на базе Учалинского горнометаллургического техникум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б открытии новых филиалов вузов в городе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об открытии отдельной гимназии в городе и т.д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00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ам. по кадрам, зам. по соц. вопросам, УГМТ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>-70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</w:r>
      <w:r>
        <w:rPr>
          <w:rFonts w:cs="Times New Roman" w:ascii="Times New Roman" w:hAnsi="Times New Roman"/>
          <w:i w:val="false"/>
          <w:sz w:val="24"/>
        </w:rPr>
        <w:tab/>
        <w:t>ЗАКЛЮЧЕНИ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8"/>
        </w:rPr>
        <w:t>На основании проведенного анализа состояния управленческих кадров и социально-экономического развития города и района можно сделать следующие выводы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егодняшнее состояние управленческих кадров не соотве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труктуре социально-экономического развития города и района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Анализ структуры и численность работников аппарата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.Учалы и Учалинского района позволил выявить следующую кадрову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ситуацию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должностная структура работников аппарата администрац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характеризовалась высоким удельным весом в общей числе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групп младших (50,9%)  государственных 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наибольший удельный вес лиц 50 лет и старше наблюдался сред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служащих главных (60%) и высших (50%) госдолжносте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в целом по аппарату 56,24% госслужащих имели высшее образован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1,07% - средне-специальное, 3,57% - средне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низок удельный вес госслужащих, являющихся дипломированны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специалистами в области «юриспруденция», государственное и муниципально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правлени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-по всем группам госдолжностей 93% госслужащих имели уровен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го образования, соответствующий требованиям 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олжностной группы. В то же время 3,5%  служащих по группе ведущи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госдолжностей, 3,5% - младших госдолжностей имели образователь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ровень ниже требуемого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ОАО «Учалинский ГОК», «Кровля» низок удельный  вес в структуре управленческих кадров специалистов с высоким экономическим и юридическим образованием, высок удельный вес – специалистов с высшим техническим образованием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хозяйствах Учалинского района ощущается нехватка специалистов – агрономов, зоотехников, ветеринарных врачей, механиков. Должности главных специалистов замещают специалисты не имеющие не только высшее образование, но и средне-специальное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чень низок удельный вес дипломированных специалистов в области «юриспруденция»  и «государственное и муниципальное управление»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данной работе предлагается новый подход к управлению социально-экономическими процессами, который основан на тесной на тесной связи его кадрового развития с потребностями социально-экономического развития решена. В связи с чем составлен прогноз социально-экономического развития города и района на ближайшую перспективу и кадров управления, рекомендован проект программы развития кадрового потенциала г.Учалы и Учалинского района на 2000-2005 годы.</w:t>
      </w:r>
    </w:p>
    <w:p>
      <w:pPr>
        <w:pStyle w:val="Normal"/>
        <w:ind w:left="360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71-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</w:r>
      <w:r>
        <w:rPr>
          <w:rFonts w:cs="Times New Roman" w:ascii="Times New Roman" w:hAnsi="Times New Roman"/>
          <w:i w:val="false"/>
          <w:sz w:val="22"/>
        </w:rPr>
        <w:t>СПИСОК  ИСПОЛЬЗОВАННОЙ  ЛИТЕРАТУР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Конституция Российской Федерации. Комментарий.  М.: Юрид.лит., 1994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Федеральный закон «Об основах государственной службы Российской Федерации».//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оссийская газета.  1995г.  3 августа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кон Республики Башкортостан  «О государственной службе в Республике 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ортостан». от 13.10.94г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каз Президента Республики Башкортостан  от 29 августа 1994г.  «О государственной 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кадровой политике в Республике Башкортостан»/ Извести я  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ашкортостана,1994г. 31 августа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каз Президента Республики Башкортостан от 22 апреля 1996г.  № УП-244 «О совершенствовании работы с кадрами в органах Государственной власти Республики Башкортостан»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каз Президента РБ № УП-166 от 4.04.94г. «О реорганизации администраций г.Учалы и Учалинского район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таманчук Г.В. Конституционные основы государственной службы и кадровой политики.  Лекция. М.: Изд-во РАГС, 1997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Бессонова З. Проблемы планирования кадрового резерва руководителей. // Экономика и управление. – 1998г., № 6 (26)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еснин В.Р. Практический менеджмент персонала: пособие по кадровой работе. – М.: Юристъ. 1998г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осударственная кадровая политика и механизм её реализации.- /Кадроведение/: Курс  лекций.- М.: Изд-во РАГС, 1997г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абитов И. Кадровая политика – в центре внимания.// Экономика и управление.- Уфа, РИО БАГСУ, 1998г., № 4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Грачев М.В. Суперкадры. Управление персоналом в международной корпорации. М.: Дело ЛТД, 1993г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Ежегодник: 95:  Государственная служба России.- М.: РАГС, 1996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-72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4.Клоцвог Ф., Абдыкулова Г.,  Кушникова И.,  Каширская С.  Вариантны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огноз эволюции экономики регионов российских регионов.//Российск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</w:rPr>
        <w:t>экономический журнал.- 1995, № 8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5.Книга работника кадровой службы. Учебно-справочное пособие./ Под общ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ред. С.В.Охотского, В.М. Анисимова. – М.: ОАО «Изд-во «Экономика»,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6.Мескон М.Х., Альберт М,, Хедоури Ф. Основы менеджмента. М.: Дело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2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7.Матирко В.И. Проблемы кадровой политики в государственном аппарат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М.: Дело, 1996.</w:t>
      </w:r>
    </w:p>
    <w:p>
      <w:pPr>
        <w:pStyle w:val="Normal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8.Махмутов А. Экономическая реформа в России. Региональные проблемы. //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Экономика и управление.-1995, №3 (7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9.Мильнер Б. Управление: пути преодоления кризиса.//Вопросы экономики.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7, № 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0.Нусратуллин В. Некоторые аспекты разработки и реализации Концепции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ограммы социально-экономического развития РБ.// 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. – 1997, № 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1.Послание Президента Республики Башкортостан Государственному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обранию.  О дальнейшем развитии Республики Башкортостан. (Основ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направления внутренней и внешней политики). Уфа, 199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2.Слепцов Н. «Государственными служащими не рождаются, им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становятся».// Экономика и управление.- 1996, № 5(13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3.Стратегия социально-экономического развития РБ на среднесрочную (1996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2000гг.) и долгосрочную (до 2005г.) перспективу (концептуальны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основы).//Экономика и управление.- 1996, № 4(12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4.Сообщение Госкомстата Республики Башкортостан. Социаль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экономическое положение Республики Башкортостан./ Советская Башкирия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1998, 9 феврал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5.Худайбердин Р. Учалы – край башкирского Зауралья. // 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 – 1998, № 4 (24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ab/>
        <w:tab/>
        <w:tab/>
        <w:tab/>
        <w:tab/>
        <w:t>-73-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6.Халиков М.И. Госслужба:  проблемы и перспективы. //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. – 1998, №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7.Турчинов А. Профессионализация и кадровая политика:  проблемы развит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теории и практики. – М.: МПСТ Флинта, 1998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8.Травин В.В., Дятлов В.А. Основы кадрового менеджмента.- М.:Дело,1995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9.Федеральная государственная служба: кадровый состав, е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офессиональное и должностное развитие. Учебно-методическое пособи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ММ.: 1997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0.Федоров В. Кадровая политика в Республике Башкортостан//Экономика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>управление- 1996, №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31.Шкатулла В.И. Настольная книга менеджера по кадрам. – М.: Издательская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</w:rPr>
        <w:t>группа Норма-Инфра, М., 1998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2.Экономика /под редакцией Булатова А.С./ - М. Бек, 1997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>Таблица № 3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СПРЕДЕЛЕНИЕ ПО ВОЗРАСТУ ГОСУДАРСТВЕННЫХ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ЛУЖАЩИХ АППАРАТА АДМИНИСТРАЦИИ </w:t>
      </w:r>
    </w:p>
    <w:p>
      <w:pPr>
        <w:pStyle w:val="Normal"/>
        <w:ind w:left="7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Г.УЧАЛЫ И УЧАЛИНСКОГО РАЙО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НА 1 ЯНВАРЯ 1999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559"/>
        <w:gridCol w:w="1560"/>
        <w:gridCol w:w="19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Всего 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В   том 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о 30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1-49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0 лет и стар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Высш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Глав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Ведущ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5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тарш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9,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1,8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Младш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3,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Госслужащих – всег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4,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21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ab/>
        <w:t>Таблица № 5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ab/>
        <w:t xml:space="preserve">РАСПРЕДЕЛЕНИЕ РУКОВОДИТЕЛЕЙ И СПЕЦИАЛИСТОВ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ХОЗЯЙСТВ  УЧАЛИНСКОГО РАЙОНА ПО УРОВНЮ </w:t>
      </w:r>
    </w:p>
    <w:p>
      <w:pPr>
        <w:pStyle w:val="Normal"/>
        <w:ind w:left="14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</w:rPr>
        <w:t>ОБРАЗОВАНИЯ  НА 1.01.99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850"/>
        <w:gridCol w:w="993"/>
        <w:gridCol w:w="992"/>
        <w:gridCol w:w="992"/>
        <w:gridCol w:w="851"/>
        <w:gridCol w:w="80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Хозя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Всего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Из них имели образовани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Высше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ред.-специаль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редне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Че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. Артель «Ур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.СПК «Коммун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8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.СПК «Кр.партиз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3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.СПК «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,7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.СПК Я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.СПК «Башкир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3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7.Товарищество 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ере им. Л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6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.СПК «Рыс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. «БашУр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.СПК им. Мурт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.СПК «Байрам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1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.СПК «Иренды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.СПК «Илсе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3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.СПК «Озонку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2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.СПК «Абза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7,8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16.СПК «Ян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айрам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3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>Таблица № 12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УРОЖАЙНОСТЬ  ЗЕРНОВЫХ  КУЛЬТУР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418"/>
        <w:gridCol w:w="1276"/>
        <w:gridCol w:w="1275"/>
        <w:gridCol w:w="1239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аименование сельскохозяйственных предприятий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   о   д   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Коммун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9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Красный партиз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Я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,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ашки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им. Л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Рыс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7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Первомай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лик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Баш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м. М. Мурт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Байрамг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ранд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Ильсе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6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Озонк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5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бз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Новобайрамг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алав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сего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,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ab/>
        <w:t>Таблица № 13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8"/>
        </w:rPr>
        <w:t>ЗАНЯТОСТЬ  НАСЕ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418"/>
        <w:gridCol w:w="1275"/>
        <w:gridCol w:w="123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1.Численность населения 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трудоспособном возрасте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(чел.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96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280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32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320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319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962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2.Численность незанятых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трудовой дея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раждан, ищущих работ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и зарегистрированных в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службе занятости 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конец года (чел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6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86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02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0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10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7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.Из них безработные (ч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3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79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95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17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6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57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.Уровень безработицы (%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РБ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-по городу и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,3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,3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,4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,7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,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,3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6,4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2"/>
        </w:rPr>
        <w:t>ДИНАМИКА УРОВНЯ БЕЗРАБОТИЦЫ ПО РБ И ПО РАЙОНУ И ГОРО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 xml:space="preserve">____________________________________________________________________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1993</w:t>
        <w:tab/>
        <w:tab/>
        <w:t>1994</w:t>
        <w:tab/>
        <w:tab/>
        <w:t xml:space="preserve">1995 </w:t>
        <w:tab/>
        <w:tab/>
        <w:t>1996</w:t>
        <w:tab/>
        <w:tab/>
        <w:t>1997</w:t>
        <w:tab/>
        <w:tab/>
        <w:t>1998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Рис. 4                                                                          ________ - по горо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  <w:tab/>
        <w:tab/>
        <w:tab/>
        <w:tab/>
        <w:t>_ _ _ _ _ _ - по району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Башкирская Академия Государственной  Службы и Управле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Кафедра  экономической  теории  и  экономической  политик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ab/>
        <w:tab/>
        <w:t>при  Президенте  Республики  Башкортоста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3"/>
        <w:rPr/>
      </w:pPr>
      <w:r>
        <w:rPr>
          <w:sz w:val="72"/>
        </w:rPr>
        <w:t xml:space="preserve">   </w:t>
      </w:r>
      <w:r>
        <w:rPr>
          <w:shadow/>
          <w:sz w:val="72"/>
        </w:rPr>
        <w:t>ДИПЛОМНАЯ  РАБО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hadow/>
          <w:sz w:val="24"/>
        </w:rPr>
      </w:pPr>
      <w:r>
        <w:rPr>
          <w:rFonts w:cs="Times New Roman" w:ascii="Times New Roman" w:hAnsi="Times New Roman"/>
          <w:b w:val="false"/>
          <w:i w:val="false"/>
          <w:shadow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40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40"/>
        </w:rPr>
        <w:t>на  тему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40"/>
        </w:rPr>
      </w:pPr>
      <w:r>
        <w:rPr>
          <w:rFonts w:cs="Times New Roman" w:ascii="Times New Roman" w:hAnsi="Times New Roman"/>
          <w:b w:val="false"/>
          <w:i w:val="false"/>
          <w:sz w:val="40"/>
        </w:rPr>
      </w:r>
    </w:p>
    <w:p>
      <w:pPr>
        <w:pStyle w:val="Normal"/>
        <w:ind w:left="720" w:hanging="0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Кадровый  потенциал  в  свете  социально-экономического развития города и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40"/>
        </w:rPr>
      </w:pPr>
      <w:r>
        <w:rPr>
          <w:rFonts w:cs="Times New Roman" w:ascii="Times New Roman" w:hAnsi="Times New Roman"/>
          <w:b w:val="false"/>
          <w:i w:val="false"/>
          <w:sz w:val="4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32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32"/>
        </w:rPr>
        <w:t>Выполнил слушатель факульте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ab/>
        <w:tab/>
        <w:tab/>
        <w:tab/>
        <w:tab/>
        <w:t>государственного управлени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ab/>
        <w:tab/>
        <w:tab/>
        <w:tab/>
        <w:tab/>
        <w:t>Атангулова  Р.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>К защите допущен.                             Научный руководитель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 xml:space="preserve">Зав. кафедрой      </w:t>
        <w:tab/>
        <w:tab/>
        <w:tab/>
        <w:t xml:space="preserve">  кандидат философских наук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ab/>
        <w:t xml:space="preserve">________________ </w:t>
        <w:tab/>
        <w:tab/>
        <w:tab/>
        <w:t xml:space="preserve">    доцент  Рысаев И. Ш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>«____»___________1999г.</w:t>
        <w:tab/>
        <w:tab/>
        <w:t xml:space="preserve">    «_____»______________1999г.</w:t>
      </w:r>
    </w:p>
    <w:p>
      <w:pPr>
        <w:pStyle w:val="Normal"/>
        <w:ind w:left="432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  <w:tab/>
        <w:tab/>
      </w:r>
      <w:r>
        <w:rPr>
          <w:rFonts w:cs="Times New Roman" w:ascii="Times New Roman" w:hAnsi="Times New Roman"/>
          <w:i w:val="false"/>
          <w:sz w:val="32"/>
        </w:rPr>
        <w:tab/>
        <w:t>Уфа, 1999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CE">
    <w:altName w:val="Coronet"/>
    <w:charset w:val="00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800"/>
      </w:pPr>
      <w:rPr/>
    </w:lvl>
  </w:abstractNum>
  <w:abstractNum w:abstractNumId="15">
    <w:lvl w:ilvl="0">
      <w:start w:val="2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 CE;Coronet" w:hAnsi="Coronet CE;Coronet" w:eastAsia="Times New Roman" w:cs="Coronet CE;Coronet"/>
      <w:b/>
      <w:i/>
      <w:color w:val="auto"/>
      <w:sz w:val="10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1276" w:leader="none"/>
      </w:tabs>
      <w:outlineLvl w:val="1"/>
    </w:pPr>
    <w:rPr>
      <w:rFonts w:ascii="Times New Roman" w:hAnsi="Times New Roman" w:cs="Times New Roman"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 w:val="false"/>
      <w:outline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i w:val="false"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0:00Z</dcterms:created>
  <dc:creator>Я</dc:creator>
  <dc:description/>
  <cp:keywords/>
  <dc:language>en-US</dc:language>
  <cp:lastModifiedBy>Mage</cp:lastModifiedBy>
  <dcterms:modified xsi:type="dcterms:W3CDTF">2011-10-17T08:20:00Z</dcterms:modified>
  <cp:revision>2</cp:revision>
  <dc:subject>кадровый потенциал в свете социально-экономического развития города и района</dc:subject>
  <dc:title>диплом</dc:title>
</cp:coreProperties>
</file>