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 xml:space="preserve">Дата создания </w:t>
      </w:r>
      <w:r>
        <w:rPr>
          <w:w w:val="120"/>
          <w:sz w:val="26"/>
          <w:szCs w:val="26"/>
          <w:lang w:val="en-US" w:eastAsia="en-US"/>
        </w:rPr>
        <w:t xml:space="preserve">03.03.2003 7:48 </w:t>
      </w:r>
    </w:p>
    <w:p>
      <w:pPr>
        <w:pStyle w:val="Normal"/>
        <w:rPr>
          <w:w w:val="120"/>
        </w:rPr>
      </w:pPr>
      <w:r>
        <w:rPr>
          <w:w w:val="120"/>
        </w:rPr>
        <w:t>КОЛЛЕКТИВНЫЕ ТРУДОВЫЕ СПОРЫ И ПОРЯДОК ИХ РАЗРЕШЕНИЯ</w:t>
      </w:r>
    </w:p>
    <w:p>
      <w:pPr>
        <w:pStyle w:val="Contents1"/>
        <w:jc w:val="center"/>
        <w:rPr>
          <w:b/>
          <w:b/>
          <w:w w:val="120"/>
          <w:sz w:val="26"/>
          <w:szCs w:val="26"/>
        </w:rPr>
      </w:pPr>
      <w:r>
        <w:rPr>
          <w:b/>
          <w:w w:val="120"/>
          <w:sz w:val="26"/>
          <w:szCs w:val="26"/>
        </w:rPr>
      </w:r>
    </w:p>
    <w:p>
      <w:pPr>
        <w:pStyle w:val="Normal"/>
        <w:rPr>
          <w:b/>
          <w:b/>
          <w:w w:val="120"/>
          <w:sz w:val="26"/>
          <w:szCs w:val="26"/>
        </w:rPr>
      </w:pPr>
      <w:r>
        <w:rPr>
          <w:b/>
          <w:w w:val="12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b/>
          <w:b/>
          <w:w w:val="120"/>
          <w:sz w:val="26"/>
          <w:szCs w:val="26"/>
        </w:rPr>
      </w:pPr>
      <w:r>
        <w:rPr>
          <w:b/>
          <w:w w:val="120"/>
          <w:sz w:val="26"/>
          <w:szCs w:val="26"/>
        </w:rPr>
      </w:r>
    </w:p>
    <w:p>
      <w:pPr>
        <w:pStyle w:val="Contents1"/>
        <w:jc w:val="center"/>
        <w:rPr>
          <w:w w:val="120"/>
          <w:sz w:val="26"/>
          <w:szCs w:val="26"/>
        </w:rPr>
      </w:pPr>
      <w:r>
        <w:rPr>
          <w:b/>
          <w:w w:val="120"/>
          <w:sz w:val="26"/>
          <w:szCs w:val="26"/>
        </w:rPr>
        <w:t>СОДЕРЖАНИЕ</w:t>
      </w:r>
    </w:p>
    <w:p>
      <w:pPr>
        <w:pStyle w:val="Contents1"/>
        <w:jc w:val="left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Contents1"/>
        <w:jc w:val="left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Contents1"/>
        <w:jc w:val="left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Contents1"/>
        <w:jc w:val="left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Contents1"/>
        <w:spacing w:lineRule="auto" w:line="480"/>
        <w:jc w:val="left"/>
        <w:rPr>
          <w:lang w:val="en-US" w:eastAsia="en-US"/>
        </w:rPr>
      </w:pPr>
      <w:r>
        <w:rPr>
          <w:rStyle w:val="InternetLink"/>
          <w:color w:val="000000"/>
          <w:w w:val="120"/>
          <w:lang w:val="en-US" w:eastAsia="en-US"/>
        </w:rPr>
        <w:t>ВВЕДНИЕ</w:t>
      </w:r>
      <w:r>
        <w:rPr>
          <w:lang w:val="en-US" w:eastAsia="en-US"/>
        </w:rPr>
        <w:tab/>
        <w:t>3</w:t>
      </w:r>
    </w:p>
    <w:p>
      <w:pPr>
        <w:pStyle w:val="Contents1"/>
        <w:spacing w:lineRule="auto" w:line="480"/>
        <w:jc w:val="left"/>
        <w:rPr>
          <w:lang w:val="en-US" w:eastAsia="en-US"/>
        </w:rPr>
      </w:pPr>
      <w:r>
        <w:rPr>
          <w:rStyle w:val="InternetLink"/>
          <w:color w:val="000000"/>
          <w:w w:val="120"/>
          <w:lang w:val="en-US" w:eastAsia="en-US"/>
        </w:rPr>
        <w:t>1. ОБЩАЯ ХАРАКТЕРИСТИКА ЗАКОНОДАТЕЛЬСТВА О КОЛЛЕКТИВНЫХ ТРУДОВЫХ СПОРАХ</w:t>
      </w:r>
      <w:r>
        <w:rPr>
          <w:lang w:val="en-US" w:eastAsia="en-US"/>
        </w:rPr>
        <w:tab/>
        <w:t>5</w:t>
      </w:r>
    </w:p>
    <w:p>
      <w:pPr>
        <w:pStyle w:val="Contents1"/>
        <w:spacing w:lineRule="auto" w:line="480"/>
        <w:jc w:val="left"/>
        <w:rPr>
          <w:lang w:val="en-US" w:eastAsia="en-US"/>
        </w:rPr>
      </w:pPr>
      <w:r>
        <w:rPr>
          <w:rStyle w:val="InternetLink"/>
          <w:color w:val="000000"/>
          <w:w w:val="120"/>
          <w:lang w:val="en-US" w:eastAsia="en-US"/>
        </w:rPr>
        <w:t>2. ПОНЯТИЕ КОЛЛЕКТИВНЫХ ТРУДОВЫХ СПОРОВ. ИХ ПРЕДМЕТ, СТОРОНЫ И ВИДЫ</w:t>
      </w:r>
      <w:r>
        <w:rPr>
          <w:lang w:val="en-US" w:eastAsia="en-US"/>
        </w:rPr>
        <w:tab/>
        <w:t>7</w:t>
      </w:r>
    </w:p>
    <w:p>
      <w:pPr>
        <w:pStyle w:val="Contents1"/>
        <w:spacing w:lineRule="auto" w:line="480"/>
        <w:jc w:val="left"/>
        <w:rPr>
          <w:lang w:val="en-US" w:eastAsia="en-US"/>
        </w:rPr>
      </w:pPr>
      <w:r>
        <w:rPr>
          <w:rStyle w:val="InternetLink"/>
          <w:color w:val="000000"/>
          <w:w w:val="120"/>
          <w:lang w:val="en-US" w:eastAsia="en-US"/>
        </w:rPr>
        <w:t>3. ПОРЯДОК РАЗРЕШЕНИЯ КОЛЛЕКТИВНЫХ ТРУДОВЫХ СПОРОВ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jc w:val="left"/>
        <w:rPr>
          <w:lang w:val="en-US" w:eastAsia="en-US"/>
        </w:rPr>
      </w:pPr>
      <w:r>
        <w:rPr>
          <w:rStyle w:val="InternetLink"/>
          <w:color w:val="000000"/>
          <w:w w:val="120"/>
          <w:lang w:val="en-US" w:eastAsia="en-US"/>
        </w:rPr>
        <w:t>1) рассмотрение спора примирительной комиссией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jc w:val="left"/>
        <w:rPr>
          <w:lang w:val="en-US" w:eastAsia="en-US"/>
        </w:rPr>
      </w:pPr>
      <w:r>
        <w:rPr>
          <w:rStyle w:val="InternetLink"/>
          <w:color w:val="000000"/>
          <w:w w:val="120"/>
          <w:lang w:val="en-US" w:eastAsia="en-US"/>
        </w:rPr>
        <w:t>2) рассмотрение спора с участием посредника;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jc w:val="left"/>
        <w:rPr>
          <w:lang w:val="en-US" w:eastAsia="en-US"/>
        </w:rPr>
      </w:pPr>
      <w:r>
        <w:rPr>
          <w:rStyle w:val="InternetLink"/>
          <w:color w:val="000000"/>
          <w:w w:val="120"/>
          <w:lang w:val="en-US" w:eastAsia="en-US"/>
        </w:rPr>
        <w:t>3) рассмотрение спора трудовым арбитражем.</w:t>
      </w:r>
      <w:r>
        <w:rPr>
          <w:lang w:val="en-US" w:eastAsia="en-US"/>
        </w:rPr>
        <w:tab/>
        <w:t>16</w:t>
      </w:r>
    </w:p>
    <w:p>
      <w:pPr>
        <w:pStyle w:val="Contents1"/>
        <w:spacing w:lineRule="auto" w:line="480"/>
        <w:jc w:val="left"/>
        <w:rPr>
          <w:lang w:val="en-US" w:eastAsia="en-US"/>
        </w:rPr>
      </w:pPr>
      <w:r>
        <w:rPr>
          <w:rStyle w:val="InternetLink"/>
          <w:color w:val="000000"/>
          <w:w w:val="120"/>
          <w:lang w:val="en-US" w:eastAsia="en-US"/>
        </w:rPr>
        <w:t>4. ЗАБАСТОВКА.  ПРАВОВЫЕ ПОСЛЕДСТВИЯ ДЛЯ РАБОТНИКОВ УЧАСТИЯ В ЗАКОННЫХ И НЕЗАКОННЫХ ЗАБАСТОВКАХ</w:t>
      </w:r>
      <w:r>
        <w:rPr>
          <w:lang w:val="en-US" w:eastAsia="en-US"/>
        </w:rPr>
        <w:tab/>
        <w:t>18</w:t>
      </w:r>
    </w:p>
    <w:p>
      <w:pPr>
        <w:pStyle w:val="Contents1"/>
        <w:spacing w:lineRule="auto" w:line="480"/>
        <w:jc w:val="left"/>
        <w:rPr>
          <w:lang w:val="en-US" w:eastAsia="en-US"/>
        </w:rPr>
      </w:pPr>
      <w:r>
        <w:rPr>
          <w:rStyle w:val="InternetLink"/>
          <w:color w:val="000000"/>
          <w:w w:val="120"/>
          <w:lang w:val="en-US" w:eastAsia="en-US"/>
        </w:rPr>
        <w:t>5. ИСПОЛНЕНИЕ РЕШЕНИЙ ПО КОЛЛЕКТИВНЫМ ТРУДОВЫМ СПОРАМ</w:t>
      </w:r>
      <w:r>
        <w:rPr>
          <w:lang w:val="en-US" w:eastAsia="en-US"/>
        </w:rPr>
        <w:tab/>
        <w:t>25</w:t>
      </w:r>
    </w:p>
    <w:p>
      <w:pPr>
        <w:pStyle w:val="Contents1"/>
        <w:spacing w:lineRule="auto" w:line="480"/>
        <w:jc w:val="left"/>
        <w:rPr>
          <w:lang w:val="en-US" w:eastAsia="en-US"/>
        </w:rPr>
      </w:pPr>
      <w:r>
        <w:rPr>
          <w:rStyle w:val="InternetLink"/>
          <w:color w:val="000000"/>
          <w:w w:val="120"/>
          <w:lang w:val="en-US" w:eastAsia="en-US"/>
        </w:rPr>
        <w:t>ЗАКЛЮЧЕНИЕ</w:t>
      </w:r>
      <w:r>
        <w:rPr>
          <w:lang w:val="en-US" w:eastAsia="en-US"/>
        </w:rPr>
        <w:tab/>
        <w:t>26</w:t>
      </w:r>
    </w:p>
    <w:p>
      <w:pPr>
        <w:pStyle w:val="Contents1"/>
        <w:spacing w:lineRule="auto" w:line="480"/>
        <w:jc w:val="left"/>
        <w:rPr>
          <w:lang w:val="en-US" w:eastAsia="en-US"/>
        </w:rPr>
      </w:pPr>
      <w:r>
        <w:rPr>
          <w:rStyle w:val="InternetLink"/>
          <w:color w:val="000000"/>
          <w:w w:val="120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7</w:t>
      </w:r>
    </w:p>
    <w:p>
      <w:pPr>
        <w:pStyle w:val="Heading1"/>
        <w:spacing w:lineRule="auto" w:line="480"/>
        <w:ind w:hanging="0"/>
        <w:jc w:val="left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ВВЕДНИЕ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Негативные процессы, сопровождающие переход российской экономики на рыночные отношения, существенно обостряют социально-трудовую обстановку. Поэтому, хотим мы этого или нет, но коллективные трудовые конфликты и забастовки как крайняя форма их проявления становятся частью нашей экономической и социальной жизни.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В ст. 37 Конституции РФ признается право на индивиду</w:t>
        <w:softHyphen/>
        <w:t>альные и коллективные трудовые споры с использованием уста</w:t>
        <w:softHyphen/>
        <w:t xml:space="preserve">новленных федеральным законом способов их разрешения, включая право на забастовку. 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Статья 46 Конституции РФ преду</w:t>
        <w:softHyphen/>
        <w:t>сматривает, что каждому гарантируется судебная защита его прав и свобод, что решения и действия (бездействие) органов и долж</w:t>
        <w:softHyphen/>
        <w:t>ностных лиц могут быть обжалованы в суд. Эти положения Кон</w:t>
        <w:softHyphen/>
        <w:t>ституции РФ являются основой порядка разрешения всех трудо</w:t>
        <w:softHyphen/>
        <w:t>вых споров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В предлагаемой работе </w:t>
      </w:r>
      <w:r>
        <w:rPr>
          <w:rFonts w:cs="Courier New" w:ascii="Courier New" w:hAnsi="Courier New"/>
          <w:bCs/>
          <w:w w:val="120"/>
          <w:sz w:val="26"/>
          <w:szCs w:val="26"/>
        </w:rPr>
        <w:t xml:space="preserve">исследуется институт разрешения коллективных трудовых споров в соответствии с действующими законодательными актами, регулирующими данную сферу трудового права: </w:t>
      </w:r>
      <w:r>
        <w:rPr>
          <w:rFonts w:cs="Courier New" w:ascii="Courier New" w:hAnsi="Courier New"/>
          <w:w w:val="120"/>
          <w:sz w:val="26"/>
          <w:szCs w:val="26"/>
        </w:rPr>
        <w:t>Трудовым кодексом РФ и Фе</w:t>
        <w:softHyphen/>
        <w:t>деральным законом «О порядке разрешения коллективных трудовых споров». Для этого автор раскрывает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что является предметом </w:t>
      </w:r>
      <w:r>
        <w:rPr>
          <w:rFonts w:cs="Courier New" w:ascii="Courier New" w:hAnsi="Courier New"/>
          <w:bCs/>
          <w:w w:val="120"/>
          <w:sz w:val="26"/>
          <w:szCs w:val="26"/>
        </w:rPr>
        <w:t xml:space="preserve">коллективного трудового спор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bCs/>
          <w:w w:val="120"/>
          <w:sz w:val="26"/>
          <w:szCs w:val="26"/>
        </w:rPr>
      </w:pPr>
      <w:r>
        <w:rPr>
          <w:rFonts w:cs="Courier New" w:ascii="Courier New" w:hAnsi="Courier New"/>
          <w:bCs/>
          <w:w w:val="120"/>
          <w:sz w:val="26"/>
          <w:szCs w:val="26"/>
        </w:rPr>
        <w:t>между какими субъектами возникают разноглас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bCs/>
          <w:w w:val="120"/>
          <w:sz w:val="26"/>
          <w:szCs w:val="26"/>
        </w:rPr>
      </w:pPr>
      <w:r>
        <w:rPr>
          <w:rFonts w:cs="Courier New" w:ascii="Courier New" w:hAnsi="Courier New"/>
          <w:bCs/>
          <w:w w:val="120"/>
          <w:sz w:val="26"/>
          <w:szCs w:val="26"/>
        </w:rPr>
        <w:t xml:space="preserve">законодательно установленный порядок рассмотрения коллективного трудового спора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bCs/>
          <w:w w:val="120"/>
          <w:sz w:val="26"/>
          <w:szCs w:val="26"/>
        </w:rPr>
      </w:pPr>
      <w:r>
        <w:rPr>
          <w:rFonts w:cs="Courier New" w:ascii="Courier New" w:hAnsi="Courier New"/>
          <w:bCs/>
          <w:w w:val="120"/>
          <w:sz w:val="26"/>
          <w:szCs w:val="26"/>
        </w:rPr>
        <w:t>порядок формирования примирительных органов и разрешения ими разноглас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bCs/>
          <w:w w:val="120"/>
          <w:sz w:val="26"/>
          <w:szCs w:val="26"/>
        </w:rPr>
      </w:pPr>
      <w:r>
        <w:rPr>
          <w:rFonts w:cs="Courier New" w:ascii="Courier New" w:hAnsi="Courier New"/>
          <w:bCs/>
          <w:w w:val="120"/>
          <w:sz w:val="26"/>
          <w:szCs w:val="26"/>
        </w:rPr>
        <w:t>правовое регулирование забастовок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bCs/>
          <w:w w:val="120"/>
          <w:sz w:val="26"/>
          <w:szCs w:val="26"/>
        </w:rPr>
      </w:pPr>
      <w:r>
        <w:rPr>
          <w:rFonts w:cs="Courier New" w:ascii="Courier New" w:hAnsi="Courier New"/>
          <w:bCs/>
          <w:w w:val="120"/>
          <w:sz w:val="26"/>
          <w:szCs w:val="26"/>
        </w:rPr>
        <w:t>порядок признания законности или незаконности  забастов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равовые последствия для работников участия в законных и незаконных забастовка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порядок исполнения решений по </w:t>
      </w:r>
      <w:r>
        <w:rPr>
          <w:rFonts w:cs="Courier New" w:ascii="Courier New" w:hAnsi="Courier New"/>
          <w:bCs/>
          <w:w w:val="120"/>
          <w:sz w:val="26"/>
          <w:szCs w:val="26"/>
        </w:rPr>
        <w:t>коллективным трудовым спорам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1. ОБЩАЯ ХАРАКТЕРИСТИКА ЗАКОНОДАТЕЛЬСТВА О КОЛЛЕКТИВНЫХ ТРУДОВЫХ СПОРАХ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Коллективные трудовые споры тесно связаны с историей ра</w:t>
        <w:softHyphen/>
        <w:t>бочего движения за улучшение условий труда и быта трудящих</w:t>
        <w:softHyphen/>
        <w:t xml:space="preserve">ся. Однако законодательство нигде в мире вплоть до 50-х годов </w:t>
      </w:r>
      <w:r>
        <w:rPr>
          <w:rFonts w:cs="Courier New" w:ascii="Courier New" w:hAnsi="Courier New"/>
          <w:w w:val="120"/>
          <w:sz w:val="26"/>
          <w:szCs w:val="26"/>
          <w:lang w:val="en-US"/>
        </w:rPr>
        <w:t>XX</w:t>
      </w:r>
      <w:r>
        <w:rPr>
          <w:rFonts w:cs="Courier New" w:ascii="Courier New" w:hAnsi="Courier New"/>
          <w:w w:val="120"/>
          <w:sz w:val="26"/>
          <w:szCs w:val="26"/>
        </w:rPr>
        <w:t xml:space="preserve"> в. не регулировало порядок разрешения коллективных тру</w:t>
        <w:softHyphen/>
        <w:t>довых споров. В настоящее время и в Англии, и в США сохра</w:t>
        <w:softHyphen/>
        <w:t>нилось главным образом коллективно-договорное их регулиро</w:t>
        <w:softHyphen/>
        <w:t>вание. Примирительный порядок разрешения коллективных трудовых споров во многих развитых странах находит все боль</w:t>
        <w:softHyphen/>
        <w:t>шее развитие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Международно-правовые акты по трудовому праву, </w:t>
      </w:r>
      <w:r>
        <w:rPr>
          <w:rFonts w:cs="Courier New" w:ascii="Courier New" w:hAnsi="Courier New"/>
          <w:w w:val="120"/>
          <w:sz w:val="26"/>
          <w:szCs w:val="26"/>
        </w:rPr>
        <w:t>предусмат</w:t>
        <w:softHyphen/>
        <w:t>ривающие определенный порядок разрешения споров при кол</w:t>
        <w:softHyphen/>
        <w:t>лективных переговорах, появились лишь после второй мировой вой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в 1949 г. </w:t>
      </w:r>
      <w:r>
        <w:rPr>
          <w:rFonts w:cs="Arial" w:ascii="Courier New" w:hAnsi="Courier New"/>
          <w:w w:val="120"/>
          <w:sz w:val="26"/>
          <w:szCs w:val="26"/>
        </w:rPr>
        <w:t>Международная Организация Труда (М</w:t>
      </w:r>
      <w:r>
        <w:rPr>
          <w:rFonts w:cs="Courier New" w:ascii="Courier New" w:hAnsi="Courier New"/>
          <w:w w:val="120"/>
          <w:sz w:val="26"/>
          <w:szCs w:val="26"/>
        </w:rPr>
        <w:t>ОТ) приняла Конвенцию № 98 о праве на организацию и на ведение коллективных переговоров, которая предусматривает свободу и право ведения коллективных перего</w:t>
        <w:softHyphen/>
        <w:t xml:space="preserve">вор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в 1951 г. МОТ приняла специальный акт по разрешению коллективных трудовых споров — Рекомендацию № 92 о добро</w:t>
        <w:softHyphen/>
        <w:t xml:space="preserve">вольном примирении и арбитраж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Конвенция МОТ № 154 «</w:t>
      </w:r>
      <w:r>
        <w:rPr>
          <w:rFonts w:cs="Arial" w:ascii="Courier New" w:hAnsi="Courier New"/>
          <w:w w:val="120"/>
          <w:sz w:val="26"/>
          <w:szCs w:val="26"/>
        </w:rPr>
        <w:t xml:space="preserve">О содействии коллективным переговорам» </w:t>
      </w:r>
      <w:r>
        <w:rPr>
          <w:rFonts w:cs="Courier New" w:ascii="Courier New" w:hAnsi="Courier New"/>
          <w:w w:val="120"/>
          <w:sz w:val="26"/>
          <w:szCs w:val="26"/>
        </w:rPr>
        <w:t xml:space="preserve">и ее одноименная Рекомендация № 163 </w:t>
      </w:r>
      <w:r>
        <w:rPr>
          <w:rFonts w:cs="Arial" w:ascii="Courier New" w:hAnsi="Courier New"/>
          <w:w w:val="120"/>
          <w:sz w:val="26"/>
          <w:szCs w:val="26"/>
        </w:rPr>
        <w:t xml:space="preserve">1981 г. </w:t>
      </w:r>
      <w:r>
        <w:rPr>
          <w:rFonts w:cs="Courier New" w:ascii="Courier New" w:hAnsi="Courier New"/>
          <w:w w:val="120"/>
          <w:sz w:val="26"/>
          <w:szCs w:val="26"/>
        </w:rPr>
        <w:t>преду</w:t>
        <w:softHyphen/>
        <w:t>смотрели порядок разрешения разногласий (споров) при веде</w:t>
        <w:softHyphen/>
        <w:t xml:space="preserve">нии коллективных переговоров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Эти международно-правовые акты по коллективным трудовым спорам являются основой для разработки и принятия национального законодательства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Конституция России в ст. 6, 7, 15, 17, 18, 19, 32, 37, 45, 46, 48 128 содержит основы  порядка рассмотрения трудовых споров, которые конкретизированы в других законах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В п. 4 статье 37 Конституция РФ  закрепила право на индивидуальные и коллективные трудовые споры с использованием установленных федеральным законом способов их разрешения, включая право на забастовку. 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орядок разрешения коллективных споров регулируется Фе</w:t>
        <w:softHyphen/>
        <w:t>деральным законом от 23 ноября 1995 г. «О порядке разрешения коллективных трудовых споров» и гл. 61 (ст. 398—418) Трудового кодекса РФ.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орядок разрешения коллективных трудовых споров может быть оговорен в коллективных договорах и социально-партнерских со</w:t>
        <w:softHyphen/>
        <w:t>глашениях, но с соблюдением норм Закона «О порядке разрешения коллективных трудовых споров».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Данный закон устанавливает правовые основы, порядок и способы разрешения коллективных трудовых споров, а также порядок реализации права на забастовку в ходе разрешения коллективного трудового спора. Нормы этого Закона распро</w:t>
        <w:softHyphen/>
        <w:t>страняются на всех работников, работодателей, на объединения работников и объединения работодателей и их полномочные органы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Основные положения этого Закона теперь закрепил Трудовой кодекс в ст. 398—418 гл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2. ПОНЯТИЕ КОЛЛЕКТИВНЫХ ТРУДОВЫХ СПОРОВ. ИХ ПРЕДМЕТ, СТОРОНЫ И ВИДЫ</w:t>
      </w:r>
    </w:p>
    <w:p>
      <w:pPr>
        <w:pStyle w:val="Normal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>Трудовыми спорами называются поступившие на разрешение юрисдикционного органа разногласия субъектов тру</w:t>
        <w:softHyphen/>
        <w:t>дового права по вопросам применения трудового законодательства или об установлении в партнерском порядке новых условий труда</w:t>
      </w:r>
      <w:r>
        <w:rPr>
          <w:rStyle w:val="FootnoteCharacters"/>
          <w:rStyle w:val="FootnoteAnchor"/>
          <w:rFonts w:cs="Courier New" w:ascii="Courier New" w:hAnsi="Courier New"/>
          <w:i/>
          <w:iCs/>
          <w:w w:val="120"/>
          <w:sz w:val="26"/>
          <w:szCs w:val="26"/>
        </w:rPr>
        <w:footnoteReference w:id="2"/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>Данное</w:t>
      </w:r>
      <w:r>
        <w:rPr>
          <w:rFonts w:cs="Courier New" w:ascii="Courier New" w:hAnsi="Courier New"/>
          <w:w w:val="120"/>
          <w:sz w:val="26"/>
          <w:szCs w:val="26"/>
        </w:rPr>
        <w:t xml:space="preserve"> понятие показывает отличие трудовых споров от разногла</w:t>
        <w:softHyphen/>
        <w:t>сий, решаемых самими спорящими сторонами, и указывает, что трудовые споры возникают не только из трудового правоотно</w:t>
        <w:softHyphen/>
        <w:t>шения, но и из иных непосредственно связанных с ним право</w:t>
        <w:softHyphen/>
        <w:t>отношений, в том числе из правоотношений коллективного ор</w:t>
        <w:softHyphen/>
        <w:t>ганизационно-управленческого характер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w w:val="120"/>
          <w:sz w:val="26"/>
          <w:szCs w:val="26"/>
        </w:rPr>
        <w:t>Трудовые споры — это споры из правоотношений сферы дейст</w:t>
        <w:softHyphen/>
        <w:t>вия трудового законодательства. Ими оспариваются в юрисдикционном органе разногласия по трудовым правам и исполнению трудовых обязанностей. Федеральный закон от 23 ноября 1995 г. «О порядке разрешения коллективных трудовых споров»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3"/>
      </w:r>
      <w:r>
        <w:rPr>
          <w:rFonts w:cs="Courier New" w:ascii="Courier New" w:hAnsi="Courier New"/>
          <w:w w:val="120"/>
          <w:sz w:val="26"/>
          <w:szCs w:val="26"/>
        </w:rPr>
        <w:t xml:space="preserve"> и глава 60 ТК уже в своем названии предусматривает трудовые споры, порядок разрешения которых устанавливается ими для защиты индивидуальных или коллек</w:t>
        <w:softHyphen/>
        <w:t xml:space="preserve">тивных трудовых прав. 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Трудовой спор — это спор о реализации права, предусмотренного трудовым законодательством, коллек</w:t>
        <w:softHyphen/>
        <w:t>тивными и другими договорами о труде или об установлении нового трудового субъективного или коллективного права (неис</w:t>
        <w:softHyphen/>
        <w:t>ковые споры)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В Законе РФ о коллективных трудовых спорах дано следую</w:t>
        <w:softHyphen/>
        <w:t>щее определение: «Коллективный трудовой спор — это неурегу</w:t>
        <w:softHyphen/>
        <w:t>лированные разногласия между работниками и работодателями по поводу установления и изменения условий труда (включая за</w:t>
        <w:softHyphen/>
        <w:t>работную плату), заключения, изменения и выполнения коллек</w:t>
        <w:softHyphen/>
        <w:t xml:space="preserve">тивных договоров, соглашений по вопросам социально-трудовых отношений» (п. 1 ст. 2)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Статья 398 ТК, закрепляя это понятие, дополнила его словами «а также в связи с отказом работодателя учесть мнение выборного представительного органа работников при принятии актов, содержащих нормы трудового права в орга</w:t>
        <w:softHyphen/>
        <w:t>низации». Таким образом, отказ работодателя учесть мнение профкома является поводом к коллективному трудовому спору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286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Моментом начала коллективного трудового спора является день сообщения работодателя (его представителя) об отклонении всех или части требований работников (их представителей) или несо</w:t>
        <w:softHyphen/>
        <w:t>общение им своего решения в установленный Законом срок, а также дата составления протокола разногласий в ходе коллек</w:t>
        <w:softHyphen/>
        <w:t xml:space="preserve">тивных переговоров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Сами разногласия по установлению или выполнению коллективных договоров, соглашений о социаль</w:t>
        <w:softHyphen/>
        <w:t>но-трудовых отношениях — еще не трудовой спор, поскольку эти разногласия могут быть урегулированы самими спорящими сторонами, и тогда трудового спора не возникнет. А вот неурегу</w:t>
        <w:softHyphen/>
        <w:t>лированные самими сторонами разногласия уже представляют коллективный трудовой спор работников с работодателем, раз</w:t>
        <w:softHyphen/>
        <w:t>решаемый примирительной процедурой.</w:t>
      </w:r>
    </w:p>
    <w:p>
      <w:pPr>
        <w:pStyle w:val="Normal"/>
        <w:spacing w:lineRule="auto" w:line="360"/>
        <w:ind w:firstLine="360"/>
        <w:rPr/>
      </w:pPr>
      <w:r>
        <w:rPr>
          <w:rStyle w:val="1"/>
          <w:rFonts w:cs="Courier New" w:ascii="Courier New" w:hAnsi="Courier New"/>
          <w:w w:val="120"/>
          <w:sz w:val="26"/>
          <w:szCs w:val="26"/>
        </w:rPr>
        <w:t>Предметом коллективного трудового спора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являются закон</w:t>
        <w:softHyphen/>
        <w:t>ные интересы и права объединенных в трудовые коллективы ра</w:t>
        <w:softHyphen/>
        <w:t>ботников.</w:t>
      </w:r>
    </w:p>
    <w:p>
      <w:pPr>
        <w:pStyle w:val="Normal"/>
        <w:spacing w:lineRule="auto" w:line="360"/>
        <w:ind w:firstLine="360"/>
        <w:rPr/>
      </w:pPr>
      <w:r>
        <w:rPr>
          <w:rStyle w:val="1"/>
          <w:rFonts w:cs="Courier New" w:ascii="Courier New" w:hAnsi="Courier New"/>
          <w:w w:val="120"/>
          <w:sz w:val="26"/>
          <w:szCs w:val="26"/>
        </w:rPr>
        <w:t>Сторонами коллективных трудовых споров являются</w:t>
      </w:r>
      <w:r>
        <w:rPr>
          <w:rFonts w:cs="Courier New" w:ascii="Courier New" w:hAnsi="Courier New"/>
          <w:b/>
          <w:i/>
          <w:iCs/>
          <w:w w:val="120"/>
          <w:sz w:val="26"/>
          <w:szCs w:val="26"/>
        </w:rPr>
        <w:t>: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Style w:val="2"/>
          <w:w w:val="120"/>
          <w:sz w:val="26"/>
          <w:szCs w:val="26"/>
        </w:rPr>
        <w:t xml:space="preserve">Представители работников </w:t>
      </w:r>
      <w:r>
        <w:rPr>
          <w:rFonts w:cs="Courier New" w:ascii="Courier New" w:hAnsi="Courier New"/>
          <w:w w:val="120"/>
          <w:sz w:val="26"/>
          <w:szCs w:val="26"/>
        </w:rPr>
        <w:t>— это органы профессиональных союзов и их объединений, уполномо</w:t>
        <w:softHyphen/>
        <w:t>ченные на представительство в соответствии с их уставами, орга</w:t>
        <w:softHyphen/>
        <w:t>ны общественной самодеятельности, образованные на собрании (конференции) работников организации, филиала, представитель</w:t>
        <w:softHyphen/>
        <w:t xml:space="preserve">ства и уполномоченные им. </w:t>
      </w:r>
    </w:p>
    <w:p>
      <w:pPr>
        <w:pStyle w:val="Normal"/>
        <w:spacing w:lineRule="auto" w:line="360"/>
        <w:ind w:firstLine="360"/>
        <w:rPr/>
      </w:pPr>
      <w:r>
        <w:rPr>
          <w:rStyle w:val="2"/>
          <w:w w:val="120"/>
          <w:sz w:val="26"/>
          <w:szCs w:val="26"/>
        </w:rPr>
        <w:t>Представители работодателей</w:t>
      </w:r>
      <w:r>
        <w:rPr>
          <w:rFonts w:cs="Courier New" w:ascii="Courier New" w:hAnsi="Courier New"/>
          <w:w w:val="120"/>
          <w:sz w:val="26"/>
          <w:szCs w:val="26"/>
        </w:rPr>
        <w:t xml:space="preserve"> — ру</w:t>
        <w:softHyphen/>
        <w:t>ководители организаций или другие уполномоченные в соответ</w:t>
        <w:softHyphen/>
        <w:t>ствии с уставом лица, полномочные органы объединений работо</w:t>
        <w:softHyphen/>
        <w:t>дателей, иные уполномоченные работодателями органы. Само название «коллективные трудовые споры указывает, что их споря</w:t>
        <w:softHyphen/>
        <w:t>щим субъектом является трудовой коллектив работников или не</w:t>
        <w:softHyphen/>
        <w:t>сколько трудовых коллективов работников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Представителями работодателей в таких коллективных трудо</w:t>
        <w:softHyphen/>
        <w:t>вых спорах на уровне выше предприятия, организации являются полномочные органы соответствующих объединений работодате</w:t>
        <w:softHyphen/>
        <w:t>лей и иные уполномоченные работодателями органы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Style w:val="2"/>
          <w:w w:val="120"/>
          <w:sz w:val="26"/>
          <w:szCs w:val="26"/>
        </w:rPr>
        <w:t>Профсоюзы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вправе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участвовать в урегулировании коллективных трудовых споров, имеют право на организацию и проведение забастовок, собраний, митингов, уличных шест</w:t>
        <w:softHyphen/>
        <w:t>вий, демонстраций, пикетирования и других коллективных действий, используя их как средство защиты социально-трудо</w:t>
        <w:softHyphen/>
        <w:t>вых прав и интересов работников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4"/>
      </w:r>
      <w:r>
        <w:rPr>
          <w:rFonts w:cs="Courier New" w:ascii="Courier New" w:hAnsi="Courier New"/>
          <w:w w:val="12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рофсоюзы, их представите</w:t>
        <w:softHyphen/>
        <w:t>ли выступают в коллективных спорах со стороны работников. Закон о профсоюзах в ст. 3 предусмотрел понятие терминов: первичная профсоюзная организация, общероссийский проф</w:t>
        <w:softHyphen/>
        <w:t>союз, общероссийское объединение профсоюзов, межрегио</w:t>
        <w:softHyphen/>
        <w:t>нальный профсоюз, межрегиональное объединение (ассоциа</w:t>
        <w:softHyphen/>
        <w:t>ция) организаций профсоюзов, территориальное объединение (ассоциация) организаций профсоюзов, территориальная орга</w:t>
        <w:softHyphen/>
        <w:t>низация профсоюзов, профсоюзный орган и профсоюзный представитель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Style w:val="1"/>
          <w:rFonts w:cs="Courier New" w:ascii="Courier New" w:hAnsi="Courier New"/>
          <w:w w:val="120"/>
          <w:sz w:val="26"/>
          <w:szCs w:val="26"/>
        </w:rPr>
        <w:t>Виды коллективных трудовых споров</w:t>
      </w:r>
      <w:r>
        <w:rPr>
          <w:rFonts w:cs="Courier New" w:ascii="Courier New" w:hAnsi="Courier New"/>
          <w:w w:val="120"/>
          <w:sz w:val="26"/>
          <w:szCs w:val="26"/>
        </w:rPr>
        <w:t xml:space="preserve"> различаются по харак</w:t>
        <w:softHyphen/>
        <w:t xml:space="preserve">теру спора и по правоотношениям, из которых вытекает спор. </w:t>
      </w:r>
    </w:p>
    <w:p>
      <w:pPr>
        <w:pStyle w:val="Normal"/>
        <w:spacing w:lineRule="auto" w:line="360"/>
        <w:ind w:firstLine="360"/>
        <w:rPr/>
      </w:pPr>
      <w:r>
        <w:rPr>
          <w:rStyle w:val="2"/>
          <w:w w:val="120"/>
          <w:sz w:val="26"/>
          <w:szCs w:val="26"/>
        </w:rPr>
        <w:t>По характеру спора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различают: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—</w:t>
      </w: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споры работников с работодателями или их представите</w:t>
        <w:softHyphen/>
        <w:t>лями по поводу установления или изменения условий труда, за</w:t>
        <w:softHyphen/>
        <w:t>ключения или изменения коллективных договоров, соглашений по вопросам труда и быта работников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—</w:t>
      </w: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споры работников с работодателями (или их представите</w:t>
        <w:softHyphen/>
        <w:t>лями) по поводу выполнения коллективных договоров, соглаше</w:t>
        <w:softHyphen/>
        <w:t>ний, трудового законодательства.</w:t>
      </w:r>
    </w:p>
    <w:p>
      <w:pPr>
        <w:pStyle w:val="Normal"/>
        <w:spacing w:lineRule="auto" w:line="360"/>
        <w:ind w:firstLine="360"/>
        <w:rPr/>
      </w:pPr>
      <w:r>
        <w:rPr>
          <w:rStyle w:val="2"/>
          <w:w w:val="120"/>
          <w:sz w:val="26"/>
          <w:szCs w:val="26"/>
        </w:rPr>
        <w:t>По правоотношениям</w:t>
      </w:r>
      <w:r>
        <w:rPr>
          <w:rFonts w:cs="Courier New" w:ascii="Courier New" w:hAnsi="Courier New"/>
          <w:w w:val="120"/>
          <w:sz w:val="26"/>
          <w:szCs w:val="26"/>
        </w:rPr>
        <w:t>, из которых возникают коллективные трудовые споры, различают: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—</w:t>
      </w: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спор из правоотношения трудового коллектива работни</w:t>
        <w:softHyphen/>
        <w:t>ков предприятия, учреждения, организации с работодателем (ад</w:t>
        <w:softHyphen/>
        <w:t>министрацией)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—</w:t>
      </w: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спор из правоотношения профкома предприятия, учреж</w:t>
        <w:softHyphen/>
        <w:t>дения, организации с работодателем (администрацией)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—</w:t>
      </w: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споры широкой сферы из правоотношений социальных партнеров выше уровня предприятия, учреждения, организации. Поскольку согласно ст. 2 Закона РФ «О коллективных договорах и соглашениях» таких уровней соглашений выше предприятия, организации может быть четы</w:t>
        <w:softHyphen/>
        <w:t>ре, то и коллективных трудовых споров выше уровня предпри</w:t>
        <w:softHyphen/>
        <w:t>ятия (организации) может быть четыре вида, т.е. возникающих из правоотношений соответствующих социально-партнерских уровней: Российской Федерации, субъекта Российской Федера</w:t>
        <w:softHyphen/>
        <w:t>ции, отрасли и территории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Как видно из указанных видов, все коллективные спо</w:t>
        <w:softHyphen/>
        <w:t>ры — это споры сферы социально-партнерских отношений на различных их уровнях. И спорящими сторонами в коллективном трудовом споре являются коллективы, объединения работников и работодатели, их объединения в лице соответствующих пред</w:t>
        <w:softHyphen/>
        <w:t>ставителей в зависимости от уровня социально-партнерских правоотношений: на предприятии, в организации, на федераль</w:t>
        <w:softHyphen/>
        <w:t>ном, отраслевом, региональном, территориальном уровне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5"/>
      </w:r>
      <w:r>
        <w:rPr>
          <w:rFonts w:cs="Courier New" w:ascii="Courier New" w:hAnsi="Courier New"/>
          <w:w w:val="120"/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i/>
          <w:i/>
          <w:iCs/>
          <w:w w:val="120"/>
          <w:sz w:val="26"/>
          <w:szCs w:val="26"/>
        </w:rPr>
      </w:pPr>
      <w:r>
        <w:rPr>
          <w:rFonts w:cs="Courier New" w:ascii="Courier New" w:hAnsi="Courier New"/>
          <w:i/>
          <w:iCs/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i/>
          <w:i/>
          <w:iCs/>
          <w:w w:val="120"/>
          <w:sz w:val="26"/>
          <w:szCs w:val="26"/>
        </w:rPr>
      </w:pPr>
      <w:r>
        <w:rPr>
          <w:rFonts w:cs="Courier New" w:ascii="Courier New" w:hAnsi="Courier New"/>
          <w:i/>
          <w:iCs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 xml:space="preserve">3. ПОРЯДОК РАЗРЕШЕНИЯ КОЛЛЕКТИВНЫХ ТРУДОВЫХ СПОРОВ </w:t>
      </w:r>
    </w:p>
    <w:p>
      <w:pPr>
        <w:pStyle w:val="Normal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Порядок разрешения коллективного трудового спора </w:t>
      </w:r>
      <w:r>
        <w:rPr>
          <w:rFonts w:cs="Courier New" w:ascii="Courier New" w:hAnsi="Courier New"/>
          <w:w w:val="120"/>
          <w:sz w:val="26"/>
          <w:szCs w:val="26"/>
        </w:rPr>
        <w:t>состоит из следующих последовательных трех или двух этапов примири</w:t>
        <w:softHyphen/>
        <w:t>тельных процедур: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1) рассмотрение спора примирительной комиссией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2) рассмотрение спора с участием посредника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3) рассмотрение спора трудовым арбитражем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Обязательным первым этапом является </w:t>
      </w:r>
      <w:r>
        <w:rPr>
          <w:rStyle w:val="2"/>
          <w:w w:val="120"/>
          <w:sz w:val="26"/>
          <w:szCs w:val="26"/>
        </w:rPr>
        <w:t>примирительная ко</w:t>
        <w:softHyphen/>
        <w:t>миссия</w:t>
      </w:r>
      <w:r>
        <w:rPr>
          <w:rFonts w:cs="Courier New" w:ascii="Courier New" w:hAnsi="Courier New"/>
          <w:w w:val="120"/>
          <w:sz w:val="26"/>
          <w:szCs w:val="26"/>
        </w:rPr>
        <w:t>, после которой при недостижении согласия стороны пе</w:t>
        <w:softHyphen/>
        <w:t xml:space="preserve">реходят к рассмотрению спора </w:t>
      </w:r>
      <w:r>
        <w:rPr>
          <w:rStyle w:val="2"/>
          <w:w w:val="120"/>
          <w:sz w:val="26"/>
          <w:szCs w:val="26"/>
        </w:rPr>
        <w:t>с участием посредника</w:t>
      </w:r>
      <w:r>
        <w:rPr>
          <w:rFonts w:cs="Courier New" w:ascii="Courier New" w:hAnsi="Courier New"/>
          <w:w w:val="120"/>
          <w:sz w:val="26"/>
          <w:szCs w:val="26"/>
        </w:rPr>
        <w:t xml:space="preserve">, а затем в </w:t>
      </w:r>
      <w:r>
        <w:rPr>
          <w:rStyle w:val="2"/>
          <w:w w:val="120"/>
          <w:sz w:val="26"/>
          <w:szCs w:val="26"/>
        </w:rPr>
        <w:t>трудовом арбитраже</w:t>
      </w:r>
      <w:r>
        <w:rPr>
          <w:rFonts w:cs="Courier New" w:ascii="Courier New" w:hAnsi="Courier New"/>
          <w:w w:val="120"/>
          <w:sz w:val="26"/>
          <w:szCs w:val="26"/>
        </w:rPr>
        <w:t>, и тогда спор может пройти три этапа рас</w:t>
        <w:softHyphen/>
        <w:t>смотрения. Или же после примирительной комиссии стороны могут перенести спор на рассмотрение трудового арбитража. Если стороны не достигли согласия, какую примирительную процедуру использовать после примирительной комиссии (по</w:t>
        <w:softHyphen/>
        <w:t>средника или трудовой арбитраж), тогда стороны должны при</w:t>
        <w:softHyphen/>
        <w:t>ступить к созданию трудового арбитража, т. е. Закон ограничи</w:t>
        <w:softHyphen/>
        <w:t>вает процедуру двумя этапами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6"/>
      </w:r>
      <w:r>
        <w:rPr>
          <w:rFonts w:cs="Courier New" w:ascii="Courier New" w:hAnsi="Courier New"/>
          <w:w w:val="12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Ни одна из сторон спора не вправе уклониться от участия в примирительных процедурах. Каждая примирительная процеду</w:t>
        <w:softHyphen/>
        <w:t>ра проводится в установленные законом сроки. Но в случае не</w:t>
        <w:softHyphen/>
        <w:t xml:space="preserve">обходимости эти сроки могут быть по соглашению сторон спора продлены. Данные сроки являются процессуальными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Исковых, давностных сроков по коллективным трудовым спорам не уста</w:t>
        <w:softHyphen/>
        <w:t>новлено. В поддержку своих требований в период разрешения коллективных трудовых споров работники имеют право прово</w:t>
        <w:softHyphen/>
        <w:t>дить собрания, митинги, демонстрации, пикетирование в соот</w:t>
        <w:softHyphen/>
        <w:t>ветствии с законодательством.</w:t>
      </w:r>
    </w:p>
    <w:p>
      <w:pPr>
        <w:pStyle w:val="Normal"/>
        <w:spacing w:lineRule="auto" w:line="360"/>
        <w:ind w:firstLine="36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Представители сторон, примирительная комиссия, посредни</w:t>
        <w:softHyphen/>
        <w:t>ки, трудовой арбитраж и Служба по урегулированию коллектив</w:t>
        <w:softHyphen/>
        <w:t>ных трудовых споров обязаны использовать все предусмотрен</w:t>
        <w:softHyphen/>
        <w:t>ные законодательством возможности для разрешения возникше</w:t>
        <w:softHyphen/>
        <w:t>го коллективного трудового спора.</w:t>
      </w:r>
    </w:p>
    <w:p>
      <w:pPr>
        <w:pStyle w:val="Heading2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1) рассмотрение спора примирительной комиссией</w:t>
      </w:r>
    </w:p>
    <w:p>
      <w:pPr>
        <w:pStyle w:val="Normal"/>
        <w:autoSpaceDE w:val="false"/>
        <w:spacing w:lineRule="auto" w:line="360"/>
        <w:ind w:firstLine="485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  <w:t>Рассмотрение коллективного трудового спора примирительной комиссией является обязательным этапом примирительных процедур. Порядок рассмотрения коллективного трудового спора примирительной комиссией регулируется ст. 402 ТК и ст. 6 Федерального закона от 23 ноября 1995 г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Примирительная комиссия </w:t>
      </w:r>
      <w:r>
        <w:rPr>
          <w:rFonts w:cs="Courier New" w:ascii="Courier New" w:hAnsi="Courier New"/>
          <w:w w:val="120"/>
          <w:sz w:val="26"/>
          <w:szCs w:val="26"/>
        </w:rPr>
        <w:t>— это совместный орган спорящих сторон, созданный ими на паритетных началах в срок до трех рабочих дней с момента начала спора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Создание примирительной комиссии оформляется соответствующим приказом работодателя и решением предста</w:t>
        <w:softHyphen/>
        <w:t xml:space="preserve">вителей работников, выделяющим в комиссию представителей сторон на равной правовой основе (в равном количестве и с равными правами)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Количественный состав примирительной комиссии устанавливают стороны по соглашению. Стороны не вправе уклоняться от соз</w:t>
        <w:softHyphen/>
        <w:t>дания примирительной комиссии и участия в ее работе. А если уклоняется одна из сторон (ст. 406 ТК), то коллективный трудо</w:t>
        <w:softHyphen/>
        <w:t xml:space="preserve">вой спор передается на рассмотрение трудового арбитража. </w:t>
      </w:r>
    </w:p>
    <w:p>
      <w:pPr>
        <w:pStyle w:val="Normal"/>
        <w:spacing w:lineRule="auto" w:line="360"/>
        <w:ind w:firstLine="360"/>
        <w:rPr/>
      </w:pPr>
      <w:r>
        <w:rPr>
          <w:rFonts w:cs="Arial" w:ascii="Courier New" w:hAnsi="Courier New"/>
          <w:w w:val="120"/>
          <w:sz w:val="26"/>
          <w:szCs w:val="26"/>
        </w:rPr>
        <w:t>Коллективный трудовой спор должен быть рассмотрен примирительной комиссией в срок до пяти рабочих дней с момента издания приказа (распоряжения) о ее создании. Указанный срок может быть продлен при взаимном согласии сторон, что оформляется протоколом.</w:t>
      </w:r>
      <w:r>
        <w:rPr>
          <w:rFonts w:cs="Courier New" w:ascii="Courier New" w:hAnsi="Courier New"/>
          <w:w w:val="120"/>
          <w:sz w:val="26"/>
          <w:szCs w:val="26"/>
        </w:rPr>
        <w:t xml:space="preserve"> (ст. 402 ТК).</w:t>
      </w:r>
    </w:p>
    <w:p>
      <w:pPr>
        <w:pStyle w:val="Normal"/>
        <w:autoSpaceDE w:val="false"/>
        <w:spacing w:lineRule="auto" w:line="360"/>
        <w:ind w:firstLine="485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  <w:t>Решение примирительной комиссии принимается по соглашению сторон коллективного трудового спора, оформляется протоколом, имеет для сторон этого спора обязательную силу и исполняется в порядке и сроки, которые установлены решением примирительной комиссии.</w:t>
      </w:r>
    </w:p>
    <w:p>
      <w:pPr>
        <w:pStyle w:val="Normal"/>
        <w:spacing w:lineRule="auto" w:line="360"/>
        <w:ind w:first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  <w:t>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(или) в трудовом арбитраже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Heading2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2) рассмотрение спора с участием посредника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осле составления примирительной комиссией протокола разногласий стороны коллективного трудового спора в течение трех рабочих дней могут пригласить посредника самостоятельно или с помощью службы по урегулированию коллективных тру</w:t>
        <w:softHyphen/>
        <w:t xml:space="preserve">довых споров. </w:t>
      </w:r>
    </w:p>
    <w:p>
      <w:pPr>
        <w:pStyle w:val="Normal"/>
        <w:spacing w:lineRule="auto" w:line="360"/>
        <w:ind w:firstLine="360"/>
        <w:rPr/>
      </w:pPr>
      <w:r>
        <w:rPr>
          <w:rStyle w:val="2"/>
          <w:w w:val="120"/>
          <w:sz w:val="26"/>
          <w:szCs w:val="26"/>
        </w:rPr>
        <w:t>Служба по урегулированию коллективных тру</w:t>
        <w:softHyphen/>
        <w:t xml:space="preserve">довых споров </w:t>
      </w:r>
      <w:r>
        <w:rPr>
          <w:rFonts w:cs="Courier New" w:ascii="Courier New" w:hAnsi="Courier New"/>
          <w:w w:val="120"/>
          <w:sz w:val="26"/>
          <w:szCs w:val="26"/>
        </w:rPr>
        <w:t>— это система государственных и региональных ор</w:t>
        <w:softHyphen/>
        <w:t>ганов в составе Минтруда РФ и Минтруда субъектов Федерации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7"/>
      </w:r>
      <w:r>
        <w:rPr>
          <w:rFonts w:cs="Courier New" w:ascii="Courier New" w:hAnsi="Courier New"/>
          <w:w w:val="120"/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орядок рассмотрения коллективного трудового спора опре</w:t>
        <w:softHyphen/>
        <w:t>деляется по соглашению сторонами спора с участием посредни</w:t>
        <w:softHyphen/>
        <w:t>ка. Посредник приглашается по соглашению сторон независимо от Службы по урегулированию коллективных трудовых споров или по ее рекомендации. Стороны могут сами пригласить любо</w:t>
        <w:softHyphen/>
        <w:t xml:space="preserve">го специалиста в качестве посредника, не обращаясь в Службу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Служба осуществляет </w:t>
      </w:r>
      <w:r>
        <w:rPr>
          <w:rFonts w:cs="Courier New" w:ascii="Courier New" w:hAnsi="Courier New"/>
          <w:w w:val="120"/>
          <w:sz w:val="26"/>
          <w:szCs w:val="26"/>
        </w:rPr>
        <w:t>уведомительную (сторонами) регистрацию коллективных трудовых споров, проверяет в случае необходимо</w:t>
        <w:softHyphen/>
        <w:t>сти полномочия представителей сторон коллективного трудового спора, формирует список посредников и трудовых арбитров и проводит их подготовку, выявляет и обобщает причины и ус</w:t>
        <w:softHyphen/>
        <w:t>ловия возникновения коллективных трудовых споров, подготав</w:t>
        <w:softHyphen/>
        <w:t>ливает предложения по их устранению, оказывает методическую помощь сторонам на всех этапах разрешения коллективного тру</w:t>
        <w:softHyphen/>
        <w:t>дового спора и организует финансирование примирительных процедур — оплату посредников и трудовых арбитров.</w:t>
      </w:r>
    </w:p>
    <w:p>
      <w:pPr>
        <w:pStyle w:val="Normal"/>
        <w:spacing w:lineRule="auto" w:line="360"/>
        <w:ind w:firstLine="360"/>
        <w:rPr/>
      </w:pPr>
      <w:r>
        <w:rPr>
          <w:rStyle w:val="2"/>
          <w:w w:val="120"/>
          <w:sz w:val="26"/>
          <w:szCs w:val="26"/>
        </w:rPr>
        <w:t>Посредник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— </w:t>
      </w:r>
      <w:r>
        <w:rPr>
          <w:rFonts w:cs="Courier New" w:ascii="Courier New" w:hAnsi="Courier New"/>
          <w:w w:val="120"/>
          <w:sz w:val="26"/>
          <w:szCs w:val="26"/>
        </w:rPr>
        <w:t>это третий нейтральный орган по отношению к спорящим сторонам, призванный помочь сторонам достигнуть соглашения по спору. Посредник имеет право запрашивать и по</w:t>
        <w:softHyphen/>
        <w:t>лучать от сторон необходимые документы и сведения по коллек</w:t>
        <w:softHyphen/>
        <w:t>тивному трудовому спору, который должен быть рассмотрен с участием посредника в срок до 7 календарных дней с момента его приглашения (назначения) (ст. 403 ТК).</w:t>
      </w:r>
    </w:p>
    <w:p>
      <w:pPr>
        <w:pStyle w:val="Normal"/>
        <w:spacing w:lineRule="auto" w:line="360"/>
        <w:ind w:firstLine="36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Рассмотрение коллективного трудового спора с участием по</w:t>
        <w:softHyphen/>
        <w:t xml:space="preserve">средника </w:t>
      </w:r>
      <w:r>
        <w:rPr>
          <w:rFonts w:cs="Arial"/>
          <w:w w:val="120"/>
          <w:sz w:val="26"/>
          <w:szCs w:val="26"/>
        </w:rPr>
        <w:t>осуществляется в срок до семи рабочих дней со дня его приглашения (назначения) и</w:t>
      </w:r>
      <w:r>
        <w:rPr>
          <w:w w:val="120"/>
          <w:sz w:val="26"/>
          <w:szCs w:val="26"/>
        </w:rPr>
        <w:t xml:space="preserve"> может окончиться одним из двух вариантов: если по спору соглашение достигнуто, оно оформляется решением, обя</w:t>
        <w:softHyphen/>
        <w:t>зательным для сторон спора, если соглашение сторон по спору не достигнуто, то оформляется протоколом разногласий. С этого момента оканчивается рассмотрение коллективного трудового спора с участием посредника. Если составлен протокол разногласий, то стороны обращаются к третьему этапу — трудовому арбитражу.</w:t>
      </w:r>
    </w:p>
    <w:p>
      <w:pPr>
        <w:pStyle w:val="Normal"/>
        <w:spacing w:lineRule="auto" w:line="360"/>
        <w:ind w:firstLine="36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Heading2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3) рассмотрение спора трудовым арбитражем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i/>
          <w:i/>
          <w:iCs/>
          <w:w w:val="120"/>
          <w:sz w:val="26"/>
          <w:szCs w:val="26"/>
        </w:rPr>
      </w:pPr>
      <w:r>
        <w:rPr>
          <w:rFonts w:cs="Courier New" w:ascii="Courier New" w:hAnsi="Courier New"/>
          <w:i/>
          <w:iCs/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Трудовой арбитраж — </w:t>
      </w:r>
      <w:r>
        <w:rPr>
          <w:rFonts w:cs="Courier New" w:ascii="Courier New" w:hAnsi="Courier New"/>
          <w:w w:val="120"/>
          <w:sz w:val="26"/>
          <w:szCs w:val="26"/>
        </w:rPr>
        <w:t>временно действующий орган для раз</w:t>
        <w:softHyphen/>
        <w:t>решения коллективного спора, не получившего своего разреше</w:t>
        <w:softHyphen/>
        <w:t>ния в примирительной комиссии или с участием посредника. Он создается сторонами спора и Службой по урегулированию коллективных тру</w:t>
        <w:softHyphen/>
        <w:t>довых споров в срок не позднее трех рабочих дней с момента окончания рассмотрения коллек</w:t>
        <w:softHyphen/>
        <w:t>тивного трудового спора примирительной комиссией или с по</w:t>
        <w:softHyphen/>
        <w:t>средником в составе трех трудовых арбитров, рекомендованных Службой или предложенных сторонами коллективного трудово</w:t>
        <w:softHyphen/>
        <w:t xml:space="preserve">го спора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В состав трудового арбитража не должны включаться представители сторон спора. Соответствующим решением рабо</w:t>
        <w:softHyphen/>
        <w:t>тодателя, представителя работников и Службы оформляется соз</w:t>
        <w:softHyphen/>
        <w:t>дание трудового арбитража, его персональный состав, регламент и его полномочия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Трудовой арбитраж создается в случае, если стороны коллек</w:t>
        <w:softHyphen/>
        <w:t>тивного спора заключили в письменной форме соглашение об обязательном выполнении его решения (ст. 404 ТК). Это новое положение Кодекса предоставляет право работникам начать за</w:t>
        <w:softHyphen/>
        <w:t>бастовку, если стороны после решения спора примирительной комиссией не достигли соглашения по созданию посредника и трудового арбитража, т. е. упрощает для работников начало за</w:t>
        <w:softHyphen/>
        <w:t>бастовки, что, думается, не следовало делать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Создание трудового арбитража обязательно в организациях, в которых законом запрещено или ограничено проведение забас</w:t>
        <w:softHyphen/>
        <w:t>товок (ст. 406 ТК)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Трудовой арбитраж рассматривает спор с участием предста</w:t>
        <w:softHyphen/>
        <w:t>вителей его сторон в срок до 5 рабочих дней со дня создания трудового арбитража, может заседать не один раз. Он рассматри</w:t>
        <w:softHyphen/>
        <w:t>вает обращение сторон, получает необходимые документы и све</w:t>
        <w:softHyphen/>
        <w:t>дения, касающиеся коллективного трудового спора, в случае не</w:t>
        <w:softHyphen/>
        <w:t>обходимости информирует органы государственной власти и ор</w:t>
        <w:softHyphen/>
        <w:t>ганы местного самоуправления о возможных социальных последствиях коллективного трудового спора. По окончании рассмотрения спора трудовой арбитраж принимает решение по существу спора в письменной форме. Поскольку в составе тру</w:t>
        <w:softHyphen/>
        <w:t>дового арбитража три арбитра, то его решение может быть при</w:t>
        <w:softHyphen/>
        <w:t>нято и по большинству голосов арбитров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Если работодатель уклоняется от создания трудового арбит</w:t>
        <w:softHyphen/>
        <w:t>ража, рассмотрения спора в нем, а также выполнения его реше</w:t>
        <w:softHyphen/>
        <w:t>ний, то Закон предоставил право работникам в этих случаях приступить к забастовке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4. ЗАБАСТОВКА.  ПРАВОВЫЕ ПОСЛЕДСТВИЯ ДЛЯ РАБОТНИКОВ УЧАСТИЯ В ЗАКОННЫХ И НЕЗАКОННЫХ ЗАБАСТОВКАХ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Закон предусмотрел права и обязанности государственной службы по урегулированию коллективных трудовых споров, впервые урегулировал и порядок разрешения разногласий сами</w:t>
        <w:softHyphen/>
        <w:t>ми сторонами до возникновения спора, решаемого примири</w:t>
        <w:softHyphen/>
        <w:t>тельной комиссией, позволяя исключить стихийность и преду</w:t>
        <w:softHyphen/>
        <w:t>предить коллективные трудовые споры. Закон не приглашает к забастовке, а вводит ее в правовые рамки, предусмотрев про</w:t>
        <w:softHyphen/>
        <w:t>цедуру ее объявления, гарантии для участников и правовые по</w:t>
        <w:softHyphen/>
        <w:t xml:space="preserve">следствия незаконной забастовки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Забастовка — это временный добровольный отказ работни</w:t>
        <w:softHyphen/>
        <w:t>ков от исполнения трудовых обязанностей (полностью или час</w:t>
        <w:softHyphen/>
        <w:t>тично) в целях разрешения коллективного трудового спора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8"/>
      </w:r>
      <w:r>
        <w:rPr>
          <w:rFonts w:cs="Courier New" w:ascii="Courier New" w:hAnsi="Courier New"/>
          <w:w w:val="12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В отличие от примирительных процедур разрешения коллектив</w:t>
        <w:softHyphen/>
        <w:t>ного трудового спора забастовка — это ультимативное действие работников, давление на работодателя путем прекращения рабо</w:t>
        <w:softHyphen/>
        <w:t>ты, чтобы добиться выполнения своих требований, не урегули</w:t>
        <w:softHyphen/>
        <w:t>рованных в примирительных процедурах, крайняя, исключи</w:t>
        <w:softHyphen/>
        <w:t>тельная мера разрешения трудового спора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9"/>
      </w:r>
      <w:r>
        <w:rPr>
          <w:rFonts w:cs="Courier New" w:ascii="Courier New" w:hAnsi="Courier New"/>
          <w:w w:val="120"/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Право на забастовку — </w:t>
      </w:r>
      <w:r>
        <w:rPr>
          <w:rFonts w:cs="Courier New" w:ascii="Courier New" w:hAnsi="Courier New"/>
          <w:w w:val="120"/>
          <w:sz w:val="26"/>
          <w:szCs w:val="26"/>
        </w:rPr>
        <w:t>это право трудового коллектива или нескольких трудовых коллективов, поскольку сама забастов</w:t>
        <w:softHyphen/>
        <w:t>ка — это коллективные действия, форма коллективного ультима</w:t>
        <w:softHyphen/>
        <w:t>тума для удовлетворения требований работников, не получив</w:t>
        <w:softHyphen/>
        <w:t>ших разрешения мирным путем. И никто другой не подпадает под определение понятия забастовки, данной в ст. 398 ТК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Трудовой кодекс указывает, что право работников на забас</w:t>
        <w:softHyphen/>
        <w:t>товку в соответствии со ст. 37 Конституции Российской Федера</w:t>
        <w:softHyphen/>
        <w:t>ции признается способом разрешения коллективного трудового спора. Кодекс не допускает и ограничивает право на забастовку в некоторых случаях. Так, в ст. 413 его указывается, что в соот</w:t>
        <w:softHyphen/>
        <w:t>ветствии со ст. 55 Конституции РФ являются незаконными и недопускаются забастовки: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а) в период введения военного или чрезвычайного положе</w:t>
        <w:softHyphen/>
        <w:t>ния, либо особых мер в связи с этим, в органах и организациях Вооруженных Сил Федерации, других военных, военизирован</w:t>
        <w:softHyphen/>
        <w:t>ных и иных формированиях и организациях, ведающих вопроса</w:t>
        <w:softHyphen/>
        <w:t>ми обеспечения обороны страны, безопасности государства, ава</w:t>
        <w:softHyphen/>
        <w:t>рийно-спасательных и поисково-спасательных работ, противо</w:t>
        <w:softHyphen/>
        <w:t>пожарных работ, предупреждения и ликвидации стихийных бедствий и чрезвычайных ситуаций; в правоохранительных орга</w:t>
        <w:softHyphen/>
        <w:t>нах; в организациях, непосредственно обслуживающих особо опасные виды производств или оборудования, на станциях ско</w:t>
        <w:softHyphen/>
        <w:t>рой и неотложной помощи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б) в организациях, связанных с обеспечением жизнедеятель</w:t>
        <w:softHyphen/>
        <w:t>ности населения (энергообеспечение, отопление, теплоснабже</w:t>
        <w:softHyphen/>
        <w:t>ние, водоснабжение, газоснабжение, авиационный, железнодо</w:t>
        <w:softHyphen/>
        <w:t>рожный и водный транспорт, связь, больницы), в том случае, если проведение забастовки создает угрозу страны и безопас</w:t>
        <w:softHyphen/>
        <w:t xml:space="preserve">ности Государства, жизни и здоровью людей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Следовательно, ТК расширил как безусловный (п. «а»), так и условный (п. «б») запрет забастовок и конкретизировал его. За</w:t>
        <w:softHyphen/>
        <w:t>прещено участие в забастовках федеральным государственным служащим законодательством о них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10"/>
      </w:r>
      <w:r>
        <w:rPr>
          <w:rFonts w:cs="Courier New" w:ascii="Courier New" w:hAnsi="Courier New"/>
          <w:w w:val="120"/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Когда забастовка не может быть проведена, окончательное решение по коллективному трудовому спору (после примири</w:t>
        <w:softHyphen/>
        <w:t>тельных процедур) принимает в 10-дневный срок Президент РФ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Осуществление работниками, их трудовыми коллективами права на забастовку возможно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лишь после прохождения прими</w:t>
        <w:softHyphen/>
        <w:t xml:space="preserve">рительных процедур;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ри уклонении работодателя от примири</w:t>
        <w:softHyphen/>
        <w:t xml:space="preserve">тельных процедур;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когда он не выполняет соглашение, достиг</w:t>
        <w:softHyphen/>
        <w:t xml:space="preserve">нутое в ходе разрешения коллективного трудового спора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В этих случаях работники могут использовать такие формы, как собра</w:t>
        <w:softHyphen/>
        <w:t>ния, митинги, демонстрации, пикетирование (эти формы могут использоваться и. в ходе забастовки для поддержания требова</w:t>
        <w:softHyphen/>
        <w:t xml:space="preserve">ний)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Участие в забастовке является добровольным, и никто не может быть принужден к участию или отказу от участия в забас</w:t>
        <w:softHyphen/>
        <w:t>товке, иначе принуждающие лица несут дисциплинарную, адми</w:t>
        <w:softHyphen/>
        <w:t xml:space="preserve">нистративную и даже уголовную ответственность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Работодатели и их представители не вправе организовывать забастовку и при</w:t>
        <w:softHyphen/>
        <w:t>нимать в ней участие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Style w:val="1"/>
          <w:rFonts w:cs="Courier New" w:ascii="Courier New" w:hAnsi="Courier New"/>
          <w:w w:val="120"/>
          <w:sz w:val="26"/>
          <w:szCs w:val="26"/>
        </w:rPr>
        <w:t>Порядок объявления забастовки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iCs/>
          <w:w w:val="120"/>
          <w:sz w:val="26"/>
          <w:szCs w:val="26"/>
        </w:rPr>
        <w:t>Трудовой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 xml:space="preserve">кодекс и Закон "О порядке разрешения коллективных трудовых споров" урегулировали четко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Об объявлении забастовки решение принимается общим собранием (конференцией) работников организации, филиала, представительства или профсоюзной организацией, объединени</w:t>
        <w:softHyphen/>
        <w:t>ем профсоюзов. Указанные органы считаются правомочными принять решение об объявлении забастовки, если в них присут</w:t>
        <w:softHyphen/>
        <w:t xml:space="preserve">ствует не менее двух третей общего числа работников, членов профсоюзной организации (членов конференции)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Решение со</w:t>
        <w:softHyphen/>
        <w:t>ответствующего органа считается принятым, если за него прого</w:t>
        <w:softHyphen/>
        <w:t xml:space="preserve">лосовало не менее половины присутствующих на собрании (конференции)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ри невозможности проведения собрания (со</w:t>
        <w:softHyphen/>
        <w:t>зыва конференции) работников представительный орган работ</w:t>
        <w:softHyphen/>
        <w:t>ников имеет право утвердить свое решение, собрав подписи бо</w:t>
        <w:softHyphen/>
        <w:t xml:space="preserve">лее половины работников в поддержку проведения забастовки (ч. 4 ст. 410 ТК)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Закон предусмотрел возможность проведения однократной 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часовой предупредительной забастовки </w:t>
      </w:r>
      <w:r>
        <w:rPr>
          <w:rFonts w:cs="Courier New" w:ascii="Courier New" w:hAnsi="Courier New"/>
          <w:w w:val="120"/>
          <w:sz w:val="26"/>
          <w:szCs w:val="26"/>
        </w:rPr>
        <w:t>после 5 ка</w:t>
        <w:softHyphen/>
        <w:t>лендарных дней работы примирительной комиссии. О ней рабо</w:t>
        <w:softHyphen/>
        <w:t>тодатель должен быть предупрежден в письменной форме не позднее чем за 3 рабочих дня, а орган, ее возглавляющий, обес</w:t>
        <w:softHyphen/>
        <w:t>печивает минимум необходимых работ (услуг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Работодатель о предстоящей забастовке предупреждает Службу, информирует поставщиков и потребителей, принимает меры к сохранению работоспособности производства, машин, оборудования и т. д., используя указанный 10-дневный преду</w:t>
        <w:softHyphen/>
        <w:t xml:space="preserve">предительный срок до начала забастовки.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>Забастовку возглавля</w:t>
        <w:softHyphen/>
        <w:t xml:space="preserve">ет </w:t>
      </w:r>
      <w:r>
        <w:rPr>
          <w:rFonts w:cs="Courier New" w:ascii="Courier New" w:hAnsi="Courier New"/>
          <w:w w:val="120"/>
          <w:sz w:val="26"/>
          <w:szCs w:val="26"/>
        </w:rPr>
        <w:t>избранный собранием (конференцией) работников орган или соответствующий орган профсоюзов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В период проведения забастовки стороны обязаны продол</w:t>
        <w:softHyphen/>
        <w:t>жить разрешение коллективного трудового спора путем проведе</w:t>
        <w:softHyphen/>
        <w:t xml:space="preserve">ния  различных  примирительных  процедур. 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В тех организаци</w:t>
        <w:softHyphen/>
        <w:t>ях,   филиалах,   представительствах,   работа   которых   связана с безопасностью людей, обеспечением их здоровья и жизненно важных интересов общества (например скорая помощь, больни</w:t>
        <w:softHyphen/>
        <w:t>цы, водоснабжение, транспорт) при проведении забастовки дол</w:t>
        <w:softHyphen/>
        <w:t xml:space="preserve">жен быть 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обеспечен минимум необходимых для населения работ (услуг), </w:t>
      </w:r>
      <w:r>
        <w:rPr>
          <w:rFonts w:cs="Courier New" w:ascii="Courier New" w:hAnsi="Courier New"/>
          <w:w w:val="120"/>
          <w:sz w:val="26"/>
          <w:szCs w:val="26"/>
        </w:rPr>
        <w:t>который определяется соглашением сторон совместно с органами исполнительной власти или органом местного само</w:t>
        <w:softHyphen/>
        <w:t>управления в 5-дневный срок с момента принятия решения об объявлении забастовки. А если такое соглашение не достигнуто, то он устанавливается органом исполнительной власти или орга</w:t>
        <w:softHyphen/>
        <w:t>ном местного самоуправления. В случае необеспечения миниму</w:t>
        <w:softHyphen/>
        <w:t>ма необходимых работ (услуг) забастовка может быть признана незаконной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Забастовка оканчивается подписанием соглашения спорящи</w:t>
        <w:softHyphen/>
        <w:t xml:space="preserve">ми сторонами. Но она может оканчиваться и решением суда о признании забастовки незаконной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ризнание забастовки незаконной производится решением Верховного суда республики, края, областным судом, судами городов Москвы и Санкт-Петербурга, автономной области, ав</w:t>
        <w:softHyphen/>
        <w:t>тономного округа. Такое решение суд принимает по заявлению работодателя или прокурора и доводит до органа, возглавляю</w:t>
        <w:softHyphen/>
        <w:t xml:space="preserve">щего забастовку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Решение суда о признании забастовки незаконной, вступившее в законную силу, подлежит немедленному исполне</w:t>
        <w:softHyphen/>
        <w:t xml:space="preserve">нию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Закон предусмотрел </w:t>
      </w:r>
      <w:r>
        <w:rPr>
          <w:rStyle w:val="2"/>
          <w:w w:val="120"/>
          <w:sz w:val="26"/>
          <w:szCs w:val="26"/>
        </w:rPr>
        <w:t>от</w:t>
        <w:softHyphen/>
        <w:t>ветственность работников</w:t>
      </w:r>
      <w:r>
        <w:rPr>
          <w:rFonts w:cs="Courier New" w:ascii="Courier New" w:hAnsi="Courier New"/>
          <w:w w:val="120"/>
          <w:sz w:val="26"/>
          <w:szCs w:val="26"/>
        </w:rPr>
        <w:t xml:space="preserve"> за проведение приостановленной или отложенной забастовки или не прекративших ее на следующий день после доведения до них вступившего в законную силу ре</w:t>
        <w:softHyphen/>
        <w:t>шения суда о признании забастовки незаконной либо об отсроч</w:t>
        <w:softHyphen/>
        <w:t>ке или приостановке забастовки. Они могут быть подвергнуты дисциплинарному взысканию за нарушение трудовой дисципли</w:t>
        <w:softHyphen/>
        <w:t>ны, а их невыход на работу из-за этого может квалифицировать</w:t>
        <w:softHyphen/>
        <w:t>ся как прогул, за что работника можно и уволить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11"/>
      </w:r>
      <w:r>
        <w:rPr>
          <w:rFonts w:cs="Courier New" w:ascii="Courier New" w:hAnsi="Courier New"/>
          <w:w w:val="120"/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К </w:t>
      </w:r>
      <w:r>
        <w:rPr>
          <w:rStyle w:val="2"/>
          <w:w w:val="120"/>
          <w:sz w:val="26"/>
          <w:szCs w:val="26"/>
        </w:rPr>
        <w:t>организаторам незаконной забастовки</w:t>
      </w:r>
      <w:r>
        <w:rPr>
          <w:rFonts w:cs="Courier New" w:ascii="Courier New" w:hAnsi="Courier New"/>
          <w:w w:val="120"/>
          <w:sz w:val="26"/>
          <w:szCs w:val="26"/>
        </w:rPr>
        <w:t xml:space="preserve"> могут быть приме</w:t>
        <w:softHyphen/>
        <w:t>нены и меры дисциплинарного взыскания. Лица же, принуж</w:t>
        <w:softHyphen/>
        <w:t>дающие к забастовке путем насилия или угрозой применения насилия, привлекаются к уголовной ответственности и наказы</w:t>
        <w:softHyphen/>
        <w:t>ваются лишением свободы на срок до одного года или исправи</w:t>
        <w:softHyphen/>
        <w:t>тельными работами на срок до двух лет согласно уголовному за</w:t>
        <w:softHyphen/>
        <w:t>конодательству Российской Федерации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Статья 414 ТК предусмотрела определенные </w:t>
      </w:r>
      <w:r>
        <w:rPr>
          <w:rStyle w:val="1"/>
          <w:rFonts w:cs="Courier New" w:ascii="Courier New" w:hAnsi="Courier New"/>
          <w:w w:val="120"/>
          <w:sz w:val="26"/>
          <w:szCs w:val="26"/>
        </w:rPr>
        <w:t>гарантии и право</w:t>
        <w:softHyphen/>
        <w:t>вое положение работников в связи с проведением забастовки</w:t>
      </w:r>
      <w:r>
        <w:rPr>
          <w:rFonts w:cs="Courier New" w:ascii="Courier New" w:hAnsi="Courier New"/>
          <w:w w:val="12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Для участников забастовки сохраняется на время забастовки место работы и должность. Заработная плата им за это время мо</w:t>
        <w:softHyphen/>
        <w:t xml:space="preserve">жет работодателем не выплачиваться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Тем работникам, кто не принимает участие в забастовке, но в связи с ней не может вы</w:t>
        <w:softHyphen/>
        <w:t>полнять свою работу, время простоя оплачивается как за простой не по вине работника, т. е. не ниже двух третей их ставки. Они могут быть переведены из-за простоя на другую работу с сохране</w:t>
        <w:softHyphen/>
        <w:t xml:space="preserve">нием среднего заработка, если на ней выполняются нормы труда, или их тарифной ставки, если эти нормы не выполняются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Ст. 415 ТК и ст. 19 Закона "О порядке разрешения коллективных трудовых споров" 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запрещают </w:t>
      </w:r>
      <w:r>
        <w:rPr>
          <w:rStyle w:val="1"/>
          <w:rFonts w:cs="Courier New" w:ascii="Courier New" w:hAnsi="Courier New"/>
          <w:w w:val="120"/>
          <w:sz w:val="26"/>
          <w:szCs w:val="26"/>
        </w:rPr>
        <w:t>локаут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, </w:t>
      </w:r>
      <w:r>
        <w:rPr>
          <w:rFonts w:cs="Courier New" w:ascii="Courier New" w:hAnsi="Courier New"/>
          <w:w w:val="120"/>
          <w:sz w:val="26"/>
          <w:szCs w:val="26"/>
        </w:rPr>
        <w:t>т. е. увольнение бастующих работников или работников, участвую</w:t>
        <w:softHyphen/>
        <w:t>щих в коллективном трудовом споре, а также ликвидацию или реорганизацию организации, филиала, представительства в пе</w:t>
        <w:softHyphen/>
        <w:t>риод забастовки.</w:t>
      </w:r>
    </w:p>
    <w:p>
      <w:pPr>
        <w:pStyle w:val="Normal"/>
        <w:spacing w:lineRule="auto" w:line="360"/>
        <w:ind w:hanging="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5. ИСПОЛНЕНИЕ РЕШЕНИЙ ПО КОЛЛЕКТИВНЫМ ТРУДОВЫМ СПОРАМ</w:t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  <w:t>Соглашение в ходе коллективного трудового спора может быть заключено сторонами на любом этапе переговоров. Это может быть соглашение по результатам работы примирительной комиссии, соглашение с участием посредника или соглашение о выполнении рекомендаций трудового арбитраж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В соответствии со ст. ст. 408 Трудового кодекса соглашение, достигнутое в ходе разрешения коллективного трудового спора, оформляется в письменной форме и имеет для сторон обязательную силу.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w w:val="120"/>
          <w:sz w:val="26"/>
          <w:szCs w:val="26"/>
        </w:rPr>
        <w:t>Контроль за его исполнением осуще</w:t>
        <w:softHyphen/>
        <w:t>ствляют стороны коллективного трудового спора.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  <w:t>Невыполнение работодателем или его представителем обязательств по соглашению, достигнутому в результате примирительной процедуры, влечет наложение административного штрафа в размере от 20 до 40 минимальных размеров оплаты труда</w:t>
      </w:r>
      <w:r>
        <w:rPr>
          <w:rStyle w:val="FootnoteCharacters"/>
          <w:rStyle w:val="FootnoteAnchor"/>
          <w:rFonts w:cs="Arial" w:ascii="Courier New" w:hAnsi="Courier New"/>
          <w:w w:val="120"/>
          <w:sz w:val="26"/>
          <w:szCs w:val="26"/>
        </w:rPr>
        <w:footnoteReference w:id="12"/>
      </w:r>
      <w:r>
        <w:rPr>
          <w:rFonts w:cs="Arial" w:ascii="Courier New" w:hAnsi="Courier New"/>
          <w:w w:val="12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ЗАКЛЮЧЕНИЕ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w w:val="110"/>
          <w:sz w:val="26"/>
          <w:szCs w:val="26"/>
        </w:rPr>
      </w:pPr>
      <w:r>
        <w:rPr>
          <w:rFonts w:cs="Courier New" w:ascii="Courier New" w:hAnsi="Courier New"/>
          <w:w w:val="110"/>
          <w:sz w:val="26"/>
          <w:szCs w:val="26"/>
        </w:rPr>
        <w:t>Итак, разрешение коллективных трудовых спо</w:t>
        <w:softHyphen/>
        <w:t>ров — это важнейшая форма самозащиты работниками своих тру</w:t>
        <w:softHyphen/>
        <w:t>довых прав, когда они, считая свои интересы нарушенными, об</w:t>
        <w:softHyphen/>
        <w:t xml:space="preserve">ращаются в юрисдикционный орган. </w:t>
      </w:r>
    </w:p>
    <w:p>
      <w:pPr>
        <w:pStyle w:val="Normal"/>
        <w:spacing w:lineRule="auto" w:line="360"/>
        <w:rPr>
          <w:rFonts w:ascii="Courier New" w:hAnsi="Courier New" w:cs="Courier New"/>
          <w:w w:val="110"/>
          <w:sz w:val="26"/>
          <w:szCs w:val="26"/>
        </w:rPr>
      </w:pPr>
      <w:r>
        <w:rPr>
          <w:rFonts w:cs="Courier New" w:ascii="Courier New" w:hAnsi="Courier New"/>
          <w:w w:val="110"/>
          <w:sz w:val="26"/>
          <w:szCs w:val="26"/>
        </w:rPr>
        <w:t>Возникновению трудовых споров, как правило, предшествуют правонарушения в сфере тру</w:t>
        <w:softHyphen/>
        <w:t>да, являющиеся непосредственным поводом спора. Когда дейст</w:t>
        <w:softHyphen/>
        <w:t>вия обязанного субъекта были законными, а другой субъект счи</w:t>
        <w:softHyphen/>
        <w:t>тает их неправомерными, то здесь также может возникнуть трудо</w:t>
        <w:softHyphen/>
        <w:t xml:space="preserve">вой спор, хотя правонарушения нет. Есть или нет трудовое правонарушение — это устанавливает юрисдикционный орган, рассматривающий трудовой спор. </w:t>
      </w:r>
    </w:p>
    <w:p>
      <w:pPr>
        <w:pStyle w:val="Normal"/>
        <w:spacing w:lineRule="auto" w:line="360"/>
        <w:rPr>
          <w:rFonts w:ascii="Courier New" w:hAnsi="Courier New" w:cs="Courier New"/>
          <w:w w:val="110"/>
          <w:sz w:val="26"/>
          <w:szCs w:val="26"/>
        </w:rPr>
      </w:pPr>
      <w:r>
        <w:rPr>
          <w:rFonts w:cs="Courier New" w:ascii="Courier New" w:hAnsi="Courier New"/>
          <w:w w:val="110"/>
          <w:sz w:val="26"/>
          <w:szCs w:val="26"/>
        </w:rPr>
        <w:t>Само трудовое правонарушение нельзя еще считать трудовым спором, а различная его оценка субъектами является разногласием, которое субъекты могут ре</w:t>
        <w:softHyphen/>
        <w:t>шить сами. Такое разногласие субъектов трудового права может перерасти в трудовой спор лишь в том случае, если оно не урегу</w:t>
        <w:softHyphen/>
        <w:t>лировано самими сторонами и поэтому вынесено на рассмотре</w:t>
        <w:softHyphen/>
        <w:t>ние юрисдикционного органа, т. е. оспорено действие (бездейст</w:t>
        <w:softHyphen/>
        <w:t>вие) обязанного субъекта, нарушившего трудовое право другого.</w:t>
      </w:r>
    </w:p>
    <w:p>
      <w:pPr>
        <w:pStyle w:val="Normal"/>
        <w:spacing w:lineRule="auto" w:line="360"/>
        <w:rPr>
          <w:rFonts w:ascii="Courier New" w:hAnsi="Courier New" w:cs="Courier New"/>
          <w:w w:val="110"/>
          <w:sz w:val="26"/>
          <w:szCs w:val="26"/>
        </w:rPr>
      </w:pPr>
      <w:r>
        <w:rPr>
          <w:rFonts w:cs="Courier New" w:ascii="Courier New" w:hAnsi="Courier New"/>
          <w:w w:val="110"/>
          <w:sz w:val="26"/>
          <w:szCs w:val="26"/>
        </w:rPr>
        <w:t>Трудовой спор возникает, когда разногласие переносится на разрешение юрисдикционного органа. Трудовой спор может возникнуть и без правонарушения, если субъект трудового права (работник, профком, трудовой коллектив) обращается в юрисдикционный орган, оспаривая отказ другого субъекта установить новые или изменить существующие социально-экономические условия тру</w:t>
        <w:softHyphen/>
        <w:t>да и быта.</w:t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Список используемой литературы</w:t>
      </w:r>
    </w:p>
    <w:p>
      <w:pPr>
        <w:pStyle w:val="Normal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итуция Российской Федерации. – М., 199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>Рекомендация Международной Организации Труда от 29 июня 1951 г. N 92 о добровольном примирении и арбитраже // Международная Организация Труда. Конвенции и рекомендации. 1919-1956, том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>Конвенция Международной Организации Труда N 154 о содействии коллективным переговорам (Женева, 19 июня 1981 г.) // Библиотечка Российской газеты, выпуск N 22-23, 199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>Рекомендация Международной Организации Труда от 19 июня 1981 г. N 163 о содействии коллективным переговорам // Библиотечка Российской газеты, выпуск N 22-23, 199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овой кодекс Российской Федерации от 30 декабря 2001 г. N 197-ФЗ (с изменениями от 24, 25 июля 2002 г.). – М., 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екс Российской Федерации об административных правонарушениях от 30 декабря 2001 г. N 195-Ф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Courier New" w:ascii="Courier New" w:hAnsi="Courier New"/>
          <w:w w:val="120"/>
        </w:rPr>
        <w:t xml:space="preserve">Федеральный закон от 23 ноября 1995 г. N 175-ФЗ "О порядке разрешения коллективных трудовых споров" </w:t>
      </w:r>
      <w:r>
        <w:rPr>
          <w:rFonts w:cs="Courier New" w:ascii="Courier New" w:hAnsi="Courier New"/>
          <w:bCs/>
          <w:w w:val="120"/>
        </w:rPr>
        <w:t xml:space="preserve">(с изменениями от 6 ноября, 30 декабря 2001 г.) </w:t>
      </w:r>
      <w:r>
        <w:rPr>
          <w:rFonts w:cs="Courier New" w:ascii="Courier New" w:hAnsi="Courier New"/>
          <w:w w:val="120"/>
        </w:rPr>
        <w:t>//СЗ РФ от 27 ноября 1995 г. N 48, ст. 4557; от 12 ноября 2001 г., N 46, ст. 4307; от 7 января 2002 г. (Часть I), N 1, ст.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Courier New" w:ascii="Courier New" w:hAnsi="Courier New"/>
          <w:w w:val="120"/>
        </w:rPr>
        <w:t xml:space="preserve">Федеральный закон от 12 января 1996 г. N 10-ФЗ "О профессиональных союзах, их правах и гарантиях деятельности" </w:t>
      </w:r>
      <w:r>
        <w:rPr>
          <w:rFonts w:cs="Courier New" w:ascii="Courier New" w:hAnsi="Courier New"/>
          <w:bCs/>
          <w:w w:val="120"/>
        </w:rPr>
        <w:t xml:space="preserve">(с изменениями от 21 марта, 25 июля 2002 г.) </w:t>
      </w:r>
      <w:r>
        <w:rPr>
          <w:rFonts w:cs="Courier New" w:ascii="Courier New" w:hAnsi="Courier New"/>
          <w:w w:val="120"/>
        </w:rPr>
        <w:t>//СЗ РФ от 15 января 1996 г. N 3, ст. 148; от 25 марта 2002 г., N 12, ст. 1093; от 29 июля 2002 г., N 30, ст.ст.  3029,3033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bCs/>
          <w:w w:val="120"/>
        </w:rPr>
      </w:pPr>
      <w:r>
        <w:rPr>
          <w:rFonts w:cs="Courier New" w:ascii="Courier New" w:hAnsi="Courier New"/>
          <w:bCs/>
          <w:w w:val="1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>Зубкова А. Коллективные трудовые споры и способы их разрешения //Хозяйство и право, 1997, N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>Комментарий к трудовому кодексу Российской Федерации /Отв.ред. Ю.П. Орловский – М.: ИНФРА-М, 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Courier New" w:ascii="Courier New" w:hAnsi="Courier New"/>
          <w:iCs/>
          <w:w w:val="120"/>
        </w:rPr>
        <w:t xml:space="preserve">Куренной А. М. </w:t>
      </w:r>
      <w:r>
        <w:rPr>
          <w:rFonts w:cs="Courier New" w:ascii="Courier New" w:hAnsi="Courier New"/>
          <w:w w:val="120"/>
        </w:rPr>
        <w:t>Трудовые споры. Практический комментарий. М.: Дело,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 xml:space="preserve">Толкунова В.Н. Трудовое право. Курс лекций. – М.: ООО»ТК Велби», 200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Courier New" w:ascii="Courier New" w:hAnsi="Courier New"/>
          <w:bCs/>
          <w:w w:val="120"/>
        </w:rPr>
        <w:t>Трудовое право.</w:t>
      </w:r>
      <w:r>
        <w:rPr>
          <w:rFonts w:cs="Courier New" w:ascii="Courier New" w:hAnsi="Courier New"/>
          <w:w w:val="120"/>
        </w:rPr>
        <w:t xml:space="preserve"> Учебник. Издание второе, переработанное и до</w:t>
        <w:softHyphen/>
        <w:t xml:space="preserve">полненное. /Под ред. О.В. Смирнова. — М.: «ПРОСПЕКТ», 1998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autoSpaceDE w:val="false"/>
        <w:ind w:hanging="0"/>
        <w:jc w:val="left"/>
        <w:rPr>
          <w:rFonts w:ascii="Arial" w:hAnsi="Arial" w:cs="Arial"/>
          <w:w w:val="120"/>
          <w:sz w:val="26"/>
          <w:szCs w:val="26"/>
        </w:rPr>
      </w:pPr>
      <w:r>
        <w:rPr>
          <w:rFonts w:cs="Arial" w:ascii="Arial" w:hAnsi="Arial"/>
          <w:w w:val="120"/>
          <w:sz w:val="26"/>
          <w:szCs w:val="26"/>
        </w:rPr>
      </w:r>
    </w:p>
    <w:p>
      <w:pPr>
        <w:pStyle w:val="Normal"/>
        <w:autoSpaceDE w:val="false"/>
        <w:ind w:hanging="0"/>
        <w:jc w:val="left"/>
        <w:rPr>
          <w:rFonts w:ascii="Arial" w:hAnsi="Arial" w:cs="Arial"/>
          <w:w w:val="120"/>
          <w:sz w:val="26"/>
          <w:szCs w:val="26"/>
        </w:rPr>
      </w:pPr>
      <w:r>
        <w:rPr>
          <w:rFonts w:cs="Arial" w:ascii="Arial" w:hAnsi="Arial"/>
          <w:w w:val="120"/>
          <w:sz w:val="26"/>
          <w:szCs w:val="26"/>
        </w:rPr>
      </w:r>
    </w:p>
    <w:p>
      <w:pPr>
        <w:pStyle w:val="Normal"/>
        <w:autoSpaceDE w:val="false"/>
        <w:ind w:hanging="0"/>
        <w:jc w:val="left"/>
        <w:rPr>
          <w:rFonts w:ascii="Arial" w:hAnsi="Arial" w:cs="Arial"/>
          <w:w w:val="120"/>
          <w:sz w:val="26"/>
          <w:szCs w:val="26"/>
        </w:rPr>
      </w:pPr>
      <w:r>
        <w:rPr>
          <w:rFonts w:cs="Arial" w:ascii="Arial" w:hAnsi="Arial"/>
          <w:w w:val="120"/>
          <w:sz w:val="26"/>
          <w:szCs w:val="26"/>
        </w:rPr>
      </w:r>
    </w:p>
    <w:p>
      <w:pPr>
        <w:pStyle w:val="Normal"/>
        <w:ind w:firstLine="567"/>
        <w:rPr>
          <w:rFonts w:ascii="Arial" w:hAnsi="Arial" w:cs="Arial"/>
          <w:w w:val="120"/>
          <w:sz w:val="26"/>
          <w:szCs w:val="26"/>
        </w:rPr>
      </w:pPr>
      <w:r>
        <w:rPr>
          <w:rFonts w:cs="Arial" w:ascii="Arial" w:hAnsi="Arial"/>
          <w:w w:val="120"/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Толкунова В.Н. Трудовое право. Курс лекций. – М.: ООО»ТК Велби», 2002, с. 26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Федеральный закон от 23 ноября 1995 г. N 175-ФЗ "О порядке разрешения коллективных трудовых споров" </w:t>
      </w:r>
      <w:r>
        <w:rPr>
          <w:rFonts w:cs="Courier New" w:ascii="Courier New" w:hAnsi="Courier New"/>
          <w:bCs/>
          <w:sz w:val="18"/>
          <w:szCs w:val="18"/>
        </w:rPr>
        <w:t xml:space="preserve">(с изменениями от 6 ноября, 30 декабря 2001 г.) </w:t>
      </w:r>
      <w:r>
        <w:rPr>
          <w:rFonts w:cs="Courier New" w:ascii="Courier New" w:hAnsi="Courier New"/>
          <w:sz w:val="18"/>
          <w:szCs w:val="18"/>
        </w:rPr>
        <w:t>//СЗ РФ от 27 ноября 1995 г. N 48, ст. 4557; от 12 ноября 2001 г., N 46, ст. 4307; от 7 января 2002 г. (Часть I), N 1, ст. 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ст. 14  ФЗ от 12 января 1996 г. N 10-ФЗ "О профессиональных союзах, их правах и гарантиях деятельности"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(с изменениями от 21 марта, 25 июля 2002 г.) </w:t>
      </w:r>
      <w:r>
        <w:rPr>
          <w:rFonts w:cs="Courier New" w:ascii="Courier New" w:hAnsi="Courier New"/>
          <w:sz w:val="18"/>
          <w:szCs w:val="18"/>
        </w:rPr>
        <w:t>//СЗ РФ от 15 января 1996 г. N 3, ст. 148;</w:t>
      </w:r>
      <w:r>
        <w:rPr>
          <w:rFonts w:cs="Arial" w:ascii="Courier New" w:hAnsi="Courier New"/>
          <w:sz w:val="18"/>
          <w:szCs w:val="18"/>
        </w:rPr>
        <w:t xml:space="preserve"> от 25 марта 2002 г., N 12, ст. 1093; от 29 июля 2002 г., N 30, ст.ст.  3029,303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Толкунова В.Н. Трудовое право. Курс лекций. – М.: ООО»ТК Велби», 2002, с. 28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п. 7 ст. 6 ФЗ "О порядке разрешения коллективных трудовых споров"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Трудовое право.</w:t>
      </w:r>
      <w:r>
        <w:rPr>
          <w:rFonts w:cs="Courier New" w:ascii="Courier New" w:hAnsi="Courier New"/>
          <w:sz w:val="18"/>
          <w:szCs w:val="18"/>
        </w:rPr>
        <w:t xml:space="preserve"> Учебник. Издание второе, переработанное и до</w:t>
        <w:softHyphen/>
        <w:t>полненное. /Под ред. О.В. Смирнова. — М.: «ПРОСПЕКТ», 1998, с. 29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ст. 398 ТК РФ, ст. 2 ФЗ "О порядке разрешения коллективных трудовых споров"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Трудовое право.</w:t>
      </w:r>
      <w:r>
        <w:rPr>
          <w:rFonts w:cs="Courier New" w:ascii="Courier New" w:hAnsi="Courier New"/>
          <w:sz w:val="18"/>
          <w:szCs w:val="18"/>
        </w:rPr>
        <w:t xml:space="preserve"> Учебник. Издание второе, переработанное и до</w:t>
        <w:softHyphen/>
        <w:t>полненное. /Под ред. О.В. Смирнова. — М.: «ПРОСПЕКТ», 1998, с. 29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Толкунова В.Н. Трудовое право. Курс лекций. – М.: ООО»ТК Велби», 2002, с. 29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Комментарий к трудовому кодексу Российской Федерации /Отв.ред. Ю.П. Орловский – М.: ИНФРА-М, 2002, 24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ст. 5.33 КоАП РФ от 30 декабря 2001 г. N 195-ФЗ //СЗ РФ от 7 января 2002 г. (Часть I), N 1, ст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rFonts w:ascii="Courier New" w:hAnsi="Courier New" w:cs="Courier New"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HTML">
    <w:name w:val="Акроним HTML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ourier New" w:hAnsi="Courier New" w:cs="Courier New"/>
      <w:b/>
      <w:bCs/>
      <w:i/>
      <w:iCs/>
      <w:kern w:val="2"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Footnote">
    <w:name w:val="Footnote Text"/>
    <w:basedOn w:val="Normal"/>
    <w:pPr>
      <w:ind w:left="113" w:hanging="113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hanging="0"/>
    </w:pPr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0:00Z</dcterms:created>
  <dc:creator>Юля</dc:creator>
  <dc:description/>
  <cp:keywords/>
  <dc:language>en-US</dc:language>
  <cp:lastModifiedBy>Mage</cp:lastModifiedBy>
  <cp:lastPrinted>2003-03-03T07:45:00Z</cp:lastPrinted>
  <dcterms:modified xsi:type="dcterms:W3CDTF">2011-10-17T08:20:00Z</dcterms:modified>
  <cp:revision>2</cp:revision>
  <dc:subject/>
  <dc:title>стоящего органа о восстановлении на работе за все время задержки работнику выплачивается средний заработок или его разница</dc:title>
</cp:coreProperties>
</file>