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MS Serif;Times New Roman" w:cs="MS Serif;Times New Roman" w:ascii="MS Serif;Times New Roman" w:hAnsi="MS Serif;Times New Roman"/>
          <w:lang w:val="en-US"/>
        </w:rPr>
        <w:t xml:space="preserve"> </w:t>
      </w:r>
      <w:r>
        <w:rPr>
          <w:rFonts w:cs="MS Serif;Times New Roman" w:ascii="MS Serif;Times New Roman" w:hAnsi="MS Serif;Times New Roman"/>
        </w:rPr>
        <w:t>Трудовое право- отрасль российского права, играющая первостепенную роль в регулировании трудовых отношений работников  с работодателями независимо от их организационно-правовых норм.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eastAsia="MS Serif;Times New Roman" w:cs="MS Serif;Times New Roman" w:ascii="MS Serif;Times New Roman" w:hAnsi="MS Serif;Times New Roman"/>
        </w:rPr>
        <w:t xml:space="preserve"> </w:t>
      </w:r>
      <w:r>
        <w:rPr>
          <w:rFonts w:cs="MS Serif;Times New Roman" w:ascii="MS Serif;Times New Roman" w:hAnsi="MS Serif;Times New Roman"/>
        </w:rPr>
        <w:t>Трудовое право регулирует отношения по труду в области общественной его организации, т.е. труд на производстве.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ехническая организация труда - связь человека в процессе общего труда с его орудиями, техникой, материалами, технологическим процессом.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eastAsia="MS Serif;Times New Roman" w:cs="MS Serif;Times New Roman" w:ascii="MS Serif;Times New Roman" w:hAnsi="MS Serif;Times New Roman"/>
        </w:rPr>
        <w:t xml:space="preserve"> </w:t>
      </w:r>
      <w:r>
        <w:rPr>
          <w:rFonts w:cs="MS Serif;Times New Roman" w:ascii="MS Serif;Times New Roman" w:hAnsi="MS Serif;Times New Roman"/>
        </w:rPr>
        <w:t>Общественная организация труда - существующая в государстве связь между людьми в процессе совместной деятельности, включая их отношения на основе собственности к средствам производства и продукту труда.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 настоящее время наиболее активными являются две группы трудовых отношений:</w:t>
      </w:r>
    </w:p>
    <w:p>
      <w:pPr>
        <w:pStyle w:val="Normal"/>
        <w:numPr>
          <w:ilvl w:val="0"/>
          <w:numId w:val="18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ех, кто трудится по найму;</w:t>
      </w:r>
    </w:p>
    <w:p>
      <w:pPr>
        <w:pStyle w:val="Normal"/>
        <w:numPr>
          <w:ilvl w:val="0"/>
          <w:numId w:val="18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ех, в которые вступают собственники (сособственники) имущества акционерного предприятия. акционерного предприятия.</w:t>
      </w:r>
    </w:p>
    <w:p>
      <w:pPr>
        <w:pStyle w:val="Normal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Главной группой в предмете трудового договора являются общественно-трудовые отношения, но кроме них существует 9 групп отношений, тесно с ними связанных: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 xml:space="preserve">1)  отношения по обеспечению занятости по трудоустройству                                                      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</w:rPr>
        <w:t>(это отношения гражданина с государственной службой занятости или другим специальным органом трудоустройства по поводу поиска подходящей работы и получения направления на нее)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и этом возникает три вида отношений:</w:t>
      </w:r>
    </w:p>
    <w:p>
      <w:pPr>
        <w:pStyle w:val="Normal"/>
        <w:numPr>
          <w:ilvl w:val="0"/>
          <w:numId w:val="6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между гражданином и трудоустраивающим органом по поводу содействия в поисках работы: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MS Serif;Times New Roman" w:ascii="MS Serif;Times New Roman" w:hAnsi="MS Serif;Times New Roman"/>
        </w:rPr>
        <w:t>между трудоустраивающим органом и предприятием по поводу направления граждан  на работу;</w:t>
      </w:r>
    </w:p>
    <w:p>
      <w:pPr>
        <w:pStyle w:val="Normal"/>
        <w:numPr>
          <w:ilvl w:val="0"/>
          <w:numId w:val="6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между предприятием и гражданином, направленным к нему ФСЗ на предмет заключения трудового договора.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jc w:val="both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2) Отношения трудового коллектива с работодателем и его администрацией – менеджерами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рганизационно-управленческие отношения профсоюзного органа на производстве, либо другого уполномоченного работниками органа с работодателем, его администрацией по поводу улучшения условий труда, применения норм трудового права, принятия и реализации локальных его норм, защиты прав трудящихся.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тношения в части подготовки кадров, профотбора и повышения квалификации на производстве. Включают три группы связей:</w:t>
      </w:r>
    </w:p>
    <w:p>
      <w:pPr>
        <w:pStyle w:val="Normal"/>
        <w:numPr>
          <w:ilvl w:val="0"/>
          <w:numId w:val="6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 сферах ученичества</w:t>
      </w:r>
    </w:p>
    <w:p>
      <w:pPr>
        <w:pStyle w:val="Normal"/>
        <w:numPr>
          <w:ilvl w:val="0"/>
          <w:numId w:val="6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вышения квалификации</w:t>
      </w:r>
    </w:p>
    <w:p>
      <w:pPr>
        <w:pStyle w:val="Normal"/>
        <w:numPr>
          <w:ilvl w:val="0"/>
          <w:numId w:val="6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руководства обучением</w:t>
      </w:r>
    </w:p>
    <w:p>
      <w:pPr>
        <w:pStyle w:val="Normal"/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numPr>
          <w:ilvl w:val="0"/>
          <w:numId w:val="18"/>
        </w:numPr>
        <w:jc w:val="center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тношения по материальной ответственности участников трудового  отношения за ущерб, причиненный по вине одной стороны другой.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оциально-партнерские отношения представителей работников, работодателей и органов исполнительной власти на федеральном, отраслевом, республиканском и региональном уровнях по заключению коллективных договоров и соглашений о социально-экономической политике, социально-экономическом развитии отраслей народного хозяйства.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тношения по разрешению трудовых споров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рудовые правоотношения работника с работодателем</w:t>
      </w:r>
    </w:p>
    <w:p>
      <w:pPr>
        <w:pStyle w:val="Normal"/>
        <w:numPr>
          <w:ilvl w:val="0"/>
          <w:numId w:val="18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авоотношения по надзору и контролю за трудовым законодательством.</w:t>
      </w:r>
    </w:p>
    <w:p>
      <w:pPr>
        <w:pStyle w:val="Normal"/>
        <w:jc w:val="center"/>
        <w:rPr>
          <w:rFonts w:ascii="MS Serif;Times New Roman" w:hAnsi="MS Serif;Times New Roman" w:cs="MS Serif;Times New Roman"/>
          <w:b/>
          <w:b/>
        </w:rPr>
      </w:pPr>
      <w:r>
        <w:rPr>
          <w:rFonts w:cs="MS Serif;Times New Roman" w:ascii="MS Serif;Times New Roman" w:hAnsi="MS Serif;Times New Roman"/>
          <w:b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  <w:t>Т.о. предметом трудового права является комплекс общественных отношений по труду работника на производстве, и главными, определяющими все другие отношения в нем, являются трудовые отношения работника с работодателем.</w:t>
      </w:r>
    </w:p>
    <w:p>
      <w:pPr>
        <w:pStyle w:val="Normal"/>
        <w:jc w:val="center"/>
        <w:rPr>
          <w:rFonts w:ascii="MS Serif;Times New Roman" w:hAnsi="MS Serif;Times New Roman" w:cs="MS Serif;Times New Roman"/>
          <w:b/>
          <w:b/>
          <w:i/>
          <w:i/>
        </w:rPr>
      </w:pPr>
      <w:r>
        <w:rPr>
          <w:rFonts w:cs="MS Serif;Times New Roman" w:ascii="MS Serif;Times New Roman" w:hAnsi="MS Serif;Times New Roman"/>
          <w:b/>
          <w:i/>
        </w:rPr>
      </w:r>
    </w:p>
    <w:p>
      <w:pPr>
        <w:pStyle w:val="Heading1"/>
        <w:rPr>
          <w:u w:val="none"/>
        </w:rPr>
      </w:pPr>
      <w:r>
        <w:rPr/>
        <w:t xml:space="preserve">Метод трудового права </w:t>
      </w:r>
      <w:r>
        <w:rPr>
          <w:u w:val="none"/>
        </w:rPr>
        <w:t>– специфичный для данной отрасли права способ правового регулирования, т.е. воздействия через нормы права на волю людей, их поведение в нужном для государства, общества, работников и работодателей направления с целью получения оптимального результата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Метод трудового права состоит из следующих способов правового регулирования труда:</w:t>
      </w:r>
    </w:p>
    <w:p>
      <w:pPr>
        <w:pStyle w:val="Normal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numPr>
          <w:ilvl w:val="0"/>
          <w:numId w:val="11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очетание централизованного и договорного регулирования;</w:t>
      </w:r>
    </w:p>
    <w:p>
      <w:pPr>
        <w:pStyle w:val="Normal"/>
        <w:numPr>
          <w:ilvl w:val="0"/>
          <w:numId w:val="11"/>
        </w:numPr>
        <w:rPr/>
      </w:pPr>
      <w:r>
        <w:rPr>
          <w:rFonts w:cs="MS Serif;Times New Roman" w:ascii="MS Serif;Times New Roman" w:hAnsi="MS Serif;Times New Roman"/>
        </w:rPr>
        <w:t>Договорный характер труда и установления его условий;</w:t>
      </w:r>
    </w:p>
    <w:p>
      <w:pPr>
        <w:pStyle w:val="Normal"/>
        <w:numPr>
          <w:ilvl w:val="0"/>
          <w:numId w:val="11"/>
        </w:numPr>
        <w:rPr/>
      </w:pPr>
      <w:r>
        <w:rPr>
          <w:rFonts w:cs="MS Serif;Times New Roman" w:ascii="MS Serif;Times New Roman" w:hAnsi="MS Serif;Times New Roman"/>
        </w:rPr>
        <w:t>Равноправие сторон трудовых договоров с подчинении их в процессе труда правилам внутреннего трудового распорядка;</w:t>
      </w:r>
    </w:p>
    <w:p>
      <w:pPr>
        <w:pStyle w:val="Normal"/>
        <w:numPr>
          <w:ilvl w:val="0"/>
          <w:numId w:val="11"/>
        </w:numPr>
        <w:rPr/>
      </w:pPr>
      <w:r>
        <w:rPr>
          <w:rFonts w:cs="MS Serif;Times New Roman" w:ascii="MS Serif;Times New Roman" w:hAnsi="MS Serif;Times New Roman"/>
        </w:rPr>
        <w:t>Участие трудящихся через своих представителей в правовом регулировании труда;</w:t>
      </w:r>
    </w:p>
    <w:p>
      <w:pPr>
        <w:pStyle w:val="Normal"/>
        <w:numPr>
          <w:ilvl w:val="0"/>
          <w:numId w:val="11"/>
        </w:numPr>
        <w:rPr/>
      </w:pPr>
      <w:r>
        <w:rPr>
          <w:rFonts w:cs="MS Serif;Times New Roman" w:ascii="MS Serif;Times New Roman" w:hAnsi="MS Serif;Times New Roman"/>
        </w:rPr>
        <w:t>Специфичный для трудового права способ охраны своих трудовых прав, сочетающий, как правило, действия юрисдикционных органов трудового коллектива с судебной защитой, гарантированной Конституцией РФ всем гражданам страны;</w:t>
      </w:r>
    </w:p>
    <w:p>
      <w:pPr>
        <w:pStyle w:val="Normal"/>
        <w:numPr>
          <w:ilvl w:val="0"/>
          <w:numId w:val="11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Единство и дифференциация правового регулирования труда.</w:t>
      </w:r>
    </w:p>
    <w:p>
      <w:pPr>
        <w:pStyle w:val="Normal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сновная роль трудового права – урегулирование посредством применения его норм поведения людей в процессе их труда так, чтобы оно отвечало задачам производства в данный период его развития, охраняло труд работников, способствовало улучшению их условий труда и быта, укрепляло социальное партнерство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Функции трудового права – основные направления воздействия его норм на поведение людей в процессе труда для достижения целей и задач трудового законодательства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К ним относятся:</w:t>
      </w:r>
    </w:p>
    <w:p>
      <w:pPr>
        <w:pStyle w:val="TextBody"/>
        <w:numPr>
          <w:ilvl w:val="0"/>
          <w:numId w:val="20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оциальная функция</w:t>
      </w:r>
    </w:p>
    <w:p>
      <w:pPr>
        <w:pStyle w:val="TextBody"/>
        <w:numPr>
          <w:ilvl w:val="0"/>
          <w:numId w:val="20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Защитная функция</w:t>
      </w:r>
    </w:p>
    <w:p>
      <w:pPr>
        <w:pStyle w:val="TextBody"/>
        <w:numPr>
          <w:ilvl w:val="0"/>
          <w:numId w:val="20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Хозяйственно-производственная функция</w:t>
      </w:r>
    </w:p>
    <w:p>
      <w:pPr>
        <w:pStyle w:val="TextBody"/>
        <w:numPr>
          <w:ilvl w:val="0"/>
          <w:numId w:val="20"/>
        </w:numPr>
        <w:jc w:val="left"/>
        <w:rPr/>
      </w:pPr>
      <w:r>
        <w:rPr>
          <w:rFonts w:cs="MS Serif;Times New Roman" w:ascii="MS Serif;Times New Roman" w:hAnsi="MS Serif;Times New Roman"/>
        </w:rPr>
        <w:t>Воспитательная функция</w:t>
      </w:r>
    </w:p>
    <w:p>
      <w:pPr>
        <w:pStyle w:val="TextBody"/>
        <w:numPr>
          <w:ilvl w:val="0"/>
          <w:numId w:val="20"/>
        </w:numPr>
        <w:jc w:val="left"/>
        <w:rPr/>
      </w:pPr>
      <w:r>
        <w:rPr>
          <w:rFonts w:cs="MS Serif;Times New Roman" w:ascii="MS Serif;Times New Roman" w:hAnsi="MS Serif;Times New Roman"/>
        </w:rPr>
        <w:t>Функция развития производственной демократии</w:t>
      </w:r>
    </w:p>
    <w:p>
      <w:pPr>
        <w:pStyle w:val="TextBody"/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Система трудового права представляет его структуру как совокупность расположенных в определенном порядке правовых норм, которые сгруппированы в подразделения в зависимости от специфики общественных отношений, составляющих предмет данной отрасли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 xml:space="preserve">Система отрасли трудового права – это классификация его норм по предмету отрасли в однородные группы и последовательность их расположения внутри структуры отрасли. 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остоит из двух частей: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 xml:space="preserve">общей 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собенной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В общую часть входят нормы, распространяющиеся на все общественные отношения трудового права, определяющие основные принципы и задачи правового регулирования, основные трудовые права и обязанности работников, недействительность условий договоров, разграничение компетенции РФ, ее субъектов  и органов местного самоуправления по правовому регулированию труда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Особенная часть отрасли трудового права строится по институтам как совокупность однородных правовых норм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/>
        <w:t xml:space="preserve">Трудовые правоотношения – </w:t>
      </w:r>
      <w:r>
        <w:rPr>
          <w:rFonts w:cs="MS Serif;Times New Roman" w:ascii="MS Serif;Times New Roman" w:hAnsi="MS Serif;Times New Roman"/>
        </w:rPr>
        <w:t>урегулированные трудовым законодательством трудовые и производные от них, тесно связанные с ними отношения по труду работников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Отличительной чертой трудовых правоотношений является то, что  все они волевые, возникают по воле субъектов трудового права и отражают действие норм трудового законодательства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Объектом правоотношений сферы трудового права выступает материальный интерес в труде, результаты трудовой деятельности и различные социально-экономические блага, удовлетворяющие требованиям работника и работодателя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Субъектами трудового правоотношения являются, с одной стороны работник, а с другой - работодатель.</w:t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Обязательной предпосылкой его возникновения является у данных субъектов трудовой дееспособности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иды трудовых правоотношений зависят от вида соответствующих трудовых отношений и трудового договора, являющегося основой возникновения и существования этого правоотношения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К специфическим видам трудовых правоотношений относятся: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и работе по совместительству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 период ученичества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амостоятельность каждого правоотношения определяется в соответствии с тремя критериями:</w:t>
      </w:r>
    </w:p>
    <w:p>
      <w:pPr>
        <w:pStyle w:val="TextBody"/>
        <w:numPr>
          <w:ilvl w:val="0"/>
          <w:numId w:val="7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убъектам данного правоотношения: в коллективном трудовом правоотношении иные субъекты, чем в индивидуальном;</w:t>
      </w:r>
    </w:p>
    <w:p>
      <w:pPr>
        <w:pStyle w:val="TextBody"/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numPr>
          <w:ilvl w:val="0"/>
          <w:numId w:val="7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характеру основных прав и обязанностей субъектов правоотношения, т.е. по его содержанию: в индивидуальном и коллективном трудовом правоотношении разное содержание и потому они не могут быть единым трудовым правоотношением;</w:t>
      </w:r>
    </w:p>
    <w:p>
      <w:pPr>
        <w:pStyle w:val="TextBody"/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numPr>
          <w:ilvl w:val="0"/>
          <w:numId w:val="7"/>
        </w:numPr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основаниям возникновения и прекращения правоотношения: этот критерий исключает возможность для единого индивидуально- коллективного трудового правоотношения, поскольку у такового были бы разные основания возникновения и прекращения.</w:t>
      </w:r>
    </w:p>
    <w:p>
      <w:pPr>
        <w:pStyle w:val="TextBody"/>
        <w:jc w:val="left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Содержание трудового правоотношения составляют права и обязанности его субъектов. Содержание трудового правоотношения определяется трудовым договором и распространяющимися на работника вследствие его заключения трудовым законодательством, коллективным договором и соглашением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Основанием для возникновения трудового правоотношения является трудовой договор (контракт), а для работников, занимающих выборные должности, таковым является факт избрания на эту должность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екращается трудовое правоотношение фактом прекращения трудового договора по основаниям, указанным в законе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Heading3"/>
        <w:jc w:val="center"/>
        <w:rPr/>
      </w:pPr>
      <w:r>
        <w:rPr/>
        <w:t>Источники трудового права</w:t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К источникам трудового права относятся различные нормативные акты органов власти и управления, регулирующие трудовые и иные тесно связанные с ними отношения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 источниках трудового права отражены материальные условия жизни нашего общества, и по мере их изменения меняются и источники трудового права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Классификация источников трудового права: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тепени их важности и субординации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истеме трудового права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его форме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фере действия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тепени обобщенности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К источникам трудового права относятся: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законы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дзаконные акты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договоры и соглашения коллективного характера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о сфере действия источники трудового права делятся на общефедеральные, республиканские в составе РФ, отраслевые, межотраслевые, областные, муниципальные и локальные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иды специальных норм трудовых правоотношений: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нормы-льготы, предоставляющие дополнительные гарантии трудовых прав;</w:t>
      </w:r>
    </w:p>
    <w:p>
      <w:pPr>
        <w:pStyle w:val="TextBody"/>
        <w:numPr>
          <w:ilvl w:val="0"/>
          <w:numId w:val="6"/>
        </w:numPr>
        <w:rPr/>
      </w:pPr>
      <w:r>
        <w:rPr>
          <w:rFonts w:cs="MS Serif;Times New Roman" w:ascii="MS Serif;Times New Roman" w:hAnsi="MS Serif;Times New Roman"/>
        </w:rPr>
        <w:t>нормы- приспособления, трансформирующие общие нормы к данным условиям труда. Например, отраслевая дифференциация, т.е. по отраслям народного хозяйства, содержит в основном нормы-приспособления;</w:t>
      </w:r>
    </w:p>
    <w:p>
      <w:pPr>
        <w:pStyle w:val="TextBody"/>
        <w:numPr>
          <w:ilvl w:val="0"/>
          <w:numId w:val="6"/>
        </w:numPr>
        <w:rPr/>
      </w:pPr>
      <w:r>
        <w:rPr>
          <w:rFonts w:cs="MS Serif;Times New Roman" w:ascii="MS Serif;Times New Roman" w:hAnsi="MS Serif;Times New Roman"/>
        </w:rPr>
        <w:t>нормы-изъятия. Их мало. Они ограничивают права некоторых работников по сравнению с общими нормами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Субъекты трудового права – это участники общественных отношений, регулируемых трудовым законодательством, которые могут обладать трудовыми правами и обязанностями  реализовывать их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Для субъектов необходимо наличие трудовой правоспособности и трудовой дееспособности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убъектами трудового права могут быть: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граждане;</w:t>
      </w:r>
    </w:p>
    <w:p>
      <w:pPr>
        <w:pStyle w:val="TextBody"/>
        <w:numPr>
          <w:ilvl w:val="0"/>
          <w:numId w:val="6"/>
        </w:numPr>
        <w:rPr/>
      </w:pPr>
      <w:r>
        <w:rPr>
          <w:rFonts w:cs="MS Serif;Times New Roman" w:ascii="MS Serif;Times New Roman" w:hAnsi="MS Serif;Times New Roman"/>
        </w:rPr>
        <w:t>работодатели-предприятия, учреждения. Организации любых форм собственности, фирмы, другие работодатели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рудовые коллективы;</w:t>
      </w:r>
    </w:p>
    <w:p>
      <w:pPr>
        <w:pStyle w:val="TextBody"/>
        <w:numPr>
          <w:ilvl w:val="0"/>
          <w:numId w:val="6"/>
        </w:numPr>
        <w:rPr/>
      </w:pPr>
      <w:r>
        <w:rPr>
          <w:rFonts w:cs="MS Serif;Times New Roman" w:ascii="MS Serif;Times New Roman" w:hAnsi="MS Serif;Times New Roman"/>
        </w:rPr>
        <w:t>профкомы или иные уполномоченные работниками выборные органы на производстве;</w:t>
      </w:r>
    </w:p>
    <w:p>
      <w:pPr>
        <w:pStyle w:val="TextBody"/>
        <w:numPr>
          <w:ilvl w:val="0"/>
          <w:numId w:val="6"/>
        </w:numPr>
        <w:rPr/>
      </w:pPr>
      <w:r>
        <w:rPr>
          <w:rFonts w:cs="MS Serif;Times New Roman" w:ascii="MS Serif;Times New Roman" w:hAnsi="MS Serif;Times New Roman"/>
        </w:rPr>
        <w:t>социальные партнеры на федеральном, отраслевом, региональном и республиканском уровнях в лице представителей соответствующих объединений профсоюзов, работодателей и исполнительных органов власти;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соответствующие правоохранительные органы (КТС, суд, примирительная комиссия, трудовой арбитраж, органы надзора и контроля за охраной труда и трудовым законодательством)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авовым статусом субъекта трудового права называется его основное правовое положение как данного субъекта, закрепленное трудовым законодательством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В него входят следующие элементы: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трудовая правосубъектность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основные трудовые права и обязанности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юридические гарантии трудовых прав и обязанностей</w:t>
      </w:r>
    </w:p>
    <w:p>
      <w:pPr>
        <w:pStyle w:val="TextBody"/>
        <w:numPr>
          <w:ilvl w:val="0"/>
          <w:numId w:val="6"/>
        </w:numPr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  <w:t>предусмотренная законодательством ответственность за нарушение трудовых обязанностей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>
          <w:rFonts w:cs="MS Serif;Times New Roman" w:ascii="MS Serif;Times New Roman" w:hAnsi="MS Serif;Times New Roman"/>
        </w:rPr>
        <w:t>Работодатели – это предприятия, учреждения, организации любой формы собственности, т.е. государственные, муниципальные, коллективные и индивидуальные, обладающие трудовой правосубъектностью, и в первую очередь работодательской правоспособностью.</w:t>
      </w:r>
    </w:p>
    <w:p>
      <w:pPr>
        <w:pStyle w:val="TextBody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Normal"/>
        <w:jc w:val="both"/>
        <w:rPr>
          <w:rFonts w:ascii="MS Serif;Times New Roman" w:hAnsi="MS Serif;Times New Roman" w:cs="MS Serif;Times New Roman"/>
        </w:rPr>
      </w:pPr>
      <w:r>
        <w:rPr>
          <w:rFonts w:cs="MS Serif;Times New Roman" w:ascii="MS Serif;Times New Roman" w:hAnsi="MS Serif;Times New Roman"/>
        </w:rPr>
      </w:r>
    </w:p>
    <w:p>
      <w:pPr>
        <w:pStyle w:val="TextBody"/>
        <w:rPr/>
      </w:pPr>
      <w:r>
        <w:rPr/>
        <w:t>Трудовой коллектив – это добровольное организационно-самостоятельное объединение работников для совместного труда на конкретном предприятии, в учреждении, на основе их трудовых договоров или членства в данном производственном кооператив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а трудового коллектива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работники данного производства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администрация во главе с руководителем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избранные трудовым коллективом органы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общественные организации трудового коллектива и их органы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самостоятельные органы и общественные движения трудового коллекти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Виды трудовых коллективов: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по виду общественного труда и сфере его применения</w:t>
      </w:r>
    </w:p>
    <w:p>
      <w:pPr>
        <w:pStyle w:val="TextBody"/>
        <w:jc w:val="left"/>
        <w:rPr/>
      </w:pPr>
      <w:r>
        <w:rPr/>
        <w:t>(производственные коллективы, коллективы в области просвещения, здравоохранения, культуры и искусства, проектные, проектно-конструкторские, технологические, научно-исследовательские, управленческие, коллективы аппарата органов власти и правоохранительных органов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по форме собственности на производственное имущество</w:t>
      </w:r>
    </w:p>
    <w:p>
      <w:pPr>
        <w:pStyle w:val="TextBody"/>
        <w:jc w:val="left"/>
        <w:rPr/>
      </w:pPr>
      <w:r>
        <w:rPr/>
        <w:t>(трудовые коллективы государственных и муниципальных предприятий, учреждений, организаций, производственных кооперативов, включая колхозы, коллективы акционерных обществ и других производств коллективной и частной собственности, трудовые коллективы, основанные на частной собственности, на собственности общественных организаций, на смешанной форме собственности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по степени объединения работников, их контактности в процессе труда</w:t>
      </w:r>
    </w:p>
    <w:p>
      <w:pPr>
        <w:pStyle w:val="TextBody"/>
        <w:jc w:val="left"/>
        <w:rPr/>
      </w:pPr>
      <w:r>
        <w:rPr/>
        <w:t>(основной трудовой коллектив предприятия, низовой трудовой коллектив, первичный трудовой коллектив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атутные (основные) полномочия  трудового коллектив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/>
        <w:t>Полномочия государственно-политического характера по осуществлению трудовым коллективом его политической функции.</w:t>
      </w:r>
    </w:p>
    <w:p>
      <w:pPr>
        <w:pStyle w:val="TextBody"/>
        <w:numPr>
          <w:ilvl w:val="0"/>
          <w:numId w:val="16"/>
        </w:numPr>
        <w:rPr/>
      </w:pPr>
      <w:r>
        <w:rPr/>
        <w:t>Полномочия социально-экономического характера по осуществлению его социально- экономической функции, которые по сфере их действия классифицируют по трем видам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фера производства</w:t>
      </w:r>
    </w:p>
    <w:p>
      <w:pPr>
        <w:pStyle w:val="TextBody"/>
        <w:numPr>
          <w:ilvl w:val="0"/>
          <w:numId w:val="2"/>
        </w:numPr>
        <w:rPr/>
      </w:pPr>
      <w:r>
        <w:rPr/>
        <w:t>сфера труда</w:t>
      </w:r>
    </w:p>
    <w:p>
      <w:pPr>
        <w:pStyle w:val="TextBody"/>
        <w:numPr>
          <w:ilvl w:val="0"/>
          <w:numId w:val="2"/>
        </w:numPr>
        <w:rPr/>
      </w:pPr>
      <w:r>
        <w:rPr/>
        <w:t>сфера социального развития и бы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лномочия трудовых коллективов осуществляются непосредственно общими собраниями трудовых коллективов, а в период между ними СТК на государственных и муниципальных предприятиях.</w:t>
      </w:r>
    </w:p>
    <w:p>
      <w:pPr>
        <w:pStyle w:val="TextBody"/>
        <w:rPr/>
      </w:pPr>
      <w:r>
        <w:rPr/>
        <w:t>Общее собрание трудового коллектива избирает руководителя предприятия, совет трудового коллектива и заслушивает отчеты об их деятельности, рассматривает и утверждает планы экономического и социального развития предприятия, одобряет проект коллективного договора  а также определяет пути увеличения производительности труда и прибыли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вет трудового коллектива выбирается общим собранием, которое устанавливает его численность и срок действия, и осуществляет полномочия трудового коллектива в период между общими собраниями трудового коллекти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удовой коллекти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) осуществляет контроль за выполнением решений общих собраний трудового коллектива, реализацией критических замечаний и предложений рабочих и служащих, информирует трудовой коллектив об их выполнени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) заслушивает отчет администрации о ходе выполнения планов и договорных обязательств, о результатах производственно-хозяйственной деятельности, намечает меры по более эффективной работе предприятия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Профсоюз – </w:t>
      </w:r>
      <w:r>
        <w:rPr/>
        <w:t>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 и защиты их социально-трудовых прав и интере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З от 12 января 1996 года закрепил за профсоюзами следующие права: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на представительство и защиту социально-трудовых прав и интересов работников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на содействие занятости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на ведение коллективных переговоров, заключение соглашений, коллективных договоров и контроль за их выполнением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на участие в урегулировании коллективных трудовых споров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о на информацию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о на участие в подготовке и повышении квалификации профсоюзных кадров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о на осуществление профсоюзного контроля за соблюдением законодательства о труде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в области охраны окружающей природной среды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участие в осуществлении приватизации государственного и муниципального имущества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а на социальную защиту работников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раво на защиту интересов работников в органах по рассмотрению трудовых спор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Профсоюзы несут ответственность за два вида правонарушений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за неисполнение своих обязательств по коллективному договору, соглашению;</w:t>
      </w:r>
    </w:p>
    <w:p>
      <w:pPr>
        <w:pStyle w:val="TextBody"/>
        <w:numPr>
          <w:ilvl w:val="0"/>
          <w:numId w:val="13"/>
        </w:numPr>
        <w:rPr/>
      </w:pPr>
      <w:r>
        <w:rPr/>
        <w:t>за организацию и проведение незаконной забастов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ЛЛЕКТИВНЫЕ ДОГОВОРЫ И СОГЛАШ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ллективный договор – это правовой акт, регулирующий трудовые, социально-экономические и профессиональные отношения между работодателем и трудовым коллективом.</w:t>
      </w:r>
    </w:p>
    <w:p>
      <w:pPr>
        <w:pStyle w:val="TextBody"/>
        <w:rPr/>
      </w:pPr>
      <w:r>
        <w:rPr/>
        <w:t>Основной нормативный акт, регулирующий заключение коллективных трудовых договоров является Закон РФ от 11 марта 1992 г. «О коллективных договорах и соглашениях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новные принципы заключения коллективных договоров и соглашений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Соблюдение норм законодательства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Полномочия представителей сторон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Равноправие сторон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Свобода выбора и обсуждения вопросов, составляющих содержание коллективных договоров и соглашений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Добровольное принятие обязательств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Реальность обеспечения принимаемых обязательств.</w:t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Систематичность контроля и неотвратимость ответственност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КОЛЛЕКТИВНЫЕ ПЕРЕГОВО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ициатором коллективных переговоров по разработке, заключению и изменению коллективного договора вправе выступать любая сторона. Как правило, это оформляется в письменной форме в виде уведомления.</w:t>
      </w:r>
    </w:p>
    <w:p>
      <w:pPr>
        <w:pStyle w:val="TextBody"/>
        <w:rPr/>
      </w:pPr>
      <w:r>
        <w:rPr/>
        <w:t>Это уведомление направляется другой стороне в течение 3-х месяцев до окончания срока действия прежнего коллективного договора.</w:t>
      </w:r>
    </w:p>
    <w:p>
      <w:pPr>
        <w:pStyle w:val="TextBody"/>
        <w:rPr/>
      </w:pPr>
      <w:r>
        <w:rPr/>
        <w:t>Сторона, получившая письменное уведомление, обязана в 7-дневный срок начать переговоры.</w:t>
      </w:r>
    </w:p>
    <w:p>
      <w:pPr>
        <w:pStyle w:val="TextBody"/>
        <w:rPr/>
      </w:pPr>
      <w:r>
        <w:rPr/>
        <w:t>Если в ходе переговоров стороны не смогли прийти к соглашению по независящим от них причинам, составляется протокол разногласий, в который вносятся окончательно сформулированные предложения сторон о мерах, необходимых для устранения этих причин, а также о сроке возобновления переговоров.</w:t>
      </w:r>
    </w:p>
    <w:p>
      <w:pPr>
        <w:pStyle w:val="TextBody"/>
        <w:rPr/>
      </w:pPr>
      <w:r>
        <w:rPr/>
        <w:t>В случае возникновения разногласий в ходе коллективных переговоров для их урегулирования стороны используют примирительные процед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РОНЫ КОЛЛЕКТИВНОГО ДОГОВОР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Работодатель как собственник производства и сторона договора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Его представитель, администрация во главе с директором, управляющим, руководителем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Трудовой коллектив как сторона договора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Профком как представитель трудового коллектива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убъекты- исполнители по отдельным обязательствам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ОДЕРЖАНИЕ И СТРУКТУРА КОЛЛЕКТИВНОГО ДОГО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 условия коллективного договора классифицируют по трем видам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b/>
        </w:rPr>
        <w:t>Нормативные условия</w:t>
      </w:r>
      <w:r>
        <w:rPr/>
        <w:t>, предоставляющие дополнительные льготы, преимущества или устанавливающие виды и размеры оплаты труда, дополнительные отпуска и т.д.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b/>
        </w:rPr>
        <w:t xml:space="preserve">Обязательственные условия </w:t>
      </w:r>
      <w:r>
        <w:rPr/>
        <w:t>представляют конкретные обязательства сторон с указанием сроков их выполнения и их субъектов – исполнителей, отвечающих за их выполнение.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b/>
        </w:rPr>
        <w:t xml:space="preserve">Организационные условия. </w:t>
      </w:r>
      <w:r>
        <w:rPr/>
        <w:t>Это условия о сроках действия договора, контроля за его выполнением, о порядке изменения и пересмотра, а также об ответственности за нарушение условий коллективного договора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Коллективный договор заключается на срок от одного года до трех лет. Он вступает в силу  с момента его подписания сторонами, либо со дня, установленного в коллективном договоре.</w:t>
      </w:r>
    </w:p>
    <w:p>
      <w:pPr>
        <w:pStyle w:val="TextBody"/>
        <w:rPr/>
      </w:pPr>
      <w:r>
        <w:rPr/>
        <w:t>По истечении установленного срока коллективный договор действует до тех пор, пока стороны не заключат новый или не изменят, дополнят действующий.</w:t>
      </w:r>
    </w:p>
    <w:p>
      <w:pPr>
        <w:pStyle w:val="TextBody"/>
        <w:rPr/>
      </w:pPr>
      <w:r>
        <w:rPr/>
        <w:t>При реорганизации предприятия коллективный договор сохраняет свое действие на период реорганизации, затем может быть пересмотрен по инициативе одной из сторон.</w:t>
      </w:r>
    </w:p>
    <w:p>
      <w:pPr>
        <w:pStyle w:val="TextBody"/>
        <w:rPr/>
      </w:pPr>
      <w:r>
        <w:rPr/>
        <w:t>При смене собственника имущества предприятия действие коллективного договора сохраняется в  течение трех месяцев.</w:t>
      </w:r>
    </w:p>
    <w:p>
      <w:pPr>
        <w:pStyle w:val="TextBody"/>
        <w:rPr/>
      </w:pPr>
      <w:r>
        <w:rPr/>
        <w:t>При ликвидации предприятия в порядке предусмотренном законом, коллективный договор действует в течение всего срока проведения ликвид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СОГЛАШЕНИЕ</w:t>
      </w:r>
      <w:r>
        <w:rPr/>
        <w:t>- это централизованный правовой акт, заключенный между социальными партнерами, содержащий их обязательства по установления условий труда, занятости и социальных гарантий для работников определенной профессии, отрасли, территории.</w:t>
      </w:r>
    </w:p>
    <w:p>
      <w:pPr>
        <w:pStyle w:val="TextBody"/>
        <w:rPr/>
      </w:pPr>
      <w:r>
        <w:rPr/>
        <w:t>Соглашения подразделяются н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федеральные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отраслевые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республиканские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региональны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рядок, сроки разработки и заключения соглашения определяется образованная сторонами на паритетной основе комиссия.</w:t>
      </w:r>
    </w:p>
    <w:p>
      <w:pPr>
        <w:pStyle w:val="TextBody"/>
        <w:rPr/>
      </w:pPr>
      <w:r>
        <w:rPr/>
        <w:t>Разработанный комиссией проект соглашения подписывается полномочными представителями социальных партнеров и со всеми приложениями в 7-дневный срок направляется работодателем в Министерство труда РФ для уведомительной регистрации.</w:t>
      </w:r>
    </w:p>
    <w:p>
      <w:pPr>
        <w:pStyle w:val="TextBody"/>
        <w:rPr/>
      </w:pPr>
      <w:r>
        <w:rPr/>
        <w:t>Срок действия соглашения определяют стороны, но соглашение действительно не более 3-х ле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тветственность представителей работодателя за нарушение и невыполнение обязательств по коллективному договору, соглашению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За уклонение от участия в переговорах или нарушения установленных для этого сроков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За нарушение и невыполнение уже заключенного коллективного договора, соглашения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За не предоставление информации, необходимой для коллективных переговоров и осуществления контрол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 эти правонарушения предусмотрена административная ответственность в виде штраф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УДОВОЙ  ДОГОВОР – это соглашение между трудящимися и предприятием, учреждением, организацией, по которому трудящийся обязуется выполнить работу по определенной специальности, квалификации или должности, с подчинением внутреннему трудовому распорядку предприятия, а вторая сторона обязуется выплачивать трудящемуся заработную плату и обеспечивать условия труда, предусмотренные трудовым законодательством, коллективным договором и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Условия трудового договора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>Непосредственные условия, определяемые соглашением сторон, устанавливают больший или меньший объем прав и обязанностей сторон.</w:t>
      </w:r>
    </w:p>
    <w:p>
      <w:pPr>
        <w:pStyle w:val="TextBody"/>
        <w:rPr/>
      </w:pPr>
      <w:r>
        <w:rPr/>
        <w:t xml:space="preserve">Эти условия делятся на </w:t>
      </w:r>
    </w:p>
    <w:p>
      <w:pPr>
        <w:pStyle w:val="TextBody"/>
        <w:numPr>
          <w:ilvl w:val="0"/>
          <w:numId w:val="2"/>
        </w:numPr>
        <w:rPr/>
      </w:pPr>
      <w:r>
        <w:rPr/>
        <w:t>Необходимые</w:t>
      </w:r>
    </w:p>
    <w:p>
      <w:pPr>
        <w:pStyle w:val="TextBody"/>
        <w:rPr/>
      </w:pPr>
      <w:r>
        <w:rPr/>
        <w:t>(такие условия, при отсутствии которых трудового договора быть не может, а, следовательно, и не может возникнуть реальное трудовое правоотношение. К ним относятся следующие условия:</w:t>
      </w:r>
    </w:p>
    <w:p>
      <w:pPr>
        <w:pStyle w:val="TextBody"/>
        <w:numPr>
          <w:ilvl w:val="0"/>
          <w:numId w:val="15"/>
        </w:numPr>
        <w:rPr/>
      </w:pPr>
      <w:r>
        <w:rPr/>
        <w:t>О месте работы</w:t>
      </w:r>
    </w:p>
    <w:p>
      <w:pPr>
        <w:pStyle w:val="TextBody"/>
        <w:numPr>
          <w:ilvl w:val="0"/>
          <w:numId w:val="15"/>
        </w:numPr>
        <w:rPr/>
      </w:pPr>
      <w:r>
        <w:rPr/>
        <w:t>О трудовой функции</w:t>
      </w:r>
    </w:p>
    <w:p>
      <w:pPr>
        <w:pStyle w:val="TextBody"/>
        <w:numPr>
          <w:ilvl w:val="0"/>
          <w:numId w:val="15"/>
        </w:numPr>
        <w:rPr/>
      </w:pPr>
      <w:r>
        <w:rPr/>
        <w:t>О размере заработной плат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ополнительные</w:t>
      </w:r>
    </w:p>
    <w:p>
      <w:pPr>
        <w:pStyle w:val="TextBody"/>
        <w:rPr/>
      </w:pPr>
      <w:r>
        <w:rPr/>
        <w:t>(эти условия могут быть, а могут и не быть, трудовой договор без них все равно будет заключен. Но если эти условия оговорены, они обязательны для исполнен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тракт – срочный трудовой договор.</w:t>
      </w:r>
    </w:p>
    <w:p>
      <w:pPr>
        <w:pStyle w:val="TextBody"/>
        <w:rPr/>
      </w:pPr>
      <w:r>
        <w:rPr/>
        <w:t>Трудовой договор считается заключенным при  наличии следующих обстоятельств:</w:t>
      </w:r>
    </w:p>
    <w:p>
      <w:pPr>
        <w:pStyle w:val="TextBody"/>
        <w:numPr>
          <w:ilvl w:val="0"/>
          <w:numId w:val="2"/>
        </w:numPr>
        <w:rPr/>
      </w:pPr>
      <w:r>
        <w:rPr/>
        <w:t>достигнуто соглашение сторон по необходимым и дополнительным условиям;</w:t>
      </w:r>
    </w:p>
    <w:p>
      <w:pPr>
        <w:pStyle w:val="TextBody"/>
        <w:numPr>
          <w:ilvl w:val="0"/>
          <w:numId w:val="2"/>
        </w:numPr>
        <w:rPr/>
      </w:pPr>
      <w:r>
        <w:rPr/>
        <w:t>работник предъявил необходимые докумен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говор заключается в письменной форме в двух экземплярах, имеющих одинаковую юридическую силу. Договор является основанием для возникновения трудовых отношений между сторонами трудового договора со дня, установленного в не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иды трудовых договор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Договор с неопределенным сроком</w:t>
      </w:r>
    </w:p>
    <w:p>
      <w:pPr>
        <w:pStyle w:val="TextBody"/>
        <w:jc w:val="left"/>
        <w:rPr/>
      </w:pPr>
      <w:r>
        <w:rPr/>
        <w:t>(заключается: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Как обычный, когда , как правило, обусловливается место работы, трудовая функция работника и заработная плата;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При приеме на государственную службу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С молодыми рабочими и молодыми специалистами по направлению по окончанию учебы  в учебных заведениях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По совмещению профессий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С внештатным работником</w:t>
      </w:r>
    </w:p>
    <w:p>
      <w:pPr>
        <w:pStyle w:val="TextBody"/>
        <w:numPr>
          <w:ilvl w:val="0"/>
          <w:numId w:val="12"/>
        </w:numPr>
        <w:jc w:val="left"/>
        <w:rPr/>
      </w:pPr>
      <w:r>
        <w:rPr/>
        <w:t>О надомной работе)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Срочный договор, заключенный на срок не более 5 лет</w:t>
      </w:r>
    </w:p>
    <w:p>
      <w:pPr>
        <w:pStyle w:val="TextBody"/>
        <w:jc w:val="left"/>
        <w:rPr/>
      </w:pPr>
      <w:r>
        <w:rPr/>
        <w:t>(заключается: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По организованному набору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Для работы в районах Крайнего Севера или приравненных к ним местностях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На любой определенный календарный срок, не превышающий 5 лет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Для производственного обучения или ученический срок не более 6 месяцев, который затем трансформируется в обычный трудовой договор с неопределенным сроком</w:t>
      </w:r>
    </w:p>
    <w:p>
      <w:pPr>
        <w:pStyle w:val="TextBody"/>
        <w:numPr>
          <w:ilvl w:val="0"/>
          <w:numId w:val="19"/>
        </w:numPr>
        <w:jc w:val="left"/>
        <w:rPr/>
      </w:pPr>
      <w:r>
        <w:rPr/>
        <w:t>С руководителями предприятий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Договор на время определенной работы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Договор  о временной работе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Договор о сезонной работе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Договор для определения другой работы(кроме временной и сезонной), которая по своему характеру и объему должна оканчиваться ее выполнением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Трудовой договор о работе на дому относится к договорам с неопределенным срок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снования прекращения трудового догов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Соглашение сторон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Истечение срока, кроме случаев, когда трудовые отношения фактически продолжаются и ни одна из сторон не потребовала их прекращения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Призыв или поступление работника на военную службу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Расторжение трудового договора по инициативе работника, по инициативе администрации либо по требованию профсоюзного органа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Перевод работника с его согласия на другое предприятие, в учреждение, организацию или переход на выборную должность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Отказ работника от  перевода  на работу в другую местность вместе с предприятием, учреждением, организацией, а также отказ от продолжения работы в связи с существенным изменением условий труда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Вступление в законную силу приговора суда, которым работник осужден к лишения свободы, исправительным работам, либо к иному наказанию, исключающему возможность продолжения данной работы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Дополнительные основания прекращения трудового договора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Однократного грубого нарушения трудовых обязанностей руководителем предприятия, учреждения, организации и его заместителем;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Совершение виновных действий работником, непосредственно обусловливающим денежные или товарные ценности, если эти действия дают основание для утраты доверия к нему со стороны администрации;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Совершения работником, выполняющим воспитательные функции, аморального поступка, несовместимого с продолжением данной работы;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Предусмотренных контрактом, заключенным с руководителем предприя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S Serif;Times New Roman" w:hAnsi="MS Serif;Times New Roman" w:cs="MS Serif;Times New Roman"/>
          <w:u w:val="single"/>
        </w:rPr>
      </w:pPr>
      <w:r>
        <w:rPr>
          <w:rFonts w:cs="MS Serif;Times New Roman" w:ascii="MS Serif;Times New Roman" w:hAnsi="MS Serif;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MS Serif;Times New Roman" w:hAnsi="MS Serif;Times New Roman" w:cs="MS Serif;Times New Roman"/>
          <w:u w:val="none"/>
        </w:rPr>
      </w:pPr>
      <w:r>
        <w:rPr>
          <w:rFonts w:cs="MS Serif;Times New Roman" w:ascii="MS Serif;Times New Roman" w:hAnsi="MS Serif;Times New Roman"/>
          <w:u w:val="none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erif;Times New Roman" w:hAnsi="MS Serif;Times New Roman" w:cs="MS Serif;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MS Serif;Times New Roman" w:hAnsi="MS Serif;Times New Roman" w:cs="MS Serif;Times New Roman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17:08:00Z</dcterms:created>
  <dc:creator>Ануфриев Юрий Федорович</dc:creator>
  <dc:description/>
  <dc:language>en-US</dc:language>
  <cp:lastModifiedBy>Oleg</cp:lastModifiedBy>
  <dcterms:modified xsi:type="dcterms:W3CDTF">1999-06-14T15:46:00Z</dcterms:modified>
  <cp:revision>5</cp:revision>
  <dc:subject/>
  <dc:title>Трудовое право- отрасль российского права, играющая первостепенную роль в регулировании трудовых отношений работников  с работодателями независимо от их организационно-правовых норм</dc:title>
</cp:coreProperties>
</file>