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-171450</wp:posOffset>
                </wp:positionV>
                <wp:extent cx="6126480" cy="950976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5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76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-13.5pt;width:482.35pt;height:748.75pt;mso-wrap-style:none;v-text-anchor:middle">
                <v:fill o:detectmouseclick="t" type="solid" color2="black"/>
                <v:stroke color="black" weight="76320" dashstyle="shortdot" joinstyle="miter" endcap="round"/>
                <w10:wrap type="none"/>
              </v:rect>
            </w:pict>
          </mc:Fallback>
        </mc:AlternateContent>
      </w:r>
      <w:r>
        <w:rPr>
          <w:sz w:val="32"/>
        </w:rPr>
        <w:t>Министерство науки и образования Республики Казахстан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Международная Академия Труда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6480" w:firstLine="72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№</w:t>
      </w:r>
      <w:r>
        <w:rPr>
          <w:rFonts w:eastAsia="Arial"/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>113</w:t>
      </w:r>
    </w:p>
    <w:p>
      <w:pPr>
        <w:pStyle w:val="TextBody"/>
        <w:jc w:val="center"/>
        <w:rPr>
          <w:spacing w:val="38"/>
          <w:sz w:val="32"/>
        </w:rPr>
      </w:pPr>
      <w:r>
        <w:rPr>
          <w:i/>
          <w:spacing w:val="38"/>
          <w:sz w:val="32"/>
          <w:u w:val="single"/>
        </w:rPr>
        <w:t>Кабанчук  Николай  Сергеевич</w:t>
      </w:r>
    </w:p>
    <w:p>
      <w:pPr>
        <w:pStyle w:val="TextBody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                           </w:t>
      </w:r>
      <w:r>
        <w:rPr>
          <w:sz w:val="32"/>
        </w:rPr>
        <w:t>2-ой курс</w:t>
      </w:r>
    </w:p>
    <w:p>
      <w:pPr>
        <w:pStyle w:val="TextBody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</w:t>
      </w:r>
      <w:r>
        <w:rPr>
          <w:sz w:val="32"/>
        </w:rPr>
        <w:t>Юридический факультет</w:t>
      </w:r>
    </w:p>
    <w:p>
      <w:pPr>
        <w:pStyle w:val="TextBody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                   </w:t>
      </w:r>
      <w:r>
        <w:rPr>
          <w:sz w:val="32"/>
        </w:rPr>
        <w:t>Группа – 00-2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К У Р С О В А Я     Р А Б О Т А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По предмету:</w:t>
      </w:r>
    </w:p>
    <w:p>
      <w:pPr>
        <w:pStyle w:val="TextBody"/>
        <w:jc w:val="center"/>
        <w:rPr>
          <w:spacing w:val="40"/>
          <w:sz w:val="36"/>
        </w:rPr>
      </w:pPr>
      <w:r>
        <w:rPr>
          <w:spacing w:val="40"/>
          <w:sz w:val="36"/>
        </w:rPr>
        <w:t>Трудовое Право</w:t>
      </w:r>
    </w:p>
    <w:p>
      <w:pPr>
        <w:pStyle w:val="TextBody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Т Е М А:</w:t>
      </w:r>
    </w:p>
    <w:p>
      <w:pPr>
        <w:pStyle w:val="TextBody"/>
        <w:jc w:val="center"/>
        <w:rPr/>
      </w:pPr>
      <w:r>
        <w:rPr>
          <w:spacing w:val="40"/>
          <w:sz w:val="32"/>
        </w:rPr>
        <w:t>«</w:t>
      </w:r>
      <w:r>
        <w:rPr>
          <w:spacing w:val="40"/>
          <w:sz w:val="36"/>
        </w:rPr>
        <w:t>Трудовые  споры</w:t>
      </w:r>
      <w:r>
        <w:rPr>
          <w:spacing w:val="40"/>
          <w:sz w:val="32"/>
        </w:rPr>
        <w:t>»</w:t>
      </w:r>
    </w:p>
    <w:p>
      <w:pPr>
        <w:pStyle w:val="TextBody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8"/>
      </w:tblGrid>
      <w:tr>
        <w:trPr/>
        <w:tc>
          <w:tcPr>
            <w:tcW w:w="3794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8" w:type="dxa"/>
            <w:tcBorders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 xml:space="preserve">Рецензент – ст. преподаватель </w:t>
            </w:r>
          </w:p>
          <w:p>
            <w:pPr>
              <w:pStyle w:val="TextBody"/>
              <w:rPr>
                <w:i/>
                <w:i/>
                <w:spacing w:val="38"/>
                <w:sz w:val="32"/>
                <w:u w:val="single"/>
              </w:rPr>
            </w:pPr>
            <w:r>
              <w:rPr>
                <w:i/>
                <w:spacing w:val="38"/>
                <w:sz w:val="32"/>
                <w:u w:val="single"/>
              </w:rPr>
              <w:t>Мухтарова Ираида Вахитовн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г. Актау   2001 год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П Л А Н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>-  3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.  Трудовые споры: причины, классификация</w:t>
        <w:tab/>
        <w:tab/>
        <w:tab/>
        <w:t>-  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2.  Индивидуальные трудовые споры </w:t>
      </w:r>
    </w:p>
    <w:p>
      <w:pPr>
        <w:pStyle w:val="TextBody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и порядок их рассмотрения.</w:t>
        <w:tab/>
        <w:tab/>
        <w:tab/>
        <w:tab/>
        <w:tab/>
        <w:tab/>
        <w:t>-  9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.  Коллективные трудовые споры.</w:t>
        <w:tab/>
        <w:tab/>
        <w:tab/>
        <w:tab/>
        <w:tab/>
        <w:t>-  13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4.  Забастовки</w:t>
        <w:tab/>
        <w:tab/>
        <w:tab/>
        <w:tab/>
        <w:tab/>
        <w:tab/>
        <w:tab/>
        <w:tab/>
        <w:tab/>
        <w:t>-  16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>-  19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Введение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Данная курсовая работа «Трудовые споры» взята мною по причине ее актуальности именно на кануне десятилетия независимости Республики Казахстан, потому что понятие «трудовые споры» не может существовать в таком государстве, где права человека, свобода слова и возможность восстановления своих нарушенных прав ставятся на второе место, если и вообще не ставятся ни на какое место. То, что фактически вышеперечисленные условия существуют в Республике Казахстан – это бесспорно, но о реальном соблюдении (речь не идет полном соблюдении) остается мечтать (к глубокому сожалению).  Как говорил один из Великих: «Мечтать - значит иметь цель, иметь цель – половина победы, а остальная половина – действия»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Я считаю, что построение в дальнейшем высокоразвитого государства это в первую очередь – соблюдение прав и свобод человека, а тема моей курсовой работы «Трудовые споры» - это первый шаг соблюдения прав в сфере трудовой деятельности. Поэтому человек, который уделит внимание моей курсовой работе и поймет ее суть – сделает для себя большое открытие и положительные знания, так как любой человек за свою жизнь хотя бы раз «столкнется» с трудом, а трудовые споры возникают именно в процессе труда и о труд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i/>
          <w:sz w:val="32"/>
          <w:lang w:val="en-US"/>
        </w:rPr>
        <w:t>I</w:t>
      </w:r>
      <w:r>
        <w:rPr>
          <w:i/>
          <w:sz w:val="32"/>
        </w:rPr>
        <w:t xml:space="preserve">. Трудовые споры: </w:t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  <w:t>условия возникновения и классификация.</w:t>
      </w:r>
    </w:p>
    <w:p>
      <w:pPr>
        <w:pStyle w:val="TextBody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           </w:t>
      </w:r>
      <w:r>
        <w:rPr/>
        <w:t>Постановление Президента Республики Казахстан от 19 декабря 1994 г. № 1987 «О социальном партнерстве в области социально-экономических и трудовых отношений» ориентирует субъектов трудового права на создание системы  социального партнерства в области трудовых отношений, предупреждения и разрешения трудовых конфликтов. В то же время в условиях перехода к рыночной экономике с ее разнообразием форм собственности и хозяйствования, организацией производства и распределением полученных доходов ясно обозначаются противоречивые интересы собственников (работодателей, предпринимателей) и наемного персонала, составляющие объективную основу для возможных разногласий и споров (конфликтов) в области социально-экономических и трудовых отношений. В силу этого Конституцией Республики Казахстан (ст. 24 п.3) признается право на индивидуальные и коллективные трудовые споры с использованием установленных законом способов их разрешения, включая право на забастовку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rPr/>
      </w:pPr>
      <w:r>
        <w:rPr>
          <w:rFonts w:eastAsia="Arial"/>
          <w:lang w:val="en-US"/>
        </w:rPr>
        <w:t xml:space="preserve">               </w:t>
      </w:r>
      <w:r>
        <w:rPr/>
        <w:t>Впервые в Конституции Республики Казахстан провозглашается право на индивидуальные и коллективные трудовые споры. Ранее трудовым законодательством регулировался порядок разрешения в основном только индивидуальных споров. К коллективным спорам было отнесено рассмотрение разногласий между профсоюзным комитетом предприятия, учреждения, организации и администрацией по вопросам установления или изменения условий труда. Остальные трудовые споры являются индивидуальными спорами между работником и администрацией предприятия, учреждения, организации.</w:t>
      </w:r>
      <w:r>
        <w:rPr>
          <w:rStyle w:val="FootnoteCharacters"/>
        </w:rPr>
        <w:t>2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При заключении трудовых договоров, в процессе их действия, при прекращении трудовых правоотношений нередко возникают разногласия между работниками и представителями работодателя (администрацией). Эти разногласия чаще всего связаны с недовольством работников действиями администрации, нарушением, по их мнению, трудовых прав и связанных с трудом отношений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>
          <w:i/>
        </w:rPr>
        <w:t>Трудовыми спорами</w:t>
      </w:r>
      <w:r>
        <w:rPr/>
        <w:t xml:space="preserve"> являются разногласия между работником (работниками) и работодателем (администрацией), не урегулированные путем непосредственных переговоров сторон или с участием профсоюзов (профкома), по вопросам установления или изменения условий труда и их применения; заключения, изменения и выполнения коллективного договора, соглашения по социально-трудовым вопросам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Под условиями труда понимаются совокупность социально-правовых, производственных факторов, в которых работник осуществляет свою деятельность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Под социально-правовыми факторами понимается размер оплаты руда, продолжительность рабочего времени, отпуска и другие условия, устанавливаемые законами и иными нормативными правовыми актами, а также соглашением сторон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Под производственными факторами понимаются технические, санитарные, гигиенические, производственно-бытовые и другие условия, устанавливаемые законами и иными нормативными правовыми актами.</w:t>
      </w:r>
      <w:r>
        <w:rPr>
          <w:rStyle w:val="FootnoteCharacters"/>
          <w:rStyle w:val="FootnoteAnchor"/>
        </w:rPr>
        <w:footnoteReference w:customMarkFollows="1" w:id="3"/>
        <w:t>1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В другой литературе можно заметить некоторые различия в формулировке трудовых споров, но все же суть остается одной и той же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Под трудовыми спорами понимаются разногласия между субъектами трудового права по поводу применения законодательства и иных нормативных актов о труде, коллективных договоров и других соглашений о труде, а также установления новых или изменения существующих условий труда, не урегулированных трудовым законодательством.</w:t>
      </w:r>
      <w:r>
        <w:rPr>
          <w:rStyle w:val="FootnoteCharacters"/>
          <w:rStyle w:val="FootnoteAnchor"/>
        </w:rPr>
        <w:footnoteReference w:customMarkFollows="1" w:id="4"/>
        <w:t>2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Очевидно, что разногласия, возникшие между субъектами трудового права, возможно урегулировать в ходе непосредственных переговоров путем взаимных уступок и соглашений. Однако если такого соглашения не произошло, то разногласие переносится в соответствующие органы по рассмотрению трудовых споров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>
          <w:i/>
        </w:rPr>
        <w:t>Источники</w:t>
      </w:r>
      <w:r>
        <w:rPr/>
        <w:t>, вызывающие трудовые споры разнообразны. В одних случаях это могут быть факторы объективного характера. Они вытекают, прежде всего, из социально-экономической обстановки в Республике, вызванной переходом к рыночной экономике, приватизацией государственной собственности, остановкой производства на отдельных предприятиях и высвобождением в связи с этим работников и так далее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Также источниками трудовых споров могут быть факторы субъективного характера. Разногласия подобного рода связаны с ошибками и некомпетентностью лиц административно-управленческого аппарата, обеспечивающих организацию производства, совместную деятельность работника в процессе труда без учета их интересов. К этому следует добавить недостаточную правовую подготовку руководящего состава предприятий (учреждений, организаций), в том числе в области трудового законодательства. С другой стороны, недостатки в правовом сознании характерны и работникам наемного труда. Это проявляется, нередко, в необоснованных притязаниях работников к администрации предприятия (учреждения, организации), основанных на заблуждении относительно своих трудовых прав и обязанностей.</w:t>
      </w:r>
      <w:r>
        <w:rPr>
          <w:rStyle w:val="FootnoteCharacters"/>
          <w:rStyle w:val="FootnoteAnchor"/>
        </w:rPr>
        <w:footnoteReference w:customMarkFollows="1" w:id="5"/>
        <w:t>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>
          <w:i/>
        </w:rPr>
        <w:t>Условия возникновения споров</w:t>
      </w:r>
      <w:r>
        <w:rPr/>
        <w:t xml:space="preserve"> – это та обстановка, обстоятельства, которые непосредственно или опосредованно влияют на трудовые отношения, вызывая неурегулированные разногласия между работниками и администрацией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>
          <w:i/>
        </w:rPr>
        <w:t>Причины возникновения трудовых споров</w:t>
      </w:r>
      <w:r>
        <w:rPr/>
        <w:t xml:space="preserve"> – те юридические факты, которые непосредственно вызвали разногласия между работником (работниками) и администрацией. Даже общие для трудовых споров причины носят конкретный характер в конкретном правоотношении по разрешению трудового спора. Это – нарушения тех или иных прав работника или его обязанностей перед предприятием (например, при его материальной ответственности за причиненный ущерб)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 xml:space="preserve">Условия возникновения трудовых споров становятся конкретными причинами в конкретном трудовом споре. Нередко трудовые споры возникают в результате сочетания несколько причин. Одни из них носят </w:t>
      </w:r>
      <w:r>
        <w:rPr>
          <w:i/>
          <w:u w:val="single"/>
        </w:rPr>
        <w:t>экономический</w:t>
      </w:r>
      <w:r>
        <w:rPr/>
        <w:t xml:space="preserve">, другие – </w:t>
      </w:r>
      <w:r>
        <w:rPr>
          <w:i/>
          <w:u w:val="single"/>
        </w:rPr>
        <w:t>социальный</w:t>
      </w:r>
      <w:r>
        <w:rPr/>
        <w:t xml:space="preserve">, третьи – </w:t>
      </w:r>
      <w:r>
        <w:rPr>
          <w:i/>
          <w:u w:val="single"/>
        </w:rPr>
        <w:t>юридический</w:t>
      </w:r>
      <w:r>
        <w:rPr/>
        <w:t xml:space="preserve"> характер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 xml:space="preserve">К условиям </w:t>
      </w:r>
      <w:r>
        <w:rPr>
          <w:i/>
          <w:u w:val="single"/>
        </w:rPr>
        <w:t>экономического</w:t>
      </w:r>
      <w:r>
        <w:rPr/>
        <w:t xml:space="preserve"> характера относятся, в частности, финансовые трудности организаций, препятствующие полной и своевременной выплате заработной платы, предоставлению полагающихся работникам гарантий и льгот (например, молока на работах во вредных для здоровья условиях, лечебно-профилактического питания), отсутствие или недостаточность средств на охрану труда. Условия возникновения трудовых споров экономического характера порождают серьезные социальные последствия, которые, в свою очередь или в сочетании с экономическими последствиями, вызывают трудовые споры. Так, недостаток средств приводит к сокращению численности работников или ликвидации организации, ко все растущей безработице. Высвобождаемые работники, отстаивая свое право на работу (рабочее место), нередко обращаются за разрешением трудового спора и защитой своих прав в судебные органы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 xml:space="preserve">К условиям </w:t>
      </w:r>
      <w:r>
        <w:rPr>
          <w:i/>
          <w:u w:val="single"/>
        </w:rPr>
        <w:t>социального</w:t>
      </w:r>
      <w:r>
        <w:rPr/>
        <w:t xml:space="preserve"> характера относится, например, растущий разрыв в уровне доходов низко- и высокооплачиваемых работников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 xml:space="preserve">К условиям </w:t>
      </w:r>
      <w:r>
        <w:rPr>
          <w:i/>
          <w:u w:val="single"/>
        </w:rPr>
        <w:t>юридического</w:t>
      </w:r>
      <w:r>
        <w:rPr/>
        <w:t xml:space="preserve"> характера относятся, в частности, сложность, противоречивость, а также недостаточная доступность трудового законодательства для администрации и особенно для работников, в результате – слабое знание работниками своих трудовых прав и обязанностей работодателей (администрацией), способов защиты своих прав; нежелание соблюдать трудовое законодательство многими руководителями организаций, должностными лицами администрации; слабая подготовленность профсоюзных лидеров, профсоюзных активистов к защите работников на основе трудового законодательства.</w:t>
      </w:r>
      <w:r>
        <w:rPr>
          <w:rStyle w:val="FootnoteCharacters"/>
          <w:rStyle w:val="FootnoteAnchor"/>
        </w:rPr>
        <w:footnoteReference w:customMarkFollows="1" w:id="6"/>
        <w:t>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Трудовые споры (конфликты) можно классифицировать по различным основаниям: по субъективному составу, по характеру (предмету споров), по подведомственности их рассмотрения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 xml:space="preserve">По субъективному составу трудовые споры принято делить на </w:t>
      </w:r>
      <w:r>
        <w:rPr>
          <w:i/>
          <w:u w:val="single"/>
        </w:rPr>
        <w:t>индивидуальные</w:t>
      </w:r>
      <w:r>
        <w:rPr/>
        <w:t xml:space="preserve"> и </w:t>
      </w:r>
      <w:r>
        <w:rPr>
          <w:i/>
          <w:u w:val="single"/>
        </w:rPr>
        <w:t>коллективные</w:t>
      </w:r>
      <w:r>
        <w:rPr/>
        <w:t>.</w:t>
      </w:r>
    </w:p>
    <w:p>
      <w:pPr>
        <w:pStyle w:val="TextBody"/>
        <w:rPr/>
      </w:pPr>
      <w:r>
        <w:rPr>
          <w:i/>
          <w:u w:val="single"/>
        </w:rPr>
        <w:t>Индивидуальные</w:t>
      </w:r>
      <w:r>
        <w:rPr/>
        <w:t xml:space="preserve"> трудовые споры возникают по инициативе отдельных работников, выдвигающих требование к администрации (работодателю) о признании или восстановлении их нарушенных трудовых прав. Данная категория споров возникает по поводу применения норм трудового законодательства, коллективного договора и соглашения о труде.</w:t>
      </w:r>
    </w:p>
    <w:p>
      <w:pPr>
        <w:pStyle w:val="TextBody"/>
        <w:rPr/>
      </w:pPr>
      <w:r>
        <w:rPr>
          <w:i/>
          <w:u w:val="single"/>
        </w:rPr>
        <w:t>Коллективные</w:t>
      </w:r>
      <w:r>
        <w:rPr/>
        <w:t xml:space="preserve"> трудовые споры (конфликты) возникают между трудовыми коллективами (коллективами подразделений), профсоюзом либо иным уполномоченным работниками представительным органом и администрацией предприятия или отраслевыми (межотраслевыми) органами управления по вопросам применения действующего законодательства о труде, заключения и исполнения условий коллективных договоров и соглашений в части установления новых или изменения существующих социально-экономических условий труда и быта работников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 xml:space="preserve">По своему характеру трудовые споры могут быть </w:t>
      </w:r>
      <w:r>
        <w:rPr>
          <w:i/>
          <w:u w:val="single"/>
        </w:rPr>
        <w:t>исковыми</w:t>
      </w:r>
      <w:r>
        <w:rPr/>
        <w:t xml:space="preserve"> и </w:t>
      </w:r>
      <w:r>
        <w:rPr>
          <w:i/>
          <w:u w:val="single"/>
        </w:rPr>
        <w:t>неисковыми</w:t>
      </w:r>
      <w:r>
        <w:rPr/>
        <w:t>.</w:t>
      </w:r>
    </w:p>
    <w:p>
      <w:pPr>
        <w:pStyle w:val="TextBody"/>
        <w:rPr/>
      </w:pPr>
      <w:r>
        <w:rPr/>
        <w:t>Трудовые споры искового характера связаны  с разрешением разногласий по поводу применения законодательства о труде. В этом случае спорящий работник предъявляет иск о признании или восстановлении его нарушенного права.</w:t>
      </w:r>
    </w:p>
    <w:p>
      <w:pPr>
        <w:pStyle w:val="TextBody"/>
        <w:rPr/>
      </w:pPr>
      <w:r>
        <w:rPr/>
        <w:t>К неисковым относятся трудовые споры по поводу изменения действующих либо установления новых условий труда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 xml:space="preserve">Рассмотренная классификация трудовых споров позволяет установить подведомственность их разрешения. Каждой категории трудовых споров законодательством определен порядок и система органов, наделенных полномочиями рассматривать эти споры. </w:t>
      </w:r>
    </w:p>
    <w:p>
      <w:pPr>
        <w:pStyle w:val="TextBody"/>
        <w:rPr/>
      </w:pPr>
      <w:r>
        <w:rPr/>
        <w:t xml:space="preserve">Трудовые споры </w:t>
      </w:r>
      <w:r>
        <w:rPr>
          <w:i/>
        </w:rPr>
        <w:t>искового</w:t>
      </w:r>
      <w:r>
        <w:rPr/>
        <w:t xml:space="preserve"> характера преимущественно являются индивидуальными. Это объясняется тем, что трудовые права работника (как субъекта индивидуального трудового правоотношения) являются персонифицированными, в связи с чем их защита осуществляется в индивидуальном порядке. </w:t>
      </w:r>
    </w:p>
    <w:p>
      <w:pPr>
        <w:pStyle w:val="TextBody"/>
        <w:rPr/>
      </w:pPr>
      <w:r>
        <w:rPr/>
        <w:t xml:space="preserve">Трудовые споры </w:t>
      </w:r>
      <w:r>
        <w:rPr>
          <w:i/>
        </w:rPr>
        <w:t>неискового</w:t>
      </w:r>
      <w:r>
        <w:rPr/>
        <w:t xml:space="preserve"> характера могут быть индивидуальными и коллективными. Согласно действующему законодательству споры, возникающие между работниками, с одной стороны, и администрацией предприятия (учреждения, организации), с другой – по поводу установления новых или изменения существующих условий труда, не урегулированных законодательством или иными нормативными положениями о труде (т.е. индивидуальные споры неискового характера), разрешаются администрацией предприятия (учреждения, организации) и соответствующим профсоюзным комитетом в пределах предоставленных им прав.</w:t>
      </w:r>
      <w:r>
        <w:rPr>
          <w:rStyle w:val="FootnoteCharacters"/>
          <w:rStyle w:val="FootnoteAnchor"/>
        </w:rPr>
        <w:footnoteReference w:customMarkFollows="1" w:id="7"/>
        <w:t>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i/>
          <w:sz w:val="32"/>
          <w:lang w:val="en-US"/>
        </w:rPr>
        <w:t>II</w:t>
      </w:r>
      <w:r>
        <w:rPr>
          <w:i/>
          <w:sz w:val="32"/>
        </w:rPr>
        <w:t xml:space="preserve">. Индивидуальные трудовые споры </w:t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  <w:t>и порядок их разрешения.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Рассмотрение индивидуальных трудовых споров основывается на общих положениях разбирательства споров, сложившихся в гражданско-процессуальной практике: доступность обращения работника, трудовые права которого нарушены, в органы по рассмотрению трудовых споров; равное положение для всех категорий работников на защиту своих трудовых прав; сокращенные сроки разрешения трудовых споров; объективность, полнота и гласность рассмотрения споров; система гарантий исполнения решений органов по трудовым спорам. При этом работники при обращении в органы по рассмотрению трудовых споров освобождаются от уплаты расходов по трудовым делам.</w:t>
      </w:r>
      <w:r>
        <w:rPr>
          <w:rStyle w:val="FootnoteCharacters"/>
          <w:rStyle w:val="FootnoteAnchor"/>
        </w:rPr>
        <w:footnoteReference w:customMarkFollows="1" w:id="8"/>
        <w:t>1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Если разногласия не были урегулированы заинтересованными работниками при непосредственных переговорах с работодателем, они могут стать предметом разбирательства органов по рассмотрению трудовых споров. Разногласия чаще всего связаны с недовольством работников действиями работодателя, нарушением, по их мнению, трудовых прав и связанных с трудом интересов.</w:t>
      </w:r>
      <w:r>
        <w:rPr>
          <w:rStyle w:val="FootnoteCharacters"/>
          <w:rStyle w:val="FootnoteAnchor"/>
        </w:rPr>
        <w:footnoteReference w:customMarkFollows="1" w:id="9"/>
        <w:t>2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В разрешении разногласий между работником и работодателем различают две стадии:</w:t>
      </w:r>
    </w:p>
    <w:p>
      <w:pPr>
        <w:pStyle w:val="TextBody"/>
        <w:rPr/>
      </w:pPr>
      <w:r>
        <w:rPr/>
        <w:t>1 – непосредственные переговоры сторон, с их обоюдного согласия, в согласительной комиссии.</w:t>
      </w:r>
    </w:p>
    <w:p>
      <w:pPr>
        <w:pStyle w:val="TextBody"/>
        <w:rPr/>
      </w:pPr>
      <w:r>
        <w:rPr/>
        <w:t>2 – рассмотрение трудовых споров в суде.</w:t>
      </w:r>
    </w:p>
    <w:p>
      <w:pPr>
        <w:pStyle w:val="TextBody"/>
        <w:rPr/>
      </w:pPr>
      <w:r>
        <w:rPr/>
        <w:t>Индивидуальные споры могут рассматриваться согласительной комиссией вне зависимости от того, является ли работник штатным, временным, совместителем, вне зависимости от членства в профсоюзе.</w:t>
      </w:r>
      <w:r>
        <w:rPr>
          <w:rStyle w:val="FootnoteCharacters"/>
          <w:rStyle w:val="FootnoteAnchor"/>
        </w:rPr>
        <w:footnoteReference w:customMarkFollows="1" w:id="10"/>
        <w:t>3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Согласительные комиссии организуются в организациях из равного числа представителей работников и представителей работодателей. Число представителей и срок действия комиссии устанавливается по соглашению между представителями работников и работодателей. Многие вопросы организации и деятельности согласительной комиссии нуждаются в дополнительном регулировании актами работодателя. С этой целью в организациях должны быть  разработаны положения о согласительной комиссии, в которых закрепляются принципы создания и работы, порядок ее формирования, численный состав, сроки полномочий, компетенция, порядок избрания председателя и секретаря, порядок работы, порядок внесения решения и его обжалования, формы участия в профсоюзной работе комиссии и другие вопросы. Согласительная комиссия является обязательным первичным органом по рассмотрению трудовых споров, за исключением случаев, когда законодательными актами устанавливается иной порядок их рассмотрения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Представители работников избираются общим собранием организации, а представители работодателя назначаются руководителем организации. Работодатель и трудовой коллектив вправе досрочно отозвать из состава комиссии своих представителей, не оправдавших доверия, и назначить (избрать) новых представителей на срок, оговоренный сторонами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Предметом индивидуального трудового спора, подлежащего рассмотрению в согласительной комиссии, является право и законные интересы работника, нарушенные, по его мнению, работодателем при применении трудового законодательства, иных нормативных правовых актов о труде, коллективного договора, соглашения, трудового договора, т.е. при неисполнении или ненадлежащем исполнении этих актов. В более обобщенном виде согласительные комиссии рассматривают споры по вопросам: переводов и увольнений; оплаты труда; гарантии и компенсации рабочего времени и времени отдыха; дисциплинарной и материальной ответственности; охрана труда и другие (Закон РК «О труде в РК» ст. 99)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Согласительная комиссия должна рассматривать трудовой спор в трехдневный срок со дня подачи заявления. Спор рассматривается в присутствии работника, подавшего заявление. Рассмотрение спора в отсутствии работника допускается только на основании письменного заявления. Если работник на заседание не явился, то рассмотрение заявки откладывается. При повторной неявки работника без уважительных причин согласительная комиссия может внести решение о снятии данного заявления с рассмотрения, что не лишает работника права подать заявление вновь. Если согласительная комиссия не рассмотрела в трехдневный срок трудовой спор, заинтересованный работник вправе обратится в суд. Исключения составляют случаи, если согласительная комиссия не смогла рассмотреть спор из-за отсутствия заинтересованного работника на ее заседаниях и его письменного заявления о рассмотрении спора без его присутствия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Согласительная комиссия имеет право приглашать на свои заседания специалистов, представителей работников, работников, действующих в организации, вызывать свидетелей. Эти лица могут быть вызваны на заседание как по ходатайству сторон спора, так и по инициативе самой согласительной комиссии. К не явившимся свидетелям, специалистам, экспертам и другим лицам, вызываемых на заседание, согласительная комиссия не вправе принимать какие-либо меры принуждения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По требованию согласительной комиссии работодатель обязан представлять все необходимые документы и расчеты. По заявлению работника или работодателя (его представителя) возможны отводы членов согласительной комиссии, если ходатайство об отводе подано до начала заседания согласительной комиссии либо в процессе рассмотрения трудового спора. Заявление об отводе и решение согласительной комиссии должны быть мотивированными (заинтересованность члена комиссии в исходе дела, неприязненные отношения с заявителем и т.п.)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Закон не устанавливает конкретного срока обращения  в согласительную комиссию. На практике этот срок ограничивается тремя месяцами со дня, когда работник узнал или должен был узнать о нарушении своего права. В любом случае, если срок подачи пропущен по уважительным причинам, согласительная комиссия должна рассмотреть вопрос об уважительности или неуважительности причин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При признании причины пропуска уважительными, согласительная комиссия рассматривает дело по существу и выносит решение по делу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На каждом заседании комиссии ведется протокол, который подписывается сторонами. При не достижении соглашения в протоколе подробно излагаются предложения каждой стороны и отмечается, что соглашение не состоялось. Копии протокола заседания в этот же день вручаются сторонам и заинтересованному работнику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Решения комиссии имеют обязательную силу и в каком либо утверждении не нуждаются. Решения комиссии должны быть мотивированными и основанными на законодательстве, на коллективном и трудовом договорах, правилах внутреннего трудового распорядка, на действующих положениях и инструкциях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Как правило, по конкретному трудовому спору согласительная комиссия принимает либо решение о полном или частном удовлетворении требований работника, либо решение о не достижении согласия. При удовлетворении требований работника (полностью или частично) решение комиссии подлежит удовлетворению работодателем в трехдневный срок. При не достижении согласия либо частичном отказе работник вправе обратиться с заявлением в суд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Решение согласительной комиссии должно быть четким, категоричным с указанием точных денежных сумм (если предметом спора является таковое), причитающихся заявителю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Если порядок рассмотрения индивидуальных трудовых споров в согласительной комиссии регулируется исключительно трудовым законодательством и на его основе, то порядок их рассмотрения в суде регулируется Гражданским Процессуальным Кодексом. Согласно ст. 237 Гражданско-Процессуального Кодекса Республики Казахстан подлежат немедленному  исполнению следующие решения суда по трудовым делам, а именно: решения о присуждении работнику заработной платы, но не свыше чем за 3 месяца; решения о восстановлении на работе; решение о возмещении вреда, причиненного увечьем или иным повреждением здоровья, а также потерей кормильца, но не более чем за 3 месяца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В случае увольнения без законного основания или с нарушением установленного порядка увольнения либо незаконного перевода на другую работу, суд вправе по требованию работника внести решение о возмещении морального вреда, причиненного ему указанными действиями. Размер морального вреда определяется судом (ст. 100).</w:t>
      </w:r>
      <w:r>
        <w:rPr>
          <w:rStyle w:val="FootnoteCharacters"/>
          <w:rStyle w:val="FootnoteAnchor"/>
        </w:rPr>
        <w:footnoteReference w:customMarkFollows="1" w:id="11"/>
        <w:t>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i/>
          <w:sz w:val="32"/>
          <w:lang w:val="en-US"/>
        </w:rPr>
        <w:t>III.</w:t>
      </w:r>
      <w:r>
        <w:rPr>
          <w:i/>
          <w:sz w:val="32"/>
        </w:rPr>
        <w:t xml:space="preserve"> Коллективные трудовые споры.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Коллективный трудовой спор в динамике проходит следующие стадии: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1 – выдвижение требований;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2 – рассмотрение спора его сторонами;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3 – рассмотрение спора примирительной комиссией;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4 – рассмотрение спора с участием посредника;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5 – рассмотрение спора трудовым арбитражем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В случае возникновения разногласий между сторонами работники формируют свои требования и выдвигают их перед работодателем. Правом выдвижения требований обладают сами работники и их представители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Моментом начала коллективного трудового спора считается день сообщения решения работодателя об отклонении всех или части  требований работников или не сообщение работодателем в установленный срок своего решения относительно требований работников, а также составления протокола разногласий в ходе коллективных переговоров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Требования работников выдвигаются и утверждаются на общем собрании (конференции) большинством голосов. Вместе с выдвижением требований работники своих полномочных представителей для участия в разрешении коллективного трудового спора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 xml:space="preserve">При выдвижении одинаковых требований различными представителями работников они вправе сформировать единый орган для участия в разрешении данного коллективного трудового спора. На собрании (конференции) ведется протокол, в решении четко формулируются требования работников. Изложенные в письменном виде требования направляются работодателю. 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На работодателя возложена обязанность принять к рассмотрению направленные ему требования работников и сообщить о своем решении в письменной форме в определенный законом срок – в течении 3-х дней со дня получения требований.</w:t>
      </w:r>
      <w:r>
        <w:rPr>
          <w:rStyle w:val="FootnoteCharacters"/>
          <w:rStyle w:val="FootnoteAnchor"/>
        </w:rPr>
        <w:footnoteReference w:customMarkFollows="1" w:id="12"/>
        <w:t>1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 xml:space="preserve">Требования трудового коллектива рассматриваются в порядке примирительных процедур, т.е. последовательного рассмотрения коллективного </w:t>
      </w:r>
    </w:p>
    <w:p>
      <w:pPr>
        <w:pStyle w:val="TextBody"/>
        <w:rPr/>
      </w:pPr>
      <w:r>
        <w:rPr/>
        <w:t>трудового спора первоначально в примирительной комиссии, а при не достижении согласия в ней – в трудовом арбитраже. Коллективные трудовые споры по поводу применения законодательных и иных нормативных правовых актов о труде (неисполнении или нарушении их) подлежат судебному рассмотрению по заявлению представителя одной из сторон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Требования трудового коллектива, отклоненные или удовлетворенные частично органами, в которые они были направлены, рассматриваются примирительной комиссией, создаваемой по соглашению между работодателем и трудовым коллективом, для урегулирования коллективного трудового спора путем примирения сторон…</w:t>
      </w:r>
      <w:r>
        <w:rPr>
          <w:rStyle w:val="FootnoteCharacters"/>
          <w:rStyle w:val="FootnoteAnchor"/>
        </w:rPr>
        <w:footnoteReference w:customMarkFollows="1" w:id="13"/>
        <w:t>1</w: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>&lt;</w:t>
      </w:r>
      <w:r>
        <w:rPr/>
        <w:t>Деятельность примирительной комиссии описана ранее</w:t>
      </w:r>
      <w:r>
        <w:rPr>
          <w:lang w:val="en-US"/>
        </w:rPr>
        <w:t>&gt;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В случае не достижения соглашения в примирительной комиссии работа комиссии прекращается, а для разрешения спора создается трудовой арбитраж. Этот орган также создается сторонами коллективного трудового спора в течении 5 календарных дней с участием членов республиканской или местной трехсторонней комиссии по урегулированию социально-трудовых отношений. Количество членов трудового арбитража и его персональный состав определяется соглашением стороны коллективного трудового сора. В состав трудового арбитража включаются представители профсоюзных органов, органов по труду, специалисты-эксперты и другие лица. Трудовой арбитраж должен состоять не менее чем их трех человек, включая его председателя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Трудовой арбитраж рассматривает коллективный трудовой спор с обязательным участием представителей сторон. А при необходимости также с участием представителей других заинтересованных лиц. Процедура рассмотрения спора определяется трудовым арбитражем и доводится до сведения обеих сторон. Свое решение трудовое арбитраж принимает на позднее 7 календарных дней со дня его создания простым большинством голосов членов арбитража. В случае разделения голосов членов арбитража поровну решающим является голос председателя. Решение должно быть мотивированным, излагаться в письменной форме и подписываться всеми членами арбитража. Решение трудового арбитража является обязательным для исполнения, если стороны об этом заключили соглашение в письменной форме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 xml:space="preserve">На любой из стадии рассмотрение коллективного трудового спора стороны могут обратиться к посреднику. </w:t>
      </w:r>
      <w:r>
        <w:rPr>
          <w:i/>
        </w:rPr>
        <w:t>Посредник</w:t>
      </w:r>
      <w:r>
        <w:rPr/>
        <w:t xml:space="preserve"> – это лицо или организация, привлекаемые сторонами для оказания посреднических услуг по разрешению коллективного трудового спора. Процедура посредничества является самостоятельной по отношению к примирительным процедурам в примирительной комиссии, трудовом арбитраже и может проходить параллельно с ними. Порядок рассмотрения коллективного трудового спора с участием посредника определяется посредником по соглашению со сторонами спора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В качестве посредников стороны выбирают авторитетные лица и организации, нейтральные по отношению к спорящим сторонам, общественные лица и организации, нейтральные к спорящим сторонам…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При достижении соглашения между сторонами коллективного трудового спора о его разрешении с участием посредника или без него незавершенные примирительные процедуры прекращаются. В этом случае условия разрешения спора являются окончательными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Стороны и примирительные органы должны использовать все возможности для устранения причин и обстоятельств, повлекших возникновение коллективного трудового спора. Ни одна из спорящих сторон не вправе уклониться от участия в примирительных процедурах. При этом работодатель обязан предоставить помещение для работы примирительной комиссии.</w:t>
      </w:r>
      <w:r>
        <w:rPr>
          <w:rStyle w:val="FootnoteCharacters"/>
          <w:rStyle w:val="FootnoteAnchor"/>
        </w:rPr>
        <w:footnoteReference w:customMarkFollows="1" w:id="14"/>
        <w:t>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i/>
          <w:sz w:val="32"/>
          <w:lang w:val="en-US"/>
        </w:rPr>
        <w:t>IV</w:t>
      </w:r>
      <w:r>
        <w:rPr>
          <w:i/>
          <w:sz w:val="32"/>
        </w:rPr>
        <w:t>.  Забастовки.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Если примирительная комиссия  и трудовой арбитраж не смогли урегулировать разногласия сторон коллективного трудового договора, то причины сложившейся ситуации в письменной форме доводятся до сведения трудового коллектива. В этом случае трудовой коллектив вправе использовать все иные предусмотренные законом способы защиты своих интересов, вплоть до забастовки.</w:t>
      </w:r>
      <w:r>
        <w:rPr>
          <w:rStyle w:val="FootnoteCharacters"/>
          <w:rStyle w:val="FootnoteAnchor"/>
        </w:rPr>
        <w:footnoteReference w:customMarkFollows="1" w:id="15"/>
        <w:t>1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Данное положение указано в Конституции РК ст. 24 п. 3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В разной литературе упоминаются различные определения понятия «забастовка»: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Забастовка – организованный отказ части работников работать для того, чтобы попытаться заставить работодателей пойти на уступки и повысить заработную плату, сократить продолжительность рабочего дня, улучшить условия труда и т.д.</w:t>
      </w:r>
      <w:r>
        <w:rPr>
          <w:rStyle w:val="FootnoteCharacters"/>
          <w:rStyle w:val="FootnoteAnchor"/>
        </w:rPr>
        <w:footnoteReference w:customMarkFollows="1" w:id="16"/>
        <w:t>2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Под забастовкой понимается мера борьбы трудового коллектива за удовлетворение своих социально-экономических и профессиональных требований в коллективном трудовом споре между трудовым коллективом и работодателем, выражающаяся в полном или частичном прекращении работы (невыходе на работу, невыполнении трудовых обязанностей) членами трудового коллектива на определенный срок или на срок до удовлетворения работодателем требований трудового коллектива…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Решение о проведении забастовки принимается на общем собрании или конференции трудового коллектива и считается принятым, если за проведение забастовки проголосовало не менее 2/3 членов данного коллектива (делегатов конференции). Забастовку возглавляет уполномоченный трудовым коллективом орган (забастовочный комитет). Если забастовка объявляется несколькими трудовыми коллективами с одинаковыми требованиями, то ее может возглавить объединенный орган, формируемый из равного числа представителей этих коллективов. При этом никто не может быть принужден к участию или отказу от участия в забастовке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Работодатель предупреждается письменно о начале забастовки и возможной ее продолжительности не позднее чем за 15 календарных дней до ее объявления. В решении об объявлении забастовки указывается: перечень разногласий сторон, являющихся основанием для объявления и проведения забастовки; дата, место и время начала забастовки, ее продолжительность и предполагаемое количество участников; наименование органа, возглавляющего забастовку, состав представителей работников, уполномоченных на участие в примирительных процедурах; предложения по минимуму необходимых работ (услуг), выполняемых в период проведения забастовки…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Забастовочный комитет, с согласия трудового коллектива, может приостанавливать забастовку. В этом случае для возобновления забастовки не требуется повторного рассмотрения спора примирительной комиссией, посредником или в трудовом арбитраже. Работодатель и орган по урегулированию трудовых споров должны быть предупреждены о возобновлении забастовки не позднее чем за три рабочих дня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Если стороны коллективного трудового спора подписали соглашение о его урегулировании, а также в случае признания забастовки незаконной, полномочия органа, возглавляющего забастовку, прекращаются.</w:t>
      </w:r>
      <w:r>
        <w:rPr>
          <w:rStyle w:val="FootnoteCharacters"/>
          <w:rStyle w:val="FootnoteAnchor"/>
        </w:rPr>
        <w:footnoteReference w:customMarkFollows="1" w:id="17"/>
        <w:t>1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Незаконная забастовка – забастовка при наличии коллективного трудового спора является незаконной, если она была объявлена без учета сроков, процедур и требований действующего законодательства о порядке разрешения коллективных трудовых споров.</w:t>
      </w:r>
      <w:r>
        <w:rPr>
          <w:rStyle w:val="FootnoteCharacters"/>
          <w:rStyle w:val="FootnoteAnchor"/>
        </w:rPr>
        <w:footnoteReference w:customMarkFollows="1" w:id="18"/>
        <w:t>2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Признаются незаконными забастовки, объявленные без соблюдения положений о порядке оформления, заявления и рассмотрения требований трудового коллектива; нарушения предварительных примирительных процедур, а также принятия решения о проведении забастовки, предупреждения о ее начале и ограничений на забастовки (ст. 11, 12, 16 Закона «О коллективных трудовых спорах и забастовках»)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 xml:space="preserve">Решение о признании забастовки незаконной принимается судом в соответствии с действующим законодательством. Суд принимает к производству дело о признании забастовки незаконной по иску работодателя, местных исполнительных органов либо соответствующего прокурора. Решение суда о </w:t>
      </w:r>
    </w:p>
    <w:p>
      <w:pPr>
        <w:pStyle w:val="TextBody"/>
        <w:rPr/>
      </w:pPr>
      <w:r>
        <w:rPr/>
        <w:t>признании забастовки незаконной обязывает трудовой коллектив отменить или прекратить ее и возобновить работу не позднее суток после вручения копии решения суда органу, возглавляющему забастовку. В свою очередь, забастовочный комитет имеет право на обжалование решения суда в порядке, установленном законодательством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Организация забастовки, признанная судом незаконной, или участие в ней рассматривается как нарушение трудовой дисциплины и может повлечь применение мер дисциплинарного взыскания, предусмотренных законодательством. Лица, принуждающие к участию в забастовке путем насилия или угрозой насилия, несут уголовную ответственность в установленном законодательством порядке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Возмещение вреда, причиненного работодателю, другими организациями или гражданами, а также убытков, понесенных самой организацией, производится в судебном  порядке. Если незаконная забастовка проводилась по инициативе профсоюза, возмещение вреда производилась за счет его средств в размере, определяемом судом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Что касается работодателя, уклоняющегося от участия в работе примирительной комиссии, в трудовом арбитраже или виновного в задержке выполнения решений примирительных органов, то он подвергается штрафу, налагаемому в судебном порядке. Подвергается также штрафу работодатель, виновный в невыполнении обязательств по соглашению, достигнутому в результате примирительной процедуры или неисполнении решения суда по коллективному трудовому спору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По требованию профсоюза, иного представительного органа работников собственник вправе  применять меры воздействия к руководителям, по вине которых возник коллективный трудовой спор, вплоть до освобождения от должности.</w:t>
      </w:r>
      <w:r>
        <w:rPr>
          <w:rStyle w:val="FootnoteCharacters"/>
          <w:rStyle w:val="FootnoteAnchor"/>
        </w:rPr>
        <w:footnoteReference w:customMarkFollows="1" w:id="19"/>
        <w:t>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Заключение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 xml:space="preserve">При заключении трудовых споров, в процессе их действия, при прекращении трудовых правоотношений нередко возникают разногласия между работниками и представителями работодателей (администрацией). Эти разногласия чаще всего связаны с недовольством работников действиями администрации, нарушением, по их мнению, трудовых прав и связанных с трудом интересов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Итак, </w:t>
      </w:r>
      <w:r>
        <w:rPr>
          <w:rFonts w:cs="Arial" w:ascii="Arial" w:hAnsi="Arial"/>
          <w:i/>
          <w:sz w:val="24"/>
        </w:rPr>
        <w:t xml:space="preserve">трудовыми спорами являются разногласия между работником (работниками) и работодателем, работодателями (администрацией), не урегулированные путем непосредственных переговоров сторон или с участием профсоюза, по вопросам установления условий труда и их применения; заключения, изменения и выполнения коллективного договора, соглашения по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4"/>
        </w:rPr>
        <w:t>социально-трудовым вопросам</w:t>
      </w:r>
      <w:r>
        <w:rPr>
          <w:rFonts w:cs="Arial" w:ascii="Arial" w:hAnsi="Arial"/>
          <w:sz w:val="24"/>
        </w:rPr>
        <w:t>.</w:t>
      </w:r>
    </w:p>
    <w:p>
      <w:pPr>
        <w:pStyle w:val="TextBody"/>
        <w:rPr/>
      </w:pPr>
      <w:r>
        <w:rPr>
          <w:rFonts w:eastAsia="Arial"/>
        </w:rPr>
        <w:t xml:space="preserve">               </w:t>
      </w:r>
      <w:r>
        <w:rPr/>
        <w:t>В данной курсовой работе был затронут вопрос о причинах возникновения трудовых споров, на основании которых можно сделать вывод: чтобы предотвратить трудовые споры, которые являются не очень приятным мероприятием, важно уважение и знание работодателем не только своих прав и свобод, но и аналогичное поведение с каждым работником. Только при этом условии можно избежать трудовые споры. Если Вы спросите как же причины, связанные с экономическим фактором, то эту проблему тоже можно решить заблаговременно администрацией предприят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Список использованной литературы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   Конституция Республики Казахстан. Алматы. «Жеты жаргы». 1998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   Комментарий к Закону РК «О труде в Республике Казахстан». Алматы, ТОО   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«Басп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   Смирнов О.С. Трудовое право. Учебник. Издание 2-ое. М., «Проспект», 199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    Уваров В.Н. Трудовое законодательство Республики Казахстан. Алматы, ТОО 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«Баспа», 199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    Большой экономический словарь. Под ред. А.Н. Азрилиян. М.: Институт новой 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экономики. 1998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113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Н. Уваров. Трудовое законодательство Республики Казахстан. Алматы, ТОО «Баспа», 1998. С. 179.</w:t>
      </w:r>
    </w:p>
    <w:p>
      <w:pPr>
        <w:pStyle w:val="Footnote"/>
        <w:rPr/>
      </w:pPr>
      <w:r>
        <w:rPr>
          <w:vertAlign w:val="superscript"/>
        </w:rPr>
        <w:t>2</w:t>
      </w:r>
      <w:r>
        <w:rPr/>
        <w:t xml:space="preserve"> Конституция Республики Казахстан. Научно-правовой комментарий. Алматы. «Жеты жаргы». 1998. </w:t>
      </w:r>
    </w:p>
    <w:p>
      <w:pPr>
        <w:pStyle w:val="Footnote"/>
        <w:rPr/>
      </w:pPr>
      <w:r>
        <w:rPr/>
        <w:t>ст. 24 п. 3, с. 147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.С.Смирнов. Трудовое право. Учебник. Издание 2-ое. М., «Проспект», 1998. С. 370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В.Н. Уваров. Трудовое законодательство Республики Казахстан. Алматы, ТОО «Баспа», 1998. С. 179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.Н. Уваров. Трудовое законодательство Республики Казахстан. Алматы, ТОО «Баспа», 1998. С. 180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.С. Смирнов. Трудовое право. Учебник. Издание 2-ое. М., «Проспект», 1998. С. 371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.Н. Уваров. Трудовое законодательство Республики Казахстан. Алматы, ТОО «Баспа», 1998. С. 181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.Н. Уваров. Трудовое законодательство Республики Казахстан. Алматы, ТОО «Баспа», 1998. С. 182-183.</w:t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Комментарий к Закону РК «О труде в Республике Казахстан». Алматы, ТОО «Баспа». Ст. 97.</w:t>
      </w:r>
    </w:p>
  </w:footnote>
  <w:footnote w:id="10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Комментарий к Закону РК «О труде в Республике Казахстан». Алматы, ТОО «Баспа». Ст. 98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мментарий к Закону РК «О труде в Республике Казахстан». Алматы, ТОО «Баспа». С. 198-202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.С. Смирнов. Трудовое право. Учебник. Издание 2-ое. М., «Проспект», 1998. С. 373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.Н. Уваров. Трудовое законодательство Республики Казахстан. Алматы, ТОО «Баспа», 1998. С. 203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.Н. Уваров. Трудовое законодательство Республики Казахстан. Алматы, ТОО «Баспа», 1998. С. 204-205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.Н. Уваров. Трудовое законодательство Республики Казахстан. Алматы, ТОО «Баспа», 1998. С. 205.</w:t>
      </w:r>
    </w:p>
  </w:footnote>
  <w:footnote w:id="1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Большой экономический словарь. Под ред. А.Н. Азрилиян. М.: Институт новой экономики. 1998. С. 170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.Н. Уваров. Трудовое законодательство Республики Казахстан. Алматы, ТОО «Баспа», 1998. С. 208.</w:t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Большой экономический словарь. Под ред. А.Н. Азрилиян. М.: Институт новой экономики. 1998. С. 170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.Н. Уваров. Трудовое законодательство Республики Казахстан. Алматы, ТОО «Баспа», 1998. С. 210.</w:t>
      </w:r>
    </w:p>
  </w:footnote>
</w:footnote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56:00Z</dcterms:created>
  <dc:creator>VOTA NГO А REGIONALIZAЗГO! SIM AO REFORЗO DO MUNICIPALISMO!</dc:creator>
  <dc:description>A REGIONALIZAЗГO Й UM ERRO COLOSSAL!</dc:description>
  <cp:keywords/>
  <dc:language>en-US</dc:language>
  <cp:lastModifiedBy>Mage</cp:lastModifiedBy>
  <cp:lastPrinted>2001-11-11T10:12:00Z</cp:lastPrinted>
  <dcterms:modified xsi:type="dcterms:W3CDTF">2011-10-17T07:56:00Z</dcterms:modified>
  <cp:revision>2</cp:revision>
  <dc:subject>JOГO JARDIM x8?! PORRA! DIA 8 VOTA NГO!</dc:subject>
  <dc:title>               При заключении трудовых споров, в процессе их действия, при прекращении трудовых правоотношений нередко возникают разногласия между работниками и представителями работодателей (администрацией)</dc:title>
</cp:coreProperties>
</file>