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ление.</w:t>
      </w:r>
    </w:p>
    <w:p>
      <w:pPr>
        <w:pStyle w:val="Normal"/>
        <w:ind w:left="284" w:right="284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b/>
          <w:i/>
          <w:sz w:val="28"/>
          <w:szCs w:val="28"/>
        </w:rPr>
        <w:t>Туризм</w:t>
      </w:r>
      <w:r>
        <w:rPr>
          <w:sz w:val="28"/>
          <w:szCs w:val="28"/>
        </w:rPr>
        <w:t xml:space="preserve"> – один из наиболее развивающихся видов хозяйственной деятельности. Совокупные поступления от туризма в мире составили в 95 году 372 миллиарда $ (1950 – 2,1 миллиарда$) эти данные показывают о стремительном развитии туризма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95 году суммарный доход стран от международного туризма составил более 8% от общего объема мирового экспорта товаров и треть мирового экспорта услуг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елико влияние туризма на развитие инфрастуктуры городов, занятость населения, улучшения экономической обстановки. По оценке ВТО число туристов к 2010 году возрастет до 1018 миллионов человек. Российский туризм на общем фоне выглядит скромно, однако в последние годы наметились изменения: принят закон РФ "Об основах туристической деятельности в РФ", введены лицензирование и сертификация, в государственной думе создан комитет по туризму и спорту. Москва превращается в международный центр туризма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бизнес – нелегкий и не приносящий мгновенных больших прибылей. Но он – предсказуем, заранее все известно – средний размер комиссии известны направления, куда традиционно едут люди, даты и время вылетов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ранее объективно считать все свои ходы, начиная с выбора направления и кончая рекламной компанией, при этом строго придерживаться бюджета и не впадать в панику при неожиданных срывах, можно прийти к финишу сезона с такой прибылью, которую вы намечали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т вид деятельности носит сезонный характер, поэтому работники турагенств должны тщательно продумывать свои действия и оценить ситуацию (предлагать "зимний отдых", находить другие виды деятельности, помогающие фирме выжить)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Во-вторых туристическая поездка – это не потребности первой необходимости человека и напрямую зависят от доходов населения, поэтому сформировывая тур, необходима ориентация (недорогие автобусные путешествия или же индивидуальные туры "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")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их, не для кого не секрет, что в нашей стране преобладает выездной туризм, что негативно сказывается на бюджете страны, поэтому целесообразно осуществить меры по привлечению туристов в нашу страну, создать условия для комфортабельного отдыха. 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Но для этого необходимо развивать внутреннюю инфраструктуру (наладить авиационные перевозки внутри страны, реконструировать гостиницы, туристические бары, комплексы, мотели, кемпинги, улучшить сервисное обслуживание путем обучения персонала на данном этапе своего развития. А статистические данные говорят о резком увеличении количества туристов выезжающих за рубеж. И следуя правилу: "Производить то, что продается, а не продавать то, что произведено" решили создать туристическое агентство "Стар - Тревел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Бизнес-план турагенства «Стар – трев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звание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аемое мной предприятие будет называться -“Стар-тревел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Юридический и физический адрес, и банковские реквизи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агенство «Стар - тревел» будет располагатьс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1800, Московская область, г. Дмитров, ул. Загорска д. 32 кв.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адрес является юридическим и физ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 «Возрож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\с 407856245000000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4330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Юридический статус. Уставной фон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360" w:leader="none"/>
        </w:tabs>
        <w:ind w:left="360" w:right="284" w:firstLine="540"/>
        <w:rPr>
          <w:sz w:val="28"/>
          <w:szCs w:val="28"/>
        </w:rPr>
      </w:pPr>
      <w:r>
        <w:rPr>
          <w:sz w:val="28"/>
          <w:szCs w:val="28"/>
        </w:rPr>
        <w:t>Решая вопрос выбора организационно правовой формы предприятия мы остановились на хозяйственном обществе с ограниченной ответственностью. Почему?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в условиях рыночных отношений это – самая гибкая форма. Для начала давайте  выясним, что же скрывается за таким понятием как Общество с ограниченной ответственностью (далее именуемое ХООО)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ОО – это предприятие учредителями которого являются граждане и юридические лица. Источником образования имущества – вклады участников. Ответственность по обязательствам все участники несут лишь в пределах своих вкладов и по обязательствам общества не отвечают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Минимальный размер уставного капитала не менее 100 ММОТ что составляет 30.000 рублей. Эта сумма достаточно приемлемая для нас. Количество работников не должно превышать 50 человек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мер вкладов учредителей в Уставный фонд Общества на момент его учреждения составляет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268"/>
        <w:gridCol w:w="2126"/>
        <w:gridCol w:w="16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клада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ов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Цели и предмет деятельности общества.</w:t>
      </w:r>
    </w:p>
    <w:p>
      <w:pPr>
        <w:pStyle w:val="Style11"/>
        <w:ind w:left="0"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деятельности Общества является получение прибыли от не запрещенной законом деятельностью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деятельности Общества является: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рганизация обслуживания иностранных туристов в РФ, и продажа поездок иностранным туристам на коммерческой основе, разработка и внедрение новых маршрутов туризма, организация и продажа гражданам – членов СНГ поездок за границу и иностранным гражданам в третьи страны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рганизация и предоставление услуг гидов-переводчиков, обеспечение встречи-проводов, экскурсионное обслуживание, театрально-зрелищных и иных мероприятий, транспортные и другие услуги туристам, включая обслуживание транзитных туристов на всех видах транспорта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существление на договорной основе бронирования транспортных, гостиничных и иных услуг и обеспечение предоставления на территории РФ согласованного и оплаченного туристами обслуживания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формление виз и паспортов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казание посреднических услуг внутри страны и за ее пределами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овышению экономической эффективности иностранного туризма и туризма за границей, качества и конкурентоспособности производимых услуг при наименьших затратах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изводство и продажа сувениров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осредническая деятельность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ерации с недвижимостью, коммерческие и посреднические услуги, брокерская и дилерская деятельность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коммерческих магазинов, реализация собственной и закупной продукции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казание научно-технических, агентских, лизинговых, рекламных, патентно-лицензионных, информационных и представительских услуг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бота в сфере общественного питания (эксплуатация ресторанов, кафе и столовых);</w:t>
      </w:r>
    </w:p>
    <w:p>
      <w:pPr>
        <w:pStyle w:val="Style11"/>
        <w:numPr>
          <w:ilvl w:val="0"/>
          <w:numId w:val="7"/>
        </w:numPr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индустрия развлечений (казино, парки, аттракционы, концертная деятельность, кафе и столовых);</w:t>
      </w:r>
    </w:p>
    <w:p>
      <w:pPr>
        <w:pStyle w:val="Style11"/>
        <w:ind w:left="851" w:right="284" w:hanging="0"/>
        <w:rPr>
          <w:sz w:val="28"/>
          <w:szCs w:val="28"/>
        </w:rPr>
      </w:pPr>
      <w:r>
        <w:rPr>
          <w:sz w:val="28"/>
          <w:szCs w:val="28"/>
        </w:rPr>
        <w:t>Общество вправе также осуществлять любые иные виды деятельности, не запрещенные законодательством РФ</w:t>
      </w:r>
    </w:p>
    <w:p>
      <w:pPr>
        <w:pStyle w:val="Style11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>Все виды деятельности, подлежащие лицензированию, осуществляются Обществом только после получения соответственной лицензии.</w:t>
      </w:r>
    </w:p>
    <w:p>
      <w:pPr>
        <w:pStyle w:val="Style11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284" w:right="284"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турагенства. 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меющемся спросе на какой-либо тур клиента тщательно информируют о ценах, условиях проживания, особенностях страны, дают информацию об отелях, дают рекомендации и дельные советы, предоставляют буклеты и рекламные проспекты.</w:t>
      </w:r>
    </w:p>
    <w:p>
      <w:pPr>
        <w:pStyle w:val="Normal"/>
        <w:spacing w:before="240" w:after="0"/>
        <w:ind w:left="284" w:right="284" w:firstLine="567"/>
        <w:jc w:val="both"/>
        <w:rPr/>
      </w:pPr>
      <w:r>
        <w:rPr>
          <w:sz w:val="28"/>
          <w:szCs w:val="28"/>
        </w:rPr>
        <w:t xml:space="preserve">Эту работу выполняет менеджер по продаже или директор, в зависимости от направления, также туриста знакомят с правилами предоставления услуг. 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при клиенте делается заявка тур оператору для получения информации  о наличии мест. При утвердительном ответе клиент должен оплатить выбранное путешествие в размере 50% от стоимости путешествия или же целиком.</w:t>
      </w:r>
    </w:p>
    <w:p>
      <w:pPr>
        <w:pStyle w:val="Normal"/>
        <w:spacing w:before="240" w:after="0"/>
        <w:ind w:left="284" w:right="284" w:firstLine="567"/>
        <w:jc w:val="both"/>
        <w:rPr/>
      </w:pPr>
      <w:r>
        <w:rPr>
          <w:sz w:val="28"/>
          <w:szCs w:val="28"/>
        </w:rPr>
        <w:t>Директор или менеджер, каждый по своему направлению посылает оператору заявку на бронирование и в течение 3 дневного срока получает подтверждение тура.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ги за тур отправляются оператору после подтверждения тура, по цене представленной в прайс-листе, за минусом процента комиссионных.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ылается конверт, содержащий ваучер на проживание, авиабилеты (ж/д билеты, в зависимости от выбранного тура), медицинская  страховка. Конверт можно также получить перед отправлением. В таком случае представитель от тур оператора приходит к назначенному времени в назначенное место (например: перед вылетом из аэропорта Шереметьево-2 все представители фирм тур операторов встречают туристов под табло). </w:t>
      </w:r>
    </w:p>
    <w:p>
      <w:pPr>
        <w:pStyle w:val="Normal"/>
        <w:spacing w:before="240" w:after="0"/>
        <w:ind w:left="284" w:right="284" w:firstLine="567"/>
        <w:jc w:val="both"/>
        <w:rPr/>
      </w:pPr>
      <w:r>
        <w:rPr>
          <w:sz w:val="28"/>
          <w:szCs w:val="28"/>
        </w:rPr>
        <w:t>Также выдается путевка, заключается договор между туристическим агентством и клиентом.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ку, как правило, делают заранее, но непосредственно перед путешествием проводиться инструктаж, если клиент в этом нуждается (таможенные формальности, визовые формальности), предлагается приобрести специальную литературу (карты местности, путеводители, разговорники, словари и т.д.).</w:t>
      </w:r>
    </w:p>
    <w:p>
      <w:pPr>
        <w:pStyle w:val="Style11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ркетинг и анализ рынка</w:t>
      </w:r>
    </w:p>
    <w:p>
      <w:pPr>
        <w:pStyle w:val="Normal"/>
        <w:numPr>
          <w:ilvl w:val="0"/>
          <w:numId w:val="9"/>
        </w:numPr>
        <w:spacing w:before="240" w:after="0"/>
        <w:ind w:left="1211" w:right="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 дислокации. 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редителям  предстоит решить где именно будет находиться их фирма, постараться выбрать  наиболее удачные перспективный район расположения предприятия.</w:t>
      </w:r>
    </w:p>
    <w:p>
      <w:pPr>
        <w:pStyle w:val="Normal"/>
        <w:spacing w:before="240" w:after="0"/>
        <w:ind w:left="284" w:right="284" w:firstLine="567"/>
        <w:jc w:val="both"/>
        <w:rPr/>
      </w:pPr>
      <w:r>
        <w:rPr>
          <w:sz w:val="28"/>
          <w:szCs w:val="28"/>
        </w:rPr>
        <w:t xml:space="preserve">Мы в своем курсовом проекте решили остановиться на такой региональной единице, как город Дмитров. Обоснование: 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й рынок города Дмитрова не насыщен туристическими фирмами. На данный момент 3 основных фирмы (см. раздел "Конкуренция”</w:t>
      </w:r>
    </w:p>
    <w:p>
      <w:pPr>
        <w:pStyle w:val="Normal"/>
        <w:spacing w:before="240" w:after="0"/>
        <w:ind w:left="284" w:right="284" w:firstLine="567"/>
        <w:jc w:val="both"/>
        <w:rPr/>
      </w:pPr>
      <w:r>
        <w:rPr>
          <w:sz w:val="28"/>
          <w:szCs w:val="28"/>
        </w:rPr>
        <w:t xml:space="preserve">Климат и природные условия нашего края хорошо подходят для отдыха и лечения, отсюда появляется спрос населения к качественным путешествиям. </w:t>
      </w:r>
    </w:p>
    <w:p>
      <w:pPr>
        <w:pStyle w:val="Normal"/>
        <w:numPr>
          <w:ilvl w:val="0"/>
          <w:numId w:val="9"/>
        </w:numPr>
        <w:spacing w:before="240" w:after="0"/>
        <w:ind w:left="1211" w:right="284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куренции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мы  изучаем статистику числа фирм, зарегистрированных в данном районе, анализируем объемы реализации тур услуг, ценообразование, производим сравнение с нашей фирмой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большое число фирм, предлагающих тур услуги, рассмотрим основные три фирмы: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394"/>
        <w:gridCol w:w="2515"/>
      </w:tblGrid>
      <w:tr>
        <w:trPr>
          <w:trHeight w:val="1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ынка, которым она владе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ское Бюро Путеше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ца Дмитровский посад ком.20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яж- д- ту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а Банк, 2 – ой этаж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горящих путёв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горская, маг. «Порядок в доме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 фир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</w:tbl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дход на фирмах к системе ценообразования:</w:t>
      </w:r>
    </w:p>
    <w:tbl>
      <w:tblPr>
        <w:tblW w:w="101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ское Бюро Путешествий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 качество - высокая ц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яж- д- тур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ind w:right="284" w:hanging="0"/>
              <w:rPr>
                <w:szCs w:val="28"/>
              </w:rPr>
            </w:pPr>
            <w:r>
              <w:rPr>
                <w:szCs w:val="28"/>
              </w:rPr>
              <w:t>Низкие производственные издержки–низкая ц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горящих путёво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зависимости от цен конкурентов</w:t>
            </w:r>
          </w:p>
        </w:tc>
      </w:tr>
    </w:tbl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сех трех фирм ограниченный ассортимент туристических маршрутов,  так как привыкли работать с уже надежными и проверенными операторами, что сужает круг предложений по турам, наша же молодая фирма предоставляет более широкий ассортимент.</w:t>
      </w:r>
    </w:p>
    <w:p>
      <w:pPr>
        <w:pStyle w:val="Normal"/>
        <w:spacing w:before="24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иболее жесткой конкуренции в туристической сфере деятельности является: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а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ритет фирмы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Рекламе особенно большое внимание уделяет " Дмитровское Бюро Путешествий" (объявления в телетексте, печатных изданиях, рекламных программах по телевидению,  распространение визиток, реклама в телефонных справочниках, вывеска у входа).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"Вояж-д-тур" (вывеска у входа, объявления в печатных изданиях, реклама в телефонных справочниках)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еть горящих путёвок" (вывеска у входа, реклама на городских стендах, распространение визиток. 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 xml:space="preserve">Анализируя эти данные "Стар-тревел" на первых этапах деятельности принимает решение уделять рекламе большое значение. 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воих сравнительных преимуществ по перечисленным вопросам, можно использовать метод сегментации рынка по основным конкурентам, позволяющий систематизировать информацию. Удобно эту информацию предоставить в виде следующей таблицы:</w:t>
      </w:r>
    </w:p>
    <w:tbl>
      <w:tblPr>
        <w:tblW w:w="101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418"/>
        <w:gridCol w:w="1417"/>
        <w:gridCol w:w="1276"/>
        <w:gridCol w:w="1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конкуренто-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р- трев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Б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1060" w:leader="none"/>
              </w:tabs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яж-д-ту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горящих путё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реклама и информ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 оф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менедж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узиазм и отзывчив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из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я страхования, визов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омпью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ат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просу кли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ться по 10 бальной системе.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Данные показывают о том, что главный конкурент – " Дмитровское Бюро Путешествий ".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Максимальное количество очков – 110, стремясь к ним можно стать лидером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284" w:firstLine="567"/>
        <w:jc w:val="center"/>
        <w:rPr/>
      </w:pPr>
      <w:r>
        <w:rPr>
          <w:b/>
          <w:sz w:val="28"/>
          <w:szCs w:val="28"/>
        </w:rPr>
        <w:t>3. Изучение покупателей.</w:t>
      </w:r>
    </w:p>
    <w:p>
      <w:pPr>
        <w:pStyle w:val="Normal"/>
        <w:spacing w:before="120" w:after="0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явить возможных покупателей товара, изучить спрос. Для этого проводиться исследование населения. Мы будем пользоваться такими методами, как опрос, интервьюирование, анкетирование. Все результаты проведенных работ будут сведены в единую диаграмму с целью выявления собственного сегмента покупателей. Мы будем изучать не только платежеспособность людей, но и их взгляды на отдых, то есть каким он должен быть в идеале. 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зм делиться на различные виды и формы. Мы выявим наиболее предпочтительные и будем отталкиваться от полученных данных в своей работе. 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виды туризма: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, иностранный туризм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казывают преобладание путешествий за рубеж (Турция, Египет, ОАЭ).</w:t>
      </w:r>
    </w:p>
    <w:p>
      <w:pPr>
        <w:pStyle w:val="Normal"/>
        <w:numPr>
          <w:ilvl w:val="0"/>
          <w:numId w:val="8"/>
        </w:numPr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окам продолжительности (кратковременный и продолжительный)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поездки от 7 до 14 дней. 10 дней – оптимальный срок для отдыха, но срок поездки зависит от ее цели.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тенсивности. 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В Дмитрове туризм носит сезонный характер. Летний (60% продаж), зимний (14 – 22 %), межсезонье (23 – 25%), мертвый (4%).</w:t>
      </w:r>
    </w:p>
    <w:p>
      <w:pPr>
        <w:pStyle w:val="Normal"/>
        <w:numPr>
          <w:ilvl w:val="0"/>
          <w:numId w:val="8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и путешествия </w:t>
      </w:r>
    </w:p>
    <w:p>
      <w:pPr>
        <w:pStyle w:val="Normal"/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Курортно-лечебный, спортивный, развлекательный, познавательный, деловой, экологический, шоп-туры, образовательный и др.</w:t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й выявили, что наибольшее число предпочитают следующие виды туризма: иностранный, кратковременный, приходящийся на летний или зимний сезон, с целью развлечения.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прилагаем анкету.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right="284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.</w:t>
      </w:r>
    </w:p>
    <w:p>
      <w:pPr>
        <w:pStyle w:val="Normal"/>
        <w:spacing w:before="120" w:after="0"/>
        <w:ind w:left="284" w:right="284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 занятий (учится или работает)_________________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довой доход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денег вы обычно тратите на отдых_________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предпочтете отдых на (нужное подчеркнуть):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рритория РФ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 рубежом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поездки___________________________________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тур фирмы в городе вам известны____________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ал путешествия (опишите сервис)_____________ 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center"/>
        <w:rPr/>
      </w:pPr>
      <w:r>
        <w:rPr>
          <w:b/>
          <w:sz w:val="28"/>
          <w:szCs w:val="28"/>
        </w:rPr>
        <w:t>4. Анализ использования имеющейся базы</w:t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а "Стар-тревел", являясь туристическим агентством основным видом деятельности выбрало для себя:</w:t>
      </w:r>
    </w:p>
    <w:p>
      <w:pPr>
        <w:pStyle w:val="Normal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туризм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туризм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ездки по России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городные поездки.</w:t>
      </w:r>
    </w:p>
    <w:p>
      <w:pPr>
        <w:pStyle w:val="Normal"/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читывая материальную базу которой мы располагаем, делаем анализ ее возможного использования. Таким образом мы проанализируем получение дохода не только как результат от основного вида деятельности фирмы, а именно реализации туристических путевок, но и от использования нашего имущества. Основанием для этого служит закон РФ "О собственности  " от 1990 года позволяющий получать доход от любой собственности, независимо от того, является ли она материальной или нематериально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 помещений. Материально техническая база.</w:t>
      </w:r>
    </w:p>
    <w:p>
      <w:pPr>
        <w:pStyle w:val="Style11"/>
        <w:ind w:left="36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создания туристической фирмы ее учредители являются обладателями определенной собственности, которую они вносят в качестве долей в уставный капитал фирмы. 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мым имуществом являются: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/>
      </w:pPr>
      <w:r>
        <w:rPr>
          <w:sz w:val="28"/>
          <w:szCs w:val="28"/>
        </w:rPr>
        <w:t xml:space="preserve">персональный компьютер марки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(оценочная стоимость 10.000 руб. (десять тысяч рублей))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/>
      </w:pPr>
      <w:r>
        <w:rPr>
          <w:sz w:val="28"/>
          <w:szCs w:val="28"/>
        </w:rPr>
        <w:t xml:space="preserve">принтер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оценочная стоимость 3.200 руб. (три тысячи двести рублей))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/>
      </w:pPr>
      <w:r>
        <w:rPr>
          <w:sz w:val="28"/>
          <w:szCs w:val="28"/>
        </w:rPr>
        <w:t xml:space="preserve">ксерокс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оценочная стоимость 4.000 руб. (четыре тысячи рублей))</w:t>
      </w:r>
    </w:p>
    <w:p>
      <w:pPr>
        <w:pStyle w:val="Normal"/>
        <w:numPr>
          <w:ilvl w:val="0"/>
          <w:numId w:val="5"/>
        </w:numPr>
        <w:ind w:left="1211" w:right="284" w:hanging="360"/>
        <w:jc w:val="both"/>
        <w:rPr/>
      </w:pPr>
      <w:r>
        <w:rPr>
          <w:sz w:val="28"/>
          <w:szCs w:val="28"/>
        </w:rPr>
        <w:t xml:space="preserve">телефакс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 (оценочная стоимость 3.000 руб. (три тысячи рублей))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Не обладая собственным помещением, мы арендуем квартиру у частного владельца в 32 м.кв. которые включают в себя  помещения, обставленные офисной мебелью, общий коридор и санитарный узел. 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нд Заработ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Хозяйственное общество с ограниченной ответственностью "Стар-тревел",  является Обществом, основанным гражданами РФ. Они являются учредителями, а так же работниками фирмы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2"/>
        <w:gridCol w:w="2562"/>
        <w:gridCol w:w="2238"/>
        <w:gridCol w:w="19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-25" w:right="284" w:firstLine="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 в меся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 в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ёв С.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ов Д.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 И.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дажа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00</w:t>
            </w:r>
          </w:p>
        </w:tc>
      </w:tr>
    </w:tbl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е показатели фирмы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9"/>
        <w:gridCol w:w="2060"/>
        <w:gridCol w:w="21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ко-экономических показател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реал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ализации годовой без НД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2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сона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П всего персонала годов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балансовая прибы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/>
            </w:pPr>
            <w:r>
              <w:rPr>
                <w:sz w:val="28"/>
                <w:szCs w:val="28"/>
              </w:rPr>
              <w:t>80.7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чистая прибы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20" w:after="0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20</w:t>
            </w:r>
          </w:p>
        </w:tc>
      </w:tr>
    </w:tbl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ькуляция турпродук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ипр(50 путёвок)</w:t>
      </w:r>
    </w:p>
    <w:tbl>
      <w:tblPr>
        <w:tblW w:w="38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715"/>
      </w:tblGrid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Проезд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00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Проживание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50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Трансфер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50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Экскурсии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00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Страховка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50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Доп. Услуги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3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 Комиссия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45</w:t>
            </w: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  Сумма  затрат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22</w:t>
            </w: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50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</w:tbl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Египет</w:t>
      </w:r>
      <w:r>
        <w:rPr/>
        <w:t xml:space="preserve"> (50 путёвок)</w:t>
      </w:r>
    </w:p>
    <w:tbl>
      <w:tblPr>
        <w:tblW w:w="3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00"/>
      </w:tblGrid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Проез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Проживани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Трансфер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Экскурс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Страхо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Доп. Услу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3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 Комисс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5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 Сумма затра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2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50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Турция</w:t>
      </w:r>
      <w:r>
        <w:rPr>
          <w:i/>
          <w:sz w:val="40"/>
          <w:szCs w:val="40"/>
          <w:lang w:val="en-US"/>
        </w:rPr>
        <w:t xml:space="preserve"> (100</w:t>
      </w:r>
      <w:r>
        <w:rPr>
          <w:i/>
          <w:sz w:val="40"/>
          <w:szCs w:val="40"/>
        </w:rPr>
        <w:t xml:space="preserve"> путёвок)</w:t>
      </w:r>
      <w:r>
        <w:rPr>
          <w:i/>
          <w:sz w:val="40"/>
          <w:szCs w:val="40"/>
          <w:lang w:val="en-US"/>
        </w:rPr>
        <w:t xml:space="preserve"> </w:t>
      </w:r>
    </w:p>
    <w:tbl>
      <w:tblPr>
        <w:tblW w:w="39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00"/>
      </w:tblGrid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Проез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Проживани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 Трансфер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Экскурс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Страхов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0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Доп. Услу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3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 Комисс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5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 Сумма затра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2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  <w:tr>
        <w:trPr>
          <w:trHeight w:val="270" w:hRule="atLeast"/>
        </w:trPr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50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val="en-US"/>
              </w:rPr>
              <w:t>$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затрат на каждый тур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38.57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30.70 = 4513$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513$ : 200 = 22$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иссия с продажи одной путёвки = 45$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450$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10 : 100 = 45$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219.285 тыс. рублей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13815*50)+(13815*50)+(13815*100)= </w:t>
      </w:r>
      <w:r>
        <w:rPr>
          <w:rFonts w:cs="Arial" w:ascii="Arial" w:hAnsi="Arial"/>
          <w:sz w:val="28"/>
          <w:szCs w:val="28"/>
        </w:rPr>
        <w:t>2763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цент комиссии = 1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63000*10% : 100% = 276300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без налога с продаж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6300 : 105% × 100% = 263.142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без НДС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3142,86 : 120% × 100% = 219.285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=QP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19.285 = 219.28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В соответствии с маркетинговыми исследованиями (конкурентов и потребителей) предлагаемый годовой объем реализации составляет примерно от 200 до 250 путешествий. Но для того, чтобы не оказаться в трудной ситуации возьмем минимальную цифру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 xml:space="preserve">Средняя цена одного путешествия 400 – 500 </w:t>
      </w:r>
      <w:r>
        <w:rPr>
          <w:sz w:val="28"/>
          <w:szCs w:val="28"/>
          <w:lang w:val="en-US"/>
        </w:rPr>
        <w:t>$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/>
      </w:pPr>
      <w:r>
        <w:rPr>
          <w:sz w:val="28"/>
          <w:szCs w:val="28"/>
        </w:rPr>
        <w:t>Реализация 200 туров по цене 450 $ наша выручка составит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200 × 450 $ = 90,000 $  в г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й % комиссии равен 10 %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90,000 $ : 100% × 10% = 9,000 $ в г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/>
      </w:pPr>
      <w:r>
        <w:rPr>
          <w:sz w:val="28"/>
          <w:szCs w:val="28"/>
        </w:rPr>
        <w:t>На  01.05.2003 г. 1 доллар США = 30,70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9,000 $ = 276300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ез налогов = 276.300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ез налога с продаж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276300 : 105% × 100% = 263.142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без НДС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263142,86 : 120% × 100% = 219.285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у сумму необходимо содержать нашу фирму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сметы затрат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ЗП = 72.0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38,5% в фонд страхования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/>
      </w:pPr>
      <w:r>
        <w:rPr>
          <w:sz w:val="28"/>
          <w:szCs w:val="28"/>
        </w:rPr>
        <w:t>72000 : 100% × 38,5 = 2772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/>
      </w:pPr>
      <w:r>
        <w:rPr>
          <w:sz w:val="28"/>
          <w:szCs w:val="28"/>
        </w:rPr>
        <w:t>Арендная плата: 2500 × 12 месяцев = 30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 10 % от стоимости оборудования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000 + 3.200 + 4.000 + 3.000 = 20.200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0.200 : 100% × 2020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одержанию зд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отопление – возлагается на владельца кварти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/>
      </w:pPr>
      <w:r>
        <w:rPr>
          <w:sz w:val="28"/>
          <w:szCs w:val="28"/>
          <w:lang w:val="en-US"/>
        </w:rPr>
        <w:t xml:space="preserve">плата  за энергию </w:t>
      </w:r>
      <w:r>
        <w:rPr>
          <w:sz w:val="28"/>
          <w:szCs w:val="28"/>
        </w:rPr>
        <w:t>1000</w:t>
      </w:r>
      <w:r>
        <w:rPr>
          <w:sz w:val="28"/>
          <w:szCs w:val="28"/>
          <w:lang w:val="en-US"/>
        </w:rPr>
        <w:t xml:space="preserve"> руб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та за телефон и факс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/>
      </w:pPr>
      <w:r>
        <w:rPr>
          <w:sz w:val="28"/>
          <w:szCs w:val="28"/>
        </w:rPr>
        <w:t>городская связь: 65 рублей в месяц × 12 месяцев × 2 номера = 1535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ждугородняя связь – 5.52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луги банка – 4.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клама – 15.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32" w:leader="none"/>
        </w:tabs>
        <w:spacing w:before="120" w:after="0"/>
        <w:ind w:left="1211" w:right="28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ставительские расходы – 1.500 рублей.</w:t>
      </w:r>
    </w:p>
    <w:p>
      <w:pPr>
        <w:pStyle w:val="Normal"/>
        <w:numPr>
          <w:ilvl w:val="0"/>
          <w:numId w:val="3"/>
        </w:numPr>
        <w:spacing w:before="120" w:after="0"/>
        <w:ind w:left="1211" w:right="28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андировочные – 5.000 рублей.</w:t>
      </w:r>
    </w:p>
    <w:p>
      <w:pPr>
        <w:pStyle w:val="Normal"/>
        <w:numPr>
          <w:ilvl w:val="0"/>
          <w:numId w:val="3"/>
        </w:numPr>
        <w:spacing w:before="120" w:after="0"/>
        <w:ind w:left="1211" w:right="284" w:hanging="360"/>
        <w:jc w:val="both"/>
        <w:rPr/>
      </w:pPr>
      <w:r>
        <w:rPr>
          <w:sz w:val="28"/>
          <w:szCs w:val="28"/>
        </w:rPr>
        <w:t>Канц. товары,  бланки для бухгалтерии и др. – 1000 рублей.</w:t>
      </w:r>
    </w:p>
    <w:p>
      <w:pPr>
        <w:pStyle w:val="Normal"/>
        <w:spacing w:before="120" w:after="0"/>
        <w:ind w:left="851" w:right="284" w:hanging="0"/>
        <w:jc w:val="both"/>
        <w:rPr/>
      </w:pPr>
      <w:r>
        <w:rPr>
          <w:b/>
          <w:sz w:val="28"/>
          <w:szCs w:val="28"/>
        </w:rPr>
        <w:t xml:space="preserve">Итого: </w:t>
      </w:r>
      <w:r>
        <w:rPr>
          <w:sz w:val="28"/>
          <w:szCs w:val="28"/>
        </w:rPr>
        <w:t>сумма всех затрат составит 138,575 рубля в год.</w:t>
      </w:r>
    </w:p>
    <w:p>
      <w:pPr>
        <w:pStyle w:val="Normal"/>
        <w:spacing w:before="120" w:after="0"/>
        <w:ind w:left="851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им нашу прибыль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ль годовая = объем реализации без НДС и налога с продаж – с/с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ыль годовая = 219285,72 – 138575 = 80710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ем налоговые отчисления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лог на имущество (2%)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20200 : 100% × 2% =404 рубля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логооблагаемая база для налога на прибыль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80710,72 – 404 = 80306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Т.к. предел расходов на реализацию составляет 2%, находим сумму затрат, превышающих лимит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76300 : 100% × 2% = 5526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20000 – 5526 = 14474 – превышение нормы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лог на прибыль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80710,72+14474) : 100% × 24%  = 25490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Чистая прибыль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80710,72 – 25490 = 55220 рублей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: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55220 : 276300 × 100% ~ 19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righ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ение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Проделанная работа показала, что "Стар-тревел" не только выживет, но и будет функционировать с прибылью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/>
      </w:pPr>
      <w:r>
        <w:rPr>
          <w:sz w:val="28"/>
          <w:szCs w:val="28"/>
        </w:rPr>
        <w:t>Мы доказали конкурентоспособность и спрос нашей продукции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нок туризма еще не до конца исследован и есть потенциал для дальнейшего развития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шим данным видно, что "Стар-тревел" – реальный проект, с помощью которого не только 200 – 250 человек смогут отправиться в путешествия, но и трое человек будут обеспечены работой (работники фирмы).</w:t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32" w:leader="none"/>
        </w:tabs>
        <w:spacing w:before="120" w:after="0"/>
        <w:ind w:left="851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Чеботарь Ю.М., Туристический бизнес, М, 1998 г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Гуляев В.Г., Организация туристической деятельности, М, 1997 г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Сенин В.С., Введение в туризм, М, 1995 г.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Костюкова О.И., Основы туризма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>Грибалев Н.П., Игнатьева И.Г., Бизнес-план, С-Пб, 1999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284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right="28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108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5" w:hanging="0"/>
      <w:jc w:val="both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284" w:righ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9:00Z</dcterms:created>
  <dc:creator>Астанков</dc:creator>
  <dc:description/>
  <cp:keywords/>
  <dc:language>en-US</dc:language>
  <cp:lastModifiedBy>Mage</cp:lastModifiedBy>
  <cp:lastPrinted>2003-05-29T09:57:00Z</cp:lastPrinted>
  <dcterms:modified xsi:type="dcterms:W3CDTF">2011-10-17T07:39:00Z</dcterms:modified>
  <cp:revision>2</cp:revision>
  <dc:subject/>
  <dc:title>1</dc:title>
</cp:coreProperties>
</file>