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рловы Ва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шский курорт Карловы Вары уникален. Его основал в середине четырнадцатого века сам император Священной Римской империи Карл Четвертый. На здешние целебные воды приезжают лечиться и звезды Голливуда, и вполне обычные лю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на эта находится в самом центре Европы. У нее общие границы с Польшей, Австрией, Германией и Словакией. Правда, выхода к морю она не имеет, зато богата Чехия курортами. Их тут больше 30. Согласитесь, для государства, сравнимого по площади с Нижегородской областью, это нема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логическое строение той части Европы, где лежит Чехия таково, что вода с поверхности земли проникает глубоко под землю. Там она нагревается, обогащается углекислым газом, минеральными солями и уже в новом качестве выходит на поверхность. То, что вода эта оказывает благотворное влияние на здоровье, было замечено еще в Cредние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 чешских города на западе страны: Карловы Вары, Марианске Лазне и Франтишкови Лазне, образуют так называемый «курортный треугольник». У россиян наибольшей популярностью пользуются Карловы Вары. Во времена, когда Чехия входила в состав Австро-Венгрии, они назывались Карлсба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ары» по-чешски – «кипящие воды». Карловыми их назвали в честь чешского короля, и по совместительству императора Священной Римской империи Карла IV. Предание гласит, что во время охоты одна из его собак попала в горячий источник и сильно обварилась. Так были открыты эти целебные воды. Впрочем, известно, что и до Карла об их замечательных свойствах местные жители были прекрасно осведомл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дном из павильонов находится источник, благодаря которому возник город. Название источника для русского уха звучит весьма забавно — «Вржидло», что значит «гейзер». Именно в нем и ошпарилась собака Карла IV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источнику ведет стеклянная галерея, которая оканчивается павильоном, где бьет горячий гейзер. Высота водяного столба достигает 12 м. За сутки извергается почти 3 млн. литров воды, вместе с которой на поверхность выносится 18 тонн солей (примерно 6 граммов на каждый лит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ература источника — 73 градуса. Для курортников бьющую из-под земли воду остужают в специальных резервуа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ература воды в вазах разная — от 30 до 70 градусов. А вот на вкус она кажется одинаковая. Вокруг этих резервуаров и крутится основная масса отдыхающих, среди которых немало наших соотечествен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поправляют здоровье в Карловых Варах вместе с детьми. Минеральная вода — главное, зачем приезжает сюда курортник. В Карловых Варах более 60 источников, в лечебных целях используют 12. Друг от друга они отличаются температурой, содержанием углекислого газа и минеральных ве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знаменитый источник Карла IV. По легенде императора мучила нестерпимая боль в ноге. Во время одного из приступов он опустил ее в источник — боль утихла, а потом и вовсе прошла. Но современные пациенты принимают воду внутрь. Ее прописывают страдающим болезнями желудка. Вообще, Карловы Вары специализируются на проблемах пищева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диагноза врач прописывает больному воду из того или иного источника. Доза строго определ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пытно, что научно обоснованные методики приема воды были разработаны сравнительно недавно. А до того врачи действовали, кто во что горазд. Были и такие, которые назначали пациентам по 10 литров в день. Их не смущало то обстоятельство, что насыщенные серой карловарские воды оказывают сильное слабительное действие. Многие курортники и вовсе занимались самолеч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те, который был в Карловых Варах 13 раз, в день выпивал по 12 кружек воды, не слишком обращая внимание на рекомендации врачей. Ежедневная норма Маркса составляла 6 больших стаканов. Я не Гете и тем более не Маркс, мне столько не осил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ынешний курортник выпивает литр карловарской воды в сутки. Воду пьют мелкими глотками, в три приема, за час до еды. Ни в коем случае нельзя выпивать всю воду сразу. Между первой и второй кружками должно пройти минут десять-пятнадц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ловы Вары славятся не только водами и замечательными горными пейзажами: «На свете существует только три места, где бы я хотел жить — Веймар, Рим и Карлсбад»,— писал Гете: «В любом случае снова поеду в Карлсбад поблагодарю тамошние источники за то, что чувствую себя заново родившимс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менитости и теперь частые гости курорта. Особенно их много в дни ежегодного международного кинофестиваля. В Карловых Варах я встретил одного из лучших режиссеров современности — Романа Полански. Он только что получил на фестивале почетный приз и задержался в городе на несколько дней, чтобы пройти курс водол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Ты знаешь, что такое садизм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Коне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А это противоположное понятие — мазохи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добровольное поглощение воды в таких количествах иначе как мазохизмом не назовеш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моду ездить на воды завел Петр I. Он побывал в Карловых Варах три раза. В память об этом на стене русского православного храма установлен барельеф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лько здесь побывало отечественных и зарубежных знаменитостей за все годы существования курорта, пожалуй, и не сосчитаешь. В 1912 г. в Карловых Варах лечились 80 тыс. чел. Сегодня приезжают 2 млн. в год. Таким наплывом туристов не может больше похвастать ни один чешский куро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48 км к юго-западу от Карловых Вар находится самый молодой из трех городов «курортного треугольника» — Марианске Лазне, бывший Мариенб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это место называют «зеленой жемчужиной Чехии». Потому что долина, в которой раскинулся курорт, походит на чудесный парк, располагающий к неторопливым прогулкам и уединению. Сегодня гостям трудно поверить, что до начала XIX века здесь были непроходимые торфяные бол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 из главных достопримечательностей курорта — так называемый поющий фонтан. В начале каждого нечетного часа для услаждения слуха отдыхающих здесь играет музыка — всякий раз раз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имо под Дворжака, а именно этот композитор звучал, когда я оказался у фонтана, минералка усваивается луч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ов в Марианске Лазне около сорока, и еще более сотни в окрестностях. В отличие от Карловых Вар все они, в том числе и центральный «Крестовый», дают холодную в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анализ воды показал, что ни один чешский курорт не обладает таким богатым выбором источников, Как Марианске Лазне. В местной воде много железа и глауберовой соли. Из-за того, что она холодная, ее искусственным образом подогревают. Ежедневная норма потребления, в отличие от Карловых Вар, увеличена с 1 л до 3-4. Принимать ее нужно только по рекомендации вра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ывшем Мариенбаде лечат болезни печени и желудочно-кишечного тракта. Для каждого диагноза свой источник. Печеночникам, например, рекомендуют источник Фердинан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ду из источника Фердинанда разливают по бутылкам на местном заводе минеральных вод и продают под маркой «Эксельсиор». Я попробую сравнить вкус воды из бутылки со вкусом воды из источника. На самом деле вкус у них похожий. Есть какой-то привкус железа. Очень приятный привку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ианская вода очищает организм от шлаков, предупреждает возникновение камней в почках, улучшает обмен веществ. Пить ее, по мнению ведущего врача санатория «Звезда» Сергея Бортника, полезно даже здоровым люд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две-три недели в Марианске Лазне можно основательно поправить здоровье. Лечат здесь не только водой, но и газом, который вместе с ней выходит из не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ка у пани Соколиковой легкая, но все равно газовый укол процедура немного болезненная. Под кожу шприцем вводится 200 мл газа. Получается эдакое вздутие, эмфизема, которая рассасывается в течение нескольких ча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газ, который на 99,7% состоит из углекислого. Остальное — инертные газы и сероводород. Это очень полезная штука. Можно сделать сразу 4 укола. Давайте еще куда-нибудь, раз такое дело. Нельзя после этого делать массаж в течение ча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достижения максимального эффекта нужно проделать недельный курс из 10-12 уколов. Газ под кожей действует на нервные окончания, в результате чего расширяются сосуды, снимаются судороги и мышечная устал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Мы дышим потому, что в воздухе углекислый газ и накапливается углекислый газ в крови. И когда мы вводим углекислый газ под кожу, так мы заставляем дышать клетки более интенсивно. Вот, — объясняет Сергей Борт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же газ используют для сухих газовых ван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Здрасьте. Здесь делают газовые процед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Здесь. Пожалуйста, проходите. Раздевайтесь и мешок надевай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дура состоит в том, что газ под давлением подается в пластиковый пакет, надетый на нижнюю часть тела паци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И сколько мне так леж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Минут 20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у, хорош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никая в организм через кожу, газ снижает давление, улучшает сердечную деятельность, кровоснабжение. В крови увеличивается уровень тестестерона, что благотворно сказывается на поте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ортников в Марианских Лазне заметно меньше, чем в Карловых Варах. А в XIX — начале XX века это город был центром светск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иться сюда приезжали титулованные особы. Английский король Эдуард VII бывал тут девять раз. Останавливался он, разумеется, в лучшем городском отеле «Нови Лазн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бные ванны монарх принимал в так называемой «Королевской кабине». Она до сих пор функционирует. Пускают в нее только vip-персон, но для меня сделали исклю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вращаясь к давним временам, замечу, что пациентов заставляли принимать минеральные ванны по нескольку часов в день. Кожа за это время трескалась, но тогдашние медики считали, что так происходит «вытекание» болезни из организма. Не каждый мог выдержать такие пытки. Поэтому на воды отправлялись, предварительно написав завещ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амом деле оптимальное для организма время – 20 минут. Погружением в минеральную воду лечат расстройства двигательной и нервной систем, нарушение кровоснабжения и многие другие неду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т гинекологические болезни успешнее всего лечат на другом курорте. Франтишкови Лазне — последняя точка нашего курортологического путешествия. До него от Марианбада километров пятьдес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ус города Франтишкови Лазне получил в конце XVIII века. До этого он назывался «Деревней императора Франц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улица выводит на центральную площадь, к источнику Франтишека, скрытому в павильон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ода не очень приятная на вкус. Ее употребляют при общей телесной слабости и расстройствах пищеварения. Как раз то, что мне и ну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А почему она такая желта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Из-за желе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Спасиб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алеко от источника установлена статуя мальчика с рыбой — символ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20-х гг. прошлого века местный фотограф придумал такую легенду: если женщина дотронется до бронзового карапуза, то обязательно забеременеет. С тех пор те, кому надо, трогают малыша за нетрудно догадаться какие ме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некология — специализация Франтишкови Лазне. Но это не означает, что здесь не лечат другие заболевания. На любом из трех чешских курортов, которые я посетил, умеют справляться с целым комплексом болезней. Переезжать из одного в другой, как это делал ваш покорный слуга, нет никакой необходим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3:00Z</dcterms:created>
  <dc:creator>User</dc:creator>
  <dc:description/>
  <cp:keywords/>
  <dc:language>en-US</dc:language>
  <cp:lastModifiedBy>Mage</cp:lastModifiedBy>
  <dcterms:modified xsi:type="dcterms:W3CDTF">2011-10-11T18:13:00Z</dcterms:modified>
  <cp:revision>2</cp:revision>
  <dc:subject/>
  <dc:title>Карловы Вары </dc:title>
</cp:coreProperties>
</file>