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скурсия</w:t>
      </w:r>
    </w:p>
    <w:p>
      <w:pPr>
        <w:pStyle w:val="Heading"/>
        <w:rPr>
          <w:lang w:val="en-US"/>
        </w:rPr>
      </w:pPr>
      <w:r>
        <w:rPr>
          <w:lang w:val="en-US"/>
        </w:rPr>
        <w:t>I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важаемые слушатели, добро пожаловать на экскурсию, посвященную трем улицам, которые помогут проследить нам историю России, нашей столицы, а также улицам, которые мы можем встретить на страницах нашей русской литературы. Итак, речь пойдет Ленинградском проспекте, Тверской-Ямской улице и Тверской улице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находимся у Петровского замка, здесь я вам расскажу о самом Петровском замке и о об особенности участка Ленинградского проспекта, на котором мы находимся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тровский парк (он окружает замок), Ходынка (территория, которая принадлежит территории району Аэропорт), Ямское поле – эти названия уводят нас в далекое прошлое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В </w:t>
      </w:r>
      <w:r>
        <w:rPr>
          <w:b w:val="false"/>
          <w:sz w:val="24"/>
          <w:lang w:val="en-US"/>
        </w:rPr>
        <w:t>XVII</w:t>
      </w:r>
      <w:r>
        <w:rPr>
          <w:b w:val="false"/>
          <w:sz w:val="24"/>
        </w:rPr>
        <w:t xml:space="preserve"> веке жизнь на этих районах значительно оживляется. Возникают села, принадлежавшие таким крупным феодала, как Милосклавские, Стрешневы, Шереметьевы. Во время интервенции, совсем рядом, на реке Ходынке, в селе Тушино, основался Лжедмитрий </w:t>
      </w:r>
      <w:r>
        <w:rPr>
          <w:b w:val="false"/>
          <w:sz w:val="24"/>
          <w:lang w:val="en-US"/>
        </w:rPr>
        <w:t>II.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В середине XVII века в русской столице нашли политической убежище грузинские князья, спасавшиеся от нестерпимого гнета иранских пораьотителей, захвативших их родину. Возникшая в Москве грузинская колония разместилась в районе нынешних Грузинских улиц – Большой и Малой (они примыкают к Тверской)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  <w:lang w:val="en-US"/>
        </w:rPr>
        <w:t>Начало XVIII</w:t>
      </w:r>
      <w:r>
        <w:rPr>
          <w:b w:val="false"/>
          <w:sz w:val="24"/>
        </w:rPr>
        <w:t xml:space="preserve"> столетия было поворотным пунктом в истории русской экономики, культуры, науки и военного дела. В 1713 году столицей страны стал Петербург. Связь двух столиц – новой, Петербурга, и старой, Москвы, - осуществлялось именно по этой дороге, получившей с этого момента название «Петербургская». По ней тянулись обозы с различными товаарами, скакали почтовые тройки, двигались иностранные посольства, торжественно въезжали в Москву цари, ездившие в старую столицу для коронации. В честь заключения Ништадского мира в 1721 году, Петр </w:t>
      </w:r>
      <w:r>
        <w:rPr>
          <w:b w:val="false"/>
          <w:sz w:val="24"/>
          <w:lang w:val="en-US"/>
        </w:rPr>
        <w:t xml:space="preserve">I </w:t>
      </w:r>
      <w:r>
        <w:rPr>
          <w:b w:val="false"/>
          <w:sz w:val="24"/>
        </w:rPr>
        <w:t>устроил карнавальные шествия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наконец, история нас подводит к Петровскому дворцу. В память победы над Турцией Екатерина Великая решила построить в Москве дворец. Место для него она выбрала сама – на землях Высоко-Петровского монастыря, напротив Ходынки. Проектирование и строительство дворца было поручено М. Ф. Казакову. В 1775 году Петровский дворец был заложен, а в 1782 году замечательное творение русской архитектуры было готово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хитектор умело использовал сочетание белого камня и красного кирпича, удачно расположил здание на местности. Получилось легкое, почти ужурное строение, утопающее в зелени. Эта первая самостоятельная работа М. Ф. Казакова, столь блестяе им выполненная, сразу же выдвинула его в ряды ведущих архитекторов России. Красота дворца и окружающая его территория стали привлекать москвичей и здесь часто устраивались народные гулянья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  <w:lang w:val="en-US"/>
        </w:rPr>
        <w:t>XIX</w:t>
      </w:r>
      <w:r>
        <w:rPr>
          <w:b w:val="false"/>
          <w:sz w:val="24"/>
        </w:rPr>
        <w:t xml:space="preserve"> век погружает нас в эпоху «Золотого века», и, как известно, его золото и красота проявлялась во всем. В первую очередь мы все же вспоминаем о литературе. И, без сомнений, первый писатель и поэт той эпохи, который нам приходит на ум, - А. С. Пушкин. Он не раз проезжал по этой дороге. Практически любое место, которое он посещал, он описывает в своих произведениях. Эту же дорогу он описывает в своем самом знаментом романе в стихах «Евгений Онегин». Вот как встечает Москва семью Лариных: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о вот уж близко. Перед нами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Уж белокаменной Москв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Как жар, крестами золотыми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Горят старинные главы.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…………………………</w:t>
      </w:r>
      <w:r>
        <w:rPr>
          <w:b w:val="false"/>
          <w:i/>
          <w:sz w:val="20"/>
        </w:rPr>
        <w:t>.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Вот, окружен своей дубравой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етровский замок. Мрачно он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едавнею гордится славой.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апрасно ждал Наполеон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оследним счастем упоенный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осквы коленнопреклоненной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С ключами старого Кремля…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………………………………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щай, свидетель падшей слав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етровский замок. Ну! Не стой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ошел! Уже столпы заставы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Белеют; вот уж по Тверской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Возок несется чрез ухабы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елькают мимо будки, баб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альчишки, лавки, фонари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Дворцы, сады, монастыри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Бухарца, сани, огород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Купцы, лачужки, мужики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Бульвары, башни, казаки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Аптеки, магазины мод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Балконы, львы на воротах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И стаи галок на крестах.</w:t>
      </w:r>
    </w:p>
    <w:p>
      <w:pPr>
        <w:pStyle w:val="Heading"/>
        <w:ind w:firstLine="284"/>
        <w:rPr/>
      </w:pPr>
      <w:r>
        <w:rPr>
          <w:b w:val="false"/>
          <w:i/>
          <w:sz w:val="20"/>
        </w:rPr>
        <w:t>(«Евгений Онегин», 7 глава, строфы:</w:t>
      </w:r>
      <w:r>
        <w:rPr>
          <w:b w:val="false"/>
          <w:i/>
          <w:sz w:val="20"/>
          <w:lang w:val="en-US"/>
        </w:rPr>
        <w:t xml:space="preserve"> XXXVI-XXXVIII)</w:t>
      </w:r>
    </w:p>
    <w:p>
      <w:pPr>
        <w:pStyle w:val="Heading"/>
        <w:ind w:firstLine="284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</w:rPr>
        <w:t xml:space="preserve"> 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сожалению, сейчас мы многое из всего перечисленного мы не увидим – слишком уж сильно изменилась эта дорога с того времени. Но Пушкина мы еще вспомним в ходе нашей экскурсии. Нам поэт напоминает о полководце Наполеоне, и его нога ступала тут. Тут расположилась легкая кавалерия Орнано. В то время сам Наполеон находился в Кремле, но всоре охвативший пожар Москву, выгнал его от туда и он направился в Петровский замок. Там он провел 4 дня. Затем он с оставшейся армией бежал из соженного города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Теперь же я предлагаю вам переместиться в самое начало Ленинградского проспекта и конец Тверской улицы, где мы продолжим вспоминать историю города уже в </w:t>
      </w:r>
      <w:r>
        <w:rPr>
          <w:b w:val="false"/>
          <w:sz w:val="24"/>
          <w:lang w:val="en-US"/>
        </w:rPr>
        <w:t>XX</w:t>
      </w:r>
      <w:r>
        <w:rPr>
          <w:b w:val="false"/>
          <w:sz w:val="24"/>
        </w:rPr>
        <w:t xml:space="preserve"> веке.</w:t>
      </w:r>
    </w:p>
    <w:p>
      <w:pPr>
        <w:pStyle w:val="Heading"/>
        <w:ind w:firstLine="284"/>
        <w:rPr>
          <w:lang w:val="en-US"/>
        </w:rPr>
      </w:pPr>
      <w:r>
        <w:rPr>
          <w:lang w:val="en-US"/>
        </w:rPr>
        <w:t>II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Конец Тверской улицы и начало простпекта в течение нескольких веков было местом жительства московских ямщиков. Первоначально ямская служба использоволась для скорейшей доставки правительственных указов и других служебных бумаг в разные концы государства. Позднее к услугам ямщиков могли обращаться и частные лица. Для этого были созданы специальные станции. Тверская улица по традиции оставалась главной магистралью города.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Первое, что нам кидается в глаза – это площадь Белорусского вокзала. Сам вокзал был построен в 1870 году. Это грандиозный архитектурный памятник, а также один из главных путей, соединяющих столицу с Европой. Это вокзал-герой, на котором встречали наших победителей, вернувшихся с фрота; место, где были пролиты слезы счастья.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По этой дороге шли и наши солдаты, и солдаты фашистов во время второй мировой войны. В конце Ленинградского вокзала стоит памятник Героям великой отечественной войны.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Также стоит обратить внимание на памятник Горького(писателю советсякой эпохи), рядом с площадью вокзала. Опять улица возвращает нас к литературе. У этого памятника встречаются ветераны каждое 9-е мая. Кстати, из-за памятника возникло и бывшее название улицы – Улица Горького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  <w:lang w:val="en-US"/>
        </w:rPr>
        <w:t>Вернемся же к Тверской улице.</w:t>
      </w:r>
      <w:r>
        <w:rPr>
          <w:b w:val="false"/>
          <w:color w:val="FF0000"/>
          <w:sz w:val="36"/>
        </w:rPr>
        <w:t xml:space="preserve"> </w:t>
      </w:r>
      <w:r>
        <w:rPr>
          <w:b w:val="false"/>
          <w:sz w:val="24"/>
        </w:rPr>
        <w:t>Нелюбопытная сама по себе, по современному внешнему виду, Тверская улица полна интереса в прошлом, в истории русской жизни ХVII-ХVIII веков. То была улица бесчисленных церквей, бояр и вельмож, московских губернаторов и екатерининских фаворитов. Но с нею связаны и иные имена: Пушкина, Мицкевича, Языкова, Карамзина, Горького, Маяковского. Сейчас же улица полна новыми отрестоврированными зданиями, большинство которых занимают банки, фирмы, дорогие и модные магазины.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Если мы пройдем дальше, то мы пройдем мимо старинных осабняков, многие из которых отрестоврированы, многие принадлежат банкам, в других продаются жилые квартиры. Но мы отправимся к Тримфуальной (или Маяковской) площади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Эта площадь довольно старинная. Раньше на ней стояли тримфуальные ворота. Раньше это место было въездом в Москву, и император Александр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, после войны 1812 года и взятия Парижа, приказал воздвигнуть арку. Архитектором был Бове. В 1968 году эта арка восстановлена и установлена на площади Победы.</w:t>
      </w:r>
      <w:r>
        <w:rPr/>
        <w:t xml:space="preserve"> </w:t>
      </w:r>
      <w:r>
        <w:rPr>
          <w:b w:val="false"/>
          <w:sz w:val="24"/>
        </w:rPr>
        <w:t>Позади остается Тверская-Ямская. Перед нами встает здание гостиницы «Пекин» – одна из самых дорогих гостиниц в Москве. И, конечно, не остается незамеченым памятник Маяковскому. Когда-то сам поэт говорил: «Я буду стоять рядом с Пушкиным!». И оказался практически прав. Следущую площадь, которую мы посетим, будет Пушкинская и она находится рядом. Проходя музей Революции, мы заметим «львов на воротах».</w:t>
      </w:r>
      <w:r>
        <w:rPr/>
        <w:t xml:space="preserve"> </w:t>
      </w:r>
      <w:r>
        <w:rPr>
          <w:b w:val="false"/>
          <w:sz w:val="24"/>
        </w:rPr>
        <w:t>В 1829 году в заново отстроенном после пожара 1812 года доме Разумовского жил персидский принц Хозров-Мирза, а затем дом был сдан Английскому клубу, который и помещался здесь до самой революции, а теперь в его залах развернулся историка-революционный музей. Дом этот, вернее, его двойные ворота со львами, быть может, воспеты Пушкиным в седьмой главе «Онегина» в картине Тверской из окна несущегося через ухабы возка с Татьяной. Одни из этих ворот не устояли пред натиском российского капитализма довоенной эпохи: против дома Разумовского выросло на Тверской безобразное здание магазинов - Английские ряды, как называли их в насмешку, а пара львов была взята с ворот для украшения фасада соседнего здания театра «Кино Арс». Революция уничтожила «ряды» и открыла вид на мощную пестумскую колоннаду разумовского дома, но пушкинские львы все еще в плену у кинематографа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против нас стоит памятник А. С. Пушкину. Поставлен он летом 1880 г. на деньги (84.000р.), собранные по подписке. Все просвещенное общество приняло участие в создании этого первого памятника поэту. Открывали его с небывалой торжественностью. Эти «пушкинские дни», первый праздник русской литературы, навсегда, как драгоценнейшее воспоминание, запечатлилось в сознании участников и очевидцев. В эти-то дни и были произнесены в торжественных заседаниях Общества Любителей Российской Словесности (в зале Благородного Собрания) замечательные речи Тургенева и Достоевского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мятник очень прост. Поэт стоит, задумчиво поникнув головой. На передней грани пъедестала простая надпись: «Пушкину». На боковых помещены строки из стихотворения «Памятник». С одной стороны: « И долго буду тем любезен я народу, что чувства добрые я лирой пробуждал». С другой: «Слух обо мне пройдет по всей Руси великой, и назовет меня всяк сущий в ней язык». Статуя сделана скульптором Опекушиным. Раньше же памятник стоял у входа на Тверской бульвар. Этому памятнику М. Цветаева посвятила свой рассказ «Мой Пушкин». За памятником стоит один из самых крупных кинотеатров «Пушкинский».</w:t>
      </w:r>
    </w:p>
    <w:p>
      <w:pPr>
        <w:pStyle w:val="Heading"/>
        <w:ind w:firstLine="284"/>
        <w:rPr>
          <w:lang w:val="en-US"/>
        </w:rPr>
      </w:pPr>
      <w:r>
        <w:rPr>
          <w:lang w:val="en-US"/>
        </w:rPr>
        <w:t>III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ускаясь в начало Тверской улицы мы придем к Кремлю, у которого уже своя история, а другая половина улицы представляет свой интерес, уже начиная с Елисеевского магазина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менно тут я бы хотела закончить свою экскурсию. Пройдя всего лишь несколько киллометров одной из главных улиц Москвы, мы вспомнили практически всю историю нашего государства и самой столицы. Упоминули и великих писателей, имена которых связаы с данным маршрутом. Невероятно, но одна лишь прямая дорога связывает несколько эпох, столетий, захватывает литературу. Без сомнений, в Москве таких улиц еще немало, но пример Ленинградского проспекта, Тверской-Ямской и Тверской улиц, по-моему мнению, самый яркий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Библиография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А.С. Пушкин «Евгений Онегин»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К. Бегачева, С. Шапиро «Ленинградский проспект» //Московский рабочий, Москва, 1966 г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Н. А. Гейнике, Н. С. Елагина, Е. А. Ефимова, И. И. Шитца «По Москве. Прогулки по Москве и ее художественным и просветительным учреждениям» // Издание М. и С. Сабашниковых, Москва, 1917 г.</w:t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«Москва! Как много в этом звуке</w:t>
      </w:r>
    </w:p>
    <w:p>
      <w:pPr>
        <w:pStyle w:val="Heading"/>
        <w:ind w:left="284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ля сердца русского слилось…»</w:t>
      </w:r>
    </w:p>
    <w:p>
      <w:pPr>
        <w:pStyle w:val="Heading"/>
        <w:ind w:left="284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А. С. Пушкин «Евгений Онегин»)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Наименование экскурсии</w:t>
      </w:r>
      <w:r>
        <w:rPr>
          <w:b w:val="false"/>
        </w:rPr>
        <w:t>: «Вдоль по Ленинградке и Тверсой…»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Продолжительность</w:t>
      </w:r>
      <w:r>
        <w:rPr>
          <w:b w:val="false"/>
        </w:rPr>
        <w:t>: 2 часа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По способу передвижения</w:t>
      </w:r>
      <w:r>
        <w:rPr>
          <w:b w:val="false"/>
        </w:rPr>
        <w:t>: комбинированная (пешеходная, проезд на метро, проезд на тролейбусе)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По составу участников</w:t>
      </w:r>
      <w:r>
        <w:rPr>
          <w:b w:val="false"/>
        </w:rPr>
        <w:t>: школьники и студенты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По тематике</w:t>
      </w:r>
      <w:r>
        <w:rPr>
          <w:b w:val="false"/>
        </w:rPr>
        <w:t>: историческая, архитектурно градостроительная, литературная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Маршрут</w:t>
      </w:r>
      <w:r>
        <w:rPr>
          <w:b w:val="false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Сбор у выхода метро «Динамо» в 12:00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ход пешком до Петровского замк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Рассказ экскурсовод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Возвращение к метро «Динамо»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езд до станции метро «Белорусская» радиальна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Выход к Тверской-Ямской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Рассказ экскурсовод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езд на тролейбусе маршрутом 1 или 12 до Тримфуальной пощади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Рассказ экскурсовод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ешая прогулка до Пушкинской площади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Рассказ экскурсовода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Расходы</w:t>
      </w:r>
      <w:r>
        <w:rPr>
          <w:b w:val="false"/>
        </w:rPr>
        <w:t xml:space="preserve">: 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езд на метро 10 рублей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езд на тролейбусе 5 рублей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Место проведения</w:t>
      </w:r>
      <w:r>
        <w:rPr>
          <w:b w:val="false"/>
        </w:rPr>
        <w:t>: Ленинградский проспект, Тверская-Ямская улица, Тверская улица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Форма проведения</w:t>
      </w:r>
      <w:r>
        <w:rPr>
          <w:b w:val="false"/>
        </w:rPr>
        <w:t>: учебная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План экскурсии</w:t>
      </w:r>
      <w:r>
        <w:rPr>
          <w:b w:val="false"/>
        </w:rPr>
        <w:t>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Ленинградский проспект и Петровский замок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Тверская-Ямская, Тверская улицы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64130" cy="2781935"/>
            <wp:effectExtent l="0" t="0" r="0" b="0"/>
            <wp:wrapTopAndBottom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640080</wp:posOffset>
            </wp:positionV>
            <wp:extent cx="3383280" cy="21031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1910</wp:posOffset>
            </wp:positionH>
            <wp:positionV relativeFrom="paragraph">
              <wp:posOffset>3291840</wp:posOffset>
            </wp:positionV>
            <wp:extent cx="2439670" cy="27432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3840480</wp:posOffset>
            </wp:positionV>
            <wp:extent cx="2651760" cy="17335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210</wp:posOffset>
            </wp:positionH>
            <wp:positionV relativeFrom="paragraph">
              <wp:posOffset>6675120</wp:posOffset>
            </wp:positionV>
            <wp:extent cx="4356735" cy="9664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1910</wp:posOffset>
            </wp:positionH>
            <wp:positionV relativeFrom="paragraph">
              <wp:posOffset>6217920</wp:posOffset>
            </wp:positionV>
            <wp:extent cx="2139315" cy="302387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3310</wp:posOffset>
                </wp:positionH>
                <wp:positionV relativeFrom="paragraph">
                  <wp:posOffset>2900680</wp:posOffset>
                </wp:positionV>
                <wp:extent cx="4348480" cy="3251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зображение Белорусского вок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2.4pt;height:25.6pt;mso-wrap-distance-left:9.05pt;mso-wrap-distance-right:9.05pt;mso-wrap-distance-top:0pt;mso-wrap-distance-bottom:0pt;margin-top:228.4pt;mso-position-vertical-relative:text;margin-left:85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зображение Белорусского вокза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9310</wp:posOffset>
                </wp:positionH>
                <wp:positionV relativeFrom="paragraph">
                  <wp:posOffset>3357880</wp:posOffset>
                </wp:positionV>
                <wp:extent cx="416560" cy="27940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9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8pt;height:220pt;mso-wrap-distance-left:9.05pt;mso-wrap-distance-right:9.05pt;mso-wrap-distance-top:0pt;mso-wrap-distance-bottom:0pt;margin-top:264.4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</wp:posOffset>
                </wp:positionH>
                <wp:positionV relativeFrom="paragraph">
                  <wp:posOffset>5643880</wp:posOffset>
                </wp:positionV>
                <wp:extent cx="2428240" cy="3251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етровский за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pt;height:25.6pt;mso-wrap-distance-left:9.05pt;mso-wrap-distance-right:9.05pt;mso-wrap-distance-top:0pt;mso-wrap-distance-bottom:0pt;margin-top:444.4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етровский зам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230</wp:posOffset>
                </wp:positionH>
                <wp:positionV relativeFrom="paragraph">
                  <wp:posOffset>7747000</wp:posOffset>
                </wp:positionV>
                <wp:extent cx="2428240" cy="3251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етровский за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pt;height:25.6pt;mso-wrap-distance-left:9.05pt;mso-wrap-distance-right:9.05pt;mso-wrap-distance-top:0pt;mso-wrap-distance-bottom:0pt;margin-top:610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етровский зам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2510</wp:posOffset>
                </wp:positionH>
                <wp:positionV relativeFrom="paragraph">
                  <wp:posOffset>6192520</wp:posOffset>
                </wp:positionV>
                <wp:extent cx="416560" cy="31597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159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8pt;height:248.8pt;mso-wrap-distance-left:9.05pt;mso-wrap-distance-right:9.05pt;mso-wrap-distance-top:0pt;mso-wrap-distance-bottom:0pt;margin-top:487.6pt;mso-position-vertical-relative:text;margin-left:48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Московский государственный социаль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адемия социологии и управ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акультет социального туриз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организации туристской деятельности на тем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Экскурсия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Выдана: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оролевой А. С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 курс, 1 группа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верена: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оkоваyовой. О. В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276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6:00Z</dcterms:created>
  <dc:creator>Артем Королев</dc:creator>
  <dc:description/>
  <cp:keywords/>
  <dc:language>en-US</dc:language>
  <cp:lastModifiedBy>Mage</cp:lastModifiedBy>
  <dcterms:modified xsi:type="dcterms:W3CDTF">2011-10-17T07:16:00Z</dcterms:modified>
  <cp:revision>2</cp:revision>
  <dc:subject/>
  <dc:title>Экскурсия</dc:title>
</cp:coreProperties>
</file>